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jpeg" ContentType="image/jpeg"/>
  <Override PartName="/word/media/image23.wmf" ContentType="image/x-wmf"/>
  <Override PartName="/word/media/image21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41.wmf" ContentType="image/x-wmf"/>
  <Override PartName="/word/media/image8.jpeg" ContentType="image/jpeg"/>
  <Override PartName="/word/media/image5.png" ContentType="image/png"/>
  <Override PartName="/word/media/image10.jpeg" ContentType="image/jpeg"/>
  <Override PartName="/word/media/image13.wmf" ContentType="image/x-wmf"/>
  <Override PartName="/word/media/image30.wmf" ContentType="image/x-wmf"/>
  <Override PartName="/word/media/image35.wmf" ContentType="image/x-wmf"/>
  <Override PartName="/word/media/image40.wmf" ContentType="image/x-wmf"/>
  <Override PartName="/word/media/image43.wmf" ContentType="image/x-wmf"/>
  <Override PartName="/word/media/image44.jpeg" ContentType="image/jpe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7.jpeg" ContentType="image/jpeg"/>
  <Override PartName="/word/media/image45.wmf" ContentType="image/x-wmf"/>
  <Override PartName="/word/media/image38.wmf" ContentType="image/x-wmf"/>
  <Override PartName="/word/media/image4.jpeg" ContentType="image/jpeg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Новомосковский институт (филиал)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ГОУ ВПО «Российский химико-технологический университет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мени Д.И.Менделее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федра ВТ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мет: надежность, эргономика, качество Асои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чёт структурной надежности систем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АС-05-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 Даньшин А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Прохоров В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осковск 200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начениям интенсивностей отказов ее элемен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реб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еспечить увели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я надежности эле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4785" cy="189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7687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менты 4, 5, 6, 7 и 8 образуют мостиковую систему, которую можно заменить квазиэлементом А. Для расчета вероятности безотказной работы воспользуемся методом разложения относительно особого элемента, в качестве которого выберем элемент 5.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роятность безотказной работы мостиковой схемы при абсолютно надежном элементе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3936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роятность безотказной работы мостиковой схемы при отказавшем элементе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9365" cy="111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74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анная формула преобразуется в следующую формул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менты 9, 10, 11, 12 соединены параллельно. Заменяем их элементом B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31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реобразований получаем следующую схем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5670" cy="1798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менты А и В соединены параллельно. Заменяем их элементом С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6710" cy="241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следующую схем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5840" cy="1038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лементы 2, 3, 13, 14, С образуют мостиковую систему, которую можно заменить квазиэлемент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Для расчета вероятности безотказной работы воспользуемся методом разложения относительно особого элемента, в качестве которого выберем 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роятность безотказной работы мостиковой схемы при абсолютно надежном элемент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79650" cy="1000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ероятность безотказной работы мостиковой схемы при отказавшем элемент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0" cy="1000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схем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6795" cy="334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лементы 1, D, 15 соединены последовательно. Заменяем их элементом E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298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Расчет вероятности безотказной работы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83980" cy="2880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882015</wp:posOffset>
                </wp:positionH>
                <wp:positionV relativeFrom="line">
                  <wp:posOffset>-2545080</wp:posOffset>
                </wp:positionV>
                <wp:extent cx="5942330" cy="1185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185480"/>
                          <a:chOff x="0" y="0"/>
                          <a:chExt cx="5942160" cy="11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160" cy="11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197640"/>
                            <a:ext cx="5826600" cy="9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val="en-US" w:eastAsia="ja-JP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eastAsia="ja-JP" w:bidi="ar-SA" w:val="ru-RU"/>
                                </w:rPr>
                                <w:t>-вероятность безотказной работы исходной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val="en-US" w:eastAsia="ja-JP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eastAsia="ja-JP" w:bidi="ar-SA" w:val="ru-RU"/>
                                </w:rPr>
                                <w:t>`- вероятность безотказной работы системы с повышенной надеж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val="en-US" w:eastAsia="ja-JP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?l?r ??Ѓfc" w:cs="Times New Roman"/>
                                  <w:color w:val="auto"/>
                                  <w:lang w:eastAsia="ja-JP" w:bidi="ar-SA" w:val="ru-RU"/>
                                </w:rPr>
                                <w:t>``- вероятность безотказной работы системы со структурным резервирова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-200.4pt;width:467.9pt;height:93.35pt" coordorigin="1389,-4008" coordsize="9358,1867">
                <v:rect id="shape_0" stroked="f" o:allowincell="f" style="position:absolute;left:1389;top:-4008;width:9357;height:18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1;top:-3697;width:9175;height:1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val="en-US" w:eastAsia="ja-JP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eastAsia="ja-JP" w:bidi="ar-SA" w:val="ru-RU"/>
                          </w:rPr>
                          <w:t>-вероятность безотказной работы исходной систе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val="en-US" w:eastAsia="ja-JP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eastAsia="ja-JP" w:bidi="ar-SA" w:val="ru-RU"/>
                          </w:rPr>
                          <w:t>`- вероятность безотказной работы системы с повышенной надежность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val="en-US" w:eastAsia="ja-JP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?l?r ??Ѓfc" w:cs="Times New Roman"/>
                            <w:color w:val="auto"/>
                            <w:lang w:eastAsia="ja-JP" w:bidi="ar-SA" w:val="ru-RU"/>
                          </w:rPr>
                          <w:t>``- вероятность безотказной работы системы со структурным резервирование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4340" cy="22294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1920" cy="17005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0013" r="-8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рафику (кривая P) находим д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центную наработку систем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очный расчет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ч показывает 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ям задания повышен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роцентная наработка систем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04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дежности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систем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. в целом имела вероятность безотказной рабо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еобходимо увеличить надежность наиболее слабых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лемент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1990" cy="29908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иболее ненадежны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" cy="2851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необходимая надежность данного элемента должна составля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675" cy="4273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остоит из элементов 2, 3, 13, 14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Используя форму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0445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м подбора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айдем требуемые значения. Необходимая надежность элементов 2, 3, 13, 14 равна 0,67. Теперь можно узнать необходимую надежность элементов 4-12, она равна 0,89672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по условию все элементы работают в периоде нормальной эксплуатации и подчиняются экспотенциальному закону, то интенсивность их отказов должна бы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λ`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0,00225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`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3,13,14</w:t>
      </w:r>
      <w:r>
        <w:rPr>
          <w:rFonts w:cs="Times New Roman" w:ascii="Times New Roman" w:hAnsi="Times New Roman"/>
          <w:sz w:val="28"/>
          <w:szCs w:val="28"/>
        </w:rPr>
        <w:t>= 0,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`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= 0,0115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1 видно, что необходимо резервировать элементы 2, 3, 13, 14 из-за их низкой наде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0250" cy="26003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=3=13=14=16=17=18=1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ы показывают, что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что соответствует условию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ого резервирования предпочтительнее, т.к. в период наработки до 2,97*10^6 часов вероятность безотказной работы системы при структурном резервировании выше, чем при увеличении надежности элементов. С точки зрения технической реализации системы, метод структурного резервирования также предпочтительнее, т.к. не всегда технически возможно увеличить надежность эл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Ѓfc" w:cs="Calibri"/>
      <w:color w:val="auto"/>
      <w:sz w:val="22"/>
      <w:szCs w:val="22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MS Mincho;?l?r ??Ѓfc" w:cs="Times New Roman"/>
      <w:sz w:val="22"/>
      <w:szCs w:val="22"/>
      <w:lang w:val="en-US" w:eastAsia="ja-JP"/>
    </w:rPr>
  </w:style>
  <w:style w:type="character" w:styleId="Style15">
    <w:name w:val="Нижний колонтитул Знак"/>
    <w:qFormat/>
    <w:rPr>
      <w:rFonts w:ascii="Calibri" w:hAnsi="Calibri" w:eastAsia="MS Mincho;?l?r ??Ѓfc" w:cs="Times New Roman"/>
      <w:sz w:val="22"/>
      <w:szCs w:val="22"/>
      <w:lang w:val="en-US" w:eastAsia="ja-JP"/>
    </w:rPr>
  </w:style>
  <w:style w:type="character" w:styleId="2">
    <w:name w:val="Основной текст с отступом 2 Знак"/>
    <w:qFormat/>
    <w:rPr>
      <w:rFonts w:ascii="Courier New" w:hAnsi="Courier New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wmf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3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jpe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5:00Z</dcterms:created>
  <dc:creator>DAS</dc:creator>
  <dc:description/>
  <cp:keywords/>
  <dc:language>en-US</dc:language>
  <cp:lastModifiedBy>SYSTEM</cp:lastModifiedBy>
  <dcterms:modified xsi:type="dcterms:W3CDTF">2011-09-27T00:55:00Z</dcterms:modified>
  <cp:revision>2</cp:revision>
  <dc:subject/>
  <dc:title>Цель работы:  </dc:title>
</cp:coreProperties>
</file>