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У СПО Волгоградский Технологический Колледж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ект защитил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 отметкой “__”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.И Житенев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Бизнес-план муниципального предприятия “Процесс” по ремонту и модернизации компьютерной техники и периферий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.08.230105.3536.П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И. Черкес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а ВТ-4-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”____________ 2008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прак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И. Житене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”____________ 2008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У СПО Волгоградский Технологический Колледж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практи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ar-SA"/>
        </w:rPr>
        <w:t xml:space="preserve">Учебная дисциплина Экономика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Тема проекта </w:t>
      </w:r>
      <w:r>
        <w:rPr>
          <w:sz w:val="28"/>
        </w:rPr>
        <w:t>Бизнес-план муниципального предприятия “Процесс”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Студент А.И. Черкесова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Содержание пояснительной записки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Титульный лист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Задание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Содержание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Введение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Основная часть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Заключ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1. Характеристики работ и услуг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1.1. Компьютерный рынок в России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6446" w:leader="none"/>
        </w:tabs>
        <w:spacing w:lineRule="auto" w:line="360"/>
        <w:ind w:firstLine="709"/>
        <w:jc w:val="both"/>
        <w:rPr/>
      </w:pPr>
      <w:r>
        <w:rPr>
          <w:sz w:val="28"/>
        </w:rPr>
        <w:t>2. Анализ рынка сбыта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6446" w:leader="none"/>
        </w:tabs>
        <w:spacing w:lineRule="auto" w:line="360"/>
        <w:ind w:firstLine="709"/>
        <w:jc w:val="both"/>
        <w:rPr/>
      </w:pPr>
      <w:r>
        <w:rPr>
          <w:sz w:val="28"/>
        </w:rPr>
        <w:t>2.1. Выбор сегмента рынка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6446" w:leader="none"/>
        </w:tabs>
        <w:spacing w:lineRule="auto" w:line="360"/>
        <w:ind w:firstLine="709"/>
        <w:jc w:val="both"/>
        <w:rPr/>
      </w:pPr>
      <w:r>
        <w:rPr>
          <w:sz w:val="28"/>
        </w:rPr>
        <w:t>2.2. Оценка конкурентов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6446" w:leader="none"/>
        </w:tabs>
        <w:spacing w:lineRule="auto" w:line="360"/>
        <w:ind w:firstLine="709"/>
        <w:jc w:val="both"/>
        <w:rPr/>
      </w:pPr>
      <w:r>
        <w:rPr>
          <w:sz w:val="28"/>
        </w:rPr>
        <w:t>3. Стратегия маркетинга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6446" w:leader="none"/>
        </w:tabs>
        <w:spacing w:lineRule="auto" w:line="360"/>
        <w:ind w:firstLine="709"/>
        <w:jc w:val="both"/>
        <w:rPr/>
      </w:pPr>
      <w:r>
        <w:rPr>
          <w:sz w:val="28"/>
        </w:rPr>
        <w:t>3.1. Ценообразова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6446" w:leader="none"/>
        </w:tabs>
        <w:spacing w:lineRule="auto" w:line="360"/>
        <w:ind w:firstLine="709"/>
        <w:jc w:val="both"/>
        <w:rPr/>
      </w:pPr>
      <w:r>
        <w:rPr>
          <w:sz w:val="28"/>
        </w:rPr>
        <w:t>3.2. Рекламная поли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Производственный пл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1. Производственная программа в натуральном выра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2. Производственная программа в денежном выра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Организационный пл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Фонд заработной пл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Финансовый пл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. Издержки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.1. Калькуля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.2. Эффективность деятельности предприятия «Процесс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общенное резюме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“Процесс” будет создано в городе Волгограде, Советском районе, пр. Университетский, 82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о предлагает следующие услуги: обслуживание компьютера, ремонт, ксерокопирование, заправка картриджей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анный момент таких организаций существует множество и у “Процесс” будут конкуренты. Это предприятие привлекательно тем, что расположено в том районе города, где нет подобных ему фирм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цесс” является муниципальным предприятием по ремонту и модификации компьютерной техники и периферийного оборудования с директором Черкесовой А.И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: Технико-экономические показатели предприятия “Процесс”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показателе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диницы измерения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Объем реализаци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74662,8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Производственная программ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д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58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Фонд заработной платы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242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Среднегодовая выработка на 1 работающего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д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2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Среднегодовая заработная плата 1 работающего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6218,1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Численность работающих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л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,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Балансовая прибыль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</w:rPr>
        <w:t>34908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Прибыль чистая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53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Рентабельность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,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5" w:leader="none"/>
        </w:tabs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Затраты на 1 руб. реализованной продукци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п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0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Характеристики работ и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“Процесс” занимается обслуживанием, ремонтом, модернизацией компьютеров. Оно предлагает услуги, которые пользуется большим спросом у населения: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езд к клиенту на дом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часовая оплата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часовая оплата с учётом срочности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и настройка комплектующих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серокопирование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ционарный ремонт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равка картриджа</w:t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предприятия является получение прибыли от оказания данных услуг, т.к. в настоящие время компьютеры широко используются во всех сферах жизни и имеют большой спрос. Сейчас производство персональных компьютеров является наиболее развивающейся сферой экономики. Ежегодно в мире продаются более 10 млн. персональных компьютеров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принцип стремительного роста компьютерной техники являетс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50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стота использования, с помощью диалогового способа взаимодействовать с П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50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кая надежность в эксплуатац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50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стота ремон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50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во всех сферах человеческой деятельност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50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щная система для разработки нового ПО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1. Компьютерный рынок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оследние 10 лет рынок электроники в России окончательно сформировался и структурировался. По темпам роста он занимает первое место на рынке товаров народного потребления, а по объемам продаж и спросу - второе - после продуктов питания. В настоящий момент особенно активно интересуются компьютеризацией своего бизнеса малые и средние компании. Российские юридические лица приобретают 80 % всех проданных в стране компьют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строе увеличение компьютерных услуг охарактеризовано возросшими потребностями всех слоев населения в оперативном поиске информации. Особенно это важно для учащихся, студентов, руководителей предприятий. Следовательно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ьютерный рынок развивается и является ненасыщенным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ПК во всех сферах человеческой деятельности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ез Интернет осуществляется оперативный поиск необходимой информации за очень малое врем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 время компьютер необходим для обучения.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Анализ рынка сбы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очный анализ рынка и потенциальных потребителей их вкусов, запросов и денежных возможностей является первой наиболее частых проблем в бизнесе. Поэтому предприятие “Процесс” в начале организации бизнеса тщательно изучает рынок услуг. Это дало возможность определить круг потребителей, ёмкость рынка услуг и необходимые для этого ресурсы. В последние годы продажа компьютерной техники значительно выросла благодаря постоянному снижению цен на компьютерное оборудование, в связи с постоянным появлением более новых и более эффективных компьютер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профессии требуют от компьютеров не только стабильной работы (бухгалтер, секретарь, кладовщик), но и, к примеру, качественной графики – дизайнеры, работа с 3D-графикой, создание компьютерных игр. Специалисты предприятия помогут собрать компьютер для любых ц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. Вывод сегмента рын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приобретают ПК не только профессионалы, но и студенты, школьники, родители, специалисты, руководители. У многих в настоящее время возникают вопросы о подборе ПО. Поэтому предприятие “Процесс” выбирает для себя определенный сегмент рын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кольники и студен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машние ПК для различных це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сегменты рынка были выбраны, т.к. в районе, где расположен “Процесс” расположено множество учебных заведений (школы, колледжы, учебные комбинаты, университет); также много жилых домов, мало офи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1415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. Оценка конкур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уренция считается двигателем экономического прогресса. Конкуренция – это соперничество предприятий и организаций, работающих на одном рынке и обслуживающих один сегмент целевой аудито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конкуренци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утриотраслевая конкуренция – конкуренция между товаропроизводителями одной и той же отрасли, когда предприятия с более высокой, чем средняя, производительностью труда получают дополнительную прибыль, а технически и организационно отсталые предприятия, теряют часть индивидуальной стоимости производимых ими товаров и разоряются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отраслевая конкуренция – конкуренция между предприятиями различных отраслей, выражающаяся в переливе капиталов из отраслей, имеющих низкую норму прибыли, в отрасли с высокой долей прибыл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ршенная конкуренция – экономическая модель, идеализированное состояние рынка, когда отдельные покупатели и продавцы не могут влиять на цену, но формируют её своим вкладом спроса и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им средством достижения целей являетс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ршенствование техники и технологий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квалификации работников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лучшение организации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“Процесс” изучает рынок услуг и стремиться предлагать клиентам более совреме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оно стремиться выполнять следующее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ршенствование техники и технологий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квалификации работников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лучшение организации производства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тратегия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етинг представляет собой взаимную связь двух сторон между потребителем и производите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етинг – это совокупность всех действий, направленных на выявление, формирование, удовлетворение или подавление потребностей потребителя с целью получ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 маркетинг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aнaлитичecкaя функция мapкeтингa – это изyчeниe и oцeнкa внeшнeй (в пepвyю oчepeдь pынoчнoй) и внyтpeннeй cpeды фиpмы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poдyктoвo-пpoизвoдcтвeннaя фyнкция – этo coздaниe нoвыx тoвapoв, кoтopыe бы нaибoлee cooтвeтcтвoвaли тpeбoвaниям пoтpeбитeлeй. Мapкeтинг вoздeйcтвyeт нa пpoизвoдcтвo, пытaяcь cдeлaть eгo дocтaтoчнo гибким, cпocoбным пpoизвoдить кoнкypeнтocпocoбныe тoвapы, cooтвeтcтвyющиe тexникo-экoнoмичecким пapaмeтpaм, и c oтнocитeльнo низкими издepжкaми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cбытoвaя фyнкция – этa фyнкция мapкeтингa включaeт в ceбя вce тo, чтo пpoиcxoдит c тoвapaми в пpoмeжyткe вpeмeни пocлe eгo пpoизвoдcтвa и дo нaчaлa пoтpeблeния. Сиcтeмa тoвapoдвижeния oбecпeчивaeт пpeдпpиятию (и пoтpeбитeлю) coздaниe тaкиx ycлoвий, чтoбы тoвap был тaм, гдe oн нyжeн, в тo вpeмя, кoгдa oн нyжeн, в тex кoличecтвax, в кoтopыx oн вocтpeбoвaн, и тoгo кaчecтвa (coxpaннocть вo вpeмя тpaнcпopтиpoвки), нa кoтopoe paccчитывaeт пoтpeбитeль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yнкция yпpaвлeния и кoнтpoля – ycтaнoвлeниe мaкcимaльнo вoзмoжнoй плaнoмepнocти и пpoпopциoнaльнocти в дeятeльнocти пpeдпpиятия, ocoбeннo в paмкax eгo дoлгocpoчныx cтpaтeгичecкиx цeлeй. Пpи этoм глaвнaя yпpaвлeнчecкaя зaдaчa pyкoвoдcтвa пpeдпpиятия cocтoит в тoм, чтoбы yмeньшить cтeпeнь нeoпpeдeлeннocти и pиcкa в xoзяйcтвeннoй дeятeльнocти и oбecпeчить кoнцeнтpaцию pecypca нa выбpaнныx пpиopитeтныx нaпpaвлeнияx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пции: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sz w:val="28"/>
        </w:rPr>
        <w:t>Производственная концепция</w:t>
      </w:r>
      <w:r>
        <w:rPr>
          <w:bCs/>
          <w:sz w:val="28"/>
        </w:rPr>
        <w:t xml:space="preserve"> маркетинга</w:t>
      </w:r>
      <w:r>
        <w:rPr>
          <w:sz w:val="28"/>
        </w:rPr>
        <w:t xml:space="preserve"> ставит во главу угла увеличение объемов производства существующего ассортимента товаров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варная концепция. В основе лежит предположение о том, что потребитель всегда благожелательно отнесется к товару, если он имеет хорошее качество и продается по умеренной цене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ытовая концепция. Потребитель будет покупать любые товары, если компания активно их продвигает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адиционная концепция маркетинга. Акцент делается на комплексную маркетинговую деятельность, направленную на удовлетворение потребностей целевого рынка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цепция социально-этического маркетинга. Концепция социально-ответственного маркетинга была призвана заменить традиционную концепцию маркетинга, в целях рационализации потребления и экологической защищенности общества от нежелательных процессов производства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цепция маркетинга взаимодействия. Востребована компаниями, которые не могут получить конкурентные преимущества только за счет комплекса маркетин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. Ценообразование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а – это денежное выражение стоимость товара или услуги. В условиях рынка цена определяется на основе общественных затрат, спросе и предложении. В основе механизма ценообразования лежит также покупательская способность конкуренция и прибыль. Величина спроса, отражающая уровень общественных затрат может быть ограничена размерами и доходами предприятия, и покупательской способностью клиента. Предприятие “Процесс” выбрало метод ценообразования основанный на базе взаимодействия спроса и предложения. Для расчета стоимости услуги в начале определяем стоимость 1 нормо-часа работы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1. Стоимость 1 нормо-часа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я зат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затрат,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аботная плата основ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,0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аботная плата дополнитель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,6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ис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нсионный фон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едицинское страх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оциальное страх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изводственный травма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,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,4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све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,6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0,8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епроизводственные расход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,5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4,3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,8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1 нормо-часа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татей затра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Пдоп = ЗПосн * 0,12 = 2,6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 = (ЗПосн + ЗПдоп) * 0,262 = 6,4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св. р. = ЗПосн + ЗПдоп + Отч + Косв. р. = 70,8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.р. = ПрС * 0,05 = 3,5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 = ПрС + Вн.р. = 74,3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= ПС * 0,24 = 17,8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 1 н-ч = ПС + П = 92,2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стоимости услуги необходимо знать затраты времени на каждый вид услу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2. Затрата времени на услугу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услуг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нормо-времени, ч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езд к клиенту на дом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63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асовая оплат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асовая оплата с учетом срочност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и настройка комплектующих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5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серокопирование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0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ционарный ремонт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,89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авка картридж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3. Стоимость услуги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услуг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о-времени, 1 ед., ч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1 нормо-часа, 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услуг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СО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НДС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езд к клиенту на дом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63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0,3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7,38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асовая оплат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8,8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асовая оплата с учетом срочност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4,44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4,44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7,67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и настройка комплектующих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5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6,1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4,1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серокопирование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0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84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,17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ционарный ремонт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,89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6,5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4,49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авка картридж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8,8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ндс = СУнсо * 0,18 + СУнс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2. Рекламная полит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лама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рекламы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нформативная реклама повествует о новинке или о новых возможных применениях уже существующего товара и обычно практикуется при выведении товара на рынок, когда нужно создать его первичный образ.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вещевательная реклама формирует предпочтение определенной марки, стремится переключить с марки конкурентов на свою. Такая реклама особенно активно используется на этапе роста, когда стоит задача формирования избирательного спроса.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поминающая реклама информирует потребителей о том, что товар может быть им полезен в ближайшем будущем, и сообщает, где его можно приобрести. Эта разновидность рекламы чрезвычайно важна на этапе зрелости продукта, для того чтобы потребитель не забыл о това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клама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должна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быть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яркой,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привлекать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внимание,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побуждать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клиента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к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приобретению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услуги</w:t>
      </w:r>
      <w:r>
        <w:rPr>
          <w:rFonts w:cs="Tempus Sans ITC;Blackadder ITC"/>
          <w:sz w:val="28"/>
        </w:rPr>
        <w:t xml:space="preserve">. </w:t>
      </w:r>
      <w:r>
        <w:rPr>
          <w:sz w:val="28"/>
        </w:rPr>
        <w:t>Чтобы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рекламная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информация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эффективно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воздействовала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на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клиента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необходимо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уделить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большое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внимание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эстетическому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оформ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требования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к</w:t>
      </w:r>
      <w:r>
        <w:rPr>
          <w:rFonts w:cs="Tempus Sans ITC;Blackadder ITC"/>
          <w:sz w:val="28"/>
        </w:rPr>
        <w:t xml:space="preserve"> </w:t>
      </w:r>
      <w:r>
        <w:rPr>
          <w:sz w:val="28"/>
        </w:rPr>
        <w:t>рекламе</w:t>
      </w:r>
      <w:r>
        <w:rPr>
          <w:rFonts w:cs="Tempus Sans ITC;Blackadder ITC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Tempus Sans ITC;Blackadder ITC"/>
          <w:sz w:val="28"/>
        </w:rPr>
      </w:pPr>
      <w:r>
        <w:rPr>
          <w:sz w:val="28"/>
        </w:rPr>
        <w:t>выразительност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Tempus Sans ITC;Blackadder ITC"/>
          <w:sz w:val="28"/>
        </w:rPr>
      </w:pPr>
      <w:r>
        <w:rPr>
          <w:sz w:val="28"/>
        </w:rPr>
        <w:t>броскость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игина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выглядит объявление в газете предприятия “Процесс”: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оизводственный 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тационарного ремонта ПК техникам будут выданы новейшее оборудование, нужные инструменты. Рабочие места сотрудников будут оснащены удобной мебелью и высокопроизводительной компьютерной техникой. На работу будут приниматься квалифицированные специалисты с высшим образованием. Работники предприятия «Процесс» постоянно посещают семинары, связанные с компьютерной техникой имеют доступ в Интернет, а также обеспечиваются технической литературой и журнал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1. Производственная программа в натуральном выражени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программа – это задание, или план по объему, ассортименту и номенклатуре соответствующего качества, которое должно выполнить предприятие за планируемый год, с учетом производственных возможностей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ланах выпуска продукции предусматривают задание по снятию с производства устаревших видов продукции, указываются конкретные сроки замены на новые виды, их заменяющие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программа рассчитывается на год с разбивкой на квартальные и месячные задания. Она является основой для дальнейших экономических расчетов по численности работающих, фондов заработной платы, себестоимости и потребности в сырье, материалах. Расчет производственной программы в натуральном, денежном выражении и в нормо-часах по трудоемкости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программа измеряется в натуральном, денежном (стоимостном) выражениях, а так же в нормо-часах по трудоемкости всей программы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программа в натуральном выражении (ППн) рассчитывается по формуле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Пн = М * Др * С, ед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М – мощность в смену, ед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 – количество рабочих дней в году, дни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– количество смен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 Производственная программа в натуральном выражении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услуг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сме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услуг в смену, ед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рабочих дней в году, Др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услуг в год (ППн), ед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езд к клиенту на дом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асовая оплат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асовая оплата с учетом срочност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55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комплектующих и настройка ПК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55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ционарный ремонт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769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серокопия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550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авка картридж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04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6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58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2. Производственная программа в денежном выражении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е значение имеет расчет производственной программы в денежном выражении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ой программы в денежном выражении характеризуется следующими показателями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варная продукция ТП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84"/>
        </w:rPr>
      </w:pPr>
      <w:r>
        <w:rPr>
          <w:sz w:val="28"/>
          <w:szCs w:val="84"/>
        </w:rPr>
        <w:t>}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показател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овая продукция ВП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ь отчетны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ованная продукция Ор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варная продукция включает изделия имеющие товарный вид и предназначены для реализации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П = Оу = ППн * Су, 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у – стоимость услуги, которая определяется по прейскуранту или по формуле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 = Ст 1 н-ч * Н вр, руб.,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т 1 н-ч – стоимость одного нормо-часа работы, 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 вр – норма времени на изготовление одного изделия, час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овая продукция включает весь объем производства с учетом стоимости сырья или материала, ателье и заказчика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П = ТП +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ырье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64"/>
        </w:rPr>
      </w:pPr>
      <w:r>
        <w:rPr>
          <w:sz w:val="28"/>
          <w:szCs w:val="64"/>
        </w:rPr>
        <w:t>{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азчи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, руб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елье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ованной услугой или продукцией является та услуга или продукция, которая произведена предприятием, сдана заказчику и оплачена им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 = Он + ТП – Ок, руб, где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 – объем реализации услуг, продукции, 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– остаток продукции на начало года (3 – 5 дней) выпуск, 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 – остаток продукции на коней года (2 – 3 дня), 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2. Объем реализации услуг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услуг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услуг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П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услуг, руб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езд к клиенту на дом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0,3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5460,64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асовая оплат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147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асовая оплата с учетом срочност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4,44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55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147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и настройка комплектующих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6,1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55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7868,05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ционарный ремонт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84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550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09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серокопия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6,5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769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71033,88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авка картридж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,22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04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588,88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74662,87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оизводстве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работающие на предприятии делятся н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ый персонал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роизводственный персонал или персонал, занятый в не основ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роизводственный персонал занят в организациях культурно-бытового характера, находящихся в состав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ь промышленно-производственный персонал по характеру выполняемых в производстве функций делится на следующие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уководител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ис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ужащ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ладший обслуживающий персонал (МОП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жарно-сторожевая (ПСО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е – лица, непосредственно участвующие в создании продукта или оказании услуг, а также лица, обеспечивающие нормальное течени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рабочие делятся на основных и вспомога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рабочие непосредственно участвуют в процессе переработки предметов труда в готовую продукцию (к ним относятся портные и заказч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помогательные рабочие – рабочие, обслуживающие производственный процесс, занятые транспортировкой, складыванием, хранением, осуществляющие технический контроль над качеством продукции (на предприятиях сферы услуг к вспомогательным рабочим относятся механики, электрики, приёмщики, контролёры и уборщики цех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и – лица, занимающиеся административно-управленческой деятельностью (директор, заведующий, сменный мастер, диспетче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исты – лица, осуществляющие техническое, производственное и экономическое руководство хозяйственной деятельностью предприятия (технолог, художник-моделье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жащие – лицо, занимающиеся учётным и канцелярскими операциями (кассир, секретар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П – это лицо, обеспечивающие уборку общехозяйственных помещений, обслуживающие лифты, обеспечивающие доставку технической документации (уборщики, лифтёр, курье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О – работники, обеспечивающие охрану предприятия (вахтёр, сторож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ки – лица, обучающиеся на предприятие индивидуа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требность кадров оказывает влияние внутренних и внешн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нешним фактор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факторы внешней среды можно разделить на основные групп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ямого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свен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а прям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требители – определяют, какую продукцию производить и по какой цене ее можно прод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уренты – наряду с потребителями это важнейший фактор, определяющий стратегию, цели и задач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ы и государственные органы формируют нормативную базу для функционирования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союзы – профсоюзные организации оказывают радикальное влияние на деятельность предприятия, отрас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а косвенного воздействия.</w:t>
      </w:r>
    </w:p>
    <w:p>
      <w:pPr>
        <w:pStyle w:val="Normal"/>
        <w:spacing w:lineRule="auto" w:line="360"/>
        <w:ind w:firstLine="709"/>
        <w:jc w:val="both"/>
        <w:rPr>
          <w:rFonts w:cs="Tempus Sans ITC;Blackadder ITC"/>
          <w:sz w:val="28"/>
        </w:rPr>
      </w:pPr>
      <w:r>
        <w:rPr>
          <w:sz w:val="28"/>
        </w:rPr>
        <w:t>Данная среда оказывает побочное воздействие на предприятие, однако в ряде случаев последствия такого воздействия гораздо существенней, чем влияние среды прямого воздействия. Влияние среды косвенного воздействия сложн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экономики – уровень цен и тарифов, инфляцию, платежеспособный спрос, банковскую политику, курс вал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учно-технический прогресс – уровень научно-технического прогресса вынуждает производственные фирмы разрабатывать и внедрять новы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ые факторы – это традиции в стра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ые события – международный бизнес намного сложнее, чем бизнес внутри страны (система законодательства, таможенная, налоговая политика, валюта, экспорт (импорт)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нутренним факторам относи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– взаимосвязь составных частей чего-либ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управления – это взаимоотношения подразделени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и – результат какой-либо деятельности. Цели могут быть самыми разнообраз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целями являются производство проекции для удовлетворения нужд покупателей и получение стабиль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решается для достижения поставленных целей. В менеджменте различаются основные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 с персонало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 с предметами и средствами труд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 с информ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.1. Количество работающих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професс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челов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неджер по работе с клиент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и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орщ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,5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Фонд заработной платы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заработной платы – это сумма денежных средств предназначены для выплаты заработной платы работникам предприятия в соответствии с количеством и качеством труда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ход работников предприятия складывается из двух источни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нда заработной пла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лат социаль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професс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-во челов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лад с премией одно сотрудника,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ЗП,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яч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лад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нт прем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ми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оклада и прем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ирект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8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Бухгал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4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2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04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енедж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2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2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84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ограмми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4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4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48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Тех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3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4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74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Уборщ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2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2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8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53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24200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Финансов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й план представляет собой баланс доходов и расходов. При разработке финансового плана учитывается следующие проблемы выявления внутренних резервов предприятия для пополнения собственных оборотных средств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ся объемы использования денежных доходов необходимых для расширения производства и материального суммирования работник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циональное распределение временно свободных ресурсов предприят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иск эффективных методов для получения ресурсов из внешни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уществление любого вида деятельности связанного с затратами на предприятии “Процесс” бухгалтер ведет учет денежных доходов и расх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.1. Единовременные затр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я расхо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единицы,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затрат,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Системный бл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6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Монит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6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Прин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 Скан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7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 Факс-мод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5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 Мыш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 Клави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8 Пылесо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43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ебел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Рабочий сто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5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2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Кресл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5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Стеллаж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Див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 Сту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6 Журнальный сто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46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нструмен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Настольная ла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Диск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Паяль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 Набор инструме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 Диски CD-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26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Конфигурация</w:t>
      </w:r>
      <w:r>
        <w:rPr>
          <w:rFonts w:cs="Tempus Sans ITC;Blackadder ITC"/>
          <w:b/>
          <w:sz w:val="28"/>
        </w:rPr>
        <w:t xml:space="preserve"> </w:t>
      </w:r>
      <w:r>
        <w:rPr>
          <w:b/>
          <w:sz w:val="28"/>
        </w:rPr>
        <w:t>рабочих</w:t>
      </w:r>
      <w:r>
        <w:rPr>
          <w:rFonts w:cs="Tempus Sans ITC;Blackadder ITC"/>
          <w:b/>
          <w:sz w:val="28"/>
        </w:rPr>
        <w:t xml:space="preserve"> </w:t>
      </w:r>
      <w:r>
        <w:rPr>
          <w:b/>
          <w:sz w:val="28"/>
        </w:rPr>
        <w:t>компьютеров</w:t>
      </w:r>
      <w:r>
        <w:rPr>
          <w:rFonts w:cs="Tempus Sans ITC;Blackadder ITC"/>
          <w:b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thlon 64 X2 4200+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нская пл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igabyte GA-M56S-S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еокар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SI GeForce 8500G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мя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Gb DDR2 1x1024M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Жесткий</w:t>
      </w:r>
      <w:r>
        <w:rPr>
          <w:sz w:val="28"/>
          <w:lang w:val="en-US"/>
        </w:rPr>
        <w:t xml:space="preserve"> </w:t>
      </w:r>
      <w:r>
        <w:rPr>
          <w:sz w:val="28"/>
        </w:rPr>
        <w:t>диск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20Gb ST SATA II 16Mb 7200rpm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VD прив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ение и запись DVD, C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Моде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yXEL Omni 56K int. PCI Plus (Retail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вук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B AC 7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тевая кар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-Link DFE-520TX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пу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oxconn TLA-397 420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ит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FT 17'' LG L1718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.2. Смета затр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и расхо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жемесяч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затрат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ая сумма затрат,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53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242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ные расходы (10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82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193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рекламу (8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48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уги связи (0.5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26,7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12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лата за электроэнерг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7,4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169,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а на бумаг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6,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ссовый аппа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чие расходы (1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53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24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8570,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52930,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й план предприятия дает возможность определить каждому предприятию итоги своей деятельности. В соответствии с законом РФ “О налоге на прибыль” любое предприятие, не зависимо от формы собственности отчисляет в государственный бюджет 24% от балансовой прибыли. Уплатив налог предприятие распределяет чистый доход на следующие нуж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нд развития производства (нужды предприятия на техническое перевооружение, прирост оборотных средств, а также на выдачу без процентов ссуды работникам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ервный фонд (используется по мере необходимости, если складывается неблагоприятные услов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нд потребления (используется для выплаты премии работникам предприятия, материальной помощи (хотя для предприятия более выгодно включать данные выплаты в себестоимость)).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Издержк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держки производства, выраженные в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– это затраты предприятия на производство и реализацию продукции, а также на обслуживание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– это качественный показатель предприятия, который отражает все стороны производственно-хозяйственной деятельности предприятия и показывает эффективность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складывается из затрат на производство, на реализацию продукции и указывает все затраты по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ланировании, учёте и анализе себестоимости все затраты группируются по элементам затр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степени затрат различают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ховую себестоимость,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ую себестоимость,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ую себестоим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едприятии затраты группируются по статьям калькуля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8.1. Калькуля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ькуляция служит для научного обоснования цены на услугу или продукцию и для расчета показателя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 следующие виды калькуляци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овая (составляется на уже освоенные виды услуг и продукции на базе прогрессивных норм и нормативов и служит заданием для руководителя предприятия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ная (показывает фактические затраты на производство и реализацию услуг и продукции; находит отражение в бухгалтерском отчете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етная (составляется на новые виды услуг и продукции, для расчета используются проектные данные норм и нормативов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дная (это затраты на все виды услуг по статьям калькуляционного листа; из калькуляции видно, какие затраты связанны с производством, а какие с реализацие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8.1. Содержание статей калькуля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и зат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заработная пл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ает заработную плату основных рабочих, участвующих в изготовлен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ополнительная заработная пл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ает оплату очередных и дополнительных отпусков, отпуска на учёбу, льготные часы подросткам, кормящим матеря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тся от основ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ис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нсионный фонд, на медицинское страхование, на социальное страх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тся в процентах от основной и дополнитель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на подготовку и освоение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аботная плата программистов, техников, затраты на запасные части и амортизационные отчис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тся в процентах от основ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на улучшение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ает расходы на внедрение новых услуг 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тся в процентах от основ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ые материа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ндивидуальном производстве основные и прикладные материалы оплачиваются заказчиком и в себестоимость не включа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ются умножением цены на норму расх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пливо и электроэнерг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ает затраты на топливо и электричество для технологических це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тся от основ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ховые расх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аботная плата цехового персонала, затраты на освещение, отопление, ремонт и реконструк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тся в процентах от основ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хозяйстве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ается зарплата административного персонала, расходы по содержанию здания, почтовые и телефо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тся в процентах от основ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е расх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ходы, не учтенные в вышеперечисленных статьях (реклама, транспорт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тся в процентах от основ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8.2. Распредели прибы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показателей тыс.,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ъём реализации бытовых услу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74,6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Издеожки производства, плановая себестоимость на весь объё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25,5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Балансовая прибы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49,0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логи на прибы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3,7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Чистая прибыль оставшиеся в распоряжени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5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1.Фонд накоп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9,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2. Фонд потреб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6,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3. Резервный фон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9,5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д = ПС = ∑з.см. + ∑ед.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п = Ор – Из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пр = БП * 0,2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ч = БП – Нп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8.2. Эффективность деятельности предприятия “Процесс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предприятия определяется уровнем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нтабельность – показатель прибыльности или убыточ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= Бп / ПС * 100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п – балансовая прибы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 – полная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= 349,08 / 1425,58 * 100% ≈ 24,5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один руб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1 рубль = ПС / Ор * 100%, ко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 – объем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1 рубль = 1425,58 / 1774,66 * 100% ≈ 80 коп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написания курсовой работы я поняла, что для успешной работы любого предприятия важно хорошо составить бизнес-план. В нем будут произведены расчеты необходимые для выгодной работы при современных экономических услови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1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style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Определение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58" w:firstLine="56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26" w:firstLine="425"/>
      <w:jc w:val="both"/>
    </w:pPr>
    <w:rPr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41:00Z</dcterms:created>
  <dc:creator>Черкесова</dc:creator>
  <dc:description/>
  <cp:keywords/>
  <dc:language>en-US</dc:language>
  <cp:lastModifiedBy>SYSTEM</cp:lastModifiedBy>
  <dcterms:modified xsi:type="dcterms:W3CDTF">2011-09-27T00:41:00Z</dcterms:modified>
  <cp:revision>2</cp:revision>
  <dc:subject/>
  <dc:title>Министерство Образования и Науки Российской Федерации</dc:title>
</cp:coreProperties>
</file>