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Контрольная работ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iCs/>
          <w:color w:val="000000"/>
          <w:sz w:val="28"/>
        </w:rPr>
        <w:t>Решение задачи с помощью программ Mathcad и Mat</w:t>
      </w:r>
      <w:r>
        <w:rPr>
          <w:b/>
          <w:bCs/>
          <w:iCs/>
          <w:color w:val="000000"/>
          <w:sz w:val="28"/>
          <w:lang w:val="en-US"/>
        </w:rPr>
        <w:t>l</w:t>
      </w:r>
      <w:r>
        <w:rPr>
          <w:b/>
          <w:bCs/>
          <w:iCs/>
          <w:color w:val="000000"/>
          <w:sz w:val="28"/>
        </w:rPr>
        <w:t>ab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кст задани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Тексты программ в среде </w:t>
      </w:r>
      <w:r>
        <w:rPr>
          <w:bCs/>
          <w:color w:val="000000"/>
          <w:sz w:val="28"/>
          <w:lang w:val="en-US"/>
        </w:rPr>
        <w:t>MathCAD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Тексты программ в среде </w:t>
      </w:r>
      <w:r>
        <w:rPr>
          <w:bCs/>
          <w:color w:val="000000"/>
          <w:sz w:val="28"/>
          <w:lang w:val="en-US"/>
        </w:rPr>
        <w:t>Matlab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убинная бомба – торпеда, снабжённая разгонным двигателем, установленная на взрыв на заданной глубине, сбрасывается со стоящего неподвижно противолодочного корабля. Исследовать связь между временем достижения заданной глубины и формой корпуса (сферической, полусферической, каплевидной и т.д).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center"/>
        <w:outlineLvl w:val="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 xml:space="preserve">Тексты программ в среде </w:t>
      </w:r>
      <w:r>
        <w:rPr>
          <w:b/>
          <w:bCs/>
          <w:iCs/>
          <w:color w:val="000000"/>
          <w:sz w:val="28"/>
          <w:lang w:val="en-US"/>
        </w:rPr>
        <w:t>MathCA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Часть 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ар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71475" cy="161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1475" cy="1619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масса бомб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8150" cy="16192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скорение свободного пад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5275" cy="16192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лощадь поперечного сечения тела</w:t>
      </w:r>
    </w:p>
    <w:p>
      <w:pPr>
        <w:pStyle w:val="Style12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лотность сред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2425" cy="16192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222" r="-10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корость падения бом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04850" cy="352425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85875" cy="428625"/>
            <wp:effectExtent l="0" t="0" r="0" b="0"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819650" cy="32385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66825" cy="638175"/>
            <wp:effectExtent l="0" t="0" r="0" b="0"/>
            <wp:docPr id="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81025" cy="161925"/>
            <wp:effectExtent l="0" t="0" r="0" b="0"/>
            <wp:docPr id="1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ремя, через которое бомба достигнет заданной глубины 40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Часть 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сфер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28625" cy="161925"/>
            <wp:effectExtent l="0" t="0" r="0" b="0"/>
            <wp:docPr id="1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1475" cy="1619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масса бомб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8150" cy="1619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скорение свободного пад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5275" cy="1619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лощадь поперечного сечения тела</w:t>
      </w:r>
    </w:p>
    <w:p>
      <w:pPr>
        <w:pStyle w:val="Style12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лотность сред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2425" cy="1619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222" r="-10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корость падения бом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04850" cy="3524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85875" cy="4286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19650" cy="3390900"/>
            <wp:effectExtent l="0" t="0" r="0" b="0"/>
            <wp:docPr id="1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266825" cy="63817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3875" cy="161925"/>
            <wp:effectExtent l="0" t="0" r="0" b="0"/>
            <wp:docPr id="2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222" r="-6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ремя, через которое бомба достигнет заданной глубины 40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Часть 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Каплевидное тело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5775" cy="161925"/>
            <wp:effectExtent l="0" t="0" r="0" b="0"/>
            <wp:docPr id="2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222" r="-7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1475" cy="1619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масса бомб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8150" cy="1619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скорение свободного пад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5275" cy="16192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лощадь поперечного сечения тела</w:t>
      </w:r>
    </w:p>
    <w:p>
      <w:pPr>
        <w:pStyle w:val="Style12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лотность сред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2425" cy="16192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222" r="-10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корость падения бом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04850" cy="35242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285875" cy="42862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19650" cy="339090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266825" cy="63817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3875" cy="161925"/>
            <wp:effectExtent l="0" t="0" r="0" b="0"/>
            <wp:docPr id="30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222" r="-6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ремя, через которое бомба достигнет заданной глубины 40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ексты программ в среде </w:t>
      </w:r>
      <w:r>
        <w:rPr>
          <w:b/>
          <w:bCs/>
          <w:color w:val="000000"/>
          <w:sz w:val="28"/>
          <w:lang w:val="en-US"/>
        </w:rPr>
        <w:t>Matla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Часть 1 (шар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кст пр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ol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n</w:t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=0.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=5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=9.8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=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2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=0:0.5:1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2=0.5*c*S*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=0.5.*((m*g-k2*V^2)*(t.^2))/m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ot(t,h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('Grafik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label('t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ylabel('h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рафик: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334000" cy="400050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Часть 2 (полусфер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кст пр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ol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n</w:t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=0.5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=5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=9.8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=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2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=0:0.5:1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2=0.5*c*S*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=0.5.*((m*g-k2*V^2)*(t.^2))/m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ot(t,h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('Grafik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label('t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label('h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График</w:t>
      </w:r>
      <w:r>
        <w:rPr>
          <w:bCs/>
          <w:color w:val="000000"/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334000" cy="40005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Часть 3 (каплевидное тело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екст пр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ol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rid o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=0.04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=5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g=9.8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=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2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=0:0.5: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k2=0.5*c*S*p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=0.5.*((m*g-k2*V^2)*(t.^2))/m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lot(t,h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itle('Grafik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label('t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label('h'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рафи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vanish/>
        </w:rPr>
      </w:pPr>
      <w:r>
        <w:rPr>
          <w:b/>
          <w:color w:val="000000"/>
          <w:sz w:val="28"/>
        </w:rPr>
        <w:drawing>
          <wp:inline distT="0" distB="0" distL="0" distR="0">
            <wp:extent cx="5334000" cy="40005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12.wmf"/><Relationship Id="rId20" Type="http://schemas.openxmlformats.org/officeDocument/2006/relationships/image" Target="media/image9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5:00Z</dcterms:created>
  <dc:creator>Сергей</dc:creator>
  <dc:description/>
  <cp:keywords/>
  <dc:language>en-US</dc:language>
  <cp:lastModifiedBy>SYSTEM</cp:lastModifiedBy>
  <dcterms:modified xsi:type="dcterms:W3CDTF">2011-09-27T00:35:00Z</dcterms:modified>
  <cp:revision>2</cp:revision>
  <dc:subject/>
  <dc:title>Московский авиационный институт</dc:title>
</cp:coreProperties>
</file>