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 задачи с помощью программ Mathcad и Matlab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 программы в среде </w:t>
      </w:r>
      <w:r>
        <w:rPr>
          <w:bCs/>
          <w:color w:val="000000"/>
          <w:sz w:val="28"/>
          <w:lang w:val="en-US"/>
        </w:rPr>
        <w:t>MathC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 программы в среде </w:t>
      </w:r>
      <w:r>
        <w:rPr>
          <w:bCs/>
          <w:color w:val="000000"/>
          <w:sz w:val="28"/>
          <w:lang w:val="en-US"/>
        </w:rPr>
        <w:t>MatLAB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асть 1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асть 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педа, снабжённая разгонным двигателем, нацеливается с лежащей на дне подводной лодки на поражение движущегося надводного корабля. Пуск торпеды производится в момент прохождения корабля над лодкой. Исследовать связь между глубиной залегания лодки, временем поражения цели и расстоянием, который корабль успеет пройти по горизон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кст программы в среде </w:t>
      </w:r>
      <w:r>
        <w:rPr>
          <w:b/>
          <w:bCs/>
          <w:color w:val="000000"/>
          <w:sz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90575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глубина залегания подводной лод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5775" cy="3524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корабл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3524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торп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- расстояние, которое пройдёт корабль до взры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- расстояние, которое пройдёт торпеда до взры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еореме Пифагора свяжем между собой велич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следующим выражением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57275" cy="23812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09650" cy="23812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85825" cy="504825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drawing>
          <wp:inline distT="0" distB="0" distL="0" distR="0">
            <wp:extent cx="1029970" cy="5346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32810" cy="24447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735705" cy="26784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кст программы в среде </w:t>
      </w:r>
      <w:r>
        <w:rPr>
          <w:b/>
          <w:bCs/>
          <w:color w:val="000000"/>
          <w:sz w:val="28"/>
          <w:lang w:val="en-US"/>
        </w:rPr>
        <w:t>MatLA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асть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o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t=300/3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k=50/3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50:10:2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(d.^2/(Vt^2-Vk^2)).^0.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d,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d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рафик:</w:t>
      </w:r>
      <w:r>
        <w:br w:type="page"/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5334000" cy="4000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Часть</w:t>
      </w:r>
      <w:r>
        <w:rPr>
          <w:bCs/>
          <w:color w:val="000000"/>
          <w:sz w:val="28"/>
          <w:lang w:val="en-US"/>
        </w:rPr>
        <w:t xml:space="preserve">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t=300/3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k=50/3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50:10:2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(d.^2/(Vt^2-Vk^2)).^0.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=Vk*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d,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d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x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рафик:</w:t>
      </w:r>
      <w:r>
        <w:br w:type="page"/>
      </w:r>
    </w:p>
    <w:p>
      <w:pPr>
        <w:pStyle w:val="Normal"/>
        <w:spacing w:lineRule="auto" w:line="360"/>
        <w:jc w:val="center"/>
        <w:rPr>
          <w:vanish/>
        </w:rPr>
      </w:pPr>
      <w:r>
        <w:rPr>
          <w:b/>
          <w:color w:val="000000"/>
          <w:sz w:val="28"/>
        </w:rPr>
        <w:drawing>
          <wp:inline distT="0" distB="0" distL="0" distR="0">
            <wp:extent cx="5334000" cy="4000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2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4:00Z</dcterms:created>
  <dc:creator>Сергей</dc:creator>
  <dc:description/>
  <cp:keywords/>
  <dc:language>en-US</dc:language>
  <cp:lastModifiedBy>SYSTEM</cp:lastModifiedBy>
  <dcterms:modified xsi:type="dcterms:W3CDTF">2011-09-27T00:34:00Z</dcterms:modified>
  <cp:revision>2</cp:revision>
  <dc:subject/>
  <dc:title>Московский авиационный институт</dc:title>
</cp:coreProperties>
</file>