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ИНФОРМАТИК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 xml:space="preserve">ЗАЧЕТНАЯ КНИЖКА </w:t>
      </w:r>
      <w:r>
        <w:rPr>
          <w:b/>
          <w:sz w:val="28"/>
          <w:szCs w:val="44"/>
        </w:rPr>
        <w:t>№ 48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ольная работа по этим дисциплинам выполняется студентами заочной формы обучения во втором семестре. Контрольная работа состоит из шести зад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5 заданий – это задачи, выполняемые с помощью средств электронной таблицы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. Задание № 6 – создание базы данных с помощью системы управления системой базы данных (СУБД)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вариантов заданий осуществляется по двум последним цифрам номера зачетной книжки. Если номер зачетной книжки превосходит число вариантов в задании, то вариант задания определяется как остаток в целых числах от деления номера зачетной книжки на число вариантов К в задании. Количество вариантов задач К может быть разным. В задании № 1 К = 100, задании № 2 и № 4 К = 50, задании № 3 и 5 К = 24, в задании № 6 К = 10. Поэтому если число, полученной по двум последним цифрам зачетной книжки равно 72, то получим четыре разных варианта контрольной работы для разных заданий. Для задания № 1 вариант равен 72, для задания № 2 вариант вычисляем: 72/50, остаток в целых числах равен 22 – это и есть номер варианта. Для заданий № 3 и № 5 вариант получаем как остаток от деления 72/24. В этом случае остаток равен 0. При нулевом остатке номер варианта принять равным К, в этом случае номер варианта - 24. Для задания № 6 номер варианта определяем: 72/10. Остаток равен 2, это и есть номер варианта в этом случае. В контрольной работе после написания номера задания (Задание № ?) приводить номер варианта (Вариант № ?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ыполнении чужих вариантов работа приниматься не буд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е требования по выполнению зада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и выполнении всех пяти заданий по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обязательно выдавать таблицы сначала с формулами, а затем – с результатами расче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выполнении Задания № 6 по базам данных кроме таблиц, в которых хранятся данные, обязательно должны быть созданы формы для ввода данных и если требуется, и с подчиненными формами, не менее трех запросов, один из которых должен быть запрос с параметром, отч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кретные, подробные требования и рекомендации по выполнению каждого типа задания приводятся в каждом задании или в каждой задач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формление контрольной работы осуществляется с помощью текстового процессора Word. Контрольная работы должна содержа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Титульный лист по форме, который был в контрольной работе по информат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тформатированный текст с шрифтом Times New Roman с размером основного шрифта – 14пт, с одинарным междустрочным интервалом, выравниванием по ширине, автоматическим переносом слов и полями страниц: слева и справа – по 2,0 см, сверху – 1,50 см, снизу – 1,7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Оглавление, составленное автоматически (используя стили Заголовок 1, Заголовок 2, …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Копии о диалоговых окон, форм, таблиц, на которые должна быть ссылка в текс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 предоставляется в отпечатанном виде на стандартных листах формата А4.</w:t>
      </w:r>
      <w:r>
        <w:br w:type="page"/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bCs/>
          <w:sz w:val="28"/>
        </w:rPr>
        <w:t>ЛИТЕРАТУРА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sz w:val="28"/>
        </w:rPr>
        <w:t>Microsoft Excel 2000. Шаг за шагом: Практическое пособие. /Пер. с англ. - М: Издательство ЭКОМ. 2001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sz w:val="28"/>
        </w:rPr>
        <w:t>Попов А.А. Excel: Практическое руководство. М: ДЕСС КОМ, 2000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sz w:val="28"/>
        </w:rPr>
        <w:t>Лавренов С.М. Excel: Сборник примеров и задач. - М.: Финансы и статистика, 2002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sz w:val="28"/>
        </w:rPr>
        <w:t>Гельман В.Я. Решение математических задач средствами Excel: Практикум - СПб.: Питер, 2003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sz w:val="28"/>
        </w:rPr>
        <w:t>Долженков В.А., Колесников Ю.В. Microsoft Excel 2000 - СПб: БХВ - Санкт-Петербург, 1999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sz w:val="28"/>
        </w:rPr>
        <w:t xml:space="preserve">Харитонова И.А., Михеева В.Д.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Access</w:t>
      </w:r>
      <w:r>
        <w:rPr>
          <w:sz w:val="28"/>
        </w:rPr>
        <w:t xml:space="preserve"> 2000 – СПб.: БХВ – Санкт-Петербург, 1999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sz w:val="28"/>
        </w:rPr>
        <w:t xml:space="preserve">Степанов А.Н. </w:t>
      </w:r>
      <w:r>
        <w:rPr>
          <w:sz w:val="28"/>
          <w:szCs w:val="22"/>
        </w:rPr>
        <w:t>ИНФОРМАТИКА</w:t>
      </w:r>
      <w:r>
        <w:rPr>
          <w:sz w:val="28"/>
        </w:rPr>
        <w:t>. Для студентов гуманитарных специальностей М, Спб.:</w:t>
      </w:r>
      <w:r>
        <w:rPr>
          <w:sz w:val="28"/>
          <w:szCs w:val="22"/>
        </w:rPr>
        <w:t>ПИТЕР</w:t>
      </w:r>
      <w:r>
        <w:rPr>
          <w:sz w:val="28"/>
        </w:rPr>
        <w:t xml:space="preserve"> , 2003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sz w:val="28"/>
        </w:rPr>
        <w:t>Сеннов А. Access 2003: Практическая разработка баз данных. СПб.: Питер, 2006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sz w:val="28"/>
        </w:rPr>
        <w:t>Хомоненко А.Д., Цыганков В.М., Мальцев М.Г. Базы данных: Учебник для высших учебных заведений/Под ред. проф. А.Д. Хомоненко. - Издание второе, дополненное и переработанное - СПб.: КОРОНА принт, 2002.</w:t>
      </w:r>
      <w:r>
        <w:br w:type="page"/>
      </w:r>
    </w:p>
    <w:p>
      <w:pPr>
        <w:pStyle w:val="Style15"/>
        <w:spacing w:lineRule="auto" w:line="360" w:before="0" w:after="0"/>
        <w:ind w:firstLine="709"/>
        <w:jc w:val="center"/>
        <w:rPr/>
      </w:pPr>
      <w:r>
        <w:rPr>
          <w:b/>
          <w:sz w:val="28"/>
        </w:rPr>
        <w:t>ЗАДАНИЕ № 1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3"/>
        <w:gridCol w:w="4104"/>
        <w:gridCol w:w="565"/>
        <w:gridCol w:w="1297"/>
        <w:gridCol w:w="2318"/>
      </w:tblGrid>
      <w:tr>
        <w:trPr>
          <w:trHeight w:val="408" w:hRule="atLeast"/>
        </w:trPr>
        <w:tc>
          <w:tcPr>
            <w:tcW w:w="9087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rFonts w:cs="Arial"/>
                <w:sz w:val="20"/>
                <w:szCs w:val="20"/>
              </w:rPr>
              <w:t>Решение нелинейных уравнений</w:t>
            </w:r>
          </w:p>
        </w:tc>
      </w:tr>
      <w:tr>
        <w:trPr>
          <w:trHeight w:val="408" w:hRule="atLeast"/>
        </w:trPr>
        <w:tc>
          <w:tcPr>
            <w:tcW w:w="9087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rFonts w:cs="Arial"/>
                <w:sz w:val="20"/>
                <w:szCs w:val="20"/>
              </w:rPr>
              <w:t>Найти одно решение уравнения Y(x)=0</w:t>
            </w:r>
          </w:p>
        </w:tc>
      </w:tr>
      <w:tr>
        <w:trPr>
          <w:trHeight w:val="480" w:hRule="atLeast"/>
        </w:trPr>
        <w:tc>
          <w:tcPr>
            <w:tcW w:w="908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rFonts w:cs="Arial"/>
                <w:sz w:val="20"/>
                <w:szCs w:val="20"/>
              </w:rPr>
              <w:t>Вид Y(x) для различных вариантов</w:t>
            </w:r>
          </w:p>
        </w:tc>
      </w:tr>
      <w:tr>
        <w:trPr>
          <w:trHeight w:val="540" w:hRule="atLeast"/>
        </w:trPr>
        <w:tc>
          <w:tcPr>
            <w:tcW w:w="8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омер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арианта </w:t>
            </w:r>
          </w:p>
        </w:tc>
        <w:tc>
          <w:tcPr>
            <w:tcW w:w="41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Y(x)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омер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арианта 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Y(x)</w:t>
            </w:r>
          </w:p>
        </w:tc>
      </w:tr>
      <w:tr>
        <w:trPr>
          <w:trHeight w:val="276" w:hRule="atLeast"/>
        </w:trPr>
        <w:tc>
          <w:tcPr>
            <w:tcW w:w="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5x + 0,4 cos(3x) - 21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2*cos3x+tgx-π</w:t>
            </w:r>
          </w:p>
        </w:tc>
      </w:tr>
      <w:tr>
        <w:trPr>
          <w:trHeight w:val="276" w:hRule="atLeast"/>
        </w:trPr>
        <w:tc>
          <w:tcPr>
            <w:tcW w:w="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3x + 0,6 sin(2x) + 17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5sin4x +tg2x-4</w:t>
            </w:r>
          </w:p>
        </w:tc>
      </w:tr>
      <w:tr>
        <w:trPr>
          <w:trHeight w:val="324" w:hRule="atLeast"/>
        </w:trPr>
        <w:tc>
          <w:tcPr>
            <w:tcW w:w="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xexp(-2x)-5x+1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e</w:t>
            </w:r>
            <w:r>
              <w:rPr>
                <w:rFonts w:cs="Arial"/>
                <w:sz w:val="20"/>
                <w:szCs w:val="20"/>
                <w:vertAlign w:val="superscript"/>
              </w:rPr>
              <w:t>x</w:t>
            </w:r>
            <w:r>
              <w:rPr>
                <w:rFonts w:cs="Arial"/>
                <w:sz w:val="20"/>
                <w:szCs w:val="20"/>
              </w:rPr>
              <w:t xml:space="preserve"> + lnx -2</w:t>
            </w:r>
          </w:p>
        </w:tc>
      </w:tr>
      <w:tr>
        <w:trPr>
          <w:trHeight w:val="276" w:hRule="atLeast"/>
        </w:trPr>
        <w:tc>
          <w:tcPr>
            <w:tcW w:w="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exp(x)-2x/(x^2+1)-5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cos2x+3lnx - 5e</w:t>
            </w:r>
          </w:p>
        </w:tc>
      </w:tr>
      <w:tr>
        <w:trPr>
          <w:trHeight w:val="324" w:hRule="atLeast"/>
        </w:trPr>
        <w:tc>
          <w:tcPr>
            <w:tcW w:w="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x</w:t>
            </w:r>
            <w:r>
              <w:rPr>
                <w:rFonts w:cs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/>
                <w:sz w:val="20"/>
                <w:szCs w:val="20"/>
              </w:rPr>
              <w:t>exp(-2x)-5x - 7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6x+x*lnx -e</w:t>
            </w:r>
            <w:r>
              <w:rPr>
                <w:rFonts w:cs="Arial"/>
                <w:sz w:val="20"/>
                <w:szCs w:val="20"/>
                <w:vertAlign w:val="superscript"/>
              </w:rPr>
              <w:t>x</w:t>
            </w:r>
            <w:r>
              <w:rPr>
                <w:rFonts w:cs="Arial"/>
                <w:sz w:val="20"/>
                <w:szCs w:val="20"/>
              </w:rPr>
              <w:t>-1</w:t>
            </w:r>
          </w:p>
        </w:tc>
      </w:tr>
      <w:tr>
        <w:trPr>
          <w:trHeight w:val="276" w:hRule="atLeast"/>
        </w:trPr>
        <w:tc>
          <w:tcPr>
            <w:tcW w:w="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2*cos3x+tgx-π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3x + 0,7 cos(2x) - 11</w:t>
            </w:r>
          </w:p>
        </w:tc>
      </w:tr>
      <w:tr>
        <w:trPr>
          <w:trHeight w:val="276" w:hRule="atLeast"/>
        </w:trPr>
        <w:tc>
          <w:tcPr>
            <w:tcW w:w="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5sin4x +tg2x-4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3x + 0,6 sin(2x) + 17</w:t>
            </w:r>
          </w:p>
        </w:tc>
      </w:tr>
      <w:tr>
        <w:trPr>
          <w:trHeight w:val="324" w:hRule="atLeast"/>
        </w:trPr>
        <w:tc>
          <w:tcPr>
            <w:tcW w:w="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e</w:t>
            </w:r>
            <w:r>
              <w:rPr>
                <w:rFonts w:cs="Arial"/>
                <w:sz w:val="20"/>
                <w:szCs w:val="20"/>
                <w:vertAlign w:val="superscript"/>
              </w:rPr>
              <w:t>x</w:t>
            </w:r>
            <w:r>
              <w:rPr>
                <w:rFonts w:cs="Arial"/>
                <w:sz w:val="20"/>
                <w:szCs w:val="20"/>
              </w:rPr>
              <w:t xml:space="preserve"> + lnx -2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xexp(-3x)-7x+2</w:t>
            </w:r>
          </w:p>
        </w:tc>
      </w:tr>
      <w:tr>
        <w:trPr>
          <w:trHeight w:val="324" w:hRule="atLeast"/>
        </w:trPr>
        <w:tc>
          <w:tcPr>
            <w:tcW w:w="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…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cos2x+3lnx - 5e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e</w:t>
            </w:r>
            <w:r>
              <w:rPr>
                <w:rFonts w:cs="Arial"/>
                <w:sz w:val="20"/>
                <w:szCs w:val="20"/>
                <w:vertAlign w:val="superscript"/>
              </w:rPr>
              <w:t>x/2</w:t>
            </w:r>
            <w:r>
              <w:rPr>
                <w:rFonts w:cs="Arial"/>
                <w:sz w:val="20"/>
                <w:szCs w:val="20"/>
              </w:rPr>
              <w:t>-4x/(x^2+1)-5cosx</w:t>
            </w:r>
          </w:p>
        </w:tc>
      </w:tr>
      <w:tr>
        <w:trPr>
          <w:trHeight w:val="324" w:hRule="atLeast"/>
        </w:trPr>
        <w:tc>
          <w:tcPr>
            <w:tcW w:w="80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x</w:t>
            </w:r>
            <w:r>
              <w:rPr>
                <w:rFonts w:cs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/>
                <w:sz w:val="20"/>
                <w:szCs w:val="20"/>
              </w:rPr>
              <w:t>exp(-2x)-5x - 7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29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23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5x</w:t>
            </w:r>
            <w:r>
              <w:rPr>
                <w:rFonts w:cs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/>
                <w:sz w:val="20"/>
                <w:szCs w:val="20"/>
              </w:rPr>
              <w:t>+x*ln</w:t>
            </w:r>
            <w:r>
              <w:rPr>
                <w:rFonts w:cs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/>
                <w:sz w:val="20"/>
                <w:szCs w:val="20"/>
              </w:rPr>
              <w:t>x -cosx-10</w:t>
            </w:r>
          </w:p>
        </w:tc>
      </w:tr>
      <w:tr>
        <w:trPr>
          <w:trHeight w:val="384" w:hRule="atLeast"/>
        </w:trPr>
        <w:tc>
          <w:tcPr>
            <w:tcW w:w="908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Найти все решения уравнения</w:t>
            </w:r>
          </w:p>
        </w:tc>
      </w:tr>
      <w:tr>
        <w:trPr>
          <w:trHeight w:val="312" w:hRule="atLeast"/>
        </w:trPr>
        <w:tc>
          <w:tcPr>
            <w:tcW w:w="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……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4x</w:t>
            </w:r>
            <w:r>
              <w:rPr>
                <w:rFonts w:cs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/>
                <w:sz w:val="20"/>
                <w:szCs w:val="20"/>
              </w:rPr>
              <w:t xml:space="preserve"> - 5х</w:t>
            </w:r>
            <w:r>
              <w:rPr>
                <w:rFonts w:cs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/>
                <w:sz w:val="20"/>
                <w:szCs w:val="20"/>
              </w:rPr>
              <w:t xml:space="preserve"> - 30х + 9 = 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11x</w:t>
            </w:r>
            <w:r>
              <w:rPr>
                <w:rFonts w:cs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/>
                <w:sz w:val="20"/>
                <w:szCs w:val="20"/>
              </w:rPr>
              <w:t xml:space="preserve"> - 12х</w:t>
            </w:r>
            <w:r>
              <w:rPr>
                <w:rFonts w:cs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/>
                <w:sz w:val="20"/>
                <w:szCs w:val="20"/>
              </w:rPr>
              <w:t xml:space="preserve"> - 427х + 40 = 0</w:t>
            </w:r>
          </w:p>
        </w:tc>
      </w:tr>
      <w:tr>
        <w:trPr>
          <w:trHeight w:val="312" w:hRule="atLeast"/>
        </w:trPr>
        <w:tc>
          <w:tcPr>
            <w:tcW w:w="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5x</w:t>
            </w:r>
            <w:r>
              <w:rPr>
                <w:rFonts w:cs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/>
                <w:sz w:val="20"/>
                <w:szCs w:val="20"/>
              </w:rPr>
              <w:t xml:space="preserve"> - 6х</w:t>
            </w:r>
            <w:r>
              <w:rPr>
                <w:rFonts w:cs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/>
                <w:sz w:val="20"/>
                <w:szCs w:val="20"/>
              </w:rPr>
              <w:t xml:space="preserve"> - 53х + 12 = 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12x</w:t>
            </w:r>
            <w:r>
              <w:rPr>
                <w:rFonts w:cs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/>
                <w:sz w:val="20"/>
                <w:szCs w:val="20"/>
              </w:rPr>
              <w:t xml:space="preserve"> - 13х</w:t>
            </w:r>
            <w:r>
              <w:rPr>
                <w:rFonts w:cs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/>
                <w:sz w:val="20"/>
                <w:szCs w:val="20"/>
              </w:rPr>
              <w:t xml:space="preserve"> - 526х + 45 = 0</w:t>
            </w:r>
          </w:p>
        </w:tc>
      </w:tr>
      <w:tr>
        <w:trPr>
          <w:trHeight w:val="312" w:hRule="atLeast"/>
        </w:trPr>
        <w:tc>
          <w:tcPr>
            <w:tcW w:w="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6x</w:t>
            </w:r>
            <w:r>
              <w:rPr>
                <w:rFonts w:cs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/>
                <w:sz w:val="20"/>
                <w:szCs w:val="20"/>
              </w:rPr>
              <w:t xml:space="preserve"> - 7х</w:t>
            </w:r>
            <w:r>
              <w:rPr>
                <w:rFonts w:cs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/>
                <w:sz w:val="20"/>
                <w:szCs w:val="20"/>
              </w:rPr>
              <w:t xml:space="preserve"> - 82х + 15 = 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13x</w:t>
            </w:r>
            <w:r>
              <w:rPr>
                <w:rFonts w:cs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/>
                <w:sz w:val="20"/>
                <w:szCs w:val="20"/>
              </w:rPr>
              <w:t xml:space="preserve"> - 14х</w:t>
            </w:r>
            <w:r>
              <w:rPr>
                <w:rFonts w:cs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/>
                <w:sz w:val="20"/>
                <w:szCs w:val="20"/>
              </w:rPr>
              <w:t xml:space="preserve"> - 635х + 50 = 0</w:t>
            </w:r>
          </w:p>
        </w:tc>
      </w:tr>
      <w:tr>
        <w:trPr>
          <w:trHeight w:val="324" w:hRule="atLeast"/>
        </w:trPr>
        <w:tc>
          <w:tcPr>
            <w:tcW w:w="8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</w:t>
            </w:r>
          </w:p>
        </w:tc>
        <w:tc>
          <w:tcPr>
            <w:tcW w:w="41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7x</w:t>
            </w:r>
            <w:r>
              <w:rPr>
                <w:rFonts w:cs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/>
                <w:sz w:val="20"/>
                <w:szCs w:val="20"/>
              </w:rPr>
              <w:t xml:space="preserve"> - 8х</w:t>
            </w:r>
            <w:r>
              <w:rPr>
                <w:rFonts w:cs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/>
                <w:sz w:val="20"/>
                <w:szCs w:val="20"/>
              </w:rPr>
              <w:t xml:space="preserve"> - 117х + 18 = 0</w:t>
            </w:r>
          </w:p>
        </w:tc>
        <w:tc>
          <w:tcPr>
            <w:tcW w:w="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5x</w:t>
            </w:r>
            <w:r>
              <w:rPr>
                <w:rFonts w:cs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/>
                <w:sz w:val="20"/>
                <w:szCs w:val="20"/>
              </w:rPr>
              <w:t xml:space="preserve"> - 6х</w:t>
            </w:r>
            <w:r>
              <w:rPr>
                <w:rFonts w:cs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/>
                <w:sz w:val="20"/>
                <w:szCs w:val="20"/>
              </w:rPr>
              <w:t xml:space="preserve"> - 23х + 6 = 0</w:t>
            </w:r>
          </w:p>
        </w:tc>
      </w:tr>
      <w:tr>
        <w:trPr>
          <w:trHeight w:val="324" w:hRule="atLeast"/>
        </w:trPr>
        <w:tc>
          <w:tcPr>
            <w:tcW w:w="8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855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16"/>
        <w:gridCol w:w="607"/>
        <w:gridCol w:w="445"/>
        <w:gridCol w:w="496"/>
        <w:gridCol w:w="369"/>
        <w:gridCol w:w="408"/>
        <w:gridCol w:w="360"/>
        <w:gridCol w:w="360"/>
        <w:gridCol w:w="482"/>
        <w:gridCol w:w="225"/>
        <w:gridCol w:w="435"/>
        <w:gridCol w:w="600"/>
        <w:gridCol w:w="480"/>
        <w:gridCol w:w="572"/>
        <w:gridCol w:w="28"/>
        <w:gridCol w:w="480"/>
        <w:gridCol w:w="480"/>
        <w:gridCol w:w="480"/>
        <w:gridCol w:w="600"/>
        <w:gridCol w:w="600"/>
        <w:gridCol w:w="600"/>
        <w:gridCol w:w="480"/>
        <w:gridCol w:w="480"/>
        <w:gridCol w:w="480"/>
        <w:gridCol w:w="726"/>
        <w:gridCol w:w="42"/>
        <w:gridCol w:w="24"/>
      </w:tblGrid>
      <w:tr>
        <w:trPr>
          <w:trHeight w:val="636" w:hRule="atLeast"/>
        </w:trPr>
        <w:tc>
          <w:tcPr>
            <w:tcW w:w="11789" w:type="dxa"/>
            <w:gridSpan w:val="25"/>
            <w:tcBorders/>
            <w:vAlign w:val="center"/>
          </w:tcPr>
          <w:p>
            <w:pPr>
              <w:pStyle w:val="Style15"/>
              <w:spacing w:lineRule="auto" w:line="360" w:before="0" w:after="0"/>
              <w:ind w:hanging="53"/>
              <w:jc w:val="both"/>
              <w:rPr>
                <w:rFonts w:cs="Arial"/>
                <w:bCs/>
                <w:sz w:val="20"/>
                <w:szCs w:val="20"/>
                <w:shd w:fill="CCFFCC" w:val="clear"/>
              </w:rPr>
            </w:pPr>
            <w:r>
              <w:rPr>
                <w:rFonts w:cs="Arial"/>
                <w:bCs/>
                <w:sz w:val="20"/>
                <w:szCs w:val="20"/>
                <w:shd w:fill="CCFFCC" w:val="clear"/>
              </w:rPr>
              <w:t>ЗАДАНИЕ №2</w:t>
            </w:r>
          </w:p>
          <w:p>
            <w:pPr>
              <w:pStyle w:val="Style15"/>
              <w:spacing w:lineRule="auto" w:line="360" w:before="0" w:after="0"/>
              <w:ind w:hanging="53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Решение системы линейных уравнений</w:t>
            </w:r>
            <w:r>
              <w:rPr>
                <w:rFonts w:cs="Arial"/>
                <w:bCs/>
                <w:sz w:val="20"/>
                <w:szCs w:val="20"/>
                <w:shd w:fill="CCFFCC" w:val="clear"/>
              </w:rPr>
              <w:t xml:space="preserve"> </w:t>
            </w:r>
          </w:p>
        </w:tc>
        <w:tc>
          <w:tcPr>
            <w:tcW w:w="6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11789" w:type="dxa"/>
            <w:gridSpan w:val="25"/>
            <w:tcBorders/>
            <w:vAlign w:val="center"/>
          </w:tcPr>
          <w:p>
            <w:pPr>
              <w:pStyle w:val="Normal"/>
              <w:spacing w:lineRule="auto" w:line="360"/>
              <w:ind w:hanging="53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Решить методом обратной матрицы</w:t>
            </w:r>
          </w:p>
        </w:tc>
        <w:tc>
          <w:tcPr>
            <w:tcW w:w="6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11789" w:type="dxa"/>
            <w:gridSpan w:val="25"/>
            <w:tcBorders/>
            <w:vAlign w:val="center"/>
          </w:tcPr>
          <w:p>
            <w:pPr>
              <w:pStyle w:val="Normal"/>
              <w:spacing w:lineRule="auto" w:line="360"/>
              <w:ind w:hanging="53"/>
              <w:jc w:val="both"/>
              <w:rPr/>
            </w:pPr>
            <w:r>
              <w:rPr>
                <w:rFonts w:cs="Arial"/>
                <w:bCs/>
                <w:sz w:val="20"/>
                <w:szCs w:val="20"/>
              </w:rPr>
              <w:t>|A|*X = b, значения A и b приведены для 50-ти вариантов</w:t>
            </w:r>
          </w:p>
        </w:tc>
        <w:tc>
          <w:tcPr>
            <w:tcW w:w="6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1789" w:type="dxa"/>
            <w:gridSpan w:val="25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5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5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А</w:t>
            </w:r>
          </w:p>
        </w:tc>
        <w:tc>
          <w:tcPr>
            <w:tcW w:w="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b</w:t>
            </w:r>
          </w:p>
        </w:tc>
        <w:tc>
          <w:tcPr>
            <w:tcW w:w="3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А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</w:t>
            </w:r>
          </w:p>
        </w:tc>
        <w:tc>
          <w:tcPr>
            <w:tcW w:w="22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А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</w:t>
            </w:r>
          </w:p>
        </w:tc>
        <w:tc>
          <w:tcPr>
            <w:tcW w:w="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А</w:t>
            </w:r>
          </w:p>
        </w:tc>
        <w:tc>
          <w:tcPr>
            <w:tcW w:w="206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b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А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</w:t>
            </w:r>
          </w:p>
        </w:tc>
        <w:tc>
          <w:tcPr>
            <w:tcW w:w="792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064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220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4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6</w:t>
            </w:r>
          </w:p>
        </w:tc>
        <w:tc>
          <w:tcPr>
            <w:tcW w:w="3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48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2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</w:t>
            </w:r>
          </w:p>
        </w:tc>
        <w:tc>
          <w:tcPr>
            <w:tcW w:w="6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3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</w:t>
            </w:r>
          </w:p>
        </w:tc>
        <w:tc>
          <w:tcPr>
            <w:tcW w:w="792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30</w:t>
            </w:r>
          </w:p>
        </w:tc>
      </w:tr>
      <w:tr>
        <w:trPr>
          <w:trHeight w:val="264" w:hRule="atLeast"/>
        </w:trPr>
        <w:tc>
          <w:tcPr>
            <w:tcW w:w="5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</w:t>
            </w:r>
          </w:p>
        </w:tc>
        <w:tc>
          <w:tcPr>
            <w:tcW w:w="4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4</w:t>
            </w:r>
          </w:p>
        </w:tc>
        <w:tc>
          <w:tcPr>
            <w:tcW w:w="2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792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</w:t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4</w:t>
            </w:r>
          </w:p>
        </w:tc>
        <w:tc>
          <w:tcPr>
            <w:tcW w:w="6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4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</w:t>
            </w:r>
          </w:p>
        </w:tc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</w:t>
            </w:r>
          </w:p>
        </w:tc>
        <w:tc>
          <w:tcPr>
            <w:tcW w:w="3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3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</w:t>
            </w:r>
          </w:p>
        </w:tc>
        <w:tc>
          <w:tcPr>
            <w:tcW w:w="2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4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3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4</w:t>
            </w:r>
          </w:p>
        </w:tc>
        <w:tc>
          <w:tcPr>
            <w:tcW w:w="792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35</w:t>
            </w:r>
          </w:p>
        </w:tc>
      </w:tr>
      <w:tr>
        <w:trPr>
          <w:trHeight w:val="276" w:hRule="atLeast"/>
        </w:trPr>
        <w:tc>
          <w:tcPr>
            <w:tcW w:w="2064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100" w:right="-531" w:firstLine="268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61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100" w:right="-531" w:firstLine="268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115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100" w:right="-531" w:firstLine="268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100" w:right="-531" w:firstLine="268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20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4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3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4</w:t>
            </w:r>
          </w:p>
        </w:tc>
        <w:tc>
          <w:tcPr>
            <w:tcW w:w="48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2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34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36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79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</w:t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4</w:t>
            </w:r>
          </w:p>
        </w:tc>
        <w:tc>
          <w:tcPr>
            <w:tcW w:w="6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4</w:t>
            </w:r>
          </w:p>
        </w:tc>
        <w:tc>
          <w:tcPr>
            <w:tcW w:w="4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6</w:t>
            </w:r>
          </w:p>
        </w:tc>
        <w:tc>
          <w:tcPr>
            <w:tcW w:w="2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4</w:t>
            </w:r>
          </w:p>
        </w:tc>
        <w:tc>
          <w:tcPr>
            <w:tcW w:w="6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40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4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7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38</w:t>
            </w:r>
          </w:p>
        </w:tc>
      </w:tr>
      <w:tr>
        <w:trPr>
          <w:trHeight w:val="276" w:hRule="atLeast"/>
        </w:trPr>
        <w:tc>
          <w:tcPr>
            <w:tcW w:w="2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</w:t>
            </w:r>
          </w:p>
        </w:tc>
        <w:tc>
          <w:tcPr>
            <w:tcW w:w="3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100" w:right="-531" w:firstLine="268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61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7</w:t>
            </w:r>
          </w:p>
        </w:tc>
        <w:tc>
          <w:tcPr>
            <w:tcW w:w="2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100" w:right="-531" w:firstLine="268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115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8</w:t>
            </w:r>
          </w:p>
        </w:tc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100" w:right="-531" w:firstLine="268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9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100" w:right="-531" w:firstLine="268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20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4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</w:t>
            </w:r>
          </w:p>
        </w:tc>
        <w:tc>
          <w:tcPr>
            <w:tcW w:w="4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</w:t>
            </w:r>
          </w:p>
        </w:tc>
        <w:tc>
          <w:tcPr>
            <w:tcW w:w="3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8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7</w:t>
            </w:r>
          </w:p>
        </w:tc>
        <w:tc>
          <w:tcPr>
            <w:tcW w:w="2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6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01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42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79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5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4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4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33</w:t>
            </w:r>
          </w:p>
        </w:tc>
        <w:tc>
          <w:tcPr>
            <w:tcW w:w="3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8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98</w:t>
            </w:r>
          </w:p>
        </w:tc>
        <w:tc>
          <w:tcPr>
            <w:tcW w:w="2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4</w:t>
            </w:r>
          </w:p>
        </w:tc>
        <w:tc>
          <w:tcPr>
            <w:tcW w:w="6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2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79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75</w:t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4</w:t>
            </w:r>
          </w:p>
        </w:tc>
        <w:tc>
          <w:tcPr>
            <w:tcW w:w="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</w:t>
            </w:r>
          </w:p>
        </w:tc>
        <w:tc>
          <w:tcPr>
            <w:tcW w:w="3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6</w:t>
            </w:r>
          </w:p>
        </w:tc>
        <w:tc>
          <w:tcPr>
            <w:tcW w:w="2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3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7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2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6</w:t>
            </w:r>
          </w:p>
        </w:tc>
        <w:tc>
          <w:tcPr>
            <w:tcW w:w="3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100" w:right="-531" w:firstLine="268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61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7</w:t>
            </w:r>
          </w:p>
        </w:tc>
        <w:tc>
          <w:tcPr>
            <w:tcW w:w="2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100" w:right="-531" w:firstLine="268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115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8</w:t>
            </w:r>
          </w:p>
        </w:tc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100" w:right="-531" w:firstLine="268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9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100" w:right="-531" w:firstLine="268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20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4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4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3</w:t>
            </w:r>
          </w:p>
        </w:tc>
        <w:tc>
          <w:tcPr>
            <w:tcW w:w="3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48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2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4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4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79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6</w:t>
            </w:r>
          </w:p>
        </w:tc>
      </w:tr>
      <w:tr>
        <w:trPr>
          <w:trHeight w:val="264" w:hRule="atLeast"/>
        </w:trPr>
        <w:tc>
          <w:tcPr>
            <w:tcW w:w="5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4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4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</w:t>
            </w:r>
          </w:p>
        </w:tc>
        <w:tc>
          <w:tcPr>
            <w:tcW w:w="3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48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63</w:t>
            </w:r>
          </w:p>
        </w:tc>
        <w:tc>
          <w:tcPr>
            <w:tcW w:w="2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4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79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92</w:t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</w:t>
            </w:r>
          </w:p>
        </w:tc>
        <w:tc>
          <w:tcPr>
            <w:tcW w:w="6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3</w:t>
            </w:r>
          </w:p>
        </w:tc>
        <w:tc>
          <w:tcPr>
            <w:tcW w:w="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3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3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37</w:t>
            </w:r>
          </w:p>
        </w:tc>
        <w:tc>
          <w:tcPr>
            <w:tcW w:w="2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4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8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0" w:right="-531" w:firstLine="268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3"/>
        <w:gridCol w:w="1984"/>
        <w:gridCol w:w="480"/>
        <w:gridCol w:w="510"/>
        <w:gridCol w:w="510"/>
        <w:gridCol w:w="203"/>
        <w:gridCol w:w="817"/>
        <w:gridCol w:w="1874"/>
        <w:gridCol w:w="536"/>
        <w:gridCol w:w="540"/>
        <w:gridCol w:w="720"/>
      </w:tblGrid>
      <w:tr>
        <w:trPr>
          <w:trHeight w:val="528" w:hRule="atLeast"/>
        </w:trPr>
        <w:tc>
          <w:tcPr>
            <w:tcW w:w="9177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bCs/>
                <w:sz w:val="20"/>
                <w:szCs w:val="20"/>
              </w:rPr>
              <w:t>ЗАДАНИЕ № 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bCs/>
                <w:sz w:val="20"/>
                <w:szCs w:val="20"/>
              </w:rPr>
              <w:t>Табулирование функции и построения ее графика</w:t>
            </w:r>
          </w:p>
        </w:tc>
      </w:tr>
      <w:tr>
        <w:trPr>
          <w:trHeight w:val="1068" w:hRule="atLeast"/>
        </w:trPr>
        <w:tc>
          <w:tcPr>
            <w:tcW w:w="9177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 xml:space="preserve">Вычислить значения функции Y(x) при изменении аргумента Х </w:t>
              <w:br/>
              <w:t>от начального значения Хн до конечного Хк с шагом dX.</w:t>
              <w:br/>
              <w:t>График строить в области существования функции.</w:t>
            </w:r>
          </w:p>
        </w:tc>
      </w:tr>
      <w:tr>
        <w:trPr>
          <w:trHeight w:val="540" w:hRule="atLeast"/>
        </w:trPr>
        <w:tc>
          <w:tcPr>
            <w:tcW w:w="10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bCs/>
                <w:sz w:val="20"/>
                <w:szCs w:val="20"/>
              </w:rPr>
              <w:t>Вариант №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bCs/>
                <w:sz w:val="20"/>
                <w:szCs w:val="20"/>
              </w:rPr>
              <w:t>Расчетные формулы для вычисления Y(x)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Xн</w:t>
            </w:r>
          </w:p>
        </w:tc>
        <w:tc>
          <w:tcPr>
            <w:tcW w:w="5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Хк</w:t>
            </w:r>
          </w:p>
        </w:tc>
        <w:tc>
          <w:tcPr>
            <w:tcW w:w="5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dX</w:t>
            </w:r>
          </w:p>
        </w:tc>
        <w:tc>
          <w:tcPr>
            <w:tcW w:w="2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bCs/>
                <w:sz w:val="20"/>
                <w:szCs w:val="20"/>
              </w:rPr>
              <w:t>Вариант №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bCs/>
                <w:sz w:val="20"/>
                <w:szCs w:val="20"/>
              </w:rPr>
              <w:t>Расчетные формулы для вычисления Y(x)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Xн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Хк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dX</w:t>
            </w:r>
          </w:p>
        </w:tc>
      </w:tr>
      <w:tr>
        <w:trPr>
          <w:trHeight w:val="312" w:hRule="atLeast"/>
        </w:trPr>
        <w:tc>
          <w:tcPr>
            <w:tcW w:w="1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X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  <w:r>
              <w:rPr>
                <w:rFonts w:cs="Arial CYR"/>
                <w:sz w:val="20"/>
                <w:szCs w:val="20"/>
              </w:rPr>
              <w:t xml:space="preserve"> + 2Cosx, если x ≤ 2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3</w:t>
            </w:r>
          </w:p>
        </w:tc>
        <w:tc>
          <w:tcPr>
            <w:tcW w:w="1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3х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  <w:r>
              <w:rPr>
                <w:rFonts w:cs="Arial CYR"/>
                <w:sz w:val="20"/>
                <w:szCs w:val="20"/>
              </w:rPr>
              <w:t xml:space="preserve"> - x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  <w:r>
              <w:rPr>
                <w:rFonts w:cs="Arial CYR"/>
                <w:sz w:val="20"/>
                <w:szCs w:val="20"/>
              </w:rPr>
              <w:t>, если 2 &lt; x ≤ 8</w:t>
            </w:r>
          </w:p>
        </w:tc>
        <w:tc>
          <w:tcPr>
            <w:tcW w:w="5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х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  <w:r>
              <w:rPr>
                <w:rFonts w:cs="Arial CYR"/>
                <w:sz w:val="20"/>
                <w:szCs w:val="20"/>
              </w:rPr>
              <w:t xml:space="preserve"> + е</w:t>
            </w:r>
            <w:r>
              <w:rPr>
                <w:rFonts w:cs="Arial CYR"/>
                <w:sz w:val="20"/>
                <w:szCs w:val="20"/>
                <w:vertAlign w:val="superscript"/>
              </w:rPr>
              <w:t>х</w:t>
            </w:r>
            <w:r>
              <w:rPr>
                <w:rFonts w:cs="Arial CYR"/>
                <w:sz w:val="20"/>
                <w:szCs w:val="20"/>
              </w:rPr>
              <w:t>, если 2 &lt; x &lt; 6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5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3xCosx, если x ≤ 2</w:t>
            </w:r>
          </w:p>
        </w:tc>
        <w:tc>
          <w:tcPr>
            <w:tcW w:w="5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2х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2x + lnx, если 3 ≤ x &lt; 9</w:t>
            </w:r>
          </w:p>
        </w:tc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5</w:t>
            </w:r>
          </w:p>
        </w:tc>
      </w:tr>
      <w:tr>
        <w:trPr>
          <w:trHeight w:val="348" w:hRule="atLeast"/>
        </w:trPr>
        <w:tc>
          <w:tcPr>
            <w:tcW w:w="1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(х + е</w:t>
            </w:r>
            <w:r>
              <w:rPr>
                <w:rFonts w:cs="Arial CYR"/>
                <w:sz w:val="20"/>
                <w:szCs w:val="20"/>
                <w:vertAlign w:val="superscript"/>
              </w:rPr>
              <w:t>х</w:t>
            </w:r>
            <w:r>
              <w:rPr>
                <w:rFonts w:cs="Arial CYR"/>
                <w:sz w:val="20"/>
                <w:szCs w:val="20"/>
              </w:rPr>
              <w:t>)/2, если x &gt; 8</w:t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4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xSinx, если x ≥ 9</w:t>
            </w:r>
          </w:p>
        </w:tc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xSinx, если 4 &lt; x ≤ 8</w:t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5</w:t>
            </w:r>
          </w:p>
        </w:tc>
        <w:tc>
          <w:tcPr>
            <w:tcW w:w="1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2x</w:t>
            </w:r>
            <w:r>
              <w:rPr>
                <w:rFonts w:cs="Arial CYR"/>
                <w:sz w:val="20"/>
                <w:szCs w:val="20"/>
                <w:vertAlign w:val="superscript"/>
              </w:rPr>
              <w:t>3</w:t>
            </w:r>
            <w:r>
              <w:rPr>
                <w:rFonts w:cs="Arial CYR"/>
                <w:sz w:val="20"/>
                <w:szCs w:val="20"/>
              </w:rPr>
              <w:t xml:space="preserve"> + Cos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  <w:r>
              <w:rPr>
                <w:rFonts w:cs="Arial CYR"/>
                <w:sz w:val="20"/>
                <w:szCs w:val="20"/>
              </w:rPr>
              <w:t>x, если -3 &lt; x ≤ 5</w:t>
            </w:r>
          </w:p>
        </w:tc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2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1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 xml:space="preserve">х + Sinx, если х &gt; 5 </w:t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</w:t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5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3x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  <w:r>
              <w:rPr>
                <w:rFonts w:cs="Arial CYR"/>
                <w:sz w:val="20"/>
                <w:szCs w:val="20"/>
              </w:rPr>
              <w:t xml:space="preserve"> + 2x, если x &gt; 5</w:t>
            </w:r>
          </w:p>
        </w:tc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x</w:t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3x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  <w:r>
              <w:rPr>
                <w:rFonts w:cs="Arial CYR"/>
                <w:sz w:val="20"/>
                <w:szCs w:val="20"/>
              </w:rPr>
              <w:t xml:space="preserve"> - 2x, если x &lt; 3</w:t>
            </w:r>
          </w:p>
        </w:tc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x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  <w:r>
              <w:rPr>
                <w:rFonts w:cs="Arial CYR"/>
                <w:sz w:val="20"/>
                <w:szCs w:val="20"/>
              </w:rPr>
              <w:t xml:space="preserve"> + lnx, если 1 ≤ x ≤ 5</w:t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2Cos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  <w:r>
              <w:rPr>
                <w:rFonts w:cs="Arial CYR"/>
                <w:sz w:val="20"/>
                <w:szCs w:val="20"/>
              </w:rPr>
              <w:t>x, если 3 ≤ x ≤ 9</w:t>
            </w:r>
          </w:p>
        </w:tc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x + Cosx, если -2 &lt; x &lt; 6</w:t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4</w:t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5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х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  <w:r>
              <w:rPr>
                <w:rFonts w:cs="Arial CYR"/>
                <w:sz w:val="20"/>
                <w:szCs w:val="20"/>
              </w:rPr>
              <w:t xml:space="preserve"> - е</w:t>
            </w:r>
            <w:r>
              <w:rPr>
                <w:rFonts w:cs="Arial CYR"/>
                <w:sz w:val="20"/>
                <w:szCs w:val="20"/>
                <w:vertAlign w:val="superscript"/>
              </w:rPr>
              <w:t>-х</w:t>
            </w:r>
            <w:r>
              <w:rPr>
                <w:rFonts w:cs="Arial CYR"/>
                <w:sz w:val="20"/>
                <w:szCs w:val="20"/>
              </w:rPr>
              <w:t>, если 0 ≤ x &lt; 5</w:t>
            </w:r>
          </w:p>
        </w:tc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3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x + e</w:t>
            </w:r>
            <w:r>
              <w:rPr>
                <w:rFonts w:cs="Arial CYR"/>
                <w:sz w:val="20"/>
                <w:szCs w:val="20"/>
                <w:vertAlign w:val="superscript"/>
              </w:rPr>
              <w:t>x</w:t>
            </w:r>
            <w:r>
              <w:rPr>
                <w:rFonts w:cs="Arial CYR"/>
                <w:sz w:val="20"/>
                <w:szCs w:val="20"/>
              </w:rPr>
              <w:t>, если x &lt; -2</w:t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2xCosx, если 0 ≤ x &lt; 5</w:t>
            </w:r>
          </w:p>
        </w:tc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(х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  <w:r>
              <w:rPr>
                <w:rFonts w:cs="Arial CYR"/>
                <w:sz w:val="20"/>
                <w:szCs w:val="20"/>
              </w:rPr>
              <w:t xml:space="preserve"> + tgx)/2, если 0 &lt; x &lt; 5</w:t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2</w:t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3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8</w:t>
            </w:r>
          </w:p>
        </w:tc>
        <w:tc>
          <w:tcPr>
            <w:tcW w:w="1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x</w:t>
            </w:r>
            <w:r>
              <w:rPr>
                <w:rFonts w:cs="Arial CYR"/>
                <w:sz w:val="20"/>
                <w:szCs w:val="20"/>
                <w:vertAlign w:val="superscript"/>
              </w:rPr>
              <w:t>3</w:t>
            </w:r>
            <w:r>
              <w:rPr>
                <w:rFonts w:cs="Arial CYR"/>
                <w:sz w:val="20"/>
                <w:szCs w:val="20"/>
              </w:rPr>
              <w:t xml:space="preserve"> + Cos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  <w:r>
              <w:rPr>
                <w:rFonts w:cs="Arial CYR"/>
                <w:sz w:val="20"/>
                <w:szCs w:val="20"/>
              </w:rPr>
              <w:t>x, если x &lt; 2</w:t>
            </w:r>
          </w:p>
        </w:tc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5</w:t>
            </w:r>
          </w:p>
        </w:tc>
      </w:tr>
      <w:tr>
        <w:trPr>
          <w:trHeight w:val="540" w:hRule="atLeast"/>
        </w:trPr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20Sinx + 4Cosx, если х ≥ 5</w:t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2x - x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  <w:r>
              <w:rPr>
                <w:rFonts w:cs="Arial CYR"/>
                <w:sz w:val="20"/>
                <w:szCs w:val="20"/>
              </w:rPr>
              <w:t xml:space="preserve">, если 2≤ x ≤ 6 </w:t>
            </w:r>
          </w:p>
        </w:tc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1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x + Cos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  <w:r>
              <w:rPr>
                <w:rFonts w:cs="Arial CYR"/>
                <w:sz w:val="20"/>
                <w:szCs w:val="20"/>
              </w:rPr>
              <w:t>x, если 3 &lt; x ≤ 6</w:t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4</w:t>
            </w:r>
          </w:p>
        </w:tc>
        <w:tc>
          <w:tcPr>
            <w:tcW w:w="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Cosх + е</w:t>
            </w:r>
            <w:r>
              <w:rPr>
                <w:rFonts w:cs="Arial CYR"/>
                <w:sz w:val="20"/>
                <w:szCs w:val="20"/>
                <w:vertAlign w:val="superscript"/>
              </w:rPr>
              <w:t>-х</w:t>
            </w:r>
            <w:r>
              <w:rPr>
                <w:rFonts w:cs="Arial CYR"/>
                <w:sz w:val="20"/>
                <w:szCs w:val="20"/>
              </w:rPr>
              <w:t>, если 3 ≤ x ≤ 9</w:t>
            </w:r>
          </w:p>
        </w:tc>
        <w:tc>
          <w:tcPr>
            <w:tcW w:w="5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e</w:t>
            </w:r>
            <w:r>
              <w:rPr>
                <w:rFonts w:cs="Arial CYR"/>
                <w:sz w:val="20"/>
                <w:szCs w:val="20"/>
                <w:vertAlign w:val="superscript"/>
              </w:rPr>
              <w:t xml:space="preserve">x/2 </w:t>
            </w:r>
            <w:r>
              <w:rPr>
                <w:rFonts w:cs="Arial CYR"/>
                <w:sz w:val="20"/>
                <w:szCs w:val="20"/>
              </w:rPr>
              <w:t>- lnx, если x &gt; 6</w:t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х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  <w:r>
              <w:rPr>
                <w:rFonts w:cs="Arial CYR"/>
                <w:sz w:val="20"/>
                <w:szCs w:val="20"/>
              </w:rPr>
              <w:t xml:space="preserve"> + |x|, если х &gt; 9</w:t>
            </w:r>
          </w:p>
        </w:tc>
        <w:tc>
          <w:tcPr>
            <w:tcW w:w="5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x - Cos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  <w:r>
              <w:rPr>
                <w:rFonts w:cs="Arial CYR"/>
                <w:sz w:val="20"/>
                <w:szCs w:val="20"/>
              </w:rPr>
              <w:t>x, если x &lt; -3</w:t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4</w:t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хе</w:t>
            </w:r>
            <w:r>
              <w:rPr>
                <w:rFonts w:cs="Arial CYR"/>
                <w:sz w:val="20"/>
                <w:szCs w:val="20"/>
                <w:vertAlign w:val="superscript"/>
              </w:rPr>
              <w:t>-х</w:t>
            </w:r>
          </w:p>
        </w:tc>
        <w:tc>
          <w:tcPr>
            <w:tcW w:w="5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2х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  <w:r>
              <w:rPr>
                <w:rFonts w:cs="Arial CYR"/>
                <w:sz w:val="20"/>
                <w:szCs w:val="20"/>
              </w:rPr>
              <w:t xml:space="preserve"> + е</w:t>
            </w:r>
            <w:r>
              <w:rPr>
                <w:rFonts w:cs="Arial CYR"/>
                <w:sz w:val="20"/>
                <w:szCs w:val="20"/>
                <w:vertAlign w:val="superscript"/>
              </w:rPr>
              <w:t>х</w:t>
            </w:r>
            <w:r>
              <w:rPr>
                <w:rFonts w:cs="Arial CYR"/>
                <w:sz w:val="20"/>
                <w:szCs w:val="20"/>
              </w:rPr>
              <w:t>, если -3 &lt; x &lt; 5</w:t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20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2х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  <w:r>
              <w:rPr>
                <w:rFonts w:cs="Arial CYR"/>
                <w:sz w:val="20"/>
                <w:szCs w:val="20"/>
              </w:rPr>
              <w:t xml:space="preserve"> + 3x + 1, если 0 ≤ x ≤ 5</w:t>
            </w:r>
          </w:p>
        </w:tc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5</w:t>
            </w:r>
          </w:p>
        </w:tc>
      </w:tr>
      <w:tr>
        <w:trPr>
          <w:trHeight w:val="312" w:hRule="atLeast"/>
        </w:trPr>
        <w:tc>
          <w:tcPr>
            <w:tcW w:w="1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3х + tgx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  <w:r>
              <w:rPr>
                <w:rFonts w:cs="Arial CYR"/>
                <w:sz w:val="20"/>
                <w:szCs w:val="20"/>
              </w:rPr>
              <w:t>, если x &gt; 8</w:t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5</w:t>
            </w:r>
          </w:p>
        </w:tc>
        <w:tc>
          <w:tcPr>
            <w:tcW w:w="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х + е</w:t>
            </w:r>
            <w:r>
              <w:rPr>
                <w:rFonts w:cs="Arial CYR"/>
                <w:sz w:val="20"/>
                <w:szCs w:val="20"/>
                <w:vertAlign w:val="superscript"/>
              </w:rPr>
              <w:t xml:space="preserve">-х </w:t>
            </w:r>
            <w:r>
              <w:rPr>
                <w:rFonts w:cs="Arial CYR"/>
                <w:sz w:val="20"/>
                <w:szCs w:val="20"/>
              </w:rPr>
              <w:t>+ tgx, если x &gt; 5</w:t>
            </w:r>
          </w:p>
        </w:tc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2х + е</w:t>
            </w:r>
            <w:r>
              <w:rPr>
                <w:rFonts w:cs="Arial CYR"/>
                <w:sz w:val="20"/>
                <w:szCs w:val="20"/>
                <w:vertAlign w:val="superscript"/>
              </w:rPr>
              <w:t>-х</w:t>
            </w:r>
            <w:r>
              <w:rPr>
                <w:rFonts w:cs="Arial CYR"/>
                <w:sz w:val="20"/>
                <w:szCs w:val="20"/>
              </w:rPr>
              <w:t>, если 3 ≤ x ≤ 8</w:t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2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5x</w:t>
            </w:r>
            <w:r>
              <w:rPr>
                <w:rFonts w:cs="Arial CYR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 CYR"/>
                <w:sz w:val="20"/>
                <w:szCs w:val="20"/>
              </w:rPr>
              <w:t>+ e</w:t>
            </w:r>
            <w:r>
              <w:rPr>
                <w:rFonts w:cs="Arial CYR"/>
                <w:sz w:val="20"/>
                <w:szCs w:val="20"/>
                <w:vertAlign w:val="superscript"/>
              </w:rPr>
              <w:t>-x</w:t>
            </w:r>
            <w:r>
              <w:rPr>
                <w:rFonts w:cs="Arial CYR"/>
                <w:sz w:val="20"/>
                <w:szCs w:val="20"/>
              </w:rPr>
              <w:t>, если x &lt; 0</w:t>
            </w:r>
          </w:p>
        </w:tc>
        <w:tc>
          <w:tcPr>
            <w:tcW w:w="5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2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10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6Sinx + e</w:t>
            </w:r>
            <w:r>
              <w:rPr>
                <w:rFonts w:cs="Arial CYR"/>
                <w:sz w:val="20"/>
                <w:szCs w:val="20"/>
                <w:vertAlign w:val="superscript"/>
              </w:rPr>
              <w:t>x</w:t>
            </w:r>
            <w:r>
              <w:rPr>
                <w:rFonts w:cs="Arial CYR"/>
                <w:sz w:val="20"/>
                <w:szCs w:val="20"/>
              </w:rPr>
              <w:t>, если x ≤ -3</w:t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4</w:t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3х + е</w:t>
            </w:r>
            <w:r>
              <w:rPr>
                <w:rFonts w:cs="Arial CYR"/>
                <w:sz w:val="20"/>
                <w:szCs w:val="20"/>
                <w:vertAlign w:val="superscript"/>
              </w:rPr>
              <w:t>х</w:t>
            </w:r>
            <w:r>
              <w:rPr>
                <w:rFonts w:cs="Arial CYR"/>
                <w:sz w:val="20"/>
                <w:szCs w:val="20"/>
              </w:rPr>
              <w:t>, если 0 ≤ x ≤ 6</w:t>
            </w:r>
          </w:p>
        </w:tc>
        <w:tc>
          <w:tcPr>
            <w:tcW w:w="5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х + 2е</w:t>
            </w:r>
            <w:r>
              <w:rPr>
                <w:rFonts w:cs="Arial CYR"/>
                <w:sz w:val="20"/>
                <w:szCs w:val="20"/>
                <w:vertAlign w:val="superscript"/>
              </w:rPr>
              <w:t>-х</w:t>
            </w:r>
            <w:r>
              <w:rPr>
                <w:rFonts w:cs="Arial CYR"/>
                <w:sz w:val="20"/>
                <w:szCs w:val="20"/>
              </w:rPr>
              <w:t>, если -3 ≤ x &lt; 7</w:t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2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х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  <w:r>
              <w:rPr>
                <w:rFonts w:cs="Arial CYR"/>
                <w:sz w:val="20"/>
                <w:szCs w:val="20"/>
              </w:rPr>
              <w:t xml:space="preserve"> + 2x, если 2 ≤ х ≤ 7</w:t>
            </w:r>
          </w:p>
        </w:tc>
        <w:tc>
          <w:tcPr>
            <w:tcW w:w="5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5</w:t>
            </w:r>
          </w:p>
        </w:tc>
      </w:tr>
      <w:tr>
        <w:trPr>
          <w:trHeight w:val="312" w:hRule="atLeast"/>
        </w:trPr>
        <w:tc>
          <w:tcPr>
            <w:tcW w:w="1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х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  <w:r>
              <w:rPr>
                <w:rFonts w:cs="Arial CYR"/>
                <w:sz w:val="20"/>
                <w:szCs w:val="20"/>
              </w:rPr>
              <w:t xml:space="preserve"> + е</w:t>
            </w:r>
            <w:r>
              <w:rPr>
                <w:rFonts w:cs="Arial CYR"/>
                <w:sz w:val="20"/>
                <w:szCs w:val="20"/>
                <w:vertAlign w:val="superscript"/>
              </w:rPr>
              <w:t>х</w:t>
            </w:r>
            <w:r>
              <w:rPr>
                <w:rFonts w:cs="Arial CYR"/>
                <w:sz w:val="20"/>
                <w:szCs w:val="20"/>
              </w:rPr>
              <w:t>, если х ≥ 5</w:t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4</w:t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5</w:t>
            </w:r>
          </w:p>
        </w:tc>
        <w:tc>
          <w:tcPr>
            <w:tcW w:w="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2е</w:t>
            </w:r>
            <w:r>
              <w:rPr>
                <w:rFonts w:cs="Arial CYR"/>
                <w:sz w:val="20"/>
                <w:szCs w:val="20"/>
                <w:vertAlign w:val="superscript"/>
              </w:rPr>
              <w:t>x</w:t>
            </w:r>
          </w:p>
        </w:tc>
        <w:tc>
          <w:tcPr>
            <w:tcW w:w="5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x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5x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  <w:r>
              <w:rPr>
                <w:rFonts w:cs="Arial CYR"/>
                <w:sz w:val="20"/>
                <w:szCs w:val="20"/>
              </w:rPr>
              <w:t xml:space="preserve"> + х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  <w:r>
              <w:rPr>
                <w:rFonts w:cs="Arial CYR"/>
                <w:sz w:val="20"/>
                <w:szCs w:val="20"/>
              </w:rPr>
              <w:t>Cosx, если x &lt; 2</w:t>
            </w:r>
          </w:p>
        </w:tc>
        <w:tc>
          <w:tcPr>
            <w:tcW w:w="5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2Sin(x + 10), если -3 ≤ x &lt; 5</w:t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2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3х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  <w:r>
              <w:rPr>
                <w:rFonts w:cs="Arial CYR"/>
                <w:sz w:val="20"/>
                <w:szCs w:val="20"/>
              </w:rPr>
              <w:t xml:space="preserve"> - 2x + 8, если 5 ≤ x &lt; 9</w:t>
            </w:r>
          </w:p>
        </w:tc>
        <w:tc>
          <w:tcPr>
            <w:tcW w:w="5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1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2x</w:t>
            </w:r>
            <w:r>
              <w:rPr>
                <w:rFonts w:cs="Arial CYR"/>
                <w:sz w:val="20"/>
                <w:szCs w:val="20"/>
                <w:vertAlign w:val="superscript"/>
              </w:rPr>
              <w:t>3</w:t>
            </w:r>
            <w:r>
              <w:rPr>
                <w:rFonts w:cs="Arial CYR"/>
                <w:sz w:val="20"/>
                <w:szCs w:val="20"/>
              </w:rPr>
              <w:t xml:space="preserve"> + ln(x + 15), если x &lt; -3</w:t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5</w:t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5</w:t>
            </w:r>
          </w:p>
        </w:tc>
        <w:tc>
          <w:tcPr>
            <w:tcW w:w="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2Cos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  <w:r>
              <w:rPr>
                <w:rFonts w:cs="Arial CYR"/>
                <w:sz w:val="20"/>
                <w:szCs w:val="20"/>
              </w:rPr>
              <w:t>x + 3е</w:t>
            </w:r>
            <w:r>
              <w:rPr>
                <w:rFonts w:cs="Arial CYR"/>
                <w:sz w:val="20"/>
                <w:szCs w:val="20"/>
                <w:vertAlign w:val="superscript"/>
              </w:rPr>
              <w:t>x</w:t>
            </w:r>
            <w:r>
              <w:rPr>
                <w:rFonts w:cs="Arial CYR"/>
                <w:sz w:val="20"/>
                <w:szCs w:val="20"/>
              </w:rPr>
              <w:t>, если x &lt; 5</w:t>
            </w:r>
          </w:p>
        </w:tc>
        <w:tc>
          <w:tcPr>
            <w:tcW w:w="5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3х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  <w:r>
              <w:rPr>
                <w:rFonts w:cs="Arial CYR"/>
                <w:sz w:val="20"/>
                <w:szCs w:val="20"/>
              </w:rPr>
              <w:t xml:space="preserve"> + е</w:t>
            </w:r>
            <w:r>
              <w:rPr>
                <w:rFonts w:cs="Arial CYR"/>
                <w:sz w:val="20"/>
                <w:szCs w:val="20"/>
                <w:vertAlign w:val="superscript"/>
              </w:rPr>
              <w:t>х</w:t>
            </w:r>
            <w:r>
              <w:rPr>
                <w:rFonts w:cs="Arial CYR"/>
                <w:sz w:val="20"/>
                <w:szCs w:val="20"/>
              </w:rPr>
              <w:t>, если -3 ≤ x &lt; 4</w:t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2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5x</w:t>
            </w:r>
            <w:r>
              <w:rPr>
                <w:rFonts w:cs="Arial CYR"/>
                <w:sz w:val="20"/>
                <w:szCs w:val="20"/>
                <w:vertAlign w:val="superscript"/>
              </w:rPr>
              <w:t>3</w:t>
            </w:r>
            <w:r>
              <w:rPr>
                <w:rFonts w:cs="Arial CYR"/>
                <w:sz w:val="20"/>
                <w:szCs w:val="20"/>
              </w:rPr>
              <w:t xml:space="preserve"> + 2x + 3, если x &lt; 2</w:t>
            </w:r>
          </w:p>
        </w:tc>
        <w:tc>
          <w:tcPr>
            <w:tcW w:w="5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10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2Sinx + Cosx, если x ≥ 12</w:t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</w:t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8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х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  <w:r>
              <w:rPr>
                <w:rFonts w:cs="Arial CYR"/>
                <w:sz w:val="20"/>
                <w:szCs w:val="20"/>
              </w:rPr>
              <w:t xml:space="preserve"> + е</w:t>
            </w:r>
            <w:r>
              <w:rPr>
                <w:rFonts w:cs="Arial CYR"/>
                <w:sz w:val="20"/>
                <w:szCs w:val="20"/>
                <w:vertAlign w:val="superscript"/>
              </w:rPr>
              <w:t>х</w:t>
            </w:r>
            <w:r>
              <w:rPr>
                <w:rFonts w:cs="Arial CYR"/>
                <w:sz w:val="20"/>
                <w:szCs w:val="20"/>
              </w:rPr>
              <w:t>, если 2 ≤ х ≤ 6</w:t>
            </w:r>
          </w:p>
        </w:tc>
        <w:tc>
          <w:tcPr>
            <w:tcW w:w="5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x + Cos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  <w:r>
              <w:rPr>
                <w:rFonts w:cs="Arial CYR"/>
                <w:sz w:val="20"/>
                <w:szCs w:val="20"/>
              </w:rPr>
              <w:t>x, если 3 &lt; x &lt; 12</w:t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0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8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4464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03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1221"/>
      </w:tblGrid>
      <w:tr>
        <w:trPr>
          <w:trHeight w:val="408" w:hRule="atLeast"/>
        </w:trPr>
        <w:tc>
          <w:tcPr>
            <w:tcW w:w="14464" w:type="dxa"/>
            <w:gridSpan w:val="1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20"/>
                <w:shd w:fill="CCFFCC" w:val="clear"/>
              </w:rPr>
            </w:pPr>
            <w:r>
              <w:rPr>
                <w:rFonts w:cs="Arial"/>
                <w:bCs/>
                <w:sz w:val="20"/>
                <w:szCs w:val="20"/>
                <w:shd w:fill="CCFFCC" w:val="clear"/>
              </w:rPr>
              <w:t xml:space="preserve">ЗАДАНИЕ №4 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  <w:shd w:fill="CCFFCC" w:val="clear"/>
              </w:rPr>
              <w:t xml:space="preserve">Финансовые расчеты </w:t>
            </w:r>
          </w:p>
        </w:tc>
      </w:tr>
      <w:tr>
        <w:trPr>
          <w:trHeight w:val="264" w:hRule="atLeast"/>
        </w:trPr>
        <w:tc>
          <w:tcPr>
            <w:tcW w:w="140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2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14464" w:type="dxa"/>
            <w:gridSpan w:val="1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акую сумму необходимо инвестировать каким- либо образом (положить в</w:t>
            </w:r>
          </w:p>
        </w:tc>
      </w:tr>
      <w:tr>
        <w:trPr>
          <w:trHeight w:val="300" w:hRule="atLeast"/>
        </w:trPr>
        <w:tc>
          <w:tcPr>
            <w:tcW w:w="14464" w:type="dxa"/>
            <w:gridSpan w:val="1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банк на счет и т.п.), чтобы при начислении на неё процентов по ставке i получить</w:t>
            </w:r>
          </w:p>
        </w:tc>
      </w:tr>
      <w:tr>
        <w:trPr>
          <w:trHeight w:val="300" w:hRule="atLeast"/>
        </w:trPr>
        <w:tc>
          <w:tcPr>
            <w:tcW w:w="14464" w:type="dxa"/>
            <w:gridSpan w:val="1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за n периодов выплат определенную наращиваемую сумму S. (Эта задача </w:t>
            </w:r>
          </w:p>
        </w:tc>
      </w:tr>
      <w:tr>
        <w:trPr>
          <w:trHeight w:val="300" w:hRule="atLeast"/>
        </w:trPr>
        <w:tc>
          <w:tcPr>
            <w:tcW w:w="14464" w:type="dxa"/>
            <w:gridSpan w:val="1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является обратной задаче расчёта наращенной стоимости)</w:t>
            </w:r>
          </w:p>
        </w:tc>
      </w:tr>
      <w:tr>
        <w:trPr>
          <w:trHeight w:val="276" w:hRule="atLeast"/>
        </w:trPr>
        <w:tc>
          <w:tcPr>
            <w:tcW w:w="6583" w:type="dxa"/>
            <w:gridSpan w:val="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2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bCs/>
                <w:sz w:val="20"/>
                <w:szCs w:val="20"/>
              </w:rPr>
              <w:t>Вариант №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6</w:t>
            </w:r>
          </w:p>
        </w:tc>
        <w:tc>
          <w:tcPr>
            <w:tcW w:w="12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1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i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1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</w:tr>
      <w:tr>
        <w:trPr>
          <w:trHeight w:val="756" w:hRule="atLeast"/>
        </w:trPr>
        <w:tc>
          <w:tcPr>
            <w:tcW w:w="14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S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0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0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0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0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0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0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0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0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00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000</w:t>
            </w:r>
          </w:p>
        </w:tc>
      </w:tr>
      <w:tr>
        <w:trPr>
          <w:trHeight w:val="336" w:hRule="atLeast"/>
        </w:trPr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bCs/>
                <w:sz w:val="20"/>
                <w:szCs w:val="20"/>
              </w:rPr>
              <w:t>Вариант №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8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9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2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3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5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7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8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9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3</w:t>
            </w:r>
          </w:p>
        </w:tc>
        <w:tc>
          <w:tcPr>
            <w:tcW w:w="12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4</w:t>
            </w:r>
          </w:p>
        </w:tc>
      </w:tr>
      <w:tr>
        <w:trPr>
          <w:trHeight w:val="264" w:hRule="atLeast"/>
        </w:trPr>
        <w:tc>
          <w:tcPr>
            <w:tcW w:w="1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i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</w:tr>
      <w:tr>
        <w:trPr>
          <w:trHeight w:val="264" w:hRule="atLeast"/>
        </w:trPr>
        <w:tc>
          <w:tcPr>
            <w:tcW w:w="1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</w:tr>
      <w:tr>
        <w:trPr>
          <w:trHeight w:val="756" w:hRule="atLeast"/>
        </w:trPr>
        <w:tc>
          <w:tcPr>
            <w:tcW w:w="14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S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0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0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0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0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0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0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0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0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0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0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0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0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0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000</w:t>
            </w:r>
          </w:p>
        </w:tc>
      </w:tr>
      <w:tr>
        <w:trPr>
          <w:trHeight w:val="348" w:hRule="atLeast"/>
        </w:trPr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bCs/>
                <w:sz w:val="20"/>
                <w:szCs w:val="20"/>
              </w:rPr>
              <w:t>Вариант №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5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6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7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9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1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3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6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7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8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9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</w:t>
            </w:r>
          </w:p>
        </w:tc>
        <w:tc>
          <w:tcPr>
            <w:tcW w:w="12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1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i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</w:t>
            </w:r>
          </w:p>
        </w:tc>
        <w:tc>
          <w:tcPr>
            <w:tcW w:w="12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1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2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852" w:hRule="atLeast"/>
        </w:trPr>
        <w:tc>
          <w:tcPr>
            <w:tcW w:w="14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S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0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0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0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0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0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0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0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0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00</w:t>
            </w:r>
          </w:p>
        </w:tc>
        <w:tc>
          <w:tcPr>
            <w:tcW w:w="122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ние 5</w:t>
      </w:r>
    </w:p>
    <w:p>
      <w:pPr>
        <w:pStyle w:val="21"/>
        <w:spacing w:lineRule="auto" w:line="360" w:before="0" w:after="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bCs/>
          <w:sz w:val="28"/>
        </w:rPr>
        <w:t>Задача 1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пределить средний, максимальный и минимальный оклад сотрудников (Функции МАКС, МИН, СРЗНАЧ). Определить скольким сотрудникам была выписана премия (функция СЧЕТЗ). Определить количество сотрудников и объем заработной платы по каждому отделу. (функции СЧЕТЕСЛИ, СУММЕСЛИ)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493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4"/>
        <w:gridCol w:w="1356"/>
        <w:gridCol w:w="1099"/>
        <w:gridCol w:w="893"/>
        <w:gridCol w:w="315"/>
        <w:gridCol w:w="2020"/>
        <w:gridCol w:w="999"/>
        <w:gridCol w:w="907"/>
      </w:tblGrid>
      <w:tr>
        <w:trPr>
          <w:trHeight w:val="375" w:hRule="atLeast"/>
        </w:trPr>
        <w:tc>
          <w:tcPr>
            <w:tcW w:w="4567" w:type="dxa"/>
            <w:gridSpan w:val="5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Анализ заработной платы сотрудников</w:t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bCs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bCs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bCs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Месяц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Январь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E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Отдел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ФИО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 CYR"/>
                <w:bCs/>
                <w:sz w:val="20"/>
                <w:szCs w:val="20"/>
              </w:rPr>
              <w:t xml:space="preserve">Оклад 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Премия</w:t>
            </w:r>
          </w:p>
        </w:tc>
        <w:tc>
          <w:tcPr>
            <w:tcW w:w="315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Средний оклад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Первый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Иванов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 xml:space="preserve">4 000р. 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Максимальный оклад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Первый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Петров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 xml:space="preserve">4 000р. 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Минимальный оклад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Первый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идров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 xml:space="preserve">4 000р. 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Количество выданных премий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Второй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Яковлев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 xml:space="preserve">3 000р. 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Второй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Александров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 xml:space="preserve">4 444р. 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Отдел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Первый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Второй</w:t>
            </w:r>
          </w:p>
        </w:tc>
      </w:tr>
      <w:tr>
        <w:trPr>
          <w:trHeight w:val="255" w:hRule="atLeast"/>
        </w:trPr>
        <w:tc>
          <w:tcPr>
            <w:tcW w:w="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Второй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ергеев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 xml:space="preserve">6 000р. 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Количество сотрудников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31" w:hRule="atLeast"/>
        </w:trPr>
        <w:tc>
          <w:tcPr>
            <w:tcW w:w="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Второй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Ильин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 xml:space="preserve">8 000р. 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 xml:space="preserve">1 600р. </w:t>
            </w:r>
          </w:p>
        </w:tc>
        <w:tc>
          <w:tcPr>
            <w:tcW w:w="315" w:type="dxa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Фонд заработной платы по отделам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Второй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Павлов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 xml:space="preserve">9 000р. 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 xml:space="preserve">1 800р. </w:t>
            </w:r>
          </w:p>
        </w:tc>
        <w:tc>
          <w:tcPr>
            <w:tcW w:w="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Второй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Николаев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 xml:space="preserve">5 000р. 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 xml:space="preserve">1 000р. </w:t>
            </w:r>
          </w:p>
        </w:tc>
        <w:tc>
          <w:tcPr>
            <w:tcW w:w="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2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</w:rPr>
        <w:t>Постройте круговую диаграмму, которая продемонстрирует распределение заработной оплаты между сотрудниками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bCs/>
          <w:sz w:val="28"/>
        </w:rPr>
        <w:t>Задача 2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экзаменационной ведомости по результатам сдачи экзаменов подсчитать количество хороших, отличных, удовлетворительных и неудовлетворительных оценок, а также число неявок. Использовать функцию СЧЕТЕСЛИ</w:t>
      </w:r>
    </w:p>
    <w:tbl>
      <w:tblPr>
        <w:tblW w:w="6100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439"/>
        <w:gridCol w:w="1471"/>
        <w:gridCol w:w="1099"/>
        <w:gridCol w:w="1468"/>
      </w:tblGrid>
      <w:tr>
        <w:trPr>
          <w:trHeight w:val="555" w:hRule="atLeast"/>
        </w:trPr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EE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п/п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9FEE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Фамилия</w:t>
            </w:r>
          </w:p>
        </w:tc>
        <w:tc>
          <w:tcPr>
            <w:tcW w:w="14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9FEE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№</w:t>
            </w: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 CYR"/>
                <w:bCs/>
                <w:sz w:val="20"/>
                <w:szCs w:val="20"/>
              </w:rPr>
              <w:t xml:space="preserve">зачетной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книжки</w:t>
            </w:r>
          </w:p>
        </w:tc>
        <w:tc>
          <w:tcPr>
            <w:tcW w:w="1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9FEE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Оценка</w:t>
            </w:r>
          </w:p>
        </w:tc>
        <w:tc>
          <w:tcPr>
            <w:tcW w:w="1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9FEE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Подпись экзаменатора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Иванов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23456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отлично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Петров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23478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хорошо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идров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2350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удовл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Яковлев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23522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хорошо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Александров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23544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отлично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ергеев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23566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отлично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Ильин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23588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удовл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Павлов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2361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неявка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Николаев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23632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отлично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09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отлично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хорошо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удовл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неудовл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неявка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2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</w:rPr>
        <w:t>Постройте круговую диаграмму, которая характеризовала бы распределение оценок в группе.</w:t>
      </w:r>
    </w:p>
    <w:p>
      <w:pPr>
        <w:pStyle w:val="21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21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bCs/>
          <w:sz w:val="28"/>
        </w:rPr>
        <w:t>Задача 3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</w:rPr>
        <w:t>Провести анализ товарооборота. Для анализа использовать таблицу приложения 1.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</w:rPr>
        <w:t>Используя функцию СУММЕСЛИ, определить, на какую сумму было продано товаров каждым сотрудником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Используя функции СЧЕТЗ и СРЗНАЧ определить общее количество сотрудников и средний товарооборот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376"/>
        <w:gridCol w:w="776"/>
        <w:gridCol w:w="3793"/>
        <w:gridCol w:w="1036"/>
      </w:tblGrid>
      <w:tr>
        <w:trPr>
          <w:trHeight w:val="375" w:hRule="atLeast"/>
        </w:trPr>
        <w:tc>
          <w:tcPr>
            <w:tcW w:w="7938" w:type="dxa"/>
            <w:gridSpan w:val="4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Анализ товарооборота по сотрудникам</w:t>
            </w:r>
          </w:p>
        </w:tc>
        <w:tc>
          <w:tcPr>
            <w:tcW w:w="103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1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EE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Сотрудники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bCs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3793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Количество сотрудников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26" w:hRule="atLeast"/>
        </w:trPr>
        <w:tc>
          <w:tcPr>
            <w:tcW w:w="1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37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редний товарооборот по сотрудникам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Яколев Я.Я.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3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Михайлов М.М.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3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Алешин А.А.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3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Петров П.П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3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2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</w:rPr>
        <w:t>Постройте круговую диаграмму, которая продемонстрирует распределение товарооборота между сотрудниками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bCs/>
          <w:sz w:val="28"/>
        </w:rPr>
        <w:t>Задача 4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</w:rPr>
        <w:t>Провести анализ товарооборота. Для анализа использовать таблицу приложения 1.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</w:rPr>
        <w:t>Используя функцию СУММЕСЛИ, определить, какое количество товаров было продано по каждому виду товара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Используя функцию МАХ и МИН, определить самый дорогой и самый дешевый товар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79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1852"/>
        <w:gridCol w:w="2697"/>
        <w:gridCol w:w="850"/>
      </w:tblGrid>
      <w:tr>
        <w:trPr>
          <w:trHeight w:val="397" w:hRule="atLeast"/>
        </w:trPr>
        <w:tc>
          <w:tcPr>
            <w:tcW w:w="7933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Анализ товарооборота по товарам</w:t>
            </w:r>
          </w:p>
        </w:tc>
      </w:tr>
      <w:tr>
        <w:trPr>
          <w:trHeight w:val="397" w:hRule="atLeast"/>
        </w:trPr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EE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Товар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Количество</w:t>
            </w:r>
          </w:p>
        </w:tc>
        <w:tc>
          <w:tcPr>
            <w:tcW w:w="2697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Самый дорогой товар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bCs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Холодильник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Самый дешевый товар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Утюг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Пылесос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Миксер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Обогреватель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Кондиционер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Телевизор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Электроплита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тиральная машина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Люстра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2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стройте круговую диаграмму, которая продемонстрирует долю проданного товара</w:t>
      </w:r>
      <w:r>
        <w:rPr>
          <w:bCs/>
          <w:sz w:val="28"/>
        </w:rPr>
        <w:t>.</w:t>
      </w:r>
    </w:p>
    <w:p>
      <w:pPr>
        <w:pStyle w:val="21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bCs/>
          <w:sz w:val="28"/>
        </w:rPr>
        <w:t>Задача 5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</w:rPr>
        <w:t>Провести анализ товарооборота. Для анализа использовать таблицу приложения 1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</w:rPr>
        <w:t>Используя функцию СУММЕСЛИ определить, на какую общую сумму было продано товаров каждой фирме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Используя функции СЧЕТЗ и СРЗНАЧ определить общее количество фирм и средний товарооборот с каждой фирмой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1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492"/>
        <w:gridCol w:w="271"/>
        <w:gridCol w:w="3664"/>
        <w:gridCol w:w="962"/>
      </w:tblGrid>
      <w:tr>
        <w:trPr>
          <w:trHeight w:val="375" w:hRule="atLeast"/>
        </w:trPr>
        <w:tc>
          <w:tcPr>
            <w:tcW w:w="7230" w:type="dxa"/>
            <w:gridSpan w:val="4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Анализ товарооборота по фирмам</w:t>
            </w:r>
          </w:p>
        </w:tc>
        <w:tc>
          <w:tcPr>
            <w:tcW w:w="96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bCs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1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EE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Фирмы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Итого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shd w:fill="F9FEE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bCs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3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EE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Количество фирм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08" w:hRule="atLeast"/>
        </w:trPr>
        <w:tc>
          <w:tcPr>
            <w:tcW w:w="1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Радуга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Средний товарооборот по фирмам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Омега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2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36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путник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2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36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Каскад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2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36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Рекорд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2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36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1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Корунд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2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36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Альфа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2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36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1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Гамма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2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36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Вета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2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36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Горизонт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2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36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2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стройте круговую диаграмму, которая продемонстрирует распределение товарооборота между фирм</w:t>
      </w:r>
      <w:r>
        <w:rPr>
          <w:bCs/>
          <w:sz w:val="28"/>
        </w:rPr>
        <w:t>ами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bCs/>
          <w:sz w:val="28"/>
        </w:rPr>
        <w:t>Задача 6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С целью увеличения товарооборота на оптовой базе установлены торговые скидки. Если определенный вид товара покупается на сумму более чем 10 тыс. рублей, назначается скидка. 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</w:rPr>
        <w:t>Рассчитать сумму продаж с учетом скидки, используя функцию ЕСЛ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менить денежный формат Рубл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5076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281"/>
        <w:gridCol w:w="1436"/>
        <w:gridCol w:w="1230"/>
      </w:tblGrid>
      <w:tr>
        <w:trPr>
          <w:trHeight w:val="390" w:hRule="atLeast"/>
        </w:trPr>
        <w:tc>
          <w:tcPr>
            <w:tcW w:w="5076" w:type="dxa"/>
            <w:gridSpan w:val="4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Расчет суммы продажи с учетом скидки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Скидка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10%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EE0" w:val="clear"/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 CYR"/>
                <w:bCs/>
                <w:sz w:val="20"/>
                <w:szCs w:val="20"/>
              </w:rPr>
              <w:t>Артикул товара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Стоимость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Сумма продажи с учетом скидки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Т-246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 000р.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8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К -905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00р.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5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Л-583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77р.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Т-586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88р.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0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Д-895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33р.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4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Д-987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95р.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М-З56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9р.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З-900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р.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А-500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00р.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2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</w:rPr>
        <w:t>Постройте гистограмму, характеризующую долю каждого товара в общем объеме продаж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bCs/>
          <w:sz w:val="28"/>
        </w:rPr>
        <w:t>Задача 7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</w:rPr>
        <w:t>Прогрессивный налог облагает доходы предприятий свыше 100 тыс. рублей 25% -ой ставкой налога. Если доход меньше или равен 100 тыс. руб., то налог на доход равняется 15%. Рассчитать сумму налог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менить денежный формат Рубл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5472" w:type="dxa"/>
        <w:jc w:val="left"/>
        <w:tblInd w:w="14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678"/>
        <w:gridCol w:w="1516"/>
      </w:tblGrid>
      <w:tr>
        <w:trPr>
          <w:trHeight w:val="390" w:hRule="atLeast"/>
        </w:trPr>
        <w:tc>
          <w:tcPr>
            <w:tcW w:w="3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Прогрессивный налог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bCs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EE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Налогооблагаемый доход</w:t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Ставка налога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0 000</w:t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5%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выше 100 000</w:t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5%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Название фирмы</w:t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Облагаемый доход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Сумма налога</w:t>
            </w:r>
          </w:p>
        </w:tc>
      </w:tr>
      <w:tr>
        <w:trPr>
          <w:trHeight w:val="270" w:hRule="atLeast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Альфа</w:t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23 000р.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Вета</w:t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5 400р.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Гамма</w:t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76 000р.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Дельта</w:t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 400р.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Омега</w:t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75 000р.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игма</w:t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7 000р.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2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</w:rPr>
        <w:t>Постройте сравнительную гистограмму налогов.</w:t>
      </w:r>
      <w:r>
        <w:br w:type="page"/>
      </w:r>
    </w:p>
    <w:p>
      <w:pPr>
        <w:pStyle w:val="21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bCs/>
          <w:sz w:val="28"/>
        </w:rPr>
        <w:t>Задача 8</w:t>
      </w:r>
    </w:p>
    <w:p>
      <w:pPr>
        <w:pStyle w:val="21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</w:rPr>
        <w:t>В торговой фирме перед Новым Годом устроена праздничная распродажа. Рассчитать сумму продаж с учетом скидки, назначаемой в период распродажи.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</w:rPr>
        <w:t>В функции ЕСЛИ для описания условий использовать логическую функцию 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менить денежный формат Рубл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28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1342"/>
        <w:gridCol w:w="1576"/>
        <w:gridCol w:w="1188"/>
        <w:gridCol w:w="1227"/>
        <w:gridCol w:w="1176"/>
        <w:gridCol w:w="1636"/>
      </w:tblGrid>
      <w:tr>
        <w:trPr>
          <w:trHeight w:val="375" w:hRule="atLeast"/>
        </w:trPr>
        <w:tc>
          <w:tcPr>
            <w:tcW w:w="646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Расчет суммы продажи с учетом скидки</w:t>
            </w:r>
          </w:p>
        </w:tc>
        <w:tc>
          <w:tcPr>
            <w:tcW w:w="117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3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E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Скидка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20%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Праздничная распродажа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21 дек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31 дек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 CYR"/>
                <w:bCs/>
                <w:sz w:val="20"/>
                <w:szCs w:val="20"/>
              </w:rPr>
              <w:t>Артикул товара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Стоимость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Дата продажи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 xml:space="preserve">Сумма 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Скидка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Сумма продажи с учетом скидки</w:t>
            </w:r>
          </w:p>
        </w:tc>
      </w:tr>
      <w:tr>
        <w:trPr>
          <w:trHeight w:val="270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Д-895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 xml:space="preserve">333р.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7 ноя</w:t>
            </w:r>
          </w:p>
        </w:tc>
        <w:tc>
          <w:tcPr>
            <w:tcW w:w="122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К -905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 xml:space="preserve">600р.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4 ноя</w:t>
            </w:r>
          </w:p>
        </w:tc>
        <w:tc>
          <w:tcPr>
            <w:tcW w:w="122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К -905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 xml:space="preserve">10р.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3 дек</w:t>
            </w:r>
          </w:p>
        </w:tc>
        <w:tc>
          <w:tcPr>
            <w:tcW w:w="122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Л-583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 xml:space="preserve">777р.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5 ноя</w:t>
            </w:r>
          </w:p>
        </w:tc>
        <w:tc>
          <w:tcPr>
            <w:tcW w:w="122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Л-583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 xml:space="preserve">777р.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4 дек</w:t>
            </w:r>
          </w:p>
        </w:tc>
        <w:tc>
          <w:tcPr>
            <w:tcW w:w="122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Т-246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 xml:space="preserve">1 000р.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2 ноя</w:t>
            </w:r>
          </w:p>
        </w:tc>
        <w:tc>
          <w:tcPr>
            <w:tcW w:w="122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Т-246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 xml:space="preserve">1 000р.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3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1 дек</w:t>
            </w:r>
          </w:p>
        </w:tc>
        <w:tc>
          <w:tcPr>
            <w:tcW w:w="122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Т-586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 xml:space="preserve">888р.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6 ноя</w:t>
            </w:r>
          </w:p>
        </w:tc>
        <w:tc>
          <w:tcPr>
            <w:tcW w:w="122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У- 546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 xml:space="preserve">89р.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3 ноя</w:t>
            </w:r>
          </w:p>
        </w:tc>
        <w:tc>
          <w:tcPr>
            <w:tcW w:w="122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У- 546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 xml:space="preserve">89р.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2 дек</w:t>
            </w:r>
          </w:p>
        </w:tc>
        <w:tc>
          <w:tcPr>
            <w:tcW w:w="122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2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bCs/>
          <w:sz w:val="28"/>
        </w:rPr>
        <w:t>Задача 9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</w:rPr>
        <w:t>В торговой фирме установлены дни распродаж - последние числа месяца. Рассчитать сумму продаж с учетом скидки, назначаемой в дни распродажи.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</w:rPr>
        <w:t>Для описания условий в функции, ЕСЛИ использовать логическую функцию ИЛ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менить денежный формат Рубли.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аблица 1</w:t>
      </w:r>
    </w:p>
    <w:tbl>
      <w:tblPr>
        <w:tblW w:w="9179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2"/>
        <w:gridCol w:w="1483"/>
        <w:gridCol w:w="1611"/>
        <w:gridCol w:w="1269"/>
        <w:gridCol w:w="1031"/>
        <w:gridCol w:w="842"/>
        <w:gridCol w:w="1701"/>
      </w:tblGrid>
      <w:tr>
        <w:trPr>
          <w:trHeight w:val="375" w:hRule="atLeast"/>
        </w:trPr>
        <w:tc>
          <w:tcPr>
            <w:tcW w:w="6636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Расчет суммы продажи с учетом скидки</w:t>
            </w:r>
          </w:p>
        </w:tc>
        <w:tc>
          <w:tcPr>
            <w:tcW w:w="842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bCs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bCs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кидка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0%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Даты распродажи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1 окт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0 ноя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E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Артикул товара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Стоимость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Дата продажи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Сумма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Скидк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Сумма продажи с учетом скидки</w:t>
            </w:r>
          </w:p>
        </w:tc>
      </w:tr>
      <w:tr>
        <w:trPr>
          <w:trHeight w:val="270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А-5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00р.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5 ноя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Д-987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95р.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9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2 ноя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З-9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00р.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4 ноя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З-9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00р.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1 окт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М-З55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77р.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2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1 окт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М-З55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77р.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3 ноя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Т-246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 000р.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2 ноя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Т-246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 000р.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0 ноя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Т-587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33р.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0 ноя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2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bCs/>
          <w:sz w:val="28"/>
        </w:rPr>
        <w:t>Задача 10</w:t>
      </w:r>
    </w:p>
    <w:p>
      <w:pPr>
        <w:pStyle w:val="21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</w:rPr>
        <w:t>В задании использовать базу данных приложения 2.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</w:rPr>
        <w:t>К 8 марта руководство предприятия решило выплатить премии всем женщинам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</w:rPr>
        <w:t>Графу: Пол заполнить связыванием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ассчитать премию, используя функцию ЕСЛ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4253" w:type="dxa"/>
        <w:jc w:val="left"/>
        <w:tblInd w:w="14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1134"/>
      </w:tblGrid>
      <w:tr>
        <w:trPr>
          <w:trHeight w:val="330" w:hRule="atLeast"/>
        </w:trPr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Премия к 8 март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bCs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Прем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500р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EE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ФИ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По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Премия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Алексеева И.П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Андреев Е.А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Веренина Г.А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Гордеев Ф.Ю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Гришин А.А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Дмитриева Е.К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Дробова И.Г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Замянский В.Т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Зудин Р.Л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Киреев В.А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Котов Г.Г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Кудин И.И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Кузнецов В.В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Кумарина Г.В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Лебедева К.Б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Легков Д.Н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Линева Р.Б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Михеев О.А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Моисеенко В.Г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Пименов Г.Б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Попова О.А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Привалов Н.Е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Прянишников Е.А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Пустовалов Н.В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Родионов И.А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авостьянов А.П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имоянова Е.В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трельников Н.В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Ухтомская А.П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Филина Г.Б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Ягодкина Л.А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21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21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bCs/>
          <w:sz w:val="28"/>
        </w:rPr>
        <w:t>Задача 11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</w:rPr>
        <w:t>В задании использовать базу данных приложения 2.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</w:rPr>
        <w:t>К 23 февраля руководство предприятия решило выплатить премии всем участникам военных операций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</w:rPr>
        <w:t>Графу: Участник ВОВ и др. заполнить связыванием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ассчитать премию, используя функцию ЕСЛ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637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1701"/>
      </w:tblGrid>
      <w:tr>
        <w:trPr>
          <w:trHeight w:val="330" w:hRule="atLeast"/>
        </w:trPr>
        <w:tc>
          <w:tcPr>
            <w:tcW w:w="467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Премия к 23 февраля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bCs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Премия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1 000р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EE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ФИО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Участник ВОВ, Афганистан, Чечн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Премия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Алексеева И.П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Андреев Е.А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Веренина Г.А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Гордеев Ф.Ю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Гришин А.А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Дмитриева Е.К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Дробова И.Г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Замянский В.Т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Зудин Р.Л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Киреев В.А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Котов Г.Г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Кудин И.И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Кузнецов В.В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Кумарина Г.В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Лебедева К.Б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Легков Д.Н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Линева Р.Б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Михеев О.А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Моисеенко В.Г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Пименов Г.Б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Попова О.А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Привалов Н.Е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Прянишников Е.А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Пустовалов Н.В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Родионов И.А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авостьянов А.П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имоянова Е.В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трельников Н.В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Ухтомская А.П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Филина Г.Б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Ягодкина Л.А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2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bCs/>
          <w:sz w:val="28"/>
        </w:rPr>
        <w:t>Задача 12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</w:rPr>
        <w:t>В задании использовать базу данных приложения 2.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</w:rPr>
        <w:t>В связи с началом нового учебного года руководство предприятия приняло решение всем штатным сотрудникам выплатить социальную надбавку на детей в объеме 1 тыс руб. на 1 ребенка.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</w:rPr>
        <w:t>Графы: Принадлежность к штату, Количество детей и Оклад заполнить связыванием.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</w:rPr>
        <w:t>Рассчитать выплаты на детей используя логические функции ЕСЛИ, И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</w:rPr>
        <w:t>Итого= Окдад+Выплаты на детей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менить денежный формат Рубл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88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701"/>
        <w:gridCol w:w="1417"/>
        <w:gridCol w:w="992"/>
        <w:gridCol w:w="942"/>
      </w:tblGrid>
      <w:tr>
        <w:trPr>
          <w:trHeight w:val="315" w:hRule="atLeast"/>
        </w:trPr>
        <w:tc>
          <w:tcPr>
            <w:tcW w:w="21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bCs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5811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Расчет выплат за сентябрь месяц</w:t>
            </w:r>
          </w:p>
        </w:tc>
        <w:tc>
          <w:tcPr>
            <w:tcW w:w="9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bCs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Надбавка на дете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1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1005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EE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ФИ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Принадлеж-ность к штату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Кол-во детей на иждивении родителей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Выплаты на детей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Оклад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Итого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Алексеева И.П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Андреев Е.А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Веренина Г.А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Гордеев Ф.Ю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Гришин А.А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Дмитриева Е.К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Дробова И.Г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Замянский В.Т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Зудин Р.Л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Киреев В.А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Котов Г.Г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Кудин И.И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Кузнецов В.В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Кумарина Г.В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Лебедева К.Б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Легков Д.Н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Линева Р.Б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Михеев О.А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Моисеенко В.Г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Пименов Г.Б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Попова О.А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Привалов Н.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Прянишников Е.А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Пустовалов Н.В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Родионов И.А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авостьянов А.П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имоянова Е.В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трельников Н.В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Ухтомская А.П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Филина Г.Б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Ягодкина Л.А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Яковлева Д.Л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2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</w:rPr>
        <w:t>Отобразите распределение заработной платы в виде гистограммы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bCs/>
          <w:sz w:val="28"/>
        </w:rPr>
        <w:t>Задача 13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</w:rPr>
        <w:t>В задании использовать базу данных приложения 2.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</w:rPr>
        <w:t>В конце года руководство предприятия приняло решение выделить персональные надбавки в объеме месячного оклада сотрудникам проработавшим ровно 10 лет или 20 лет на данном предприятии.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</w:rPr>
        <w:t>Графы: Год приема на работу и Оклад заполнить связыванием.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</w:rPr>
        <w:t>Рассчитать персональную надбавку, используя логические функции ЕСЛИ, ИЛИ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</w:rPr>
        <w:t>Итого= Оклад+ Персональная надбавк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менить денежный формат Рубл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742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417"/>
        <w:gridCol w:w="1648"/>
        <w:gridCol w:w="1096"/>
      </w:tblGrid>
      <w:tr>
        <w:trPr>
          <w:trHeight w:val="315" w:hRule="atLeast"/>
        </w:trPr>
        <w:tc>
          <w:tcPr>
            <w:tcW w:w="6326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Расчет выплат за декабрь месяц 2003 года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bCs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EE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ФИ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Окла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Год приема на работу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Персональная надбавка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Итого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Алексеева И.П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Андреев Е.А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Веренина Г.А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Гордеев Ф.Ю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Гришин А.А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Дмитриева Е.К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Дробова И.Г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Замянский В.Т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Зудин Р.Л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Киреев В.А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Котов Г.Г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Кудин И.И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Кузнецов В.В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Кумарина Г.В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Лебедева К.Б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Легков Д.Н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Линева Р.Б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Михеев О.А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Моисеенко В.Г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Пименов Г.Б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Попова О.А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Привалов Н.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Прянишников Е.А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Пустовалов Н.В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Родионов И.А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авостьянов А.П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имоянова Е.В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трельников Н.В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Ухтомская А.П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Филина Г.Б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Ягодкина Л.А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Яковлева Д.Л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2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</w:rPr>
        <w:t>Отобразите распределение заработной платы в виде гистограммы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bCs/>
          <w:sz w:val="28"/>
        </w:rPr>
        <w:t>Задача 14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</w:rPr>
        <w:t>С целью уменьшения текучести кадров администрация фирмы решила выплачивать надбавку за непрерывный стаж работы на своем предприятии. 10% надбавка к окладу выплачивается работнику, если он проработал на предприятии не менее пяти лет. Если работник проработал на предприятии свыше 10 лет, то надбавка –20%. Провести расчет оклада с учетом надбавки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Использовать вложенную функцию ЕСЛИ. Применить денежный формат Рубл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7763" w:type="dxa"/>
        <w:jc w:val="left"/>
        <w:tblInd w:w="8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"/>
        <w:gridCol w:w="1240"/>
        <w:gridCol w:w="1194"/>
        <w:gridCol w:w="1676"/>
        <w:gridCol w:w="1556"/>
        <w:gridCol w:w="1336"/>
      </w:tblGrid>
      <w:tr>
        <w:trPr>
          <w:trHeight w:val="405" w:hRule="atLeast"/>
        </w:trPr>
        <w:tc>
          <w:tcPr>
            <w:tcW w:w="319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Расчет оклада</w:t>
            </w:r>
          </w:p>
        </w:tc>
        <w:tc>
          <w:tcPr>
            <w:tcW w:w="167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bCs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55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bCs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bCs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Стаж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Надбавка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10%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7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20%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7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7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E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№</w:t>
            </w: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 CYR"/>
                <w:bCs/>
                <w:sz w:val="20"/>
                <w:szCs w:val="20"/>
              </w:rPr>
              <w:t>п/п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Ф.И.О.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Оклад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Непрерывный стаж работы на одном предприятии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Надбавка за рабочий стаж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Оклад с учетом надбавки за рабочий стаж</w:t>
            </w:r>
          </w:p>
        </w:tc>
      </w:tr>
      <w:tr>
        <w:trPr>
          <w:trHeight w:val="375" w:hRule="atLeast"/>
        </w:trPr>
        <w:tc>
          <w:tcPr>
            <w:tcW w:w="7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Иванов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 000р.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Петров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 000р.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0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идров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 000р.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Яковлев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 000р.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ергеев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 000р.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Павлов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 000р.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7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Николаев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 500р.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2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</w:rPr>
        <w:t>Отобразите распределение заработной платы в виде гистограммы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bCs/>
          <w:sz w:val="28"/>
        </w:rPr>
        <w:t>Задача 15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 целью уменьшения текучести кадров администрация фирмы решила выплачивать надбавку за непрерывный стаж работы на своем предприятии. 10% надбавка к окладу выплачивается работнику, если он проработал на предприятии не менее пяти лет. Если работник проработал на предприятии свыше 10 лет, то надбавка — 20%. Если работник проработал на предприятии свыше 20 лет, то надбавка — 30%. Провести расчет оклада с учетом надбавки за стаж. При расчетах использовать вложенную функцию ЕСЛ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120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812"/>
        <w:gridCol w:w="1272"/>
        <w:gridCol w:w="1172"/>
        <w:gridCol w:w="1517"/>
        <w:gridCol w:w="1527"/>
        <w:gridCol w:w="1290"/>
      </w:tblGrid>
      <w:tr>
        <w:trPr/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A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B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C</w:t>
            </w:r>
          </w:p>
        </w:tc>
        <w:tc>
          <w:tcPr>
            <w:tcW w:w="15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D</w:t>
            </w:r>
          </w:p>
        </w:tc>
        <w:tc>
          <w:tcPr>
            <w:tcW w:w="1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E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F</w:t>
            </w:r>
          </w:p>
        </w:tc>
      </w:tr>
      <w:tr>
        <w:trPr/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ж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бавка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859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РПЛАТА</w:t>
            </w:r>
          </w:p>
        </w:tc>
      </w:tr>
      <w:tr>
        <w:trPr/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О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лад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ж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яд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бавка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лата</w:t>
            </w:r>
          </w:p>
        </w:tc>
      </w:tr>
      <w:tr>
        <w:trPr/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р.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р.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р.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р.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р.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р.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р.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Макс. зарплата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2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</w:rPr>
        <w:t>Отобразите распределение заработной платы (выплаты) в виде гистограммы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bCs/>
          <w:sz w:val="28"/>
        </w:rPr>
        <w:t>Задача 16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 целью уменьшения текучести кадров администрация фирмы решила выплачивать надбавку за непрерывный стаж работы на своем предприятии. 10% надбавка к окладу выплачивается работнику, если он проработал на предприятии не менее пяти лет. Если работник проработал на предприятии свыше 10 лет, то надбавка — 20%. Если работник проработал на предприятии свыше 20 лет, то надбавка — 30%. Провести расчет оклада с учетом надбавки за стаж. При расчетах использовать функцию ВПР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812"/>
        <w:gridCol w:w="1272"/>
        <w:gridCol w:w="1388"/>
        <w:gridCol w:w="1517"/>
        <w:gridCol w:w="1527"/>
        <w:gridCol w:w="1524"/>
      </w:tblGrid>
      <w:tr>
        <w:trPr/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A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B</w:t>
            </w:r>
          </w:p>
        </w:tc>
        <w:tc>
          <w:tcPr>
            <w:tcW w:w="13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C</w:t>
            </w:r>
          </w:p>
        </w:tc>
        <w:tc>
          <w:tcPr>
            <w:tcW w:w="15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D</w:t>
            </w:r>
          </w:p>
        </w:tc>
        <w:tc>
          <w:tcPr>
            <w:tcW w:w="1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E</w:t>
            </w:r>
          </w:p>
        </w:tc>
        <w:tc>
          <w:tcPr>
            <w:tcW w:w="15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F</w:t>
            </w:r>
          </w:p>
        </w:tc>
      </w:tr>
      <w:tr>
        <w:trPr/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ж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бавка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6</w:t>
            </w:r>
          </w:p>
        </w:tc>
        <w:tc>
          <w:tcPr>
            <w:tcW w:w="904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АРПЛАТА</w:t>
            </w:r>
          </w:p>
        </w:tc>
      </w:tr>
      <w:tr>
        <w:trPr/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vAlign w:val="cente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О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vAlign w:val="cente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лад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vAlign w:val="cente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ж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vAlign w:val="cente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яд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vAlign w:val="cente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бавка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vAlign w:val="cente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лата</w:t>
            </w:r>
          </w:p>
        </w:tc>
      </w:tr>
      <w:tr>
        <w:trPr/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р.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р.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р.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р.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р.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р.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р.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Макс. зарплата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2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</w:rPr>
        <w:t>Отобразите распределение заработной платы (выплаты) в виде гистограммы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bCs/>
          <w:sz w:val="28"/>
        </w:rPr>
        <w:t>Задача 17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овести расчет оклада с учетом надбавки за разряд. Надбавку рассчитывать без учета стажа. Принять для всех работников стаж равным 5 лет. При расчетах использовать функцию ГПР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2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832"/>
        <w:gridCol w:w="1184"/>
        <w:gridCol w:w="1096"/>
        <w:gridCol w:w="1537"/>
        <w:gridCol w:w="1538"/>
        <w:gridCol w:w="1538"/>
      </w:tblGrid>
      <w:tr>
        <w:trPr/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A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B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C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D</w:t>
            </w:r>
          </w:p>
        </w:tc>
        <w:tc>
          <w:tcPr>
            <w:tcW w:w="1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E</w:t>
            </w:r>
          </w:p>
        </w:tc>
        <w:tc>
          <w:tcPr>
            <w:tcW w:w="1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F</w:t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ж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р.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разр.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разр.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разр.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%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%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%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%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%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%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6</w:t>
            </w:r>
          </w:p>
        </w:tc>
        <w:tc>
          <w:tcPr>
            <w:tcW w:w="8725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АРПЛАТА</w:t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vAlign w:val="cente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О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vAlign w:val="cente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лад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vAlign w:val="cente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ж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vAlign w:val="cente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яд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vAlign w:val="cente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бавка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vAlign w:val="cente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лата</w:t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р.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р.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р.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р.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р.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р.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р.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Макс. зарплата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2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</w:rPr>
        <w:t>Отобразите распределение заработной платы (выплаты) в виде гистограммы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bCs/>
          <w:sz w:val="28"/>
        </w:rPr>
        <w:t>Задача 18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 целью уменьшения текучести кадров администрация фирмы решила выплачивать надбавку за непрерывный стаж работы на своем предприятии. 10% надбавка к окладу выплачивается работнику, если он проработал на предприятии не менее пяти лет. Если работник проработал на предприятии свыше 10 лет, то надбавка — 20%. Если работник проработал на предприятии свыше 20 лет, то надбавка — 30%. Провести расчет оклада с учетом надбавки за стаж (функция ВПР) и за разряд (функция ГПР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2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812"/>
        <w:gridCol w:w="1272"/>
        <w:gridCol w:w="1388"/>
        <w:gridCol w:w="1517"/>
        <w:gridCol w:w="1244"/>
        <w:gridCol w:w="1524"/>
      </w:tblGrid>
      <w:tr>
        <w:trPr/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A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B</w:t>
            </w:r>
          </w:p>
        </w:tc>
        <w:tc>
          <w:tcPr>
            <w:tcW w:w="13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C</w:t>
            </w:r>
          </w:p>
        </w:tc>
        <w:tc>
          <w:tcPr>
            <w:tcW w:w="15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D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E</w:t>
            </w:r>
          </w:p>
        </w:tc>
        <w:tc>
          <w:tcPr>
            <w:tcW w:w="15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F</w:t>
            </w:r>
          </w:p>
        </w:tc>
      </w:tr>
      <w:tr>
        <w:trPr/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ж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бавка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8757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АРПЛАТА</w:t>
            </w:r>
          </w:p>
        </w:tc>
      </w:tr>
      <w:tr>
        <w:trPr/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vAlign w:val="cente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О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vAlign w:val="cente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лад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vAlign w:val="cente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ж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vAlign w:val="cente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яд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vAlign w:val="cente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бавка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vAlign w:val="cente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лата</w:t>
            </w:r>
          </w:p>
        </w:tc>
      </w:tr>
      <w:tr>
        <w:trPr/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р.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р.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р.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р.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р.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р.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р.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Макс. зарплата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ж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р.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разр.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разр.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разр.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%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%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%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%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%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%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2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</w:rPr>
        <w:t>Отобразите распределение заработной платы (выплаты) в виде гистограммы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bCs/>
          <w:sz w:val="28"/>
        </w:rPr>
        <w:t>Задача 19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здать таблицу назначения премий продавцам-менеджерам фирмы в зависимости от суммы (в тыс. руб.) проданного ими товара. Премия (20% от общей выручки) назначается только менеджерам, занявшим по сумме продаж первые три места. Премиальный фонд делится между участниками в следующей пропорции: с коэффициентом 1 — за 1 место, с коэффициентом 0,7 — за второе, с коэффициентом 0,4 — за треть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таблице должны фигурировать: имя продавца, процент выручки данного работника от общей суммы, призовое (если есть) место продавца, индивидуальный коэффициент премирования и премия (если есть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цент премии и коэффициенты поместить в начале листа и использовать эти данные как абсолютные адрес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2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5"/>
        <w:gridCol w:w="1314"/>
        <w:gridCol w:w="1595"/>
        <w:gridCol w:w="1595"/>
        <w:gridCol w:w="1596"/>
      </w:tblGrid>
      <w:tr>
        <w:trPr/>
        <w:tc>
          <w:tcPr>
            <w:tcW w:w="92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плата труда в торговле</w:t>
            </w:r>
          </w:p>
        </w:tc>
      </w:tr>
      <w:tr>
        <w:trPr/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мия 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эфф. премирования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место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место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 место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28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ДАЖИ</w:t>
            </w:r>
          </w:p>
        </w:tc>
      </w:tr>
      <w:tr>
        <w:trPr/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EE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давец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цент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эффициент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мия</w:t>
            </w:r>
          </w:p>
        </w:tc>
      </w:tr>
      <w:tr>
        <w:trPr/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дим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Процент личной выручки&gt;=&lt;Выручка продавца&gt;/&lt;Сумма выручки&gt;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&lt;Место&gt;=Если (&lt;выручка&gt; максимальна, то 1 место, инач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сли (&lt;выручка&gt; вторая по значению, то 2 место, инач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сли (&lt;выручка&gt; третья по значению, то 3 место, иначе место не назначается))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Коэффициент&gt;=Если(&lt;место&gt;=1;1; Если(&lt;место&gt;=2;0,7; Если(&lt;место&gt;=3;0,4))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&lt;Премия&gt;=&lt;сумма премирования&gt;/&lt;сумма коэффициентов&gt;*&lt;индив. Коэф.&gt;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Отобразите в виде круговой диаграммы долю выручки продавцов. 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bCs/>
          <w:sz w:val="28"/>
        </w:rPr>
        <w:t>Задача 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оздать таблицу расчетов по выделению материальной помощи работникам предприятия. Положим, она назначается по двум причин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</w:t>
      </w:r>
      <w:r>
        <w:rPr>
          <w:sz w:val="28"/>
          <w:szCs w:val="14"/>
        </w:rPr>
        <w:t xml:space="preserve"> </w:t>
      </w:r>
      <w:r>
        <w:rPr>
          <w:sz w:val="28"/>
        </w:rPr>
        <w:t>При наличии более 2-х детей — в размере одной минимальной зарплаты на каждого ребе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</w:t>
      </w:r>
      <w:r>
        <w:rPr>
          <w:sz w:val="28"/>
          <w:szCs w:val="14"/>
        </w:rPr>
        <w:t xml:space="preserve"> </w:t>
      </w:r>
      <w:r>
        <w:rPr>
          <w:sz w:val="28"/>
        </w:rPr>
        <w:t>Инвалидам и участникам войны (УчВ) в возрасте свыше 60-и лет — в размере двух минимальных зарпл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любом случае размер помощи не может превышать собственную зарплату работни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7118" w:type="dxa"/>
        <w:jc w:val="left"/>
        <w:tblInd w:w="112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1134"/>
        <w:gridCol w:w="708"/>
        <w:gridCol w:w="1284"/>
        <w:gridCol w:w="1126"/>
        <w:gridCol w:w="1276"/>
      </w:tblGrid>
      <w:tr>
        <w:trPr>
          <w:trHeight w:val="256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ждения</w:t>
            </w:r>
          </w:p>
        </w:tc>
        <w:tc>
          <w:tcPr>
            <w:tcW w:w="70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ей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ьготы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рплата</w:t>
            </w:r>
          </w:p>
        </w:tc>
      </w:tr>
      <w:tr>
        <w:trPr>
          <w:trHeight w:val="256" w:hRule="atLeast"/>
        </w:trPr>
        <w:tc>
          <w:tcPr>
            <w:tcW w:w="1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валид</w:t>
            </w:r>
          </w:p>
        </w:tc>
        <w:tc>
          <w:tcPr>
            <w:tcW w:w="1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В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56" w:hRule="atLeast"/>
        </w:trPr>
        <w:tc>
          <w:tcPr>
            <w:tcW w:w="1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256" w:hRule="atLeast"/>
        </w:trPr>
        <w:tc>
          <w:tcPr>
            <w:tcW w:w="1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6" w:hRule="atLeast"/>
        </w:trPr>
        <w:tc>
          <w:tcPr>
            <w:tcW w:w="1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ц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>
          <w:trHeight w:val="256" w:hRule="atLeast"/>
        </w:trPr>
        <w:tc>
          <w:tcPr>
            <w:tcW w:w="1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енк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</w:tr>
      <w:tr>
        <w:trPr>
          <w:trHeight w:val="256" w:hRule="atLeast"/>
        </w:trPr>
        <w:tc>
          <w:tcPr>
            <w:tcW w:w="1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нк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>
          <w:trHeight w:val="256" w:hRule="atLeast"/>
        </w:trPr>
        <w:tc>
          <w:tcPr>
            <w:tcW w:w="1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шки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расчета премии использовать функцию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Функция МИ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ИН(&lt;список&gt;), где в качестве списка используется: заработная плата и размер возможной прем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змер возможной премии вычисляется как сумма условных функций.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</w:rPr>
        <w:t>Отобразите распределение заработной платы в виде гистограммы.</w:t>
      </w:r>
      <w:r>
        <w:br w:type="page"/>
      </w:r>
    </w:p>
    <w:p>
      <w:pPr>
        <w:pStyle w:val="21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bCs/>
          <w:sz w:val="28"/>
        </w:rPr>
        <w:t>Задача 21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Создать и отформатировать таблицу. В последней строке таблицы вывести наивысший % экономи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iCs/>
          <w:sz w:val="28"/>
        </w:rPr>
        <w:t>Ведомость учета горючег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520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65"/>
        <w:gridCol w:w="1096"/>
        <w:gridCol w:w="992"/>
        <w:gridCol w:w="992"/>
        <w:gridCol w:w="851"/>
        <w:gridCol w:w="992"/>
        <w:gridCol w:w="757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</w:tc>
        <w:tc>
          <w:tcPr>
            <w:tcW w:w="216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 водителя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рма расхода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. расход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ономия</w:t>
            </w:r>
          </w:p>
        </w:tc>
        <w:tc>
          <w:tcPr>
            <w:tcW w:w="174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расход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т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тр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ндреев А.А.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епанов С.П.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шковский И.Т.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митриев В.М.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острикова Н.А.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меч А.И.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озжечкова Г.М.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ксимальный % экономии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2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</w:rPr>
        <w:t>Отобразите в виде объемной диаграммы сравнительную характеристику нормы и фактического расхода горючего каждым водителем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bCs/>
          <w:sz w:val="28"/>
        </w:rPr>
        <w:t>Задача 22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</w:rPr>
        <w:t>Построить таблицу вычисления повременной заработной платы работников на некотором производстве. Зарплата зависит от числа отработанных дней в месяце, разряда рабочего и премии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</w:rPr>
        <w:t>&lt;зарплата&gt; = &lt;дней&gt; * &lt;тариф по разряду&gt; + преми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ля поиска тарифа по разряду и премии использовать функцию ГПР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1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257"/>
        <w:gridCol w:w="1011"/>
        <w:gridCol w:w="1475"/>
        <w:gridCol w:w="1604"/>
        <w:gridCol w:w="1315"/>
        <w:gridCol w:w="1694"/>
      </w:tblGrid>
      <w:tr>
        <w:trPr/>
        <w:tc>
          <w:tcPr>
            <w:tcW w:w="91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Тарифная сетка</w:t>
            </w:r>
          </w:p>
        </w:tc>
      </w:tr>
      <w:tr>
        <w:trPr/>
        <w:tc>
          <w:tcPr>
            <w:tcW w:w="1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яд:</w:t>
            </w:r>
          </w:p>
        </w:tc>
        <w:tc>
          <w:tcPr>
            <w:tcW w:w="1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:</w:t>
            </w:r>
          </w:p>
        </w:tc>
        <w:tc>
          <w:tcPr>
            <w:tcW w:w="1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1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мия:</w:t>
            </w:r>
          </w:p>
        </w:tc>
        <w:tc>
          <w:tcPr>
            <w:tcW w:w="1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917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АРПЛАТА</w:t>
            </w:r>
          </w:p>
        </w:tc>
      </w:tr>
      <w:tr>
        <w:trPr/>
        <w:tc>
          <w:tcPr>
            <w:tcW w:w="20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EE0" w:val="clear"/>
            <w:tcMar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ник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ней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яд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рплата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мия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ислено</w:t>
            </w:r>
          </w:p>
        </w:tc>
      </w:tr>
      <w:tr>
        <w:trPr/>
        <w:tc>
          <w:tcPr>
            <w:tcW w:w="20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ндреев А.А.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епанов С.П.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шковский И.Т.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митриев В.М.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острикова Н.А.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меч А.И.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озжечкова Г.М.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сачева Л.И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2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</w:rPr>
        <w:t>Отобразите распределение заработной платы (начислено) в виде гистограммы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bCs/>
          <w:sz w:val="28"/>
        </w:rPr>
        <w:t>Задача 23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</w:rPr>
        <w:t>Построить таблицу вычисления зарплаты с учетом прогрессивного налога и числа детей. С месячного дохода до 2000 налог не удерживается, от 2000 удерживается в сумме 12%, от 4000 — 15%, от 6000 — 20%, от 10000 — 30%. Налог удерживается не со всей суммы заработка, а с величины, меньшей на одну минимальную зарплату на каждого ребенк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</w:rPr>
        <w:t>&lt;сумма обложения &gt;= &lt;доход&gt; – &lt;детей&gt; * &lt;миним. зарплата&gt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</w:rPr>
        <w:t>&lt;налог&gt; = &lt;процент налога&gt; * &lt;сумма обложения&gt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оцент налога искать с помощью функции ГПР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0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036"/>
        <w:gridCol w:w="1570"/>
        <w:gridCol w:w="1930"/>
        <w:gridCol w:w="1052"/>
        <w:gridCol w:w="1276"/>
      </w:tblGrid>
      <w:tr>
        <w:trPr/>
        <w:tc>
          <w:tcPr>
            <w:tcW w:w="9099" w:type="dxa"/>
            <w:gridSpan w:val="6"/>
            <w:tcBorders>
              <w:bottom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счет зарплаты и налогов</w:t>
            </w:r>
          </w:p>
        </w:tc>
      </w:tr>
      <w:tr>
        <w:trPr/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: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: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%</w:t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%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</w:tr>
      <w:tr>
        <w:trPr/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.зарплата: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EE0" w:val="clear"/>
            <w:vAlign w:val="cente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ник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vAlign w:val="cente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ей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vAlign w:val="cente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</w:t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vAlign w:val="cente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обложения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vAlign w:val="cente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9FEE0" w:val="clear"/>
            <w:vAlign w:val="cente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выдаче</w:t>
            </w:r>
          </w:p>
        </w:tc>
      </w:tr>
      <w:tr>
        <w:trPr/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ндреев А.А.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епанов С.П.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шковский И.Т.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митриев В.М.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острикова Н.А.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меч А.И.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озжечкова Г.М.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сачева Л.И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2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</w:rPr>
        <w:t>Отобразите распределение заработной платы (к выдаче) в виде гистограммы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bCs/>
          <w:sz w:val="28"/>
        </w:rPr>
        <w:t>Задача 24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оздать таблицу начисления стипендии студентам ВУЗа. Пусть ими в сессию сдавались три экзамена и два зачета. В качестве результата экзамена вводится его оценка (кроме двойки). Результат сданного зачета отмечается значком «+». Стипендия назначается всем студентам, полностью сдавшим сессию, в размере, определяемом средним баллом. Для расчета стипендии в зависимости от среднего балла имеется таблица коэффициентов, связывающая ее размер с величиной минимальной зарплаты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24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836"/>
        <w:gridCol w:w="854"/>
        <w:gridCol w:w="794"/>
        <w:gridCol w:w="744"/>
        <w:gridCol w:w="916"/>
        <w:gridCol w:w="607"/>
        <w:gridCol w:w="1152"/>
        <w:gridCol w:w="236"/>
        <w:gridCol w:w="783"/>
        <w:gridCol w:w="1399"/>
      </w:tblGrid>
      <w:tr>
        <w:trPr/>
        <w:tc>
          <w:tcPr>
            <w:tcW w:w="924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Мин. зарплата 600 рублей</w:t>
            </w:r>
          </w:p>
        </w:tc>
      </w:tr>
      <w:tr>
        <w:trPr/>
        <w:tc>
          <w:tcPr>
            <w:tcW w:w="9247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типендия</w:t>
            </w:r>
          </w:p>
        </w:tc>
      </w:tr>
      <w:tr>
        <w:trPr/>
        <w:tc>
          <w:tcPr>
            <w:tcW w:w="9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удент</w:t>
            </w:r>
          </w:p>
        </w:tc>
        <w:tc>
          <w:tcPr>
            <w:tcW w:w="24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замены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четы</w:t>
            </w:r>
          </w:p>
        </w:tc>
        <w:tc>
          <w:tcPr>
            <w:tcW w:w="60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. балл</w:t>
            </w:r>
          </w:p>
        </w:tc>
        <w:tc>
          <w:tcPr>
            <w:tcW w:w="115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ипендия</w:t>
            </w:r>
          </w:p>
        </w:tc>
        <w:tc>
          <w:tcPr>
            <w:tcW w:w="23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8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. балл</w:t>
            </w:r>
          </w:p>
        </w:tc>
        <w:tc>
          <w:tcPr>
            <w:tcW w:w="139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эффициент</w:t>
            </w:r>
          </w:p>
        </w:tc>
      </w:tr>
      <w:tr>
        <w:trPr>
          <w:trHeight w:val="620" w:hRule="atLeast"/>
          <w:cantSplit w:val="true"/>
        </w:trPr>
        <w:tc>
          <w:tcPr>
            <w:tcW w:w="9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м.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ка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имия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тика</w:t>
            </w:r>
          </w:p>
        </w:tc>
        <w:tc>
          <w:tcPr>
            <w:tcW w:w="60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дим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Ср. балл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2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</w:rPr>
        <w:t>Отобразите в виде круговой диаграммы сравнительную характеристику средних оценок по предмету.</w:t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bCs/>
          <w:sz w:val="28"/>
        </w:rPr>
        <w:t>Приложение 1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844"/>
        <w:gridCol w:w="1728"/>
        <w:gridCol w:w="1013"/>
        <w:gridCol w:w="1703"/>
        <w:gridCol w:w="848"/>
        <w:gridCol w:w="1134"/>
        <w:gridCol w:w="1134"/>
      </w:tblGrid>
      <w:tr>
        <w:trPr>
          <w:trHeight w:val="615" w:hRule="atLeast"/>
        </w:trPr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№</w:t>
            </w:r>
            <w:r>
              <w:rPr>
                <w:rFonts w:cs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imes New Roman CYR"/>
                <w:bCs/>
                <w:iCs/>
                <w:sz w:val="20"/>
                <w:szCs w:val="20"/>
              </w:rPr>
              <w:t>Счета</w:t>
            </w:r>
          </w:p>
        </w:tc>
        <w:tc>
          <w:tcPr>
            <w:tcW w:w="8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Дата</w:t>
            </w:r>
          </w:p>
        </w:tc>
        <w:tc>
          <w:tcPr>
            <w:tcW w:w="1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Сотрудники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Фирмы</w:t>
            </w:r>
          </w:p>
        </w:tc>
        <w:tc>
          <w:tcPr>
            <w:tcW w:w="17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Товар</w:t>
            </w:r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Кол-во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Цен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Итого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8 сен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Иванов И.И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Радуга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Холодильник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0 000р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00 000р.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8 сен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Иванов И.И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Радуга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Утюг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0р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 000р.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8 сен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Яковлев Я.Я.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Омега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Утюг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00р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 000р.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9 сен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Иванов И.И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Спутник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Пылесос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 000р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0 000р.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9 сен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Иванов И.И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Спутник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Миксер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00р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7 000р.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9 сен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Иванов И.И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Спутник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Обогреватель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00р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8 000р.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9 сен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Иванов И.И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Спутник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Кондиционер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 500р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35 000р.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9 сен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Михайлов М.М.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Каскад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Телевизор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 000р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50 000р.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9 сен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Михайлов М.М.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Каскад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Холодильник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0 000р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00 000р.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9 сен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Михайлов М.М.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Каскад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Утюг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0р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 000р.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9 сен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Яковлев Я.Я.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Омега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Обогреватель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00р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5 000р.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9 сен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Яковлев Я.Я.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Омега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Утюг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00р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 000р.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9 сен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Яковлев Я.Я.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Омега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Миксер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00р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 000р.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9 сен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Яковлев Я.Я.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Омега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Миксер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00р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 000р.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9 сен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Яковлев Я.Я.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Омега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Миксер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00р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 000р.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9 сен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Яковлев Я.Я.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Омега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Миксер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00р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00р.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9 сен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Яковлев Я.Я.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Омега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Миксер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00р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00р.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9 сен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Яковлев Я.Я.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Омега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Миксер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00р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00р.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9 сен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 xml:space="preserve">Иванов И.И.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Омега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Миксер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00р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00р.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11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9 сен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Яковлев Я.Я.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Омега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Миксер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00р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00р.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12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9 сен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Яковлев Я.Я.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Омега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Миксер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00р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00р.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14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9 сен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Яковлев Я.Я.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Омега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Миксер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00р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00р.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15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9 сен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Яковлев Я.Я.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Омега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Миксер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00р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00р.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16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9 сен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Яковлев Я.Я.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Омега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Миксер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00р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00р.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35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9 сен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Михайлов М.М.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Каскад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Телевизор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 000р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50 000р.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35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9 сен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Михайлов М.М.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Каскад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Холодильник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0 000р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00 000р.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35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9 сен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Михайлов М.М.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Каскад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Утюг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0р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 000р.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36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9 сен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Яковлев Я.Я.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Рекорд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Электроплита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 000р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5 000р.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36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9 сен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Яковлев Я.Я.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Рекорд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Стиральная машина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 000р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0 000р.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36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9 сен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Яковлев Я.Я.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Рекорд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Люстра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00р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 500р.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38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4 окт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Алешин А.А.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Корунд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Миксер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00р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00р.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39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4 окт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Алешин А.А.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Корунд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Миксер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00р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0 000р.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49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7 окт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Иванов И.И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Каскад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Кондиционер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 000р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0 000р.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49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7 окт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Иванов И.И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Каскад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Миксер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00р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 000р.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60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8 окт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Иванов И.И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Каскад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Кондиционер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 000р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4 000р.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60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8 окт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Иванов И.И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Каскад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Люстра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 000р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 000р.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61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8 окт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Алешин А.А.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Каскад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Кондиционер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 000р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 000р.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61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8 окт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Алешин А.А.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Каскад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Миксер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00р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 500р.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62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8 окт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Иванов И.И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Каскад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Люстра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00р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 400р.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62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8 окт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Иванов И.И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Каскад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Обогреватель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00р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00р.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69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11 окт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Алешин А.А.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Радуга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Телевизор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 000р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6 000р.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69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11 окт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Алешин А.А.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Радуга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Пылесос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 000р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 000р.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69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11 окт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Алешин А.А.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Радуга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Холодильник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0 000р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0 000р.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69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11 окт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Алешин А.А.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Радуга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Пылесос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 000р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 000р.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110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14 окт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Иванов И.И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Альфа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Телевизор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 000р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5 000р.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110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14 окт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Иванов И.И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Альфа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Электроплита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 000р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5 000р.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112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14 окт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Иванов И.И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Гамма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Телевизор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 000р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0 000р.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112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14 окт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Иванов И.И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Гамма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Утюг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0р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00р.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114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14 окт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Иванов И.И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Гамма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Телевизор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 000р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00 000р.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114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14 окт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Иванов И.И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Гамма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Утюг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0р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0 000р.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99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23 окт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Иванов И.И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Вета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Пылесос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 000р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1 000р.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189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23 окт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Иванов И.И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Вета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Телевизор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7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 000р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85 000р.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177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23 окт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Михайлов М.М.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Горизонт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Миксер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00р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00р.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199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23 окт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Михайлов М.М.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Горизонт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Миксер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00р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00р.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144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23 окт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Иванов И.И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Вета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Обогреватель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00р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4 000р.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164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23 окт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Алешин А.А.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Вета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Обогреватель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00р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 000р.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166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23 окт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Михайлов М.М.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Гамма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Стиральная машина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 000р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0 000р.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166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23 окт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Михайлов М.М.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Гамма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Обогреватель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00р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4 000р.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168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23 окт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Михайлов М.М.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Корунд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Обогреватель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00р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 000р.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200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23 окт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Михайлов М.М.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Корунд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Обогреватель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00р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 000р.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210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23 окт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Михайлов М.М.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Корунд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Обогреватель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00р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 000р.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199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23 окт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Михайлов М.М.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Горизонт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Миксер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00р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00р.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201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23 окт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Петров П.П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Горизонт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Электроплита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 000р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0 000р.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203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23 окт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Иванов И.И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Каскад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Утюг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0р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 000р.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205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23 окт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Иванов И.И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Вета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Обогреватель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00р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00р.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205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23 окт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Иванов И.И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Вета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iCs/>
                <w:sz w:val="20"/>
                <w:szCs w:val="20"/>
              </w:rPr>
              <w:t>Миксер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00р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00р.</w:t>
            </w:r>
          </w:p>
        </w:tc>
      </w:tr>
    </w:tbl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br w:type="page"/>
      </w:r>
      <w:r>
        <w:rPr>
          <w:b/>
          <w:bCs/>
          <w:sz w:val="28"/>
        </w:rPr>
        <w:t>Приложение 2</w:t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391"/>
        <w:gridCol w:w="849"/>
        <w:gridCol w:w="840"/>
        <w:gridCol w:w="1121"/>
        <w:gridCol w:w="1417"/>
        <w:gridCol w:w="1134"/>
        <w:gridCol w:w="1297"/>
      </w:tblGrid>
      <w:tr>
        <w:trPr>
          <w:trHeight w:val="825" w:hRule="atLeast"/>
        </w:trPr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Принадлеж-ность к штату</w:t>
            </w:r>
          </w:p>
        </w:tc>
        <w:tc>
          <w:tcPr>
            <w:tcW w:w="13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Пол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Год рожд.</w:t>
            </w:r>
          </w:p>
        </w:tc>
        <w:tc>
          <w:tcPr>
            <w:tcW w:w="1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Год приема на работу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Кол-во детей на иждивении родителей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Оклад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Участник ВОВ, Афганистан, Чечня</w:t>
            </w:r>
          </w:p>
        </w:tc>
      </w:tr>
      <w:tr>
        <w:trPr>
          <w:trHeight w:val="240" w:hRule="atLeast"/>
        </w:trPr>
        <w:tc>
          <w:tcPr>
            <w:tcW w:w="1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шт.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реднее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ж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64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9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 000р.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шт.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высшее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63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8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4 000р.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шт.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реднее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ж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79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9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 000р.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овм.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реднее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71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9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 000р.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да</w:t>
            </w:r>
          </w:p>
        </w:tc>
      </w:tr>
      <w:tr>
        <w:trPr>
          <w:trHeight w:val="240" w:hRule="atLeast"/>
        </w:trPr>
        <w:tc>
          <w:tcPr>
            <w:tcW w:w="1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шт.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реднее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79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9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 000р.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шт.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высшее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ж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60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7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0 000р.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шт.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реднее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ж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81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9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 000р.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шт.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высшее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59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8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2 000р.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да</w:t>
            </w:r>
          </w:p>
        </w:tc>
      </w:tr>
      <w:tr>
        <w:trPr>
          <w:trHeight w:val="240" w:hRule="atLeast"/>
        </w:trPr>
        <w:tc>
          <w:tcPr>
            <w:tcW w:w="1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шт.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реднее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78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9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 000р.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шт.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реднее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54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8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 000р.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да</w:t>
            </w:r>
          </w:p>
        </w:tc>
      </w:tr>
      <w:tr>
        <w:trPr>
          <w:trHeight w:val="240" w:hRule="atLeast"/>
        </w:trPr>
        <w:tc>
          <w:tcPr>
            <w:tcW w:w="1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шт.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высшее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37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8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0 000р.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шт.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реднее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39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8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 000р.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шт.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реднее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73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9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 000р.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да</w:t>
            </w:r>
          </w:p>
        </w:tc>
      </w:tr>
      <w:tr>
        <w:trPr>
          <w:trHeight w:val="240" w:hRule="atLeast"/>
        </w:trPr>
        <w:tc>
          <w:tcPr>
            <w:tcW w:w="1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шт.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реднее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ж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78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9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 000р.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шт.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реднее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ж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73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9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 000р.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овм.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высшее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58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9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 000р.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шт.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высшее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ж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52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8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2 000р.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шт.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реднее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72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8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 000р.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да</w:t>
            </w:r>
          </w:p>
        </w:tc>
      </w:tr>
      <w:tr>
        <w:trPr>
          <w:trHeight w:val="240" w:hRule="atLeast"/>
        </w:trPr>
        <w:tc>
          <w:tcPr>
            <w:tcW w:w="1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овм.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высшее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68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8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 000р.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шт.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высшее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58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8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2 000р.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шт.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высшее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ж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69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8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 000р.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овм.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высшее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54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9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0 000р.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шт.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высшее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71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8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 000р.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да</w:t>
            </w:r>
          </w:p>
        </w:tc>
      </w:tr>
      <w:tr>
        <w:trPr>
          <w:trHeight w:val="240" w:hRule="atLeast"/>
        </w:trPr>
        <w:tc>
          <w:tcPr>
            <w:tcW w:w="1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шт.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высшее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55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8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2 000р.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шт.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реднее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71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8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 000р.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шт.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реднее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57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8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 000р.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шт.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реднее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ж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80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9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 000р.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шт.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высшее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52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9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3 000р.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шт.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реднее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ж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78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9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 000р.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овм.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высшее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ж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74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8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 000р.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шт.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реднее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ж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72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9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 000р.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шт.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реднее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ж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41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8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 000р.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09"/>
        <w:jc w:val="center"/>
        <w:rPr/>
      </w:pPr>
      <w:r>
        <w:br w:type="page"/>
      </w:r>
      <w:r>
        <w:rPr>
          <w:b/>
          <w:sz w:val="28"/>
        </w:rPr>
        <w:t>ВАРИАНТ № 6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Разработка баз данных (БД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контрольной работе должны быть следующие сведения о созданной базе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 Постановка задачи (см. вариант № 1 в табл. № 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Таблицы, созданные в Word, в которых приведены спроектированные структуры таблиц базы данных: имя таблицы, имена полей, типы данных, размер данных, ключевые п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 Обоснование типов связей между таблицами и схема связей, созданная в Access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. Копия таблиц с 7 записями, если не оговорено отдельно их число в постановке задач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5. Копия формы для ввода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6. Виды запросов и одна из копий бланка запроса в режиме Конструктора. На языке SQL тексты всех созданных запро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7. Копия отчета с дан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ставленные копии таблиц, форм, схемы данных и отчета должны быть пронумерованы, а в тексте содержаться ссылки на ни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зработать БД Кадры ООО Восход с помощью СУБД MS Access, включив в нее следующие данные: фамилия, имя, отчество, пол, дату рождения, место рождения, семейное положение, кол-во детей, образование, окончил учебное заведение, факультет, поступил, окончил, специальность по диплому, прежняя работа (начало, окончание, должность, организация, адрес организации), владение ПК (программист, пользователь), принят, отдел, должность, зарплата, фотография сотрудни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оздать требуемые таблицы, форму с подчиненной формой для ввода данных, не менее трех запросов, один из которых должен быть запрос с параметром, отчет. В основные таблицы ввести 7 запис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Д Поликлиника. Данные: для врача: табельный номер, фамилию, имя, отчество, пол, специальность, кабинет № (место приема больных); для пациента: фамилию, имя, отчество, дату рождения, пол, адрес, социальный статус (работающий, пенсионер, инвалид), краткий диагноз, описание диагноза болезни, дату прие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базу данных ввести: данные для трех врачей разной специальности и по три пациента (больных), которые были на приеме у врачей три раза в разные д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Д Производство. Данные: номер бригады, фамилия И.О. бригадира (всего 2 бригады), фамилию, имя, отчество, пол, специальность, разряд, работников бригад (по 5 работников в бригаде), нормы выработки изделий, норма оплаты каждого изделия, фактическое время работы каждого работника в день, количество изготовленных изделий каждым работником за сме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Д Библиотека. Данные: Название книг, издательство, год издания, количество экземпляров, место хранения (шкаф, полка), цена экземпляра, жанр, фамилия, имя автора (авторов в одной книге может быть несколько!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Д Сессия. Данные: номер зачетной книжки, фамилия, имя, отчество студента, пол, группа, курс, названия предметов экзаменов (4 экзамена), оценка, названия предметов зачетов, отметка (не оценка!) о сдаче зач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Д Студенты. Данные: номер зачетной книжки, фамилия, имя, отчество студента, пол, группа, курс, названия предметов экзаменов (4 экзамена), оценка, названия предметов зачетов, отметка (не оценка!) о сдач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Д Кафедра. Данные: фамилия, имя, отчество преподавателей и сотрудников кафедры, дата рождения, пол, должность, звание (доцент, старший научный сотрудник, профессор), степень (кандидат … наук, доктор … наук), оклад, предметы, которые ведет преподаватель (один и тот же предмет могут преподавать несколько преподавателей!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Д Учебный процесс (Расписание). Данные: фамилия, имя, отчество преподавателя, должность (преподаватель, доцент, профессор), ученое звание (доцент, профессор), кафедра, предметы, которые ведет преподаватель (один и тот же предмет могут преподавать несколько преподавателей!), название студенческих групп (ДВД-07-1, КЛЗ-06-1, СД-07-1 и т.д.), в которых читается предмет, день недели зан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Д Расходные медматериалы. Данные: 1) запасы материалов: название материала, единицы измерения, наличие, цена единицы, 2) отпуск материала: кому выдано (фамилия И.О.), выдано в отделение (терапии, хирургии, неврологии, инфекционное и т.п.), кто выдал (фамилия И.О.), что выдано, сколько выдано, дата вы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Д Отдел соцзащиты. Данные пенсионера: фамилия, имя, отчество, дата рождения, пол, адрес, социальный статус (работающий, ветеран труда), группа инвалидности (0, 1, 2, 3), льготы: телефон(0, 50), коммунальные услуги (0, 50), тех. обслуживание (0, 50), электроэнергия (0, 50), газ (0,50), льготы до (конкретная дата, б/с - бессрочно). Если у пенсионера есть группа инвалидности, то предусмотреть учет дат назначения инвалидности и окончания, пока инвалидность не постоянная, а времен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мечание: 0 - льгота отсутствует, 50 - оплата половины тариф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0:32:00Z</dcterms:created>
  <dc:creator>Настюшка</dc:creator>
  <dc:description/>
  <cp:keywords/>
  <dc:language>en-US</dc:language>
  <cp:lastModifiedBy>SYSTEM</cp:lastModifiedBy>
  <cp:lastPrinted>2009-05-27T13:54:00Z</cp:lastPrinted>
  <dcterms:modified xsi:type="dcterms:W3CDTF">2011-09-27T00:32:00Z</dcterms:modified>
  <cp:revision>2</cp:revision>
  <dc:subject/>
  <dc:title>ИНФОРМАТИКА http://www</dc:title>
</cp:coreProperties>
</file>