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Условие задач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Математическая модель задач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Аналитическое исследование функции. Нахождение критических точе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Построение графика искомой функции средствами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уемая ли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0" w:name="введение"/>
      <w:bookmarkEnd w:id="0"/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введение"/>
      <w:bookmarkStart w:id="2" w:name="введение"/>
      <w:bookmarkEnd w:id="2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й работе требуется решить математическую задачу двумя способами, один – это привычный для нас вариант, с помощью математических исследований, а второй – с помощью специального офисного приложения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. Для этого нам необходим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ить математическую модель задач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исследуемую функцию, зависящую от одной переменно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строить график заданной функции с помощью графического редактора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следовать функцию по общей схеме, найти критические точк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йти решение задачи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делать вывод, сравнить полученные результаты.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bookmarkStart w:id="3" w:name="условие"/>
      <w:bookmarkEnd w:id="3"/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Условие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условие"/>
      <w:bookmarkStart w:id="5" w:name="условие"/>
      <w:bookmarkEnd w:id="5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высоту конуса наименьшего объема, описанного около данного шара радиус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м, данную задачу графичес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575757"/>
          <w:sz w:val="28"/>
          <w:szCs w:val="28"/>
        </w:rPr>
        <w:drawing>
          <wp:inline distT="0" distB="0" distL="0" distR="0">
            <wp:extent cx="2047875" cy="168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72" t="27790" r="53143" b="35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6" w:name="математическая"/>
      <w:r>
        <w:rPr>
          <w:i/>
          <w:sz w:val="28"/>
          <w:szCs w:val="28"/>
          <w:lang w:val="en-US"/>
        </w:rPr>
        <w:t>AB</w:t>
      </w:r>
      <w:r>
        <w:rPr>
          <w:i/>
          <w:sz w:val="28"/>
          <w:szCs w:val="28"/>
        </w:rPr>
        <w:t xml:space="preserve">С – </w:t>
      </w:r>
      <w:r>
        <w:rPr>
          <w:sz w:val="28"/>
          <w:szCs w:val="28"/>
        </w:rPr>
        <w:t xml:space="preserve">конус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 </w:t>
      </w:r>
      <w:r>
        <w:rPr>
          <w:sz w:val="28"/>
          <w:szCs w:val="28"/>
        </w:rPr>
        <w:t>– центр, вписанного шара в кону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O</w:t>
      </w:r>
      <w:r>
        <w:rPr>
          <w:i/>
          <w:sz w:val="28"/>
          <w:szCs w:val="28"/>
        </w:rPr>
        <w:t>Н=</w:t>
      </w:r>
      <w:r>
        <w:rPr>
          <w:i/>
          <w:sz w:val="28"/>
          <w:szCs w:val="28"/>
          <w:lang w:val="en-US"/>
        </w:rPr>
        <w:t>O</w:t>
      </w:r>
      <w:r>
        <w:rPr>
          <w:i/>
          <w:sz w:val="28"/>
          <w:szCs w:val="28"/>
        </w:rPr>
        <w:t xml:space="preserve">К – </w:t>
      </w:r>
      <w:r>
        <w:rPr>
          <w:sz w:val="28"/>
          <w:szCs w:val="28"/>
        </w:rPr>
        <w:t>радиус вписанного ш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Н – </w:t>
      </w:r>
      <w:r>
        <w:rPr>
          <w:sz w:val="28"/>
          <w:szCs w:val="28"/>
        </w:rPr>
        <w:t>высота кону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bookmarkStart w:id="7" w:name="математическая"/>
      <w:r>
        <w:rPr>
          <w:b/>
          <w:sz w:val="28"/>
          <w:szCs w:val="28"/>
        </w:rPr>
        <w:t>2. Математическая модель задачи</w:t>
      </w:r>
      <w:bookmarkEnd w:id="7"/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ведем необходимые обозначения и составим исходную функцию, зависящую от одной перемен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  <w:lang w:val="en-US"/>
        </w:rPr>
        <w:t>BH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OH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O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OC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Рассмотрим прямоугольный треугольник </w:t>
      </w:r>
      <w:r>
        <w:rPr>
          <w:i/>
          <w:sz w:val="28"/>
          <w:szCs w:val="28"/>
          <w:lang w:val="en-US"/>
        </w:rPr>
        <w:t>OCH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774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, воспользуюсь формулой нахождения объема конуса, составим функцию, зависящую от одной переменной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>– высота кону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конуса будет вычисляться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уем функцию ви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8" w:name="исследование"/>
      <w:r>
        <w:rPr>
          <w:b/>
          <w:sz w:val="28"/>
          <w:szCs w:val="28"/>
        </w:rPr>
        <w:t>3. Аналитическое исследование функции. Нахождение критических точек</w:t>
      </w:r>
      <w:bookmarkEnd w:id="8"/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ользуемся общей схемой исследования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Найти область опреде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я существует для всех положительных значений </w:t>
      </w:r>
      <w:r>
        <w:rPr>
          <w:i/>
          <w:sz w:val="28"/>
          <w:szCs w:val="28"/>
        </w:rPr>
        <w:t xml:space="preserve">х, </w:t>
      </w:r>
      <w:r>
        <w:rPr>
          <w:sz w:val="28"/>
          <w:szCs w:val="28"/>
        </w:rPr>
        <w:t>такж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дкоренное выражение должно быть положительным. Решим неравенст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660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55" r="-3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99795" cy="2578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Найти (если это можно) точки пересечения графика с осями координ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шем случае это невозможно, т.к. все параметры конуса числа положительные, т.е. точек пересечения с осями координат данная функция не име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3. Найти интервалы знакопостоянства функции (промежутки, на которых </w:t>
      </w:r>
      <w:r>
        <w:rPr>
          <w:i/>
          <w:sz w:val="28"/>
          <w:szCs w:val="28"/>
        </w:rPr>
        <w:drawing>
          <wp:inline distT="0" distB="0" distL="0" distR="0">
            <wp:extent cx="601980" cy="2171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или </w:t>
      </w:r>
      <w:r>
        <w:rPr>
          <w:i/>
          <w:sz w:val="28"/>
          <w:szCs w:val="28"/>
        </w:rPr>
        <w:drawing>
          <wp:inline distT="0" distB="0" distL="0" distR="0">
            <wp:extent cx="569595" cy="205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686435" cy="2400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любом значении </w:t>
      </w:r>
      <w:r>
        <w:rPr>
          <w:sz w:val="28"/>
          <w:szCs w:val="28"/>
        </w:rPr>
        <w:drawing>
          <wp:inline distT="0" distB="0" distL="0" distR="0">
            <wp:extent cx="111760" cy="1600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области определения функции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Выяснить является ли функция четной, нечетной или общего ви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  <w:drawing>
          <wp:inline distT="0" distB="0" distL="0" distR="0">
            <wp:extent cx="408305" cy="2393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четной функцией, т.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5775" cy="4483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для данной области определения </w:t>
      </w:r>
      <w:r>
        <w:rPr>
          <w:sz w:val="28"/>
          <w:szCs w:val="28"/>
        </w:rPr>
        <w:drawing>
          <wp:inline distT="0" distB="0" distL="0" distR="0">
            <wp:extent cx="408305" cy="2393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функцией общего вид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Найдите асимптоты графика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я не имеет вертикальной, горизонтальной и наклонной асимптот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Найдите интервалы монотонности функции (проверить функцию на выпуклость и вогнутость, используя первую производную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этого найдем первую производную от заданной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1400" cy="965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7160" cy="2654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м уравнение вид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151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7160" cy="2654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м, что при </w:t>
      </w:r>
      <w:r>
        <w:rPr>
          <w:sz w:val="28"/>
          <w:szCs w:val="28"/>
        </w:rPr>
        <w:drawing>
          <wp:inline distT="0" distB="0" distL="0" distR="0">
            <wp:extent cx="1879600" cy="279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ункция меняется, т.е. на промежутке </w:t>
      </w:r>
      <w:r>
        <w:rPr>
          <w:sz w:val="28"/>
          <w:szCs w:val="28"/>
        </w:rPr>
        <w:drawing>
          <wp:inline distT="0" distB="0" distL="0" distR="0">
            <wp:extent cx="18415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функция монотонно убывает, а на </w:t>
      </w:r>
      <w:r>
        <w:rPr>
          <w:sz w:val="28"/>
          <w:szCs w:val="28"/>
        </w:rPr>
        <w:drawing>
          <wp:inline distT="0" distB="0" distL="0" distR="0">
            <wp:extent cx="1803400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нотонно возрастает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Найти экстремумы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пункта 6 следует, что </w:t>
      </w:r>
      <w:r>
        <w:rPr>
          <w:sz w:val="28"/>
          <w:szCs w:val="28"/>
        </w:rPr>
        <w:drawing>
          <wp:inline distT="0" distB="0" distL="0" distR="0">
            <wp:extent cx="1879600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чка максиму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йдем точки, в которых функция не существу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660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5" t="-55" r="-4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значение функции в точке, где функция не существует, в точке экстремума и на концах промежутка области определ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0" cy="914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олучим, что при высоте конуса </w:t>
      </w:r>
      <w:r>
        <w:rPr>
          <w:sz w:val="28"/>
          <w:szCs w:val="28"/>
        </w:rPr>
        <w:drawing>
          <wp:inline distT="0" distB="0" distL="0" distR="0">
            <wp:extent cx="1879600" cy="279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нус имеет наименьший объем, равны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87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9" w:name="график"/>
      <w:r>
        <w:rPr>
          <w:b/>
          <w:sz w:val="28"/>
          <w:szCs w:val="28"/>
        </w:rPr>
        <w:t xml:space="preserve">4. Построение графика искомой функции средствами </w:t>
      </w:r>
      <w:r>
        <w:rPr>
          <w:b/>
          <w:sz w:val="28"/>
          <w:szCs w:val="28"/>
          <w:lang w:val="en-US"/>
        </w:rPr>
        <w:t>M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xcel</w:t>
      </w:r>
      <w:bookmarkEnd w:id="9"/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строения графика необходимо составить таблицу значений переменной и функции. Воспользуемся приложением </w:t>
      </w:r>
      <w:r>
        <w:rPr>
          <w:sz w:val="28"/>
          <w:szCs w:val="28"/>
          <w:lang w:val="en-US"/>
        </w:rPr>
        <w:t>MS Excel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466"/>
        <w:gridCol w:w="966"/>
        <w:gridCol w:w="966"/>
        <w:gridCol w:w="966"/>
        <w:gridCol w:w="766"/>
        <w:gridCol w:w="1365"/>
        <w:gridCol w:w="1365"/>
        <w:gridCol w:w="966"/>
        <w:gridCol w:w="966"/>
      </w:tblGrid>
      <w:tr>
        <w:trPr>
          <w:trHeight w:val="25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вписанной окружности r=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=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кон=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531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6876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2557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1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1749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395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7355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17067</w:t>
            </w:r>
          </w:p>
        </w:tc>
      </w:tr>
      <w:tr>
        <w:trPr>
          <w:trHeight w:val="25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значений таблицы строим график заданной функ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9600" cy="1943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максимальное и минимальное значения на области определения. Для этого воспользуемся сортиров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61"/>
        <w:gridCol w:w="966"/>
        <w:gridCol w:w="239"/>
      </w:tblGrid>
      <w:tr>
        <w:trPr>
          <w:trHeight w:val="31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111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мы видим, функция достигает минимума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=5,2111</w:t>
      </w:r>
      <w:r>
        <w:rPr>
          <w:sz w:val="28"/>
          <w:szCs w:val="28"/>
        </w:rPr>
        <w:t xml:space="preserve"> при значении </w:t>
      </w:r>
      <w:r>
        <w:rPr>
          <w:i/>
          <w:sz w:val="28"/>
          <w:szCs w:val="28"/>
        </w:rPr>
        <w:t>х=4,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им задачу, пользуясь надстройкой «поиск решения». Выполним следующие дейст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м в любую ячейку целевую функцию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3760" cy="5848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5425" t="10187" r="40243" b="79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В меню </w:t>
      </w:r>
      <w:r>
        <w:rPr>
          <w:bCs/>
          <w:sz w:val="28"/>
          <w:szCs w:val="28"/>
        </w:rPr>
        <w:t>Сервис</w:t>
      </w:r>
      <w:r>
        <w:rPr>
          <w:sz w:val="28"/>
          <w:szCs w:val="28"/>
        </w:rPr>
        <w:t xml:space="preserve"> выберем команду </w:t>
      </w:r>
      <w:r>
        <w:rPr>
          <w:bCs/>
          <w:sz w:val="28"/>
          <w:szCs w:val="28"/>
        </w:rPr>
        <w:t xml:space="preserve">Поиск реш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появившемся окне уже установлена целевая ячей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тмечаем флажок в поле «равной» на «минимальному значению», т.к. наша функция стремится к миниму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поле «Изменяя ячейки» выбираем любую, пустую ячейку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жимаем кнопку «выполнить», не меняя других параметр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8765" cy="16897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9282" t="39267" r="32529" b="24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сматриваем полученный результ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166"/>
      </w:tblGrid>
      <w:tr>
        <w:trPr>
          <w:trHeight w:val="25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=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1485421</w:t>
            </w:r>
          </w:p>
        </w:tc>
      </w:tr>
      <w:tr>
        <w:trPr>
          <w:trHeight w:val="25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кон=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108900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е. при высоте конуса </w:t>
      </w:r>
      <w:r>
        <w:rPr>
          <w:i/>
          <w:sz w:val="28"/>
          <w:szCs w:val="28"/>
        </w:rPr>
        <w:t>х=</w:t>
      </w:r>
      <w:r>
        <w:rPr>
          <w:sz w:val="28"/>
          <w:szCs w:val="28"/>
        </w:rPr>
        <w:t xml:space="preserve">4,91485 палатка имеет наименьший объем, равный 5,21089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10" w:name="вывод"/>
      <w:r>
        <w:rPr>
          <w:b/>
          <w:sz w:val="28"/>
          <w:szCs w:val="28"/>
        </w:rPr>
        <w:t>Вывод</w:t>
      </w:r>
      <w:bookmarkEnd w:id="10"/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выполнены все поставленные цели и задачи. В ходе выполнения были сделаны следующие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в данную задачу, двумя способами, мы получили равные результа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вом случае, в процессе решения задачи самостоятельно, мы потеряли достаточное количество времени, сохраняя большой риск ошибки в вычислен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тором же, решение задачи с помощью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мы достигли того же результата минимизируя недостатки за считанные мину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ремя всеобщей компьютеризации, все пытаются облегчить себе процесс работы, и это действительно работает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11" w:name="литература"/>
      <w:bookmarkEnd w:id="11"/>
      <w:r>
        <w:rPr>
          <w:b/>
          <w:sz w:val="28"/>
          <w:szCs w:val="28"/>
        </w:rPr>
        <w:t>Используемая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2" w:name="литература"/>
      <w:bookmarkStart w:id="13" w:name="литература"/>
      <w:bookmarkEnd w:id="13"/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Журнал «Информатика и образование»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2, 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Журнал «Информатика и образование»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, 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Бурдюкова Е.В.Основы работы 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 Хабаровск: ХК ИППК ПК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исьменный Д.Т. конспект лекций по высшей математике. М.: Айрис-пресс,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Практические задания и методические рекомендации по использованию информационных технологий. Хабаровск: ХК ИППК ПК,2003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2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5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0.wmf"/><Relationship Id="rId27" Type="http://schemas.openxmlformats.org/officeDocument/2006/relationships/image" Target="media/image23.wmf"/><Relationship Id="rId28" Type="http://schemas.openxmlformats.org/officeDocument/2006/relationships/image" Target="media/image4.wmf"/><Relationship Id="rId29" Type="http://schemas.openxmlformats.org/officeDocument/2006/relationships/image" Target="media/image24.wmf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32:00Z</dcterms:created>
  <dc:creator>пентиум 4</dc:creator>
  <dc:description/>
  <cp:keywords/>
  <dc:language>en-US</dc:language>
  <cp:lastModifiedBy>SYSTEM</cp:lastModifiedBy>
  <dcterms:modified xsi:type="dcterms:W3CDTF">2011-09-27T00:32:00Z</dcterms:modified>
  <cp:revision>2</cp:revision>
  <dc:subject/>
  <dc:title>Содержание</dc:title>
</cp:coreProperties>
</file>