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: Информационные Технолог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Лабораторн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 xml:space="preserve">На тему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 ОБЫКНОВЕННЫХ ДИФФЕРЕНЦИАЛЬНЫХ УРАВН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сква, 2008 год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 ОБЫКНОВЕННЫХ ДИФФЕРЕНЦИАЛЬНЫХ УРАВН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работы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команды, используемые при решении обыкновенных дифференциальных уравнений в системе вычис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рименять указанные команды для решения математических задач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СВЕД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Решение обыкновенных дифференциальных уравнени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команды </w:t>
      </w:r>
      <w:r>
        <w:rPr>
          <w:rFonts w:cs="Times New Roman" w:ascii="Times New Roman" w:hAnsi="Times New Roman"/>
          <w:sz w:val="28"/>
          <w:szCs w:val="24"/>
          <w:lang w:val="en-US"/>
        </w:rPr>
        <w:t>dsolv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можно получить аналитическое решение дифференциального уравнения, а можно и сформировать процедуру построения численного решения задачи Коши, если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не сможет найти общее решение в аналитическом виде. Наиболее общий синтаксис вызова команды решения дифференциального уравнения следующий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solve</w:t>
      </w:r>
      <w:r>
        <w:rPr>
          <w:rFonts w:cs="Times New Roman" w:ascii="Times New Roman" w:hAnsi="Times New Roman"/>
          <w:sz w:val="28"/>
          <w:szCs w:val="24"/>
        </w:rPr>
        <w:t xml:space="preserve"> (уравнения, неизвестные, [опции]);</w:t>
      </w:r>
    </w:p>
    <w:p>
      <w:pPr>
        <w:pStyle w:val="TextBody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 xml:space="preserve">Параметром </w:t>
      </w:r>
      <w:r>
        <w:rPr>
          <w:szCs w:val="24"/>
        </w:rPr>
        <w:t>уравнения</w:t>
      </w:r>
      <w:r>
        <w:rPr/>
        <w:t xml:space="preserve"> задается одно дифференциальное уравнение или система дифференциальных уравнений. В последнем случае все уравнения системы должны быть представлены в виде множества (их список через запятую следует заключить в фигурные скобки). Параметр </w:t>
      </w:r>
      <w:r>
        <w:rPr>
          <w:szCs w:val="24"/>
        </w:rPr>
        <w:t>неизвестные</w:t>
      </w:r>
      <w:r>
        <w:rPr/>
        <w:t xml:space="preserve"> определяет неизвестную функцию дифференциального уравнения или неизвестные функции системы дифференциальных уравнений, которые, как и сами уравнения системы, должны быть представлены в виде множества. Необязательный параметр </w:t>
      </w:r>
      <w:r>
        <w:rPr>
          <w:szCs w:val="24"/>
        </w:rPr>
        <w:t>опции</w:t>
      </w:r>
      <w:r>
        <w:rPr/>
        <w:t xml:space="preserve">, определяемый в виде </w:t>
      </w:r>
      <w:r>
        <w:rPr>
          <w:szCs w:val="24"/>
        </w:rPr>
        <w:t>ключевое_значение = значение</w:t>
      </w:r>
      <w:r>
        <w:rPr/>
        <w:t>, позволяет задать методы и форму представления реше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задать производную искомой функции в дифференциальном уравнении используют команду </w:t>
      </w:r>
      <w:r>
        <w:rPr>
          <w:rFonts w:cs="Times New Roman" w:ascii="Times New Roman" w:hAnsi="Times New Roman"/>
          <w:sz w:val="28"/>
          <w:szCs w:val="24"/>
          <w:lang w:val="en-US"/>
        </w:rPr>
        <w:t>diff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или оператор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причем саму неизвестную функцию следует определять с явным указанием независимой переменной, например </w:t>
      </w:r>
      <w:r>
        <w:rPr>
          <w:rFonts w:cs="Times New Roman" w:ascii="Times New Roman" w:hAnsi="Times New Roman"/>
          <w:sz w:val="28"/>
          <w:szCs w:val="24"/>
        </w:rPr>
        <w:t>у(х)</w:t>
      </w:r>
      <w:r>
        <w:rPr>
          <w:rFonts w:cs="Times New Roman" w:ascii="Times New Roman" w:hAnsi="Times New Roman"/>
          <w:sz w:val="28"/>
          <w:szCs w:val="28"/>
        </w:rPr>
        <w:t xml:space="preserve">. Оператор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перацию дифференцирования и имеет следующий синтаксис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@@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) (функция) (переменная)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запис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целое число, определяющее порядок производной, параметр </w:t>
      </w:r>
      <w:r>
        <w:rPr>
          <w:rFonts w:cs="Times New Roman" w:ascii="Times New Roman" w:hAnsi="Times New Roman"/>
          <w:sz w:val="28"/>
          <w:szCs w:val="24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</w:rPr>
        <w:t xml:space="preserve">– используемый идентификатор функции, а параметр </w:t>
      </w:r>
      <w:r>
        <w:rPr>
          <w:rFonts w:cs="Times New Roman" w:ascii="Times New Roman" w:hAnsi="Times New Roman"/>
          <w:sz w:val="28"/>
          <w:szCs w:val="24"/>
        </w:rPr>
        <w:t>переменная</w:t>
      </w:r>
      <w:r>
        <w:rPr>
          <w:rFonts w:cs="Times New Roman" w:ascii="Times New Roman" w:hAnsi="Times New Roman"/>
          <w:sz w:val="28"/>
          <w:szCs w:val="28"/>
        </w:rPr>
        <w:t xml:space="preserve"> – независимую переменную функции. Например, производная второго порядка функции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(х)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этого оператора задается так:</w:t>
      </w:r>
    </w:p>
    <w:p>
      <w:pPr>
        <w:pStyle w:val="22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2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(D@@ 2) (f) (x);</w:t>
      </w:r>
    </w:p>
    <w:p>
      <w:pPr>
        <w:pStyle w:val="Normal"/>
        <w:keepNext w:val="true"/>
        <w:widowControl w:val="false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ы несколько примеров задания дифференциальных уравнений и систем дифференциальных уравнен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x1:=diff(y(x),x$3)+k^2*y(x)=0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965325" cy="434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x2:=(D@@3)(y)(x)+k^2*y(x)=cos(k1*x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569845" cy="243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sys1:={D(y1)(x)=a[1,1]*y1(x)+a[1,2]*y2(x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D(y2)(x)=a[2,1]*y1(x)+a[2,2]*y2(x)}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5128895" cy="231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тим, что в приведенных примерах и уравнения, и система уравнений сохраняются в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. Как отмечалось ранее, это достаточно распространенный прием, позволяющий использовать в дальнейшем заданные уравнения простой ссылкой на обычную переменную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м одно из известных уравнен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x3:=diff(y(x),x$2)+k^2*y(x)=0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965325" cy="434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dsolve(ex3,y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205990" cy="1765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но общее решение дифференциального уравнения, в котором переменные </w:t>
      </w:r>
      <w:r>
        <w:rPr>
          <w:rFonts w:cs="Times New Roman" w:ascii="Times New Roman" w:hAnsi="Times New Roman"/>
          <w:iCs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2 – </w:t>
      </w:r>
      <w:r>
        <w:rPr>
          <w:rFonts w:cs="Times New Roman" w:ascii="Times New Roman" w:hAnsi="Times New Roman"/>
          <w:sz w:val="28"/>
          <w:szCs w:val="28"/>
        </w:rPr>
        <w:t xml:space="preserve">это сгенериров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специальные переменные, представляющие произвольные константы общего решения дифференциального уравнения второго порядка. Этот пример показывает, что при отсутствии каких-либо опций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пытается найти точное общее решение в явном виде. Если в явном виде решения не существует, то система попытается найти его в неявном виде, как видно из следующего приме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x4:=diff(y(x),x)=-sqrt(x^2-y(x))+2*x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164080" cy="3663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dsolve(ex4,y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5193665" cy="4730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isolate(%,y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3163570" cy="393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Команда </w:t>
      </w:r>
      <w:r>
        <w:rPr>
          <w:szCs w:val="24"/>
        </w:rPr>
        <w:t>isolate ( )</w:t>
      </w:r>
      <w:r>
        <w:rPr/>
        <w:t xml:space="preserve"> в этом примере выражает заданное вторым параметром выражение (</w:t>
      </w:r>
      <w:r>
        <w:rPr>
          <w:szCs w:val="24"/>
        </w:rPr>
        <w:t>у(х)</w:t>
      </w:r>
      <w:r>
        <w:rPr/>
        <w:t>) из уравнения, определяемого первым параметром (в нашем случае из неявного вида общего решения дифференциального уравнения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молчанию команда </w:t>
      </w:r>
      <w:r>
        <w:rPr>
          <w:rFonts w:cs="Times New Roman" w:ascii="Times New Roman" w:hAnsi="Times New Roman"/>
          <w:sz w:val="28"/>
          <w:szCs w:val="24"/>
          <w:lang w:val="en-US"/>
        </w:rPr>
        <w:t>dsolv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сначала пытается найти общее реше</w:t>
        <w:softHyphen/>
        <w:t xml:space="preserve">ние в явном виде, и если таковое не удается найти, то решение выдается в неявном виде (конечно, при условии его существования). Можно "озадачить"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поиском общего решения в явном виде, используя опцию </w:t>
      </w:r>
      <w:r>
        <w:rPr>
          <w:rFonts w:cs="Times New Roman" w:ascii="Times New Roman" w:hAnsi="Times New Roman"/>
          <w:sz w:val="28"/>
          <w:szCs w:val="24"/>
        </w:rPr>
        <w:t>explicit = true</w:t>
      </w:r>
      <w:r>
        <w:rPr>
          <w:rFonts w:cs="Times New Roman" w:ascii="Times New Roman" w:hAnsi="Times New Roman"/>
          <w:sz w:val="28"/>
          <w:szCs w:val="28"/>
        </w:rPr>
        <w:t xml:space="preserve"> (по умолчанию использу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explicit = false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dsolve(ex4,y(x),explicit=true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74345</wp:posOffset>
            </wp:positionH>
            <wp:positionV relativeFrom="paragraph">
              <wp:posOffset>139700</wp:posOffset>
            </wp:positionV>
            <wp:extent cx="4914900" cy="238125"/>
            <wp:effectExtent l="0" t="0" r="0" b="0"/>
            <wp:wrapTopAndBottom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м, в этом случае мы действительно получили сразу же решение в явном виде, но оно представлено через функцию </w:t>
      </w:r>
      <w:r>
        <w:rPr>
          <w:rFonts w:cs="Times New Roman" w:ascii="Times New Roman" w:hAnsi="Times New Roman"/>
          <w:sz w:val="28"/>
          <w:szCs w:val="24"/>
          <w:lang w:val="en-US"/>
        </w:rPr>
        <w:t>Rootof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>, так что наш первоначальный подход к решению дифференциального уравнения оказался более продуктивны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ля любого дифференциального уравнения удается найти общее решение в явном или неявном виде. В этом случае можно построить приближенное решение в форме ряда Тейлора. Для этого нужно задать опцию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ype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series</w:t>
      </w:r>
      <w:r>
        <w:rPr>
          <w:rFonts w:cs="Times New Roman" w:ascii="Times New Roman" w:hAnsi="Times New Roman"/>
          <w:sz w:val="28"/>
          <w:szCs w:val="28"/>
        </w:rPr>
        <w:t xml:space="preserve"> в коман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dsolv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 (по умолчанию использу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ype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exact</w:t>
      </w:r>
      <w:r>
        <w:rPr>
          <w:rFonts w:cs="Times New Roman" w:ascii="Times New Roman" w:hAnsi="Times New Roman"/>
          <w:sz w:val="28"/>
          <w:szCs w:val="28"/>
        </w:rPr>
        <w:t xml:space="preserve">), а также установкой значения системной переменной </w:t>
      </w:r>
      <w:r>
        <w:rPr>
          <w:rFonts w:cs="Times New Roman" w:ascii="Times New Roman" w:hAnsi="Times New Roman"/>
          <w:sz w:val="28"/>
          <w:szCs w:val="24"/>
          <w:lang w:val="en-US"/>
        </w:rPr>
        <w:t>Order</w:t>
      </w:r>
      <w:r>
        <w:rPr>
          <w:rFonts w:cs="Times New Roman" w:ascii="Times New Roman" w:hAnsi="Times New Roman"/>
          <w:sz w:val="28"/>
          <w:szCs w:val="28"/>
        </w:rPr>
        <w:t xml:space="preserve"> определить, до какого порядка малости относительно независимой переменной функции ищется разложение решения в ряд Тейлора в окрестности нулевой точк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&gt; Order:=4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734695" cy="17653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04" r="-4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qq:=(D@@2)(y)(x)+(a*x^2)*D(y)(x)+y(x)=0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852420" cy="2438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dsolve(eqq,y(x),type=series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3735070" cy="36639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тим, что в решении дифференциального уравнения второго порядка, представленном рядом Тейлора, в качестве постоянных используются значения искомой функции и ее первой производной в точке х=0: у(0), D(y)(0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Коши или краевой задачи необходимо задать первый параметр команды </w:t>
      </w:r>
      <w:r>
        <w:rPr>
          <w:rFonts w:cs="Times New Roman" w:ascii="Times New Roman" w:hAnsi="Times New Roman"/>
          <w:sz w:val="28"/>
          <w:szCs w:val="24"/>
        </w:rPr>
        <w:t>dsoive( )</w:t>
      </w:r>
      <w:r>
        <w:rPr>
          <w:rFonts w:cs="Times New Roman" w:ascii="Times New Roman" w:hAnsi="Times New Roman"/>
          <w:sz w:val="28"/>
          <w:szCs w:val="28"/>
        </w:rPr>
        <w:t xml:space="preserve"> в виде множества, элементами которого являются само уравнение и все начальные или краевые условия. Решим задачу Коши и краевую задачу для следующего дифференциального уравнения второго порядк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qn1:=diff(y(x),x$2)+k^2*y(x)=0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099310" cy="42100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Коши для этого дифференциального уравнения второго порядка требует задания в нулевой точке значения неизвестной функции и ее первой производной. Ее решение представлено ниж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dsolve({eqn1,y(0)=0,D(y)(0)=1},y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035050" cy="39243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ая задача для этого дифференциального уравнения второго порядка требует задания в двух точках, например, </w:t>
      </w:r>
      <w:r>
        <w:rPr>
          <w:rFonts w:cs="Times New Roman" w:ascii="Times New Roman" w:hAnsi="Times New Roman"/>
          <w:sz w:val="28"/>
          <w:szCs w:val="24"/>
        </w:rPr>
        <w:t>х = 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t>х = 1</w:t>
      </w:r>
      <w:r>
        <w:rPr>
          <w:rFonts w:cs="Times New Roman" w:ascii="Times New Roman" w:hAnsi="Times New Roman"/>
          <w:sz w:val="28"/>
          <w:szCs w:val="28"/>
        </w:rPr>
        <w:t xml:space="preserve"> значения неизвестной функции. Ее решение также получено с помощью команды </w:t>
      </w:r>
      <w:r>
        <w:rPr>
          <w:rFonts w:cs="Times New Roman" w:ascii="Times New Roman" w:hAnsi="Times New Roman"/>
          <w:sz w:val="28"/>
          <w:szCs w:val="24"/>
          <w:lang w:val="en-US"/>
        </w:rPr>
        <w:t>dsolv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dsolve({eqn1,y(0)=0,y(1)=1},y(x)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035050" cy="39243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е или краевые условия задаются в виде уравнений, в левой части которых определен задаваемый параметр (значение неизвестной функ</w:t>
        <w:softHyphen/>
        <w:t xml:space="preserve">ции или ее производной необходимого порядка) в соответствующей точке, а в правой части значение этого параметра. При задании производных в начальных или краевых условиях следует использовать оператор </w:t>
      </w:r>
      <w:r>
        <w:rPr>
          <w:rFonts w:cs="Times New Roman" w:ascii="Times New Roman" w:hAnsi="Times New Roman"/>
          <w:sz w:val="28"/>
          <w:szCs w:val="24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— команда </w:t>
      </w:r>
      <w:r>
        <w:rPr>
          <w:rFonts w:cs="Times New Roman" w:ascii="Times New Roman" w:hAnsi="Times New Roman"/>
          <w:sz w:val="28"/>
          <w:szCs w:val="24"/>
          <w:lang w:val="en-US"/>
        </w:rPr>
        <w:t>dif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 )</w:t>
      </w:r>
      <w:r>
        <w:rPr>
          <w:rFonts w:cs="Times New Roman" w:ascii="Times New Roman" w:hAnsi="Times New Roman"/>
          <w:sz w:val="28"/>
          <w:szCs w:val="28"/>
        </w:rPr>
        <w:t xml:space="preserve"> здесь не употребляется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очное решение задачи Коши или краевой задачи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не найдено, а приближенное решение в виде ряда Тейлора нас не устраивает, то можно построить численное решение, опять-таки с использованием все той же команды </w:t>
      </w:r>
      <w:r>
        <w:rPr>
          <w:rFonts w:cs="Times New Roman" w:ascii="Times New Roman" w:hAnsi="Times New Roman"/>
          <w:sz w:val="28"/>
          <w:szCs w:val="24"/>
          <w:lang w:val="en-US"/>
        </w:rPr>
        <w:t>dsoive</w:t>
      </w:r>
      <w:r>
        <w:rPr>
          <w:rFonts w:cs="Times New Roman" w:ascii="Times New Roman" w:hAnsi="Times New Roman"/>
          <w:sz w:val="28"/>
          <w:szCs w:val="24"/>
        </w:rPr>
        <w:t xml:space="preserve"> ( )</w:t>
      </w:r>
      <w:r>
        <w:rPr>
          <w:rFonts w:cs="Times New Roman" w:ascii="Times New Roman" w:hAnsi="Times New Roman"/>
          <w:sz w:val="28"/>
          <w:szCs w:val="28"/>
        </w:rPr>
        <w:t xml:space="preserve">. Для этого задают опцию </w:t>
      </w:r>
      <w:r>
        <w:rPr>
          <w:rFonts w:cs="Times New Roman" w:ascii="Times New Roman" w:hAnsi="Times New Roman"/>
          <w:sz w:val="28"/>
          <w:szCs w:val="24"/>
          <w:lang w:val="en-US"/>
        </w:rPr>
        <w:t>type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numeric</w:t>
      </w:r>
      <w:r>
        <w:rPr>
          <w:rFonts w:cs="Times New Roman" w:ascii="Times New Roman" w:hAnsi="Times New Roman"/>
          <w:sz w:val="28"/>
          <w:szCs w:val="28"/>
        </w:rPr>
        <w:t xml:space="preserve">, а с помощью опции </w:t>
      </w:r>
      <w:r>
        <w:rPr>
          <w:rFonts w:cs="Times New Roman" w:ascii="Times New Roman" w:hAnsi="Times New Roman"/>
          <w:sz w:val="28"/>
          <w:szCs w:val="24"/>
          <w:lang w:val="en-US"/>
        </w:rPr>
        <w:t>method</w:t>
      </w:r>
      <w:r>
        <w:rPr>
          <w:rFonts w:cs="Times New Roman" w:ascii="Times New Roman" w:hAnsi="Times New Roman"/>
          <w:sz w:val="28"/>
          <w:szCs w:val="24"/>
        </w:rPr>
        <w:t xml:space="preserve"> = метод</w:t>
      </w:r>
      <w:r>
        <w:rPr>
          <w:rFonts w:cs="Times New Roman" w:ascii="Times New Roman" w:hAnsi="Times New Roman"/>
          <w:sz w:val="28"/>
          <w:szCs w:val="28"/>
        </w:rPr>
        <w:t xml:space="preserve"> определяют используемый для построения численного решения метод. Параметр </w:t>
      </w:r>
      <w:r>
        <w:rPr>
          <w:rFonts w:cs="Times New Roman" w:ascii="Times New Roman" w:hAnsi="Times New Roman"/>
          <w:sz w:val="28"/>
          <w:szCs w:val="24"/>
        </w:rPr>
        <w:t>метод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значений, представленных в табл. 1.</w:t>
      </w:r>
    </w:p>
    <w:p>
      <w:pPr>
        <w:pStyle w:val="Normal"/>
        <w:keepNext w:val="true"/>
        <w:widowControl w:val="false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1</w:t>
      </w:r>
      <w:r>
        <w:rPr>
          <w:rFonts w:cs="Times New Roman" w:ascii="Times New Roman" w:hAnsi="Times New Roman"/>
          <w:iCs/>
          <w:sz w:val="28"/>
          <w:szCs w:val="28"/>
        </w:rPr>
        <w:t xml:space="preserve">. Значения оп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ethod</w:t>
      </w:r>
      <w:r>
        <w:rPr/>
        <w:t xml:space="preserve"> при численном решении дифференциальных уравн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начение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k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Рунге-Кутта-Фальберга порядка 4-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verk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унге-Кутта порядка 7-8</w:t>
            </w:r>
          </w:p>
        </w:tc>
      </w:tr>
    </w:tbl>
    <w:p>
      <w:pPr>
        <w:pStyle w:val="Style15"/>
        <w:keepNext w:val="true"/>
        <w:widowControl w:val="false"/>
        <w:spacing w:lineRule="auto" w:line="360"/>
        <w:ind w:left="0" w:right="0" w:firstLine="709"/>
        <w:rPr/>
      </w:pPr>
      <w:r>
        <w:rPr/>
      </w:r>
    </w:p>
    <w:p>
      <w:pPr>
        <w:pStyle w:val="Style15"/>
        <w:keepNext w:val="true"/>
        <w:widowControl w:val="false"/>
        <w:spacing w:lineRule="auto" w:line="360"/>
        <w:ind w:left="0" w:right="0" w:firstLine="709"/>
        <w:rPr/>
      </w:pPr>
      <w:r>
        <w:rPr/>
        <w:t xml:space="preserve">По умолчанию (если не задана опция </w:t>
      </w:r>
      <w:r>
        <w:rPr>
          <w:szCs w:val="24"/>
        </w:rPr>
        <w:t>method</w:t>
      </w:r>
      <w:r>
        <w:rPr/>
        <w:t xml:space="preserve">) применяется метод Рунге-Кутта-Фальберга порядка 4-5. При использовании численного решения следует помнить, что все параметры дифференциального уравнения (символьные константы) должны быть определены. Например, для задачи Коши уравнения </w:t>
      </w:r>
      <w:r>
        <w:rPr>
          <w:szCs w:val="24"/>
        </w:rPr>
        <w:t>eqn1</w:t>
      </w:r>
      <w:r>
        <w:rPr/>
        <w:t xml:space="preserve"> предыдущего примера следует задать численное значение для параметра </w:t>
      </w:r>
      <w:r>
        <w:rPr>
          <w:szCs w:val="24"/>
        </w:rPr>
        <w:t>k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е решение строится в форме процедуры Maple, поэтому следует некоторой переменной присвоить результат построения командой </w:t>
      </w:r>
      <w:r>
        <w:rPr>
          <w:rFonts w:cs="Times New Roman" w:ascii="Times New Roman" w:hAnsi="Times New Roman"/>
          <w:sz w:val="28"/>
          <w:szCs w:val="24"/>
        </w:rPr>
        <w:t>dsolve ( )</w:t>
      </w:r>
      <w:r>
        <w:rPr>
          <w:rFonts w:cs="Times New Roman" w:ascii="Times New Roman" w:hAnsi="Times New Roman"/>
          <w:sz w:val="28"/>
          <w:szCs w:val="28"/>
        </w:rPr>
        <w:t xml:space="preserve"> численного решения в виде процедуры. В дальнейшем имя этой переменной можно использовать как имя процедуры для вычисления значения решения задачи Коши в некоторой точке, соответствующей значению независимой переменной функции решения. Это значение передается в процедуру как ее параметр – после имени процедуры в круглых скобках. Следующий пример демонстрирует построение численного решения задачи Коши и его использов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eqn1:=diff(y(x),x$2)+k^2*y(x)=0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099310" cy="42100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нной </w:t>
      </w:r>
      <w:r>
        <w:rPr>
          <w:rFonts w:cs="Times New Roman" w:ascii="Times New Roman" w:hAnsi="Times New Roman"/>
          <w:smallCap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аиваем результат численного решения задачи Коши для дифференциального уравнения второго порядка (в нулевой точке задается значение неизвестной функции и ее первой производной)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F:=dsolve({eqn1,y(0)=0,D(y)(0)=1},y(x),type=numeric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2140585" cy="18986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е присвоить параметру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конкретного числового значения, то попытка получить значение решения в точке, например </w:t>
      </w:r>
      <w:r>
        <w:rPr>
          <w:rFonts w:cs="Times New Roman" w:ascii="Times New Roman" w:hAnsi="Times New Roman"/>
          <w:sz w:val="28"/>
          <w:szCs w:val="24"/>
        </w:rPr>
        <w:t>х = 1</w:t>
      </w:r>
      <w:r>
        <w:rPr>
          <w:rFonts w:cs="Times New Roman" w:ascii="Times New Roman" w:hAnsi="Times New Roman"/>
          <w:sz w:val="28"/>
          <w:szCs w:val="28"/>
        </w:rPr>
        <w:t>, приведет к ошибк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>&gt; F(1);</w:t>
      </w:r>
    </w:p>
    <w:p>
      <w:pPr>
        <w:pStyle w:val="Error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rror, (in dsolve/numeric/rkf45) cannot evaluate boolean: 2.+abs(.2511886433e-1-.2016799760e-5*k^2-.3377712687e-4*k^2*(.2318664400e-1-.3700729218e-5*k^2)+.6309573448e-5*k^2*(.2511886433e-1-.6603721651e-5*k^2)) &lt;= 0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язательно определить все символьные параметры дифференциального уравнения числовыми значениями перед использованием численного решени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Courier New"/>
          <w:b w:val="false"/>
          <w:b w:val="false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 xml:space="preserve">&gt; </w:t>
      </w: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k:=1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  <w:lang w:val="en-US"/>
        </w:rPr>
        <w:t xml:space="preserve">&gt; </w:t>
      </w:r>
      <w:r>
        <w:rPr>
          <w:rStyle w:val="MapleInput1"/>
          <w:rFonts w:cs="Courier New" w:ascii="Times New Roman" w:hAnsi="Times New Roman"/>
          <w:b w:val="false"/>
          <w:bCs/>
          <w:color w:val="000000"/>
          <w:sz w:val="28"/>
        </w:rPr>
        <w:t>F(0);F(1);F(2);</w:t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1989455" cy="39243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4487545" cy="39243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keepNext w:val="true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ru-RU" w:eastAsia="en-US"/>
        </w:rPr>
        <w:drawing>
          <wp:inline distT="0" distB="0" distL="0" distR="0">
            <wp:extent cx="4490720" cy="39243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, в каком виде построенная процедура численного решения выдает результаты – в виде списка значений независимой переменной, самой функции и ее производных (до порядка на единицу меньше порядка самого уравнения)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Задачи для самостоятельного решения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ить уравнения: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1.13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4191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25600" cy="3937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14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44700" cy="5080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87600" cy="3937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1.15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1.16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7800" cy="3937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79600" cy="3937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17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98600" cy="4191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97100" cy="3937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1.18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5200" cy="4826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01800" cy="3937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19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70100" cy="4826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7600" cy="4318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1.20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3937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21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44600" cy="4826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0" cy="3937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2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33500" cy="4318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39900" cy="3937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1.23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98600" cy="9398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1600" cy="39370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 xml:space="preserve">1.24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34565" cy="4826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Варианты заданий.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; 1.2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2; 1.21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3; 1.4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3; 1.22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5; 1.6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4; 1.23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7; 1.8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5; 1.24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9; 1.18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6; 1.14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0; 1.19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7; 1.15;</w:t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1.11; 1.20;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Контрольные вопрос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ан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sol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, ее предназначение и синтакс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ерато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его предназначение и синтакс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ан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solat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, ее предназначение и синтакс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ая опция в коман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sol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 используется для построения приближенного решения дифференциального уравнения в форме ряда Тейлора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 решить задачу Коши с помощью команд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sol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решить краевую задачу с помощью команд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sol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ожно ли с помощью команд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iff</w:t>
      </w:r>
      <w:r>
        <w:rPr>
          <w:rFonts w:cs="Times New Roman" w:ascii="Times New Roman" w:hAnsi="Times New Roman"/>
          <w:sz w:val="28"/>
          <w:szCs w:val="28"/>
        </w:rPr>
        <w:t xml:space="preserve"> ( ) задавать производные в начальных или краевых условиях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с помощью команд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sol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) построить численное решение дифференциального уравнения?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ворухин В.Н., Цибулин В.Г. Введ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>. Математический пакет для всех. – М.: Мир, 1997. – 208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ьяконов В.П. Математическ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– М.: Издательство “Солон”,1998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вайт Г.Б. Таблицы интегралов и другие математические формулы. – М.: Наука. Главная редакция физико-математической литературы, 1983. – 176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росов А.В.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6. Решение задач высшей математики и механики. – СПб.:БХВ - Петербург, 2001.– 528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нзон Б.М.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sz w:val="28"/>
          <w:szCs w:val="28"/>
        </w:rPr>
        <w:t xml:space="preserve"> – М.: Информационно-издательский дом “Филинъ”,199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MapleInput1">
    <w:name w:val="Maple Input1"/>
    <w:qFormat/>
    <w:rPr>
      <w:rFonts w:ascii="Courier New" w:hAnsi="Courier New" w:cs="Courier New"/>
      <w:b/>
      <w:color w:val="00000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Error">
    <w:name w:val="Error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FF00FF"/>
      <w:sz w:val="20"/>
      <w:szCs w:val="20"/>
      <w:lang w:val="en-US" w:bidi="ar-SA" w:eastAsia="zh-CN"/>
    </w:rPr>
  </w:style>
  <w:style w:type="paragraph" w:styleId="Style15">
    <w:name w:val="Цитата"/>
    <w:basedOn w:val="Normal"/>
    <w:qFormat/>
    <w:pPr>
      <w:shd w:fill="FFFFFF" w:val="clear"/>
      <w:autoSpaceDE w:val="false"/>
      <w:spacing w:lineRule="auto" w:line="240" w:before="0" w:after="0"/>
      <w:ind w:left="74" w:right="1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1:00Z</dcterms:created>
  <dc:creator>XTreme</dc:creator>
  <dc:description/>
  <cp:keywords/>
  <dc:language>en-US</dc:language>
  <cp:lastModifiedBy>SYSTEM</cp:lastModifiedBy>
  <dcterms:modified xsi:type="dcterms:W3CDTF">2011-09-27T00:31:00Z</dcterms:modified>
  <cp:revision>2</cp:revision>
  <dc:subject/>
  <dc:title/>
</cp:coreProperties>
</file>