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систем нелинейных алгебраических уравнений методом Ньютона</w:t>
      </w:r>
      <w:r>
        <w:br w:type="page"/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34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: 44 с., 14 рис, 2 таблицы, 3 источника, 4 пр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дукт представляет собой программу, позволяющую решать СНАУ: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143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5.2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1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=0,5arctg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0,2ln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-0,05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8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2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3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9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2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=5arctg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-25,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9,5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15,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1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3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=-0,3cos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0,5exp(-0,25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3))-44,75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20,25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5,2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м методом Ньютона при заданных начальных условиях, где задаётся погрешность вычисления. Кроме вычисления корня уравнения, существует возможность построения графика зависимости приближений двух координат решения. При построении графика задаются промежутки и константы. Программа может использоваться как наглядное пособие для студентов высши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еализ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бота с </w:t>
      </w:r>
      <w:r>
        <w:rPr>
          <w:sz w:val="28"/>
          <w:szCs w:val="28"/>
          <w:lang w:val="en-US"/>
        </w:rPr>
        <w:t>B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фи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работа с файл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ль создания программного продукта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ка задачи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матическая модель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и обоснование выбора метода решения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выбора языка программирования</w:t>
      </w:r>
    </w:p>
    <w:p>
      <w:pPr>
        <w:pStyle w:val="Normal"/>
        <w:tabs>
          <w:tab w:val="clear" w:pos="708"/>
          <w:tab w:val="left" w:pos="87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программной реализации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 ПОСТАНОВКА ЗАДАЧ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создания программного продук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целью работы является разработка программы способной решать СНАУ трёх переменных модифицированным методом Ньютона, что должно являться пособием для студентов высших учебных заведений в снижении ненужной нагрузки, связанной с многочисленными массивами вычис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остановка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ограммном продукте необходимо реализовать решение СНАУ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114300" cy="135064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5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5720"/>
                            <a:gd name="textAreaBottom" fmla="*/ 745920 h 76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6pt;width:8.95pt;height:10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0,5arctg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0,2ln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-0,05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8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2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3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arctg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-25,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9,5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15,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0,3cos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+0,5exp(-0,25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3))-44,7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0,25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5,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1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приближением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должны служ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,0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,0</w:t>
      </w:r>
      <w:r>
        <w:rPr>
          <w:sz w:val="28"/>
          <w:szCs w:val="28"/>
        </w:rPr>
        <w:t xml:space="preserve">=0. Необходимо ввести точность (ξ) вычисления корня системы уравнений, ограниченную размером (не менее 0,00001). После вычислений с заданной погрешностью возникает множество приближений к корню, последнее из которых будет считаться корнем. После нахождения корня СНАУ и приближений к нему, необходимо построить график зависимости двух любых компонент решения (например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Для этого третья компонента решени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принимает значение константы. Необходимо указать какая функция будет участвовать в построении графика (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 также определить промежутки изменения обеих компонент решения (например,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МАТЕМЕТ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решения системы нелинейных арифметических уравнений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0</w:t>
      </w:r>
    </w:p>
    <w:p>
      <w:pPr>
        <w:pStyle w:val="Heading4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1pt" to="46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функция </w:t>
      </w:r>
      <w:r>
        <w:rPr>
          <w:lang w:val="en-US"/>
        </w:rPr>
        <w:t>n</w:t>
      </w:r>
      <w:r>
        <w:rPr/>
        <w:t xml:space="preserve"> переменных.</w:t>
      </w:r>
    </w:p>
    <w:p>
      <w:pPr>
        <w:pStyle w:val="Heading4"/>
        <w:spacing w:lineRule="auto" w:line="360"/>
        <w:ind w:firstLine="709"/>
        <w:rPr/>
      </w:pPr>
      <w:r>
        <w:rPr/>
        <w:t xml:space="preserve">Решением СНАУ является вектор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, при подстановке компонент которого в систему каждое её уравнение обращается в верное равенство.</w:t>
      </w:r>
    </w:p>
    <w:p>
      <w:pPr>
        <w:pStyle w:val="Heading4"/>
        <w:spacing w:lineRule="auto" w:line="360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>=3 – точка пересечения трёх поверхностей.</w:t>
      </w:r>
    </w:p>
    <w:p>
      <w:pPr>
        <w:pStyle w:val="Heading4"/>
        <w:spacing w:lineRule="auto" w:line="360"/>
        <w:ind w:firstLine="709"/>
        <w:rPr/>
      </w:pPr>
      <w:r>
        <w:rPr/>
        <w:t xml:space="preserve">Модифицированный метод Ньютона – один из методов, применяющихся для нахождения корня СНАУ. Модифицированный метод Ньютона предполагает наличие начального приближения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. Суть метода заключается в построении последовательности точек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, сходящихся к решению.</w:t>
      </w:r>
    </w:p>
    <w:p>
      <w:pPr>
        <w:pStyle w:val="Heading4"/>
        <w:spacing w:lineRule="auto" w:line="360"/>
        <w:ind w:firstLine="709"/>
        <w:rPr/>
      </w:pPr>
      <w:r>
        <w:rPr/>
        <w:t>Рекуррентная формула имеет вид:</w:t>
      </w:r>
    </w:p>
    <w:p>
      <w:pPr>
        <w:pStyle w:val="Heading4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3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6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10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7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pt" to="23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pt" to="152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), гд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 xml:space="preserve"> – обратная матрица частных производных уравнений системы уравнений (якобиан </w:t>
      </w:r>
      <w:r>
        <w:rPr>
          <w:lang w:val="en-US"/>
        </w:rPr>
        <w:t>I</w:t>
      </w:r>
      <w:r>
        <w:rPr>
          <w:vertAlign w:val="superscript"/>
        </w:rPr>
        <w:t>-1</w:t>
      </w:r>
      <w:r>
        <w:rPr/>
        <w:t xml:space="preserve">) от начального приближения 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) – вектор значений функций СНАУ вектора приближения к корню </w:t>
      </w:r>
      <w:r>
        <w:rPr>
          <w:lang w:val="en-US"/>
        </w:rPr>
        <w:t>X</w:t>
      </w:r>
      <w:r>
        <w:rPr/>
        <w:t>, высчитанном,  на предыдущем шаге.</w:t>
      </w:r>
    </w:p>
    <w:p>
      <w:pPr>
        <w:pStyle w:val="Heading4"/>
        <w:spacing w:lineRule="auto" w:line="360"/>
        <w:ind w:firstLine="709"/>
        <w:rPr/>
      </w:pPr>
      <w:r>
        <w:rPr/>
        <w:t xml:space="preserve">Условием окончания выполнения приближений является шаг, на котором </w:t>
      </w:r>
      <w:r>
        <w:rPr>
          <w:lang w:val="en-US"/>
        </w:rPr>
        <w:t>k</w:t>
      </w:r>
      <w:r>
        <w:rPr/>
        <w:t>-норма (в данном случае), т.е √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), меньше определённой погрешности (ξ):</w:t>
      </w:r>
    </w:p>
    <w:p>
      <w:pPr>
        <w:pStyle w:val="Heading4"/>
        <w:spacing w:lineRule="auto" w:line="360"/>
        <w:ind w:firstLine="709"/>
        <w:rPr/>
      </w:pPr>
      <w:r>
        <w:rPr/>
        <w:t>√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) &lt; ξ.</w:t>
      </w:r>
      <w:r>
        <w:br w:type="page"/>
      </w:r>
    </w:p>
    <w:p>
      <w:pPr>
        <w:pStyle w:val="Heading4"/>
        <w:spacing w:lineRule="auto" w:line="360"/>
        <w:ind w:firstLine="709"/>
        <w:jc w:val="center"/>
        <w:rPr/>
      </w:pPr>
      <w:r>
        <w:rPr>
          <w:b/>
          <w:bCs/>
        </w:rPr>
        <w:t>3 ОПИСАНИЕ И ОБОСНОВАНИЕ ВЫБОРА МЕТОДА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НАУ был выбран один из численных методов, который называется модифицированным методом Ньют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методом Ньютона модифицированный метод Ньютона сходится дольше, но имеет более простой алгоритм реализации, следовательно, проще реализуем программно на языке программирован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 ОБОСНОВАНИЕ ВЫБОРА ЯЗЫКА ПРОГРАММ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ставленной задачи совершается на язык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3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разработанная американской корпорацией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, остаётся одной из самых популярных систем программирования в мире. Этому способствует простота лежащая в основе языка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также поддержка графического и текстового режимов, что делает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дачным выбором для реализации практически любого программного продукт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ля отчё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9:00Z</dcterms:created>
  <dc:creator>Лёша</dc:creator>
  <dc:description/>
  <cp:keywords/>
  <dc:language>en-US</dc:language>
  <cp:lastModifiedBy>SYSTEM</cp:lastModifiedBy>
  <dcterms:modified xsi:type="dcterms:W3CDTF">2011-09-27T00:29:00Z</dcterms:modified>
  <cp:revision>2</cp:revision>
  <dc:subject/>
  <dc:title>МИНИСТЕРСТВО ОБРАЗОВАНИЯ И НАУКИ УКРАИНЫ</dc:title>
</cp:coreProperties>
</file>