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абораторная работа № 1 Вариант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яющему банком были представлены 4 проекта, претендующие на получение кредита в банке. Ресурс банка в каждый период, потребности проектов и прибыль по ним приведены в таблице (тыс. дол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8"/>
        <w:gridCol w:w="1558"/>
        <w:gridCol w:w="1560"/>
        <w:gridCol w:w="1560"/>
      </w:tblGrid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ект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требность проекта в объемах креди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иод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иод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иод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иод 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сурс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боре проектов следует принять во внимание потребность проектов в объемах кредитов и ресурс банка для соответствующих пери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ие проекты следует финансировать, если цель состоит в том, чтобы максимизировать прибыл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матическая мод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по числу проектов переменную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где i= А, Б, В, Г. переменная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 ели проект с номером i будет финансироваться и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- не будет финанс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евая функ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ax (2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6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7,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од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2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о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о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о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1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1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е отрица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1,2,3,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≥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йти max (2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6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7,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19100</wp:posOffset>
            </wp:positionH>
            <wp:positionV relativeFrom="margin">
              <wp:posOffset>6137275</wp:posOffset>
            </wp:positionV>
            <wp:extent cx="3562350" cy="2642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ем форму для ввода условий задачи в Microsoft Excel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3360" cy="302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зависимость для целевой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6385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зависимость для огранич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6385" cy="307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6385" cy="285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: В результате решение рассматриваемой задачи получено оптимальное решение, указывающее, что целесообразно финансировать проекты А и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евая функция (ожидаемая прибыль) = 54,5 тыс.дол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абораторная работа № 2 Вариант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: В распоряжении некоторой компании имеется 6 торговых точек и 6 продавцов. Из прошлого опыта известно, что эффективность работы продавцов в различных торговых точках неодинакова. Коммерческий директор компании произвел оценку деятельности каждого продавца в каждой торговой точке. Результаты этой оценки представлены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32"/>
        <w:gridCol w:w="1218"/>
        <w:gridCol w:w="1392"/>
        <w:gridCol w:w="1218"/>
        <w:gridCol w:w="1218"/>
        <w:gridCol w:w="1392"/>
      </w:tblGrid>
      <w:tr>
        <w:trPr>
          <w:trHeight w:val="2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давец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емы продаж по торговым точкам, USD/тыс.шт.</w:t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I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I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VI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F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Назначение первого продавца на четвертую торговую точку недопустимо по медицинским показателям, т.е. в матрице объемов продаж проставлен запрет – «-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коммерческий директор должен осуществить назначение продавцов по торговым точкам, чтобы достичь максимального объема продаж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матическая мод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факт назначения или не назначения i-го продавца на j-ый объем продаж по торговой точ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= 1, 2, 3, 4, 5,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J= 1, 2, 3, 4, 5,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ij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 если i-ый продавец назначен на j-ый объем продаж по торговой точке, и равен 0, если i-ый продавец не назначен на j-ый объем продаж по торговой точ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й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ax(68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56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5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3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1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5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3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3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2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2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4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53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36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7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5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3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9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0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7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68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гранич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≤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8595" cy="299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зависимость для огранич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8595" cy="3437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6:00Z</dcterms:created>
  <dc:creator>student_all</dc:creator>
  <dc:description/>
  <cp:keywords/>
  <dc:language>en-US</dc:language>
  <cp:lastModifiedBy>SYSTEM</cp:lastModifiedBy>
  <dcterms:modified xsi:type="dcterms:W3CDTF">2011-09-27T00:26:00Z</dcterms:modified>
  <cp:revision>2</cp:revision>
  <dc:subject/>
  <dc:title/>
</cp:coreProperties>
</file>