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1. Роберт Винер и предпосылки создания кибернетики</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2. Концепция кибернетики Роберта Винера</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Список литературы</w:t>
      </w:r>
    </w:p>
    <w:p>
      <w:pPr>
        <w:pStyle w:val="Normal"/>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дно из значений греческого слова kebernetes, от которого происходит ее название науки, — рулевой</w:t>
      </w:r>
      <w:r>
        <w:rPr>
          <w:rStyle w:val="FootnoteCharacters"/>
          <w:rStyle w:val="FootnoteAnchor"/>
        </w:rPr>
        <w:footnoteReference w:id="2"/>
      </w:r>
      <w:r>
        <w:rPr/>
        <w:t>. Рождение кибернетики принято связывать с американским математиком Норбертом Винером.</w:t>
      </w:r>
    </w:p>
    <w:p>
      <w:pPr>
        <w:pStyle w:val="Normal"/>
        <w:spacing w:lineRule="auto" w:line="360"/>
        <w:ind w:firstLine="709"/>
        <w:jc w:val="both"/>
        <w:rPr/>
      </w:pPr>
      <w:r>
        <w:rPr/>
        <w:t xml:space="preserve">Развитие кибернетики в нашей стране встретило идеологические, препятствия. Как писал академик А.И. Берг, «... в 1955-57 гг. и даже позже в нашей литературе были допущены грубые ошибки в оценке значения и возможностей кибернетики. Это нанесло серьезный ущерб развитию науки в нашей стране, привело к задержке в разработке многих теоретических положений и даже самих электронных машин». Достаточно сказать, что еще в философском словаре 1959 года издания кибернетика характеризовалась как «буржуазная лженаука». Набор ярлыков для кибернетики: пустоцвет, лженаука, идеологическое оружие империалистической реакции, порождение лакеев империализма. </w:t>
      </w:r>
    </w:p>
    <w:p>
      <w:pPr>
        <w:pStyle w:val="Normal"/>
        <w:spacing w:lineRule="auto" w:line="360"/>
        <w:ind w:firstLine="709"/>
        <w:jc w:val="both"/>
        <w:rPr/>
      </w:pPr>
      <w:r>
        <w:rPr/>
        <w:t xml:space="preserve">Развиваясь одновременно с развитием электронно-вычислительных машин, кибернетика со временем превращалась в более общую науку о преобразовании информации. </w:t>
      </w:r>
    </w:p>
    <w:p>
      <w:pPr>
        <w:pStyle w:val="Normal"/>
        <w:spacing w:lineRule="auto" w:line="360"/>
        <w:ind w:firstLine="709"/>
        <w:jc w:val="both"/>
        <w:rPr/>
      </w:pPr>
      <w:r>
        <w:rPr/>
        <w:t>Таким образом, если основоположники кибернетики ставили в ее центре управление и связь, то затем на первый план вышли информационные процессы, хотя и ограниченные управляющими системами. Объяснить подобную трансформацию можно тем, что необходимо было формирование научной области, изучающей информационные процессы и системы, которые стали играть все большую роль в обществе, в связи с распространением применения компьютеров.</w:t>
      </w:r>
    </w:p>
    <w:p>
      <w:pPr>
        <w:pStyle w:val="Normal"/>
        <w:spacing w:lineRule="auto" w:line="360"/>
        <w:ind w:firstLine="709"/>
        <w:jc w:val="both"/>
        <w:rPr/>
      </w:pPr>
      <w:r>
        <w:rPr/>
        <w:t>Тематика сущности и особенностей слабо изучена отечественными информатиками, поэтому актуальным является посвятить работу систематизации, накоплении и закреплении знаний о Роберте Винере – создателе кибернетики.</w:t>
      </w:r>
      <w:r>
        <w:br w:type="page"/>
      </w:r>
    </w:p>
    <w:p>
      <w:pPr>
        <w:pStyle w:val="Normal"/>
        <w:spacing w:lineRule="auto" w:line="360"/>
        <w:ind w:left="700" w:firstLine="9"/>
        <w:jc w:val="both"/>
        <w:rPr>
          <w:b/>
          <w:b/>
          <w:bCs/>
        </w:rPr>
      </w:pPr>
      <w:r>
        <w:rPr>
          <w:b/>
          <w:bCs/>
        </w:rPr>
        <w:t>1. Роберт Винер и предпосылки создания кибернетики</w:t>
      </w:r>
    </w:p>
    <w:p>
      <w:pPr>
        <w:pStyle w:val="Normal"/>
        <w:spacing w:lineRule="auto" w:line="360"/>
        <w:ind w:firstLine="709"/>
        <w:jc w:val="both"/>
        <w:rPr>
          <w:b/>
          <w:b/>
          <w:bCs/>
        </w:rPr>
      </w:pPr>
      <w:r>
        <w:rPr>
          <w:b/>
          <w:bCs/>
        </w:rPr>
      </w:r>
    </w:p>
    <w:p>
      <w:pPr>
        <w:pStyle w:val="Normal"/>
        <w:spacing w:lineRule="auto" w:line="360"/>
        <w:ind w:firstLine="709"/>
        <w:jc w:val="both"/>
        <w:rPr/>
      </w:pPr>
      <w:r>
        <w:rPr/>
        <w:t>Сын профессора славистики, выходца из России, Норберт Винер получил ученую степень доктора философии в Гарвардском университете в возрасте 18 лет. По окончании первой мировой войны Винер стал преподавать в Массачусетском технологическом институте (МТИ), где выполнил целый ряд математических исследований мирового класса. Здесь же у него сложилась многолетняя личная дружба с Ванневаром Бушем.</w:t>
      </w:r>
    </w:p>
    <w:p>
      <w:pPr>
        <w:pStyle w:val="Normal"/>
        <w:spacing w:lineRule="auto" w:line="360"/>
        <w:ind w:firstLine="709"/>
        <w:jc w:val="both"/>
        <w:rPr/>
      </w:pPr>
      <w:r>
        <w:rPr/>
        <w:t>Именно В. Буш с началом второй мировой войны привлек Винера к решению математических задач, связанных с управлением зенитным огнем на основании информации, получаемой от радиолокационных станций. Таким образом, Винер стал участником Битвы за Англию, благодаря чему смог познакомиться с Аланом Тьюрингом и Джоном фон Ньюманом. Огромное значение для формирования взглядов Винера на проблему "человек и компьютер" имела совместная деятельность с мексиканским психологом и кардиологом Артуром Розенблютом, именно ему была посвящена книга "Кибернетика". Перечислить всех тех великих ученых, с кем общался Винер, сложно, назовем только самые известные имена: Альберт Эйнштейн, Макс Борн, Ричард Курант, Клод Шеннон, Феликс Клейн.</w:t>
      </w:r>
    </w:p>
    <w:p>
      <w:pPr>
        <w:pStyle w:val="Normal"/>
        <w:spacing w:lineRule="auto" w:line="360"/>
        <w:ind w:firstLine="709"/>
        <w:jc w:val="both"/>
        <w:rPr/>
      </w:pPr>
      <w:r>
        <w:rPr/>
        <w:t>Норберт Винер, как никто другой, способствовал тому, что МТИ превратился в один из ведущих научных центров мира, а фигура рассеянного профессора с неизменной сигарой стала неким символом этого института. В среде научной молодежи возник своего рода культ Винера, он превратился в эпического героя, есть даже сайт очень милых анекдотов, где Винер выступает в качестве главного персонажа.</w:t>
      </w:r>
    </w:p>
    <w:p>
      <w:pPr>
        <w:pStyle w:val="Normal"/>
        <w:spacing w:lineRule="auto" w:line="360"/>
        <w:ind w:firstLine="709"/>
        <w:jc w:val="both"/>
        <w:rPr/>
      </w:pPr>
      <w:r>
        <w:rPr/>
        <w:t>Не стоит удивляться тому, что за Винером не числится никаких практических работ, связанных с компьютерами, в то время его занимали более серьезные вещи. Винер стал основателем кибернетической философии, основателем собственной школы, и его заслуга в том, что эта философия была передана ученикам и последователям. Именно школе Винера принадлежит ряд работ, которые, в конечном счете, привели к рождению Интернета. Семинар Винера стал школой, откуда вышли многие создатели Сети. К их числу относится и Джон Ликлайдер, который несколько лет спустя, работая по проекту ARPANet, стал ключевой фигурой первого проекта Сети.</w:t>
      </w:r>
    </w:p>
    <w:p>
      <w:pPr>
        <w:pStyle w:val="Normal"/>
        <w:spacing w:lineRule="auto" w:line="360"/>
        <w:ind w:firstLine="709"/>
        <w:jc w:val="both"/>
        <w:rPr/>
      </w:pPr>
      <w:r>
        <w:rPr/>
        <w:t>Норберт Винер родился 26 ноября 1894 года в городе Колумбия, штат Миссури, в семье еврейского иммигранта, выходца из России. Отец Норберта, Лео Винер, уроженец Белостока (Беларусь), в молодости учился в Германии и провел достаточно бурную, полную приключений, молодость. Он был убежденным последователем Толстого и одним из первых его переводчиков на английский язык. К моменту рождения Норберта он уже стал профессором современных языков в Миссурийском университете. Спустя несколько лет семья Винеров переехала в Кембридж, штат Массачусетс. Здесь Лео Винер преподавал славянские языки в Гарвардском университете. Его отличала широкая эрудиция и нестандартные взгляды, которые в наибольшей степени сказались в воспитании собственного сына. Под руководством отца Норберт в три года уже научился читать, в семь лет читал Дарвина и Данте, в одиннадцать - окончил среднюю школу, в четырнадцать - высшее учебное заведение - Тафтс - колледж и получил первую в своей жизни ученую степень - бакалавра искусств. Норберт был хорошо подготовлен к блестящей академической карьере. В восемнадцать лет он становится доктором философии Гарвардского университета. В 1913 году молодой Винер начинает свое путешествие по Европе, слушает лекции в Кембридже и Геттингене. После начала войны он возвращается в Америку. В течение пяти лет после этого его преследовала непрерывная череда неудач. Он пытался заниматься преподаванием в университете Мэн, писал статьи для энциклопедии, работал помощником инженера, занимался журналистикой, но всякий раз новый вид деятельности оканчивался провалом. Это продолжалось до 1919 года, когда он получил, не без помощи отца , должность преподавателя Массачусетского технологического института. Навсегда, т.е. с 1919 года и на всю оставшуюся долгую жизнь Винер становится преподавателем кафедры математики Массачусетского технологического института. В 20 - 30 годах он вновь посещает Европу. В науке становится известно его имя. В теории радиационного равновесия звезд появляется уравнение "Винера - Хопфа". Он читает курс лекции в пекинском университете Цинхуа. Среди его знакомых - Н. Бор, М. Борн, Ж. Адамар и другие известные ученые. Во время второй мировой войны он работает над математическим аппаратом для систем наведения зенитного огня. В этой напряженной обстановке возникают первые наброски к тому, что со временем станет новой наукой. Здесь Винер впервые сталкивается с тем, что машина должна выполнять сложные действия по предсказанию поведения цели, заменяя наводчика, и обращает внимание на роль обратных связей в технике и живых организмах. Очень продуктивным оказывается его знакомство с мексиканским физиологом доктором Артуром Розенблютом</w:t>
      </w:r>
      <w:r>
        <w:rPr>
          <w:rStyle w:val="FootnoteCharacters"/>
          <w:rStyle w:val="FootnoteAnchor"/>
        </w:rPr>
        <w:footnoteReference w:id="3"/>
      </w:r>
      <w:r>
        <w:rPr/>
        <w:t xml:space="preserve">.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пция кибернетики Роберта Вин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1945 - 47 гг. Винер работал в кардиологическом институте в Мехико. В эти годы у Винера возникла идея о необходимости создания единой науки, изучающей процессы хранения и переработки информации, управления и контроля. Для этой науки Винер предложил название кибернетика, получившее общее признание.</w:t>
      </w:r>
    </w:p>
    <w:p>
      <w:pPr>
        <w:pStyle w:val="Normal"/>
        <w:spacing w:lineRule="auto" w:line="360"/>
        <w:ind w:firstLine="709"/>
        <w:jc w:val="both"/>
        <w:rPr/>
      </w:pPr>
      <w:r>
        <w:rPr/>
        <w:t>Естественно, что конкретное содержание этой новой области знания не является созданием одного Винера. Но Винеру принадлежит, несомненно, первое место в пропаганде значения кибернетики во всей системе человеческих знаний.</w:t>
      </w:r>
    </w:p>
    <w:p>
      <w:pPr>
        <w:pStyle w:val="Normal"/>
        <w:spacing w:lineRule="auto" w:line="360"/>
        <w:ind w:firstLine="709"/>
        <w:jc w:val="both"/>
        <w:rPr/>
      </w:pPr>
      <w:r>
        <w:rPr/>
        <w:t>Пропагандируя и развивая идеи кибернетики, Винер публикует еще две книги: "Кибернетика и общество" (1950) и "Творец и робот" (1964). Одновременно Винер продолжает публикацию специальных математико-кибернетических работ</w:t>
      </w:r>
      <w:r>
        <w:rPr>
          <w:rStyle w:val="FootnoteCharacters"/>
          <w:rStyle w:val="FootnoteAnchor"/>
        </w:rPr>
        <w:footnoteReference w:id="4"/>
      </w:r>
      <w:r>
        <w:rPr/>
        <w:t>.</w:t>
      </w:r>
    </w:p>
    <w:p>
      <w:pPr>
        <w:pStyle w:val="Normal"/>
        <w:spacing w:lineRule="auto" w:line="360"/>
        <w:ind w:firstLine="709"/>
        <w:jc w:val="both"/>
        <w:rPr/>
      </w:pPr>
      <w:r>
        <w:rPr/>
        <w:t xml:space="preserve">Концепция кибернетики родилась из синтеза многих научных направлений. Во-первых - как общий подход к описанию и анализу действий живых организмов и вычислительных машин или иных автоматов. Во-вторых - из аналогий между поведением сообществ живых организмов и человеческого общества и возможностью их описания с помощью общей теории управления. И, наконец, из синтеза теории передачи информации и статистической физики, который привел к важнейшему открытию, связывающему количество информации и отрицательную энтропию в системе. Сам термин "кибернетика" происходит от греческого слова, означающего "кормчий", и впервые был применен Винером в современном смысле в 1947 году. Этот же греческий корень, искаженный в латинском написании, образовал в английском языке слово "governor" и "губернатор" - в русском. </w:t>
      </w:r>
    </w:p>
    <w:p>
      <w:pPr>
        <w:pStyle w:val="Normal"/>
        <w:spacing w:lineRule="auto" w:line="360"/>
        <w:ind w:firstLine="709"/>
        <w:jc w:val="both"/>
        <w:rPr/>
      </w:pPr>
      <w:r>
        <w:rPr/>
        <w:t>Винер был ученым-энциклопедистом с широким кругом интересов. До конца жизни он интересовался междисциплинарными разделами кибернетики. Гомеостатика, сенсорные протезы, динамическая теория предсказания, время и организация, автоматы, математика самоорганизующихся систем, динамические системы в Физике и биологии - вот некоторые из тем публикаций последних 10 лет его жизни.</w:t>
      </w:r>
    </w:p>
    <w:p>
      <w:pPr>
        <w:pStyle w:val="Normal"/>
        <w:spacing w:lineRule="auto" w:line="360"/>
        <w:ind w:firstLine="709"/>
        <w:jc w:val="both"/>
        <w:rPr/>
      </w:pPr>
      <w:r>
        <w:rPr/>
        <w:t>Н. Винер был ученым-интернационалистом и настоящим гуманистом. Его интересовали и беспокоили социальные последствия кибернетики, но он верил в силу человеческого разума, способного предотвратить технократические катастрофы.</w:t>
      </w:r>
    </w:p>
    <w:p>
      <w:pPr>
        <w:pStyle w:val="Normal"/>
        <w:spacing w:lineRule="auto" w:line="360"/>
        <w:ind w:firstLine="709"/>
        <w:jc w:val="both"/>
        <w:rPr/>
      </w:pPr>
      <w:r>
        <w:rPr/>
        <w:t>В своей исторической книге, вышедшей в 1948 г., Винер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писал он,- должны обладать способностью преследовать определенные цели и приспосабливаться. т.е.обучаться"</w:t>
      </w:r>
      <w:r>
        <w:rPr>
          <w:rStyle w:val="FootnoteCharacters"/>
          <w:rStyle w:val="FootnoteAnchor"/>
        </w:rPr>
        <w:footnoteReference w:id="5"/>
      </w:r>
      <w:r>
        <w:rPr/>
        <w:t>.</w:t>
      </w:r>
    </w:p>
    <w:p>
      <w:pPr>
        <w:pStyle w:val="Normal"/>
        <w:spacing w:lineRule="auto" w:line="360"/>
        <w:ind w:firstLine="709"/>
        <w:jc w:val="both"/>
        <w:rPr/>
      </w:pPr>
      <w:r>
        <w:rPr/>
        <w:t>Спустя несколько лет, в 1926 - м, в его жизни произошли большие изменения, после длительного периода ухаживания он женился на Маргарет Енгерман. Навсегда. В семье Винеров родилось две дочери. Надо отдать должное Маргарет. Она была надежным другом, сиделкой и хозяйкой в доме у своего непростого в совместной жизни мужа. Они почти не расставались. Во время многочисленных и продолжительных поездок в Европу и Китай семья сопровождала профессора. Китайский физик К. Джен (C. K. Jen), обучавшийся в Массачусетском технологическом, пишет: "Вспоминая жизнь в МТИ, невозможно не рассказать о замечательном человеке, Норберте Винере, свидетелем эксцентричности которого мне довелось быть. Я помню, что профессор Винер всегда приходил в аудиторию без конспекта лекции. Сначала он доставал большой носовой платок и прочищал нос очень энергично и шумно. Он почти не обращал внимания на аудиторию и редко объявлял тему лекции. Он поворачивался лицом к доске, стоя очень близко к ней из-за своей очень сильной близорукости. Хотя я обычно сидел на первом ряду, мне было трудно разобрать, что он пишет. Большинство других студентов не могли видеть вообще ничего. Но наибольшее удовольствие для аудитории было слышать, как профессор Винер говорит сам себе: "Ну это, определенно, совершенно неверно". При этом он быстро стирал все, что было написано. Затем он начинал все сначала, бормоча про себя: "Пока это, похоже, правильно". И через минуту: "Однако, это не может быть правильно", - и стирал все опять. Этот процесс повторялся вновь и вновь, пока не звенел звонок с лекции. Профессор Винер уходил из аудитории, даже не взглянув на своих слушателей". Роберт К. Везерол (Robert K. Weatherall), директор службы по трудоустройству выпускников, передает рассказ одного из студентов, который " по дороге в Нью-Гемпшир остановился, чтоб помочь человеку, беспомощно стоящему около машины с проколотой шиной", в котором он узнал Норберта Винера. Винер проверил у него зачетку, и сказал, что может принять от него помощь, так как зачет уже получен. Другой сотрудник МТИ, администратор факультета математики Филис Блок ( Phyllis L. Block), вспоминает: "Он часто навещал меня в офисе и разговаривал со мной. Когда, спустя несколько лет мой офис переехал в другое помещение, Винер пришел ко мне представиться и познакомиться. Он не помнил, что я тот же самый человек, с которым он часто общался. Я был в другом помещении, и он принимал меня за кого - то другого"</w:t>
      </w:r>
      <w:r>
        <w:rPr>
          <w:rStyle w:val="FootnoteCharacters"/>
          <w:rStyle w:val="FootnoteAnchor"/>
        </w:rPr>
        <w:footnoteReference w:id="6"/>
      </w:r>
      <w:r>
        <w:rPr/>
        <w:t xml:space="preserve">.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Таков был профессор Винер. Один из крупнейших умов XX века, создавший своими работами облик цивилизации, в которой мы живем, и совершенно беспомощный и по-детски уязвимый в повседневной жизни, нашедший защиту для своего внутреннего мира в семье, высокомерном отчуждении, скрывавшем концентрацию сознания на решаемой задаче, и в результате небезосновательно ставший персонажем студенческого фольклора. А студенты Массачусетского технологического до сих пор рассказывают первокурсникам анекдоты о рассеянном профессоре Винере, который мог забыть собственное имя... </w:t>
      </w:r>
    </w:p>
    <w:p>
      <w:pPr>
        <w:pStyle w:val="Normal"/>
        <w:spacing w:lineRule="auto" w:line="360"/>
        <w:ind w:firstLine="709"/>
        <w:jc w:val="both"/>
        <w:rPr/>
      </w:pPr>
      <w:r>
        <w:rPr/>
        <w:t>Созданной им науке Винер дал название кибернетики, что в переводе с греческого означает "рулевой"; так называлась и его книга. Винер опубликовал в 1948 г. ставшей знаменитой, книгу «Кибернетика или управление и связь в животном и машине». Эту книгу знают все, но не читал практически никто. В этой работе были показаны пути создания общей теории управления и заложены основы методов рассмотрения проблем управления и связи для различных систем с единой точки зрения</w:t>
      </w:r>
      <w:r>
        <w:rPr>
          <w:rStyle w:val="FootnoteCharacters"/>
          <w:rStyle w:val="FootnoteAnchor"/>
        </w:rPr>
        <w:footnoteReference w:id="7"/>
      </w:r>
      <w:r>
        <w:rPr/>
        <w:t xml:space="preserve">. </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360" w:leader="none"/>
        </w:tabs>
        <w:spacing w:lineRule="auto" w:line="360"/>
        <w:ind w:left="0" w:hanging="0"/>
        <w:jc w:val="both"/>
        <w:rPr/>
      </w:pPr>
      <w:r>
        <w:rPr/>
        <w:t>Бургин М.С. Нужна ли наука информатика? // УСиМ – 1999 -№ 4. – С.10-16.</w:t>
      </w:r>
    </w:p>
    <w:p>
      <w:pPr>
        <w:pStyle w:val="Normal"/>
        <w:numPr>
          <w:ilvl w:val="0"/>
          <w:numId w:val="2"/>
        </w:numPr>
        <w:tabs>
          <w:tab w:val="clear" w:pos="708"/>
          <w:tab w:val="left" w:pos="360" w:leader="none"/>
        </w:tabs>
        <w:spacing w:lineRule="auto" w:line="360"/>
        <w:ind w:left="0" w:hanging="0"/>
        <w:jc w:val="both"/>
        <w:rPr/>
      </w:pPr>
      <w:r>
        <w:rPr/>
        <w:t>Информатика: Учеб. пособие / А.В. Могилев, Н.Н. Пак, Е.К. Хеннер; Под ред. Е.К. Хеннера. – М., 1999.</w:t>
      </w:r>
    </w:p>
    <w:p>
      <w:pPr>
        <w:pStyle w:val="Normal"/>
        <w:numPr>
          <w:ilvl w:val="0"/>
          <w:numId w:val="2"/>
        </w:numPr>
        <w:tabs>
          <w:tab w:val="clear" w:pos="708"/>
          <w:tab w:val="left" w:pos="360" w:leader="none"/>
        </w:tabs>
        <w:spacing w:lineRule="auto" w:line="360"/>
        <w:ind w:left="0" w:hanging="0"/>
        <w:jc w:val="both"/>
        <w:rPr/>
      </w:pPr>
      <w:r>
        <w:rPr/>
        <w:t xml:space="preserve">Информатика: Учебник/Под ред. проф. Н.В. Макаровой. – М.: Финансы и статистика, 2000. </w:t>
      </w:r>
    </w:p>
    <w:p>
      <w:pPr>
        <w:pStyle w:val="Normal"/>
        <w:numPr>
          <w:ilvl w:val="0"/>
          <w:numId w:val="2"/>
        </w:numPr>
        <w:tabs>
          <w:tab w:val="clear" w:pos="708"/>
          <w:tab w:val="left" w:pos="360" w:leader="none"/>
        </w:tabs>
        <w:spacing w:lineRule="auto" w:line="360"/>
        <w:ind w:left="0" w:hanging="0"/>
        <w:jc w:val="both"/>
        <w:rPr/>
      </w:pPr>
      <w:r>
        <w:rPr/>
        <w:t>Информационная революция: наука, экономика, техника. Реферативный сборник. - М.: Просвещение, 1993.</w:t>
      </w:r>
    </w:p>
    <w:p>
      <w:pPr>
        <w:pStyle w:val="Normal"/>
        <w:numPr>
          <w:ilvl w:val="0"/>
          <w:numId w:val="2"/>
        </w:numPr>
        <w:tabs>
          <w:tab w:val="clear" w:pos="708"/>
          <w:tab w:val="left" w:pos="360" w:leader="none"/>
        </w:tabs>
        <w:spacing w:lineRule="auto" w:line="360"/>
        <w:ind w:left="0" w:hanging="0"/>
        <w:jc w:val="both"/>
        <w:rPr/>
      </w:pPr>
      <w:r>
        <w:rPr/>
        <w:t>Панкратова Н.Д. Общие тенденции и системные проблемы развития информационных технологий. // Проблемы управления и информатики, 1999, №1. - С.13-16.</w:t>
      </w:r>
    </w:p>
    <w:p>
      <w:pPr>
        <w:pStyle w:val="Normal"/>
        <w:numPr>
          <w:ilvl w:val="0"/>
          <w:numId w:val="2"/>
        </w:numPr>
        <w:tabs>
          <w:tab w:val="clear" w:pos="708"/>
          <w:tab w:val="left" w:pos="360" w:leader="none"/>
        </w:tabs>
        <w:spacing w:lineRule="auto" w:line="360"/>
        <w:ind w:left="0" w:hanging="0"/>
        <w:jc w:val="both"/>
        <w:rPr/>
      </w:pPr>
      <w:r>
        <w:rPr/>
        <w:t>Толковый словарь по основам информационной деятельности. – М.: Наука, 1995.</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овый словарь по основам информационной деятельности. – М.: Наука, 1995. - С.28</w:t>
      </w:r>
    </w:p>
  </w:footnote>
  <w:footnote w:id="3">
    <w:p>
      <w:pPr>
        <w:pStyle w:val="Footnote"/>
        <w:jc w:val="both"/>
        <w:rPr/>
      </w:pPr>
      <w:r>
        <w:rPr>
          <w:rStyle w:val="FootnoteCharacters"/>
        </w:rPr>
        <w:footnoteRef/>
      </w:r>
      <w:r>
        <w:rPr/>
        <w:t xml:space="preserve"> </w:t>
      </w:r>
      <w:r>
        <w:rPr/>
        <w:t>Панкратова Н.Д. Общие тенденции и системные проблемы развития информационных технологий. // Проблемы управления и информатики, 1999, №1. - С.13-16.</w:t>
      </w:r>
    </w:p>
  </w:footnote>
  <w:footnote w:id="4">
    <w:p>
      <w:pPr>
        <w:pStyle w:val="Footnote"/>
        <w:rPr/>
      </w:pPr>
      <w:r>
        <w:rPr>
          <w:rStyle w:val="FootnoteCharacters"/>
        </w:rPr>
        <w:footnoteRef/>
      </w:r>
      <w:r>
        <w:rPr/>
        <w:t xml:space="preserve"> </w:t>
      </w:r>
      <w:r>
        <w:rPr/>
        <w:t>Панкратова Н.Д. Общие тенденции и системные проблемы развития информационных технологий. // Проблемы управления и информатики, 1999, №1. - С.13-16.</w:t>
      </w:r>
    </w:p>
  </w:footnote>
  <w:footnote w:id="5">
    <w:p>
      <w:pPr>
        <w:pStyle w:val="Footnote"/>
        <w:jc w:val="both"/>
        <w:rPr/>
      </w:pPr>
      <w:r>
        <w:rPr>
          <w:rStyle w:val="FootnoteCharacters"/>
        </w:rPr>
        <w:footnoteRef/>
      </w:r>
      <w:r>
        <w:rPr/>
        <w:t xml:space="preserve"> </w:t>
      </w:r>
      <w:r>
        <w:rPr/>
        <w:t>Информационная революция: наука, экономика, техника. Реферативный сборник. - М.: Просвещение, 1993. – С.14-18.</w:t>
      </w:r>
    </w:p>
  </w:footnote>
  <w:footnote w:id="6">
    <w:p>
      <w:pPr>
        <w:pStyle w:val="Footnote"/>
        <w:jc w:val="both"/>
        <w:rPr/>
      </w:pPr>
      <w:r>
        <w:rPr>
          <w:rStyle w:val="FootnoteCharacters"/>
        </w:rPr>
        <w:footnoteRef/>
      </w:r>
      <w:r>
        <w:rPr/>
        <w:t xml:space="preserve"> </w:t>
      </w:r>
      <w:r>
        <w:rPr/>
        <w:t>Информационная революция: наука, экономика, техника. Реферативный сборник. - М.: Просвещение, 1993. – С.14-18.</w:t>
      </w:r>
    </w:p>
  </w:footnote>
  <w:footnote w:id="7">
    <w:p>
      <w:pPr>
        <w:pStyle w:val="Footnote"/>
        <w:jc w:val="both"/>
        <w:rPr/>
      </w:pPr>
      <w:r>
        <w:rPr>
          <w:rStyle w:val="FootnoteCharacters"/>
        </w:rPr>
        <w:footnoteRef/>
      </w:r>
      <w:r>
        <w:rPr/>
        <w:t xml:space="preserve"> </w:t>
      </w:r>
      <w:r>
        <w:rPr/>
        <w:t>Панкратова Н.Д. Общие тенденции и системные проблемы развития информационных технологий. // Проблемы управления и информатики, 1999, №1. - С.1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3:00Z</dcterms:created>
  <dc:creator>Хозяин</dc:creator>
  <dc:description/>
  <cp:keywords/>
  <dc:language>en-US</dc:language>
  <cp:lastModifiedBy>SYSTEM</cp:lastModifiedBy>
  <cp:lastPrinted>2006-12-10T17:10:00Z</cp:lastPrinted>
  <dcterms:modified xsi:type="dcterms:W3CDTF">2011-09-27T00:23:00Z</dcterms:modified>
  <cp:revision>2</cp:revision>
  <dc:subject/>
  <dc:title>СОДЕРЖАНИЕ</dc:title>
</cp:coreProperties>
</file>