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ТЕХНІЧ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ХАРКІВСЬКИЙ ПОЛІТЕХНІЧНИЙ ІНСТИТУТ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  <w:lang w:val="uk-UA"/>
        </w:rPr>
        <w:t>Розрахунково-графічне завдання №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з курс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"Мікропроцесорні системи"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. гр. </w:t>
      </w:r>
      <w:r>
        <w:rPr>
          <w:sz w:val="28"/>
          <w:szCs w:val="28"/>
          <w:lang w:val="en-US"/>
        </w:rPr>
        <w:t>xxxxxxx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xxxxxxxxxxxxx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xxxxxxxx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/>
          <w:i/>
          <w:caps/>
          <w:sz w:val="28"/>
          <w:szCs w:val="32"/>
          <w:lang w:val="uk-UA"/>
        </w:rPr>
      </w:pPr>
      <w:r>
        <w:rPr>
          <w:i/>
          <w:caps/>
          <w:sz w:val="28"/>
          <w:szCs w:val="32"/>
          <w:lang w:val="uk-UA"/>
        </w:rPr>
        <w:t>Зміст</w:t>
      </w:r>
    </w:p>
    <w:p>
      <w:pPr>
        <w:pStyle w:val="Normal"/>
        <w:tabs>
          <w:tab w:val="clear" w:pos="709"/>
          <w:tab w:val="right" w:pos="9900" w:leader="dot"/>
        </w:tabs>
        <w:spacing w:lineRule="auto" w:line="360"/>
        <w:ind w:firstLine="709"/>
        <w:jc w:val="both"/>
        <w:rPr>
          <w:i/>
          <w:i/>
          <w:caps/>
          <w:sz w:val="28"/>
          <w:szCs w:val="28"/>
          <w:lang w:val="uk-UA"/>
        </w:rPr>
      </w:pPr>
      <w:r>
        <w:rPr>
          <w:i/>
          <w:cap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900" w:leader="dot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дивідуальне завдання</w:t>
      </w:r>
    </w:p>
    <w:p>
      <w:pPr>
        <w:pStyle w:val="Normal"/>
        <w:tabs>
          <w:tab w:val="clear" w:pos="709"/>
          <w:tab w:val="right" w:pos="9900" w:leader="dot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яснення до змісту роботи</w:t>
      </w:r>
    </w:p>
    <w:p>
      <w:pPr>
        <w:pStyle w:val="Normal"/>
        <w:tabs>
          <w:tab w:val="clear" w:pos="709"/>
          <w:tab w:val="right" w:pos="99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Опис програми</w:t>
      </w:r>
    </w:p>
    <w:p>
      <w:pPr>
        <w:pStyle w:val="Normal"/>
        <w:tabs>
          <w:tab w:val="clear" w:pos="709"/>
          <w:tab w:val="right" w:pos="99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Текст програми</w:t>
      </w:r>
    </w:p>
    <w:p>
      <w:pPr>
        <w:pStyle w:val="Normal"/>
        <w:tabs>
          <w:tab w:val="clear" w:pos="709"/>
          <w:tab w:val="right" w:pos="9900" w:leader="dot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езультати роботи програми</w:t>
      </w:r>
    </w:p>
    <w:p>
      <w:pPr>
        <w:pStyle w:val="Normal"/>
        <w:tabs>
          <w:tab w:val="clear" w:pos="709"/>
          <w:tab w:val="right" w:pos="99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 Висновк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Індивідуальне завданн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захищеному режимі виконати наступні д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ликати необхідне згідно із індивідуальним завданням виключенн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I. Обробити задане виключення двома засоб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) прибравши причину виключ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) пропустивши команду, що визвала виклю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II. Обробити задане зовнішнє перери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ояснення до змісту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завдання необхідно виконати наступні дії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дескриптори усіх необхідних сегментів пам’яті і сформувати з них глобальну дескрипторну таблицю GD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регістра GDTR задати базову адресу і розмір таблиці GDT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ити дескриптори усіх шлюзів, сформувати з них таблицю </w:t>
      </w:r>
      <w:r>
        <w:rPr>
          <w:sz w:val="28"/>
          <w:szCs w:val="28"/>
          <w:lang w:val="en-US"/>
        </w:rPr>
        <w:t>ID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 допомогою регіс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DTR задати базову адресу і розмір таблиц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DT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вати дані для повернення в реальний режи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боронити масковані і немасковані перериванн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сти мікропроцесор у захищений режи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в захищеному режимі дії, задані індивідуальним завдання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нутися в реальний режи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озволити масковані і немасковані перери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розуміння принципів програмування роботи в захищеному режимі необхідно розуміти його особливості. Захищений режим має такі особливості роботи з перериваннями (порівнюючи з реальним режимом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4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водиться новий тип переривань</w:t>
      </w:r>
      <w:r>
        <w:rPr>
          <w:sz w:val="28"/>
          <w:szCs w:val="24"/>
          <w:lang w:val="uk-UA"/>
        </w:rPr>
        <w:t> </w:t>
      </w:r>
      <w:r>
        <w:rPr>
          <w:sz w:val="28"/>
          <w:szCs w:val="28"/>
          <w:lang w:val="uk-UA"/>
        </w:rPr>
        <w:t>– виключе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6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сть дальніх адрес в таблиці переривань використовуються дескриптори шлюз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6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переривань може знаходитися в будь-якому місці пам’я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ення поділяються на три тип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омилка (</w:t>
      </w:r>
      <w:r>
        <w:rPr>
          <w:sz w:val="28"/>
          <w:szCs w:val="28"/>
          <w:lang w:val="en-US"/>
        </w:rPr>
        <w:t>trap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астка </w:t>
      </w:r>
      <w:r>
        <w:rPr>
          <w:sz w:val="28"/>
          <w:szCs w:val="28"/>
          <w:lang w:val="en-US"/>
        </w:rPr>
        <w:t>(fault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Аварія </w:t>
      </w:r>
      <w:r>
        <w:rPr>
          <w:sz w:val="28"/>
          <w:szCs w:val="28"/>
          <w:lang w:val="en-US"/>
        </w:rPr>
        <w:t>(abort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илка – це виключення, що виникає в ситуації помилкових дій програми й припускається, що таку помилку можна виправити. Виконання програми продовжується починаючи із команди, при якій виникло виклю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астка – це виключення, що виникає відразу після виконання команди. Виконання програми продовжується із наступної команди,що йде за командою на якій виникло виключення. На пастках строїться механізм відладки прог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арія – це виключення, що не дозволяє продовжити виконання перерваної програми і сигналізує про серйозні порушення цілісності системи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пис прогр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писання програми для виконання разрахункового завдання, скористались модулем </w:t>
      </w:r>
      <w:r>
        <w:rPr>
          <w:sz w:val="28"/>
          <w:szCs w:val="28"/>
          <w:lang w:val="en-US"/>
        </w:rPr>
        <w:t>PR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програмо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  <w:lang w:val="uk-UA"/>
        </w:rPr>
        <w:t xml:space="preserve">, що поставляються разом із індивідуальним завданням. В модулі </w:t>
      </w:r>
      <w:r>
        <w:rPr>
          <w:sz w:val="28"/>
          <w:szCs w:val="28"/>
          <w:lang w:val="en-US"/>
        </w:rPr>
        <w:t>PROT</w:t>
      </w:r>
      <w:r>
        <w:rPr>
          <w:sz w:val="28"/>
          <w:szCs w:val="28"/>
          <w:lang w:val="uk-UA"/>
        </w:rPr>
        <w:t xml:space="preserve"> містяться основні необхідні константи і функції для створення власних таблиць </w:t>
      </w:r>
      <w:r>
        <w:rPr>
          <w:sz w:val="28"/>
          <w:szCs w:val="28"/>
          <w:lang w:val="en-US"/>
        </w:rPr>
        <w:t>GDT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IDT</w:t>
      </w:r>
      <w:r>
        <w:rPr>
          <w:sz w:val="28"/>
          <w:szCs w:val="28"/>
          <w:lang w:val="uk-UA"/>
        </w:rPr>
        <w:t xml:space="preserve">, для переходу в захищений режим, містяться також заглушки для всіх апаратних і програмних переривань. Програм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  <w:lang w:val="uk-UA"/>
        </w:rPr>
        <w:t xml:space="preserve"> містить перевизначення необхідних для роботи, або заданих за індивідуальним завданням переривань, в ній задається вміст таблиць </w:t>
      </w:r>
      <w:r>
        <w:rPr>
          <w:sz w:val="28"/>
          <w:szCs w:val="28"/>
          <w:lang w:val="en-US"/>
        </w:rPr>
        <w:t>GDT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IDT</w:t>
      </w:r>
      <w:r>
        <w:rPr>
          <w:sz w:val="28"/>
          <w:szCs w:val="28"/>
          <w:lang w:val="uk-UA"/>
        </w:rPr>
        <w:t xml:space="preserve"> (в ній визначаються селектори заглушок, або необхідних переривань, на необхідних місцях), програма реалізує перехід в захищений режим, імітує виникнення програмного переривання, а також реалізує вічний цикл, до виникнення апаратного переривання. Після цього реалізується вихід до реального режиму, шляхом скидання мікропроцесору (не працює на нових моделях мікропроцесорів) або шляхом відновлення старої </w:t>
      </w:r>
      <w:r>
        <w:rPr>
          <w:sz w:val="28"/>
          <w:szCs w:val="28"/>
          <w:lang w:val="en-US"/>
        </w:rPr>
        <w:t>GDT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IDT</w:t>
      </w:r>
      <w:r>
        <w:rPr>
          <w:sz w:val="28"/>
          <w:szCs w:val="28"/>
          <w:lang w:val="uk-UA"/>
        </w:rPr>
        <w:t>, і повернення до реального режиму. Нами було додано необхідні по індивідуальному завданню апаратне і програмне переривання, і реалізовано виключну ситуацію для їх виникненн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екст прог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Модуль содержит константы, типы переменных, переменные,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процедуры и функции для работы в защищенном режиме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unit pro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terfac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uses cr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ons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hex_tabl:array[0..15] of char='0123456789ABCDEF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2:string='Run time error: исключени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-Селекторы дескрипторов сегментов--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ode_sel =$08; { кода программы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ode_sel2 =$10; { кода модуля PROT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ata_sel :word =$18; { данных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stack_sel :word =$20; { стека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video_sel :word =$28; { видеопамяти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em_sel :word =$30; { расширенной памяти,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----Биты байтов доступа сегментов--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esent =$80; { P=1 : сегмент есть в памяти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nosys =$10; { S=1 : сегмент несистемный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exe =$08; { E=1 : сегмент выполняемый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own =$04; { ED=1: сегмент расширяется вниз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wr_ena =$02; { W=1 : разрешена запись в сегмент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rd_ena =$02; { R=1 : разрешено чтение из сегмент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Значения поля TYPE системных дескрипторов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type_int =$06; { шлюза прерывания для 80286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type_trap =$07; { шлюза исключения для 80286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type_TSS =$01; { сегмента TSS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type_call =$04; { шлюза вызов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type_task =$05; { шлюза задачи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----Байт доступа сегмента кода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cc_code=present OR nosys OR exe OR rd_en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cc_code1=present OR nosys OR exe 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---Байт доступа сегмента данных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cc_data=present OR nosys OR wr_ena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---Байт доступа сегмента стека 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cc_stack=present OR nosys OR wr_ena OR dow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----Байт доступа шлюза задачи-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cc_task =present OR type_task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Структура дескриптора таблицы GDT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_gdt=recor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lim_l, { граница сегмента (биты 15-0)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ase_l :word; { базовый адрес сегм. (биты 15-0)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base_h, { базовый адрес сегм. (биты 23-16)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cc, { байт доступ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lim_h, { G,D,0,X,граница сегм. (биты 19-16)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ase_hh:byte { базовый адрес сегм. (биты 31-24)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Структура дескриптора таблицы IDT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_idt=recor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off_l, { смещение (биты 15-0)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sel :word; { селектор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ar, { число параметров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cc :byte; { байт доступ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off_h :word { смещение (биты 31-16)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--Структура регистров GDTR и IDTR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_dtr=recor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lim :word; { граница и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base :longint; { базовый адрес таблицы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----Структура TSS для МП 80286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_tss_286=recor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link, { селектор возврат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sp0,ss0, { указатель стека кольца 0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sp1,ss1, { указатель стека кольца 1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sp2,ss2, { указатель стека кольца 2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ip,flags,ax,cx,dx,bx,sp,bp, { регистры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si,di,es,cs,ss,ds,ldtr { микропроцессор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:wor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-Структура TSS для МП 80386 и выше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_tss_386=recor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link, { селектор возврат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esp0,ss0, { указатель стека кольца 0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esp1,ss1, { указатель стека кольца 1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esp2,ss2, { указатель стека кольца 2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r3,eip,eflags,eax,ecx,edx,ebx, { регистры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sp,ebp,esi,edi,es,cs,ss,ds,fs,gs,ldtr{ МП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:longin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bit_t, { бит ловушки задачи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dr_BKVV:word; { смещение БКВВ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Sys_inf, { поле для системной информации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BKVV:longint; { БКВВ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byte_end:byte; { байт завершения TSS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gdt:array[0..15] of t_gdt; { Таблица GDT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idt:array[0..$32] of t_idt; { Таблица IDT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gdtr, { Содержимое GDTR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dtr, { Содержимое IDTR для работы в защищенном режиме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idtr_r { Содержимое IDTR для работы в реальном режиме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:t_dt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ofs_ret, { Смещение и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sel_ret, { селектор точки возврата в реальный режим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ofs_ret_mov, { Смещение метки ret_mov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s_prot, { Селектор регистра CS в защищенном режиме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s1, { Значение сегмента кода модуля PROT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Переменные для хранения значений регистров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real_ss, { SS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real_es, { ES и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real_sp:word; { SP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scan, { Скан-код нажатия клавиши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pu_type, { Номер типа микропроцессор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res, { Признак сброса МП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rm1, { Содержимое регистров маски 1-го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rm2, { и 2-го контроллеров прерывания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excep, { Номер исключения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cc_int, { Байт доступа прерывания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cc_trap, { Байт доступа ловушки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t:byte; { Признак разрядности МП: T=0 - 16; T=8 - 32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function lin_adr(seg,off:word):longin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function hex(p:longint):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function hw(p:word):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init_gdt(i:byte;limit,base:longint;acces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init_idt(i:byte;p_off,p_sel:word;acces: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pic(mode: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init_gdt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init_idtr_p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init_idtr_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save_ret_real(seg,ofs:word;byte_shut: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not_in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en_in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set_unr(base,limit:longint;kseg,byte_6h: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save_sre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rese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test_w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init_tss_286 (var tss:t_tss_286; cs,ds,es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ofs_task,ofs_task_stack,flags:word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init_tss_386 (var tss:t_tss_386; cs,ds,es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ofs_task,ofs_task_stack,eflags:word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get_cpu_type(inf:byte;var cpu: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exc_0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exc_0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exc_02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exc_03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exc_0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exc_05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exc_06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exc_07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exc_08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exc_1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exc_1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exc_12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exc_13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exc_1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exc_16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exc_17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exc_18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PIC_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PIC_2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keyb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int_30h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int_30h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int_32h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Преобразование логического адреса в линейный адрес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function lin_ad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lin_adr:=longint(seg) shl 4+of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{lin_adr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Преобразование данных в 16-ричную форму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function hex(p:longint):string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var s: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h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hex_tabl[p and $f]+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:=p shr 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until p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hex:=s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{hex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function hw(p:word):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: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for i:=0 to 3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hex_tabl[p and $f]+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:=p shr 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hw:=s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{hw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Формирование дескриптора таблицы GDT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init_gdt(i:byte;limit,base:longint;acces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yte_6h: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with gdt[i] do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lim_l :=limi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ase_l :=bas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ase_h :=base shr 1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cc :=acce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lim_h :=limit shr 16 or byte_6h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ase_hh:=base shr 24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 {init_gdt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Формирование данных регистра GDTR и его загрузка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init_gdt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gdtr.lim:=sizeof(gdt)-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gdtr.base:=lin_adr(seg(gdt),ofs(gdt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0fh,01h,16h { LGDT gdtr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w gdtr { загрузка атрибутов GDT в GDTR из gdtr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 {init_gdtr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Формирование дескриптора таблицы IDT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init_idt(i:byte;p_off,p_sel:word;acces: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with idt[i]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off_l:=p_off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el:=p_se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ar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cc:=acce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off_h:=0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 {init_idt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Сохрание и формирование данных регистра IDTR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и его загрузка для работы в защищенном режиме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init_idtr_p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0fh,1,0eh { SIDT idtr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w idtr_r { Сохранение атрибутов IDT в idtr_r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dtr.lim:=sizeof(idt)-1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dtr.base:=lin_adr(seg(idt),ofs(idt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0fh,01h,1eh { LIDT idtr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w idtr { Загрузка атрибутов IDT в IDTR из idtr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{init_idtr_p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Формирование данных регистра IDTR и его загрузка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---для работы в реальном режиме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init_idtr_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idtr_r.lim:=$3ff; { размер таблицы векторов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idtr_r.base:=0; { базовый адрес таблицы векторов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{init_idtr_r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Формирование данных для возврата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в реальлный режим после сброса МП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save_ret_real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Сохранение значений регистров маски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1-го и 2-го контроллеров прерываний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rm1:=port[$21]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rm2:=port[$a1]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Занесение в ячейки 40h:67h и 40h:69h адреса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(смещение и сегмент) точки возврата в реальный режим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------после сброса МП---------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emw[$40:$67]:=of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emw[$40:$69]:=se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Занесение в ячейку КМОП памяти с адресом 0Fh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байта состояния отключения (byte_shut).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Значение Ah этого байта обеспечивает при сбросе МП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переход по адресу в ячейках 40h:67h и 40h:69h;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код 5 помимо этого осуществляет также инициализацию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---контроллеров прерываний----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ort[$70]:=$0f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ort[$71]:=byte_shu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{save_ret_real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---Запрет аппаратных прерываний----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not_in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cli end; { маскируемых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ort[$70]:=$80; { и немаскируемых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 {not_int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--Разрешение аппаратных прерываний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en_in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sti end; { маскируемых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ort[$70]:=$d; { и немаскируемых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em[$40:$17]:=0 { Сброс состояния клавиш-переключателей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 {en_int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-----Установка режима "Unreal"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set_unr(base,limit:longint;kseg,byte_6h: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Формирование таблицы GDT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init_gdt(0,0,0,0,0); { нуль-дескриптор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init_gdt(1,limit,base,$92,$80); { дескриптор сегмент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init_gdtr; { Создание данных и загрузка регистра GDTR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not_int;{ Запрет маскируемых и немаскируемых прерываний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Переход в защищенный режим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$0f,$20,0c0h { MOV EAX,CR0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66h,0dh { OR EAX,1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d 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$0f,22h,0c0h { MOV CR0,EAX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Загрузка селектора заданного сегмента (kseg)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ax,8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kseg,0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nz @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8eh,0c0h { MOV ES,AX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k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3: cmp kseg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8eh,0d8h { MOV DS,AX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k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4: cmp kseg,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nz @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8eh,0e0h { MOV FS,AX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@5:db 8eh,0e8h { MOV GS,AX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Возврат в реальный режим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@k:db 0fh,20h,0c0h { MOV EAX,CR0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66h,25h { AND EAX,FFFFFFFEh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d 0fffffffe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0fh,22h,0c0h { MOV CR0,EAX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_in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Программирование ведущего и ведомого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{-------------контроллеров прерываний для работы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в реальном (mode=0) и защищенном (mode=1) режимах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pic(mode:byt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var k1,k2: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mode=0 then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k1:=8; k2:=$70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 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k1:=$20; k2:=$28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ort[$20]:=$11; { 1-й ПКП: ICW1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ort[$21]:=k1; { 1-й ПКП: ICW2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ort[$21]:=4; { 1-й ПКП: ICW3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ort[$21]:=1; { 1-й ПКП: ICW4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ort[$a0]:=$11; { 2-й ПКП: ICW1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ort[$a1]:=k2; { 2-й ПКП: ICW2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ort[$a1]:=2; { 2-й ПКП: ICW3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ort[$a1]:=1; { 2-й ПКП: ICW4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{pic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Сохранение значений сегментных регистров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save_sre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emw[0:4*$60]:=Dseg; { DS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real_ss:=Sseg; { SS и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mov real_es,es end { ES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{save_sreg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Возврат в реальный режим по команде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контроллера клавиатуры, выполняющей сброс МП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reset;assembl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res,1 { Установка признака сброса МП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al,0feh { Команда сброс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out 64h,al { микропроцессор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@wait_res: { Ожидание во время сброса МП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hl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wait_re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0cbh { Межсегментный возврат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 {reset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Проверка сохранения запрета записи в сегмент кода после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возврата МП из защищенного режима по команде MOV: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если запрет сохранен - вырабатывается прерывание 13,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обработчик которого (процедура reset) сбрасывает МП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test_w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eml[0:13*4]:=Longint(@reset); { Занесение адрес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обработчика прерывания 13 - процедуры reset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в область векторов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(* db 2eh { CS: }*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ax,cs:[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(* db 2eh *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cs:[0],ax { Запись в сегмент код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ic(0); { Программирование ПКП для реального режим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 {test_wr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----Формирование TSS для 80286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init_tss_286 (var tss:t_tss_286; cs,ds,es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ofs_task,ofs_task_stack,flags:word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cs:=c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ds:=d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es:=e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ss:=d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ip:=ofs_task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bp:=ofs_task_stack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sp:=ofs_task_stack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ldtr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flags:=flag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{init_tss_286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-Формирование TSS для 80386 и выше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init_tss_386(var tss:t_tss_386; cs,ds,es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ofs_task,ofs_task_stack,eflags:word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cs:=c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ds:=d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es:=e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ss:=d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eip:=ofs_task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ebp:=ofs_task_stack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esp:=ofs_task_stack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ldtr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eflags:=eflags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bit_t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adr_bkvv:=108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BKVV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ss.byte_end:=$f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{init_tss_386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Определение типа микропроцессора (cpu_type)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get_cpu_type(inf:byte;var cpu: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ata_cach:array[1..4,1..4] of byte; { Данные о кэше МП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ax_inp, { Max значение вх. параметра команды CPUID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EBX_, { Брэнд ID и др.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feature, { Данные об особенностях МП (регiстр EDX)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CX_:longint; { Данные об особенностях МП (регiстр ECX)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esc_L2:word; { Дескриптор кэша L2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Серийный номер микропроцессора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sn_1, { младшие 32 разряда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sn_2, { средние 32 разряда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sn_3:longint; { старшие 32 разряд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vend:array[1..12] of char;{ Название фирмы-изготовителя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brand_str:array[1..48] of char; { Брэнд-строк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typ, { Тип МП (0-2)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del, { Модель МП (4-6)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,j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id_flag, { Флаг исполнения МП команды CPUID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pu_type, { Возвращаемый номер типа МП (0, 2-6)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brand, { Брэнд ID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LFSH, { Длина строки кэш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NMP, { Число логических процессоров в кристалле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ar:byte; { Число параметров команды CPUID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unknown:boolean; { Признак нераспознавания типа МП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unknown:=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id_flag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ushf { Сохранить FLAGS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@8086: { Проверка МП i8086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биты 12-15 регистра FLAGS всегда установлены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ush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op 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cx,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nd ax,0fff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ush 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op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ush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op 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nd ax,0f000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ax,0f00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cpu_type,0 { Микропроцессор: 8086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ne @802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@80286: { Проверка МП i80286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биты 12-15 регистра FLAGS в реальном режиме всегда сброшены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or cx,0f000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ush 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op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ush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op 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nd ax,0f00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cpu_type,2 { Микропроцессор: 80286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nz @80386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end_cpui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@80386: { Проверка МП i80386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{ флаг AC (бит 18) регистра EFLAGS не может быть установлен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66h { префикс разрядности: 32 разряд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ush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op ax { Занести в EAX исходное значение EFLAGS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cx,ax { Сохранить исходное значение EFLAGS в ECX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66h,35h { Изменить командой XOR бит AC в EFLAGS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d 040000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ush ax { Сохранить новое значение EFLAGS в стеке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opf { Заменить текущее значение EFLAGS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ush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op ax { Запомнить новое значение EFLAGS в EAX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xor ax,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cpu_type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jz @end_cpuid { Если бит AC не меняется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66h { микропроцессор: 80386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ush 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opf</w:t>
        <w:tab/>
        <w:t xml:space="preserve"> { Восстановить AC бит в EFLAGS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@80486: { Проверка МП i486 и последующих моделей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установка/сброс ID флага (бит 21) в EFLAGS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указывает на выполнимость команды CPUID на данном МП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cpu_type,4 { Микропроцессор: i486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ax,cx { Получить исходное значение EFLAGS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66h,35h { Изменить командой XOR бит ID в EFLAGS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d 200000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ush ax { Сохранить новое значение в стеке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opf { Занести новое значение в EFLAGS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ushf</w:t>
        <w:tab/>
        <w:t xml:space="preserve"> { Записать его в стек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op ax { Переписать в EAX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opf { Восстановить EFLAGS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xor ax,cx { Если бит ID не меняется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je @end_cpuid { МП не поддерживает команду CPUID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Выполнение команды CPUID для определения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фирмы, семейства, модели микропроцессор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id_flag,1 { Установка флаг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выполнения МП команды CPUID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xor ax,ax { Параметр для CPUID: EAX=0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0fh,0a2h { Команда CPUID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ss:[bp+offset vend],bx { Из регистров EBX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66h { EDX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ss:[bp+offset vend+4],dx { и ECX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66h { в переменную vend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ss:[bp+offset vend+8],cx { заносится имя фирмы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al,1 { В AL - наибольшее значение параметра CPUID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l @end_cpuid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par,a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xor ax,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inc ax { Установка параметра CPUID =1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0fh,0a2h { Команда CPUID: в AL - сигнатура МП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66h { В sn_3 - старшие 32 разряд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word ptr sn_3,ax { серийного номера МП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word ptr EBX_,bx { В EBX_- Brand ID и др.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word ptr ECX_,cx { В EСX_- особенности МП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word ptr feature,dx { В EDX_- особенности МП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cx,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nd ax,0f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0c1h,0e8h,4 { Сдвиг в AX на 4 разряда вправо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model, al { В AL - модель МП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ax,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nd ax,0f0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0c1h,0e8h,8 { Сдвиг в AX на 8 разрядов вправо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cpu_type, al { В AL - номер семейства МП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ax,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nd ax,300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0c1h,0e8h,12 { Сдвиг в AX на 12 разрядов вправо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typ, al { В AL - номер типа МП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word ptr feature,dx { В feature - особенности МП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par,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end_cpui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66h,0b8h { MOV EAX,2: установка параметр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d 2 { команды CPUID =2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0fh,0a2h { Команда CPUID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ss:[bp+offset data_cach],ax { В регистрах EAX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66h { EBX, ECX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ss:[bp+offset data_cach+4],bx { и EDX -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66h { информация о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ss:[bp+offset data_cach+8],cx { кэш-памяти МП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66h { которая заносится в массив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ss:[bp+offset data_cach+12],dx { data_cach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end_cpuid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if id_flag=0 then begin { Определение типа МП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ase cpu_type of { без использования команды CPUID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0:s:='i8086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2:s:='i80286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3:s:='i80386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4:s:='i486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writeln(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 else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brand:=EBX_; { Значение брэнд ID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for i:=1 to 4 do { Определение дескриптор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for j:=1 to 4 do { кэша второго уровня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data_cach[i,4] and 128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data_cach[i,j]=$41) o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(data_cach[i,j]=$42) o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(data_cach[i,j]=$43) o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(data_cach[i,j]=$44) o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(data_cach[i,j]=$45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esc_L2:=data_cach[i,j]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break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ase cpu_type o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4:case model o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0,1:s:='i486 DX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2:s:='i486 SX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3:s:='iDX2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4:s:='i486 SL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5:s:='iSX2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7:s:='iDX2 WB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8:if typ=0 then s:='iiDX4'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lse s:='iDX4 OverDrive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9:s:='AMD DX4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14:s:='Am5x86 в режиме WT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15:s:='Am5x86 в режиме WB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lse unknown:=tru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5: if vend='GenuineIntel'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ase model o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1:if typ=0 then s:='Pentium (60,66)'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lse s:='Pentium OverDrive (60,66)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2:if typ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Pentium (75..200)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else s:='Pentium OverDrive (75..133)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3:s:='Pentium OverDrive для 486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4:if typ=0 then s:='Pentium MMX (166,200)'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lse s:='Pentium MMX OverDrive (75..133)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 else if vend='AuthenticAMD'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ase model o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0:s:='AMD-K-PR75,90,100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1:s:='AMD-K-PR120,133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2:s:='AMD-K-PR120,166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6: case model o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1:s:='Pentium Pro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3:if typ=0 then s:='Pentium II модель 3'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lse s:='Pentium II OverDrive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5:case desc_L2 o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41:s:='Celeron модель 5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43:s:='Pentium II модель 5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44:s:='Pentium II Xeon модель 5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6:s:='Celeron модель 6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7:case desc_L2 o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$43: s:='Pentium III модель 7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44,$45:s:='Pentium III Xeon модель 7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8:case brand o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1:s:='Celeron модель 8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2:s:='Pentium III модель 8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3: if sn_3=$6B1 then s:='Celeron модель 8'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lse s:='Pentium III Xeon модель 8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4: s:='Pentium III модель 8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6: s:='Мобильный Pentium III-M модель 8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7: s:='Мобильный Celeron модель 8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A:s:='Pentium III Xeon модель A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B:s:='Pentium III Xeon модель B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lse unknown:=tru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F:case model o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0: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0.18-микронный 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ase brand o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8: s:=s+'Pentium 4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9: s:=s+'Pentium 4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B: s:=s+'Xeon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1: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0.18-микронный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ase brand o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8: s :=s+'Pentium 4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9: s:=s+'Pentium 4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A: s:=s+'Celeron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B: if sn_3&lt;$F13 then s:=s+'Xeon MP'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lse s:=s+'Xeon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$C: s:=s+'Xeon MP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E: s:=s+'Xeon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2: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0.13-микронный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ase brand o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8: s:=s+'Pentium 4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9: s:=s+'Pentium 4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A: s:=s+'Celeron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B: if sn_3&lt;$F13 then s:=s+'Xeon MP'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lse s:=s+'Xeon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C: s:=s+'Xeon MP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E: if sn_3&lt;$F13 then s:=s+'Xeon'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lse s:=s+'мобильный Pentium 4-M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F: s:=s+'мобильный Celeron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end {else unknown:=true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for i:=1 to 12 do write(vend[i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if not unknown then writeln(' ',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else writeln('МП сiмейства - ',cpu_type, ' модель - ',model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sm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,0b8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d 80000000h { MOV EAX,80000000h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0fh,0a2h { CPUID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word ptr max_inp,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max_inp&gt;$80000000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66h,0b8h { MOV EAX,80000002h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d 80000002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0fh,0a2h { CPUID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ss:[bp+offset brand_str],ax { Из pегистpов EAX,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ss:[bp+offset brand_str+4],bx { EBX,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ss:[bp+offset brand_str+8],cx { ECX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ss:[bp+offset brand_str+12],dx { и EDX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{в переменную brand_str заносятся первые 12 символов бренд-строки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,0b8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d 80000003h { MOV EAX,80000003h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0fh,0a2h { CPUID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ss:[bp+offset brand_str+16],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ss:[bp+offset brand_str+20],b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ss:[bp+offset brand_str+24],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ss:[bp+offset brand_str+28],d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66h,0b8h { MOV EAX,80000004h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d 80000004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0fh,0a2h { CPUID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ss:[bp+offset brand_str+32],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ss:[bp+offset brand_str+36],b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ss:[bp+offset brand_str+40],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ss:[bp+offset brand_str+44],d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for i:=1 to 48 do write(brand_str[i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inf&lt;&gt;0 then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writeln('Особенности микропроцессора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for i:=0 to 2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not ((i=10) or (i=20) or (i=28)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ase i o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0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содержит FPU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1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поддерживает расширения для режима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виртуального 8086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2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рассширенную отладку и CR4.DE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3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страницы 4 МБ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4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команду RDTSC и CR4.TSD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5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команды RDMSR и WRMSR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6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поддерживает расширение физического адрес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 и CR4.PAE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7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исключение 18 (MCE) и CR4.MCE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8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команду CMPXCHG8B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9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содержит APIC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11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команды SYSENTER и SYSEXIT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12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регистры MTRR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13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глобальные страницы и CR4.PGE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14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MCA и регистр MCG_CAP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15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команды CMOV, FCMOV и FCOMI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16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таблицу атрибутов страниц PAT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17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 'поддерживает 4 Мб страницы и адреса более 4 Гб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18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96-разрядный серийный номер МП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19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команду CLFLUSH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21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запись истории переходов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writeln(' ',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read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writeln('Особенности микропроцессора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for i:=22 to 3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i&lt;&gt;30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ase i o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22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программный контроль частоты МП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23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MMX команды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24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команды FXSAVE и FXRSTOR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25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команды SSE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26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команды SSE2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27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разрешение конфликтов памятi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28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 поддерживает логические процессоры и HT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29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ддерживает температурный мониторинг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31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i) and 1=0 then s:='н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iдтримує переривання по FERR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writeln(' ',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readkey; 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par&gt;1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writeln('Число повторений команды CPUID с EAX=2 - '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ata_cach[1,1]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writeln('МП имеет следующие блоки кэш-памяти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for i:=1 to 4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for j:=1 to 4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i&lt;&gt;1) or (j&lt;&gt;1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data_cach[i,4] and 128=0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data_cach[i,j]&lt;&gt;0 then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ase data_cach[i,j] o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1:s:='TLB команд: 4 Кб страницы, 4-напр., 32 вход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2:s:='TLB команд: 4 Мб стран., полностью ассоц., 2 вход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3:s:='TLB данных: 4 Кб страницы, 4-напр., 64 вход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4:s:='TLB данных: 4 Мб страницы, 4-напр., 8 входов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6:s:='Кэш команд: 8 Кб, 4-напр., строка 32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8:s:='Кэш команд: 16 Кб, 4-напр., строка 32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A:s:='Кэш данных: 8 Кб, 2-напр., строка 32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C:s:='Кэш данных: 16 Кб, 4-напр., строка 32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22:s:=' Объедин. кэш L3: 512 Кб, 4-напр., строка 64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23:s:=' Объедин. кэш L3: 1 Мб, 8-напр., строка 64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25:s:=' Объедин. кэш L3: 2 Мб, 8-напр., строка 64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29:s:=' Объедин. кэш L3: 4 Мб, 8-напр., строка 64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39:s:='Объедин. кэш L2: 128 Кб, 4-напр., строка 64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3B:s:='Объедин. кэш L2: 128 Кб, 2-напр., строка 64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3C:s:='Объедин. кэш L2: 256 Кб, 4-напр., строка 64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40:if cpu_type=6 then s:='Кэш L2: не содержится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else if cpu_type=$f then s:='Кэш L3: не содержится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40:s:='Нет кэша L2 (семейство P6) или L3 (Pentium 4)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41:s:='Объедин. кэш: 128 Кб, 4-напр., строка 32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42:s:='Объедин. кэш: 256 Кб, 4-напр., строка 32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43:s:='Объедин. кэш: 512 Кб, 4-напр., строка 32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44:s:='Объедин. кэш: 1 Мб, 4-напр., строка 32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45:s:='Объедин. кэш: 2 Мб, 4-напр., строка 32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50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TLB команд: 4 Кб,2 Мб или 4 Мб страницы,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лностью ассоц., 64 вход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51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TLB команд: 4 Кб, 2 Мб або 4 Мб страницы,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лностью ассоц., 128 входов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52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TLB команд: 4 Кб, 2 Мб або 4 Мб страницы,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лностью ассоц., 256 входов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5b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TLB данных: 4 Кб или 4 Мб страницы.,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лностью ассоц., 64 вход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5C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TLB команд: 4 Кб або 4 Мб страницы.,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лностью ассоц., 128 входов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5D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TLB команд: 4 Кб або 4 Мб страницы.,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полностью ассоц., 256 входов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66:s:='Кэш данных секторный:8 Кб, 4-напр., строка 64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67:s:='Кэш данных секторный: 16 Кб, 4-напр., строка 64 байти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68:s:='Кэш данных секторный: 32 Кб, 4-напр., строка 64 байти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70:s:='Кэш трас команд: 12 К микроинструкций, 4-напр.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71:s:='Кэш трас команд: 16 К микроинструкций, 8-напр.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72:s:='Кэш трас команд: 32 К микроинструкций, 8-напр.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79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Объедин. кэш секторный: 128 Кб, 8-напр.,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 строка 64 байта'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7A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Объедин. кэш секторный: 256 Кб, 8-напр.,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 строка 64 байта'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7B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Объедин. кэш секторный: 512 Кб, 8-напр.,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 строка 64 байта'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7C: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Объедин. кэш секторный: 1 Мб, 8-напр.,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s+' строка 64 байта'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82:s:='Объедин. кэш: 256 Кб, 8-напр., строка 32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83:s:='Объедин. кэш: 512 Кб, 8-напр., рядок 32 байти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84:s:='Объедин. кэш: 1 Мб, 8-напр., строка 32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$85:s:='Объедин. кэш: 2 Мб, 8-напр., строка 32 байта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lse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write(' Дескриптор: ',hex(data_cach[i,j]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:=''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writeln(' ',s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f (feature shr 18) and 1&lt;&gt;0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66h,0b8h { MOV EAX,3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d 3 { CPUID с параметром 3: определение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0fh,0a2h { серийного номера микропроцессор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66h { В sn_2 - средние 32 разряд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word ptr sn_2,dx { серийного номера МП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66h { В sn_1 - младшие 32 разряд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word ptr sn_1,cx { серийного номера МП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writeln('Серийный номер микропроцессора: '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hw(sn_3 shr 16),'-',hw(word(sn_3)),'-'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hw(sn_2 shr 16),'-',hw(word(sn_2)),'-'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hw(sn_1 shr 16),'-',hw(word(sn_1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Возврат значения параметра cpu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bx,ss:[bp+offset cpu] { В BX - адрес cpu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al,cpu_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[bx],a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 {get_cpu_type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Обработчики исключений 0-18 (exc_00-exc_18)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выводят на экран номер исключения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и осуществляют переход в реальный режим: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exc_00;assembler; { Обработчик исключения 0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деление на 0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excep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int 32h { Вывод номера исключения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0ffh,2eh { Межсегментный переход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w ofs_ret_mov { на метку ret_mov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@1:db 9ah { Межсегментный вызов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w offset reset { процедуры сброса МП reset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w code_sel2 { с переходом на метку ret_r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exc_01;assembler; { Обработчик исключения 1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- при TF=1 регистра EFLAGS;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excep,1 { - при T=1 сегмента TSS;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int 32h { - по контрольным точкам программы;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mp cpu_type,2 { - по контрольным точкам данных;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jz @1 { - по контрольным точкам УВВ;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db 0ffh,2eh { - при защите регистров отладки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s_ret_mov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:db 9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fset res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code_sel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exc_02;assembler; { Обработчик исключения 2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немаскируемое прерывание (NMI)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excep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t 32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0ffh,2e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s_ret_mov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:db 9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fset res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code_sel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exc_03;assembler; { Обработчик исключения 3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по команде INT 3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excep,3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t 32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0ffh,2e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s_ret_mov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:db 9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fset res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code_sel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exc_04;assembler; { Обработчик исключения 4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по команде INTO при OF=1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excep,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t 32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0ffh,2e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s_ret_mov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:db 9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fset res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code_sel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exc_05;assembler; { Обработчик исключения 5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выход за пределы диапазон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excep,5 { при выполнении команды BOUND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t 32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0ffh,2e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s_ret_mov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:db 9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fset res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code_sel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exc_06;assembler; { Обработчик исключения 6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неверный код операции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excep,6 { или адресации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t 32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0ffh,2e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s_ret_mov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:db 9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fset res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code_sel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exc_07;assembler; { Обработчик исключения 7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недоступно устройство FPU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excep,7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t 32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0ffh,2e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s_ret_mov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:db 9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fset res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code_sel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exc_08;assembler; { Обработчик исключения 8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двойная ошибк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excep,8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t 32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0ffh,2e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s_ret_mov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:db 9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fset res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code_sel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exc_10;assembler; { Обработчик исключения 10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недоступен TSS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excep,10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t 32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0ffh,2e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s_ret_mov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:db 9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fset res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code_sel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exc_11;assembler; { Обработчик исключения 11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недоступен сегмент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excep,1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t 32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0ffh,2e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s_ret_mov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:db 9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fset res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code_sel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exc_12;assembler; { Обработчик исключения 12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ошибка доступа к сегменту стек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excep,1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t 32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0ffh,2e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s_ret_mov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:db 9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fset res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code_sel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exc_13;assembler; { Обработчик исключения 13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нарушение общей защиты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excep,13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t 32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0ffh,2e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s_ret_mov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:db 9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fset res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code_sel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exc_14;assembler; { Обработчик исключения 14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недоступна страниц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excep,1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t 32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0ffh,2e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s_ret_mov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:db 9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fset res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code_sel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exc_16;assembler; { Обработчик исключения 16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ошибка FPU при NE=1 регистра CR0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excep,16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t 32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0ffh,2e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s_ret_mov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:db 9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fset res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code_sel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exc_17;assembler; { Обработчик исключения 17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ошибка выравнивания данных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excep,17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t 32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0ffh,2e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s_ret_mov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:db 9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fset res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code_sel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exc_18;assembler; { Обработчик исключения 18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ошибка функционирования узлов МП и МПС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excep,18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0ffh,2e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s_ret_mov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:db 9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offset res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w code_sel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Обработчики-заглушки аппаратных прерываний,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поступающих на 1-й контроллер прерываний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PIC_1;assembl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sm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ush 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al,$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out $20,al { Сброс бита регистра ISR 1-го ПКП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op 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mp cpu_type,2 { Если 80286 - разрядность 16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je @7 { иначе - 32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7:ir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Обработчики-заглушки аппаратных прерываний,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поступающих на 2-й контроллер прерываний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PIC_2;assembl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sm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ush 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al,$20 { Сброс бита регистра ISR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out $20,al { 1-го и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out $a0,al { и 2-го контроллеров прерываний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op 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e @8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8:ir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keyb;assembler; { Обработчик прерываний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от клавиатуры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al,20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out 20h,a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in al,60h { Чтение скан-кода нажатия/отжатия клавиши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test al,$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jnz @k1 { Переход, если клавиша отжат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scan,a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k1: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e @k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k2:ir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int_30h;assembler; { Обработчик программного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прерывания 30h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mp ah,2 { AH - номер функции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jz @i2 { Al - номер подфункции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mp ah,3 { BL - номер строки экран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jz @i3 { BH - номер столбца экран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mp ah,4 { DL/DX/EDX - значение данных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jz @i4 { (байта/слова/двойного слова)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mp ah,5 { CL - видео-атрибут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jz @i5 { SI - смещение строки символов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Функция 1: установка маркера в заданную точку экран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ax,b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xor bh,b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bl,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xor ah,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dl,80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ul d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dd ax,b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hl ax,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di,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@i2: { Функция 2: вывод символа на экран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al,d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ah,c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tosw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@i3: { Функция 3: вывод данных на экран в 16-ричной форме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{ AL=0 - вывод байт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{ AL=1 -вывод слов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AL=2 - вывод двойного слов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lea bx,hex_tab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ah,c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al,0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8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al,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6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dd di,1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cx,8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8:add di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cx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6:add di,6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cx,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:push 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lp:mov al,d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nd al,0f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hr dx,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xla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tosw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ub di,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loop @lp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op 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hl cx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dd cx,4 {2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dd di,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@i4: { Функция 4: вывод строки символов на экран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ah,c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bx,si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c si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cl,[bx]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xor ch,c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wxy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lodsb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tosw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loop @wxy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@i5: { Функция 5: вывод данных на экран в двоичной форме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{ AL=0 - вывод байта }{ AL=1 -вывод слов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AL=2 - вывод двойного слов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{ lea bx,duo_tabl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ah,c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al,0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8_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al,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6_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cx,8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8_2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cx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6_2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cx,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2:push 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ush 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hl cx,3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ub cx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dd di,cx { di+cx*8-2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op 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lp_1:push 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xor ah,8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cx,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lp_2:mov al,d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nd al,01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hr dx,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xla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tosw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ub di,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loop @lp_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op 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loop @lp_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op 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hl cx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dd cx,2 { di+cx*8+2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dd di,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end: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r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procedure int_30hr;assembler; { Обработчик программного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sm { прерывания 30h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mp ah,2 { AH - номер функции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jz @i2 { Al - номер подфункции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mp ah,3 { BL - номер строки экран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jz @i3 { BH - номер столбца экран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mp ah,4 { DL/DX/EDX - значение данных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jz @i4 { (байта/слова/двойного слова)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cmp ah,5 { CL - видео-атрибут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jz @i5 { SI - смещение строки символов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Функция 1: установка маркера в заданную точку экран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ax,b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xor bh,b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bl,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xor ah,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dl,80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ul d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dd ax,b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hl ax,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di,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@i2: { Функция 2: вывод символа на экран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al,d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ah,c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tosw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@i3: { Функция 3: вывод данных на экран в 16-ричной форме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{ AL=0 - вывод байта } { AL=1 -вывод слов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AL=2 - вывод двойного слов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lea bx,hex_tab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ah,c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al,0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8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al,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6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dd di,1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cx,8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8:add di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cx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6:add di,6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cx,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:push 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lp:mov al,d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nd al,0f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hr dx,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xla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tosw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ub di,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loop @lp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op 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hl cx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dd cx,4 {2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dd di,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@i4: { Функция 4: вывод строки символов на экран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ah,c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bx,si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c si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cl,[bx]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xor ch,c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wxy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lodsb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tosw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loop @wxy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@i5: { Функция 5: вывод данных на экран в двоичной форме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{ AL=0 - вывод байт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{ AL=1 -вывод слов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AL=2 - вывод двойного слов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 lea bx,duo_tabl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ah,c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al,0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8_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cmp al,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z @16_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cx,8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8_2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cx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jmp @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16_2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cx,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2:push 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ush 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hl cx,3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ub cx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dd di,cx { di+cx*8-2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op 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lp_1:push 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xor ah,8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mov cx,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lp_2:mov al,d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nd al,01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hr dx,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xla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tosw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ub di,4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loop @lp_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op 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loop @lp_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op 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shl cx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add cx,2 { di+cx*8+2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dd di,c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@end: ir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{------------------Вывод номера исключения--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procedure int_32h;assembl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a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ah,1 { Функция 1: установка маркера на экране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bl,22 { с координатами - строка 22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bh,1 { столбец 1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t 3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ah,4 { Функция 4: вывод на экран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si, offset s2 { строки символов s2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cl,1ah { видеоатрибут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t 3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ax,300h { Функция 3, подфункция 0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dl,excep { вывод на экран номера исключения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k-UA"/>
        </w:rPr>
        <w:t>mov cl,1ch { видеоатрибут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nt 30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ir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uk-UA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(*16. а) Исключение, вызванное запретом чтения из сегмента кода б) Разработать обработчик прерывания от системного таймера, который каждые 5 секунд меняет цвет бордю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. Вызвать требуемое в индивидуальном задании исклю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I</w:t>
      </w:r>
      <w:r>
        <w:rPr>
          <w:sz w:val="28"/>
          <w:szCs w:val="16"/>
        </w:rPr>
        <w:t>. Обработать это исключение одним из двух способ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а) устранив причину исклю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б) пропустив команду, вызвавшую исклю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II</w:t>
      </w:r>
      <w:r>
        <w:rPr>
          <w:sz w:val="28"/>
          <w:szCs w:val="16"/>
        </w:rPr>
        <w:t>. Обработать заданное внешнее прерывание.*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program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p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intr</w:t>
      </w:r>
      <w:r>
        <w:rPr>
          <w:sz w:val="28"/>
          <w:szCs w:val="16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 Обработка прерываний в защищенном режиме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uses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crt</w:t>
      </w:r>
      <w:r>
        <w:rPr>
          <w:sz w:val="28"/>
          <w:szCs w:val="16"/>
        </w:rPr>
        <w:t xml:space="preserve">, </w:t>
      </w:r>
      <w:r>
        <w:rPr>
          <w:sz w:val="28"/>
          <w:szCs w:val="16"/>
          <w:lang w:val="en-US"/>
        </w:rPr>
        <w:t>prot</w:t>
      </w:r>
      <w:r>
        <w:rPr>
          <w:sz w:val="28"/>
          <w:szCs w:val="16"/>
        </w:rPr>
        <w:t xml:space="preserve">; { Модуль </w:t>
      </w:r>
      <w:r>
        <w:rPr>
          <w:sz w:val="28"/>
          <w:szCs w:val="16"/>
          <w:lang w:val="en-US"/>
        </w:rPr>
        <w:t>PROT</w:t>
      </w:r>
      <w:r>
        <w:rPr>
          <w:sz w:val="28"/>
          <w:szCs w:val="16"/>
        </w:rPr>
        <w:t xml:space="preserve"> содержит константы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{ типы переменных, переменные, процедуры и функции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 для работы в защищенном режиме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label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ret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r</w:t>
      </w:r>
      <w:r>
        <w:rPr>
          <w:sz w:val="28"/>
          <w:szCs w:val="16"/>
        </w:rPr>
        <w:t>; { Точка возврата в реальный режим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cons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s</w:t>
      </w:r>
      <w:r>
        <w:rPr>
          <w:sz w:val="28"/>
          <w:szCs w:val="16"/>
        </w:rPr>
        <w:t>:</w:t>
      </w:r>
      <w:r>
        <w:rPr>
          <w:sz w:val="28"/>
          <w:szCs w:val="16"/>
          <w:lang w:val="en-US"/>
        </w:rPr>
        <w:t>string</w:t>
      </w:r>
      <w:r>
        <w:rPr>
          <w:sz w:val="28"/>
          <w:szCs w:val="16"/>
        </w:rPr>
        <w:t>='Обработка исключений и прерываний в защищенном режиме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1:string='CS SS DS ES CR0 EFLAGS: 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s</w:t>
      </w:r>
      <w:r>
        <w:rPr>
          <w:sz w:val="28"/>
          <w:szCs w:val="16"/>
        </w:rPr>
        <w:t>2:</w:t>
      </w:r>
      <w:r>
        <w:rPr>
          <w:sz w:val="28"/>
          <w:szCs w:val="16"/>
          <w:lang w:val="en-US"/>
        </w:rPr>
        <w:t>string</w:t>
      </w:r>
      <w:r>
        <w:rPr>
          <w:sz w:val="28"/>
          <w:szCs w:val="16"/>
        </w:rPr>
        <w:t>='Обработано исключение 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3:string='Na 5 tik timera menyaem cvet BORDURA.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4:string='Press Esc to exit'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cs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real</w:t>
      </w:r>
      <w:r>
        <w:rPr>
          <w:sz w:val="28"/>
          <w:szCs w:val="16"/>
        </w:rPr>
        <w:t xml:space="preserve">, { Значение регистра </w:t>
      </w:r>
      <w:r>
        <w:rPr>
          <w:sz w:val="28"/>
          <w:szCs w:val="16"/>
          <w:lang w:val="en-US"/>
        </w:rPr>
        <w:t>CS</w:t>
      </w:r>
      <w:r>
        <w:rPr>
          <w:sz w:val="28"/>
          <w:szCs w:val="16"/>
        </w:rPr>
        <w:t xml:space="preserve"> в реальном режиме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err, { Код ошибки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im1,lim2,count:wor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can,i,al_,ah_,n_exc,row: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scan: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flags:longin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quel,counter,color:byt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dwd</w:t>
      </w:r>
      <w:r>
        <w:rPr>
          <w:sz w:val="28"/>
          <w:szCs w:val="16"/>
        </w:rPr>
        <w:t>:</w:t>
      </w:r>
      <w:r>
        <w:rPr>
          <w:sz w:val="28"/>
          <w:szCs w:val="16"/>
          <w:lang w:val="en-US"/>
        </w:rPr>
        <w:t>word</w:t>
      </w:r>
      <w:r>
        <w:rPr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---Разработка обработчиков исключений-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 xml:space="preserve">procedure out_exc;assembler; { </w:t>
      </w:r>
      <w:r>
        <w:rPr>
          <w:sz w:val="28"/>
          <w:szCs w:val="16"/>
        </w:rPr>
        <w:t>Вывод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номера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исключения</w:t>
      </w:r>
      <w:r>
        <w:rPr>
          <w:sz w:val="28"/>
          <w:szCs w:val="16"/>
          <w:lang w:val="en-US"/>
        </w:rPr>
        <w:t xml:space="preserve">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ah</w:t>
      </w:r>
      <w:r>
        <w:rPr>
          <w:sz w:val="28"/>
          <w:szCs w:val="16"/>
        </w:rPr>
        <w:t>,1 { Функция 1: установка маркера на экране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bl</w:t>
      </w:r>
      <w:r>
        <w:rPr>
          <w:sz w:val="28"/>
          <w:szCs w:val="16"/>
        </w:rPr>
        <w:t>,22 { с координатами - строка 22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bh</w:t>
      </w:r>
      <w:r>
        <w:rPr>
          <w:sz w:val="28"/>
          <w:szCs w:val="16"/>
        </w:rPr>
        <w:t>,1 { столбец 1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int</w:t>
      </w:r>
      <w:r>
        <w:rPr>
          <w:sz w:val="28"/>
          <w:szCs w:val="16"/>
        </w:rPr>
        <w:t xml:space="preserve"> 30</w:t>
      </w:r>
      <w:r>
        <w:rPr>
          <w:sz w:val="28"/>
          <w:szCs w:val="16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ah</w:t>
      </w:r>
      <w:r>
        <w:rPr>
          <w:sz w:val="28"/>
          <w:szCs w:val="16"/>
        </w:rPr>
        <w:t>,4 { Функция 4: вывод на экран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 si, offset s2 { строки символов s2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cl,1e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t 3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 ax,300h { Функция 3, подфункция 0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dl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excep</w:t>
      </w:r>
      <w:r>
        <w:rPr>
          <w:sz w:val="28"/>
          <w:szCs w:val="16"/>
        </w:rPr>
        <w:t xml:space="preserve"> { вывод на экран номера исключения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cl,1c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t 30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dx,dwd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procedure exc_00;assembler; { Обработчик исключения 0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Два варианта устранения зацикливания обработки отказа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bl</w:t>
      </w:r>
      <w:r>
        <w:rPr>
          <w:sz w:val="28"/>
          <w:szCs w:val="16"/>
        </w:rPr>
        <w:t>,1 { Вариант 1: устранение причины отказ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push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(* </w:t>
      </w:r>
      <w:r>
        <w:rPr>
          <w:sz w:val="28"/>
          <w:szCs w:val="16"/>
          <w:lang w:val="en-US"/>
        </w:rPr>
        <w:t>push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bp</w:t>
      </w:r>
      <w:r>
        <w:rPr>
          <w:sz w:val="28"/>
          <w:szCs w:val="16"/>
        </w:rPr>
        <w:t xml:space="preserve"> { Вариант 2: изменение в стеке значения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bp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sp</w:t>
      </w:r>
      <w:r>
        <w:rPr>
          <w:sz w:val="28"/>
          <w:szCs w:val="16"/>
        </w:rPr>
        <w:t xml:space="preserve"> { счетчика команд </w:t>
      </w:r>
      <w:r>
        <w:rPr>
          <w:sz w:val="28"/>
          <w:szCs w:val="16"/>
          <w:lang w:val="en-US"/>
        </w:rPr>
        <w:t>IP</w:t>
      </w:r>
      <w:r>
        <w:rPr>
          <w:sz w:val="28"/>
          <w:szCs w:val="16"/>
        </w:rPr>
        <w:t xml:space="preserve"> на величину длины команды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c word ptr [bp+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pop bp *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excep</w:t>
      </w:r>
      <w:r>
        <w:rPr>
          <w:sz w:val="28"/>
          <w:szCs w:val="16"/>
        </w:rPr>
        <w:t>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call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out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exc</w:t>
      </w:r>
      <w:r>
        <w:rPr>
          <w:sz w:val="28"/>
          <w:szCs w:val="16"/>
        </w:rPr>
        <w:t>; { Вывод сообщения об обработке исключения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opa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jz @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@2:ir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procedure exc_13;assembler; { Обработчик исключения 0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Два варианта устранения зацикливания обработки отказа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sm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jz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b</w:t>
      </w:r>
      <w:r>
        <w:rPr>
          <w:sz w:val="28"/>
          <w:szCs w:val="16"/>
        </w:rPr>
        <w:t xml:space="preserve"> 66</w:t>
      </w:r>
      <w:r>
        <w:rPr>
          <w:sz w:val="28"/>
          <w:szCs w:val="16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@1:</w:t>
      </w:r>
      <w:r>
        <w:rPr>
          <w:sz w:val="28"/>
          <w:szCs w:val="16"/>
          <w:lang w:val="en-US"/>
        </w:rPr>
        <w:t>pop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b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--Вариант 2: изменяет в стеке значение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-------------счетчика команд </w:t>
      </w:r>
      <w:r>
        <w:rPr>
          <w:sz w:val="28"/>
          <w:szCs w:val="16"/>
          <w:lang w:val="en-US"/>
        </w:rPr>
        <w:t>IP</w:t>
      </w:r>
      <w:r>
        <w:rPr>
          <w:sz w:val="28"/>
          <w:szCs w:val="16"/>
        </w:rPr>
        <w:t xml:space="preserve"> на длину команды,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{-----------вызвавшей исключение (</w:t>
      </w:r>
      <w:r>
        <w:rPr>
          <w:sz w:val="28"/>
          <w:szCs w:val="16"/>
          <w:lang w:val="en-US"/>
        </w:rPr>
        <w:t>di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bl</w:t>
      </w:r>
      <w:r>
        <w:rPr>
          <w:sz w:val="28"/>
          <w:szCs w:val="16"/>
        </w:rPr>
        <w:t xml:space="preserve"> - 1 байт)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ush bp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bp,s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 xml:space="preserve">add word ptr [bp+2],4 { </w:t>
      </w:r>
      <w:r>
        <w:rPr>
          <w:sz w:val="28"/>
          <w:szCs w:val="16"/>
        </w:rPr>
        <w:t>или</w:t>
      </w:r>
      <w:r>
        <w:rPr>
          <w:sz w:val="28"/>
          <w:szCs w:val="16"/>
          <w:lang w:val="en-US"/>
        </w:rPr>
        <w:t xml:space="preserve"> inc word ptr [bp+2]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pop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bp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----------Вывод сообщения------------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---------о возникновении исключения с номером </w:t>
      </w:r>
      <w:r>
        <w:rPr>
          <w:sz w:val="28"/>
          <w:szCs w:val="16"/>
          <w:lang w:val="en-US"/>
        </w:rPr>
        <w:t>excep</w:t>
      </w:r>
      <w:r>
        <w:rPr>
          <w:sz w:val="28"/>
          <w:szCs w:val="16"/>
        </w:rPr>
        <w:t>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usha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excep,13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t 32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(*push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ax</w:t>
      </w:r>
      <w:r>
        <w:rPr>
          <w:sz w:val="28"/>
          <w:szCs w:val="16"/>
        </w:rPr>
        <w:t>,501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 xml:space="preserve"> { Функция 5: вывод на экран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cl</w:t>
      </w:r>
      <w:r>
        <w:rPr>
          <w:sz w:val="28"/>
          <w:szCs w:val="16"/>
        </w:rPr>
        <w:t>,1</w:t>
      </w:r>
      <w:r>
        <w:rPr>
          <w:sz w:val="28"/>
          <w:szCs w:val="16"/>
          <w:lang w:val="en-US"/>
        </w:rPr>
        <w:t>eh</w:t>
      </w:r>
      <w:r>
        <w:rPr>
          <w:sz w:val="28"/>
          <w:szCs w:val="16"/>
        </w:rPr>
        <w:t xml:space="preserve"> { кода ошибки в двоичной форме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pop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d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nt</w:t>
      </w:r>
      <w:r>
        <w:rPr>
          <w:sz w:val="28"/>
          <w:szCs w:val="16"/>
        </w:rPr>
        <w:t xml:space="preserve"> 30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 xml:space="preserve"> *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popa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Вариант 3: выполняет выход из защищенного режима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----через межсегментный косвенный переход на метку </w:t>
      </w:r>
      <w:r>
        <w:rPr>
          <w:sz w:val="28"/>
          <w:szCs w:val="16"/>
          <w:lang w:val="en-US"/>
        </w:rPr>
        <w:t>ret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>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(* db 0ffh,2e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w ofs_ret_mov *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jz @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@2:</w:t>
      </w:r>
      <w:r>
        <w:rPr>
          <w:sz w:val="28"/>
          <w:szCs w:val="16"/>
          <w:lang w:val="en-US"/>
        </w:rPr>
        <w:t>ire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end</w:t>
      </w:r>
      <w:r>
        <w:rPr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procedure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exc</w:t>
      </w:r>
      <w:r>
        <w:rPr>
          <w:sz w:val="28"/>
          <w:szCs w:val="16"/>
        </w:rPr>
        <w:t>_0</w:t>
      </w:r>
      <w:r>
        <w:rPr>
          <w:sz w:val="28"/>
          <w:szCs w:val="16"/>
          <w:lang w:val="en-US"/>
        </w:rPr>
        <w:t>b</w:t>
      </w:r>
      <w:r>
        <w:rPr>
          <w:sz w:val="28"/>
          <w:szCs w:val="16"/>
        </w:rPr>
        <w:t>;</w:t>
      </w:r>
      <w:r>
        <w:rPr>
          <w:sz w:val="28"/>
          <w:szCs w:val="16"/>
          <w:lang w:val="en-US"/>
        </w:rPr>
        <w:t>assembler</w:t>
      </w:r>
      <w:r>
        <w:rPr>
          <w:sz w:val="28"/>
          <w:szCs w:val="16"/>
        </w:rPr>
        <w:t>; { Обработчик исключения 11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 вызывается при отсутствии сегмента в памяти и выполняет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 коррекцию дескриптора сегмента - востанавливает бит </w:t>
      </w:r>
      <w:r>
        <w:rPr>
          <w:sz w:val="28"/>
          <w:szCs w:val="16"/>
          <w:lang w:val="en-US"/>
        </w:rPr>
        <w:t>P</w:t>
      </w:r>
      <w:r>
        <w:rPr>
          <w:sz w:val="28"/>
          <w:szCs w:val="16"/>
        </w:rPr>
        <w:t xml:space="preserve">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sm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excep,0b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mp cpu_type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jz</w:t>
      </w:r>
      <w:r>
        <w:rPr>
          <w:sz w:val="28"/>
          <w:szCs w:val="16"/>
        </w:rPr>
        <w:t xml:space="preserve"> @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b</w:t>
      </w:r>
      <w:r>
        <w:rPr>
          <w:sz w:val="28"/>
          <w:szCs w:val="16"/>
        </w:rPr>
        <w:t xml:space="preserve"> 66</w:t>
      </w:r>
      <w:r>
        <w:rPr>
          <w:sz w:val="28"/>
          <w:szCs w:val="16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@1:</w:t>
      </w:r>
      <w:r>
        <w:rPr>
          <w:sz w:val="28"/>
          <w:szCs w:val="16"/>
          <w:lang w:val="en-US"/>
        </w:rPr>
        <w:t>pop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bx</w:t>
      </w:r>
      <w:r>
        <w:rPr>
          <w:sz w:val="28"/>
          <w:szCs w:val="16"/>
        </w:rPr>
        <w:t xml:space="preserve"> { Чтение из стека кода ошибки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err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bx</w:t>
      </w:r>
      <w:r>
        <w:rPr>
          <w:sz w:val="28"/>
          <w:szCs w:val="16"/>
        </w:rPr>
        <w:t xml:space="preserve"> { и запись в переменную </w:t>
      </w:r>
      <w:r>
        <w:rPr>
          <w:sz w:val="28"/>
          <w:szCs w:val="16"/>
          <w:lang w:val="en-US"/>
        </w:rPr>
        <w:t>err</w:t>
      </w:r>
      <w:r>
        <w:rPr>
          <w:sz w:val="28"/>
          <w:szCs w:val="16"/>
        </w:rPr>
        <w:t xml:space="preserve">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and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bx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not</w:t>
      </w:r>
      <w:r>
        <w:rPr>
          <w:sz w:val="28"/>
          <w:szCs w:val="16"/>
        </w:rPr>
        <w:t xml:space="preserve"> 7 { Выделение смещения селектор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add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bx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offset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gdt</w:t>
      </w:r>
      <w:r>
        <w:rPr>
          <w:sz w:val="28"/>
          <w:szCs w:val="16"/>
        </w:rPr>
        <w:t xml:space="preserve">+5 { Выбор поля байта доступа в </w:t>
      </w:r>
      <w:r>
        <w:rPr>
          <w:sz w:val="28"/>
          <w:szCs w:val="16"/>
          <w:lang w:val="en-US"/>
        </w:rPr>
        <w:t>GDT</w:t>
      </w:r>
      <w:r>
        <w:rPr>
          <w:sz w:val="28"/>
          <w:szCs w:val="16"/>
        </w:rPr>
        <w:t xml:space="preserve">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push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al</w:t>
      </w:r>
      <w:r>
        <w:rPr>
          <w:sz w:val="28"/>
          <w:szCs w:val="16"/>
        </w:rPr>
        <w:t>, [</w:t>
      </w:r>
      <w:r>
        <w:rPr>
          <w:sz w:val="28"/>
          <w:szCs w:val="16"/>
          <w:lang w:val="en-US"/>
        </w:rPr>
        <w:t>bx</w:t>
      </w:r>
      <w:r>
        <w:rPr>
          <w:sz w:val="28"/>
          <w:szCs w:val="16"/>
        </w:rPr>
        <w:t>] { Чтение байта доступа сегмент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or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al</w:t>
      </w:r>
      <w:r>
        <w:rPr>
          <w:sz w:val="28"/>
          <w:szCs w:val="16"/>
        </w:rPr>
        <w:t>,80</w:t>
      </w:r>
      <w:r>
        <w:rPr>
          <w:sz w:val="28"/>
          <w:szCs w:val="16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[</w:t>
      </w:r>
      <w:r>
        <w:rPr>
          <w:sz w:val="28"/>
          <w:szCs w:val="16"/>
          <w:lang w:val="en-US"/>
        </w:rPr>
        <w:t>bx</w:t>
      </w:r>
      <w:r>
        <w:rPr>
          <w:sz w:val="28"/>
          <w:szCs w:val="16"/>
        </w:rPr>
        <w:t>],</w:t>
      </w:r>
      <w:r>
        <w:rPr>
          <w:sz w:val="28"/>
          <w:szCs w:val="16"/>
          <w:lang w:val="en-US"/>
        </w:rPr>
        <w:t>al</w:t>
      </w:r>
      <w:r>
        <w:rPr>
          <w:sz w:val="28"/>
          <w:szCs w:val="16"/>
        </w:rPr>
        <w:t xml:space="preserve"> { Установка бита </w:t>
      </w:r>
      <w:r>
        <w:rPr>
          <w:sz w:val="28"/>
          <w:szCs w:val="16"/>
          <w:lang w:val="en-US"/>
        </w:rPr>
        <w:t>P</w:t>
      </w:r>
      <w:r>
        <w:rPr>
          <w:sz w:val="28"/>
          <w:szCs w:val="16"/>
        </w:rPr>
        <w:t>=1 в байте доступ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op 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jz @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@2:ir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procedure keyb;assembler; { Обработчик прерываний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asm { от клавиатуры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al,2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out</w:t>
      </w:r>
      <w:r>
        <w:rPr>
          <w:sz w:val="28"/>
          <w:szCs w:val="16"/>
        </w:rPr>
        <w:t xml:space="preserve"> 20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al</w:t>
      </w:r>
      <w:r>
        <w:rPr>
          <w:sz w:val="28"/>
          <w:szCs w:val="16"/>
        </w:rPr>
        <w:t xml:space="preserve"> { Сброс контроллера прерываний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n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al</w:t>
      </w:r>
      <w:r>
        <w:rPr>
          <w:sz w:val="28"/>
          <w:szCs w:val="16"/>
        </w:rPr>
        <w:t>,60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 xml:space="preserve"> { Чтение скан-кода нажатия/отжатия клавиши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test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al</w:t>
      </w:r>
      <w:r>
        <w:rPr>
          <w:sz w:val="28"/>
          <w:szCs w:val="16"/>
        </w:rPr>
        <w:t>,80</w:t>
      </w:r>
      <w:r>
        <w:rPr>
          <w:sz w:val="28"/>
          <w:szCs w:val="16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jnz</w:t>
      </w:r>
      <w:r>
        <w:rPr>
          <w:sz w:val="28"/>
          <w:szCs w:val="16"/>
        </w:rPr>
        <w:t xml:space="preserve"> @1 { Переход, если клавиша отжата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scan,a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@1:cmp cpu_type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jz @3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@3:ir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procedure ttim;assembler; { Обработчик прерываний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asm { от timer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ush 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al,$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out</w:t>
      </w:r>
      <w:r>
        <w:rPr>
          <w:sz w:val="28"/>
          <w:szCs w:val="16"/>
        </w:rPr>
        <w:t xml:space="preserve"> $20,</w:t>
      </w:r>
      <w:r>
        <w:rPr>
          <w:sz w:val="28"/>
          <w:szCs w:val="16"/>
          <w:lang w:val="en-US"/>
        </w:rPr>
        <w:t>al</w:t>
      </w:r>
      <w:r>
        <w:rPr>
          <w:sz w:val="28"/>
          <w:szCs w:val="16"/>
        </w:rPr>
        <w:t xml:space="preserve"> { Сброс бита регистра </w:t>
      </w:r>
      <w:r>
        <w:rPr>
          <w:sz w:val="28"/>
          <w:szCs w:val="16"/>
          <w:lang w:val="en-US"/>
        </w:rPr>
        <w:t>ISR</w:t>
      </w:r>
      <w:r>
        <w:rPr>
          <w:sz w:val="28"/>
          <w:szCs w:val="16"/>
        </w:rPr>
        <w:t xml:space="preserve"> 1-го ПКП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op 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c counte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mp counter,5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jnz @99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counter,0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ush d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ush 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dx,3da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 al,d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dx,3c0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al,11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out dx,a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c colo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al,color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out dx,a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al,20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out dx,a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op d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op 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 xml:space="preserve">@99:cmp cpu_type,2 { </w:t>
      </w:r>
      <w:r>
        <w:rPr>
          <w:sz w:val="28"/>
          <w:szCs w:val="16"/>
        </w:rPr>
        <w:t>Если</w:t>
      </w:r>
      <w:r>
        <w:rPr>
          <w:sz w:val="28"/>
          <w:szCs w:val="16"/>
          <w:lang w:val="en-US"/>
        </w:rPr>
        <w:t xml:space="preserve"> 80286 - </w:t>
      </w:r>
      <w:r>
        <w:rPr>
          <w:sz w:val="28"/>
          <w:szCs w:val="16"/>
        </w:rPr>
        <w:t>разрядность</w:t>
      </w:r>
      <w:r>
        <w:rPr>
          <w:sz w:val="28"/>
          <w:szCs w:val="16"/>
          <w:lang w:val="en-US"/>
        </w:rPr>
        <w:t xml:space="preserve"> 16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 xml:space="preserve">jz @l1 { </w:t>
      </w:r>
      <w:r>
        <w:rPr>
          <w:sz w:val="28"/>
          <w:szCs w:val="16"/>
        </w:rPr>
        <w:t>иначе</w:t>
      </w:r>
      <w:r>
        <w:rPr>
          <w:sz w:val="28"/>
          <w:szCs w:val="16"/>
          <w:lang w:val="en-US"/>
        </w:rPr>
        <w:t xml:space="preserve"> - 32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@l1:ire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end</w:t>
      </w:r>
      <w:r>
        <w:rPr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clrscr</w:t>
      </w:r>
      <w:r>
        <w:rPr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------Определение значения сегмента кода </w:t>
      </w:r>
      <w:r>
        <w:rPr>
          <w:sz w:val="28"/>
          <w:szCs w:val="16"/>
          <w:lang w:val="en-US"/>
        </w:rPr>
        <w:t>cs</w:t>
      </w:r>
      <w:r>
        <w:rPr>
          <w:sz w:val="28"/>
          <w:szCs w:val="16"/>
        </w:rPr>
        <w:t>1 процедур,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------------------описанных в модуле </w:t>
      </w:r>
      <w:r>
        <w:rPr>
          <w:sz w:val="28"/>
          <w:szCs w:val="16"/>
          <w:lang w:val="en-US"/>
        </w:rPr>
        <w:t>PROT</w:t>
      </w:r>
      <w:r>
        <w:rPr>
          <w:sz w:val="28"/>
          <w:szCs w:val="16"/>
        </w:rPr>
        <w:t>-----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cs</w:t>
      </w:r>
      <w:r>
        <w:rPr>
          <w:sz w:val="28"/>
          <w:szCs w:val="16"/>
        </w:rPr>
        <w:t>1:=</w:t>
      </w:r>
      <w:r>
        <w:rPr>
          <w:sz w:val="28"/>
          <w:szCs w:val="16"/>
          <w:lang w:val="en-US"/>
        </w:rPr>
        <w:t>Seg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int</w:t>
      </w:r>
      <w:r>
        <w:rPr>
          <w:sz w:val="28"/>
          <w:szCs w:val="16"/>
        </w:rPr>
        <w:t>_30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excep</w:t>
      </w:r>
      <w:r>
        <w:rPr>
          <w:sz w:val="28"/>
          <w:szCs w:val="16"/>
        </w:rPr>
        <w:t>:=$</w:t>
      </w:r>
      <w:r>
        <w:rPr>
          <w:sz w:val="28"/>
          <w:szCs w:val="16"/>
          <w:lang w:val="en-US"/>
        </w:rPr>
        <w:t>ff</w:t>
      </w:r>
      <w:r>
        <w:rPr>
          <w:sz w:val="28"/>
          <w:szCs w:val="16"/>
        </w:rPr>
        <w:t xml:space="preserve">; { Отличное от </w:t>
      </w:r>
      <w:r>
        <w:rPr>
          <w:sz w:val="28"/>
          <w:szCs w:val="16"/>
          <w:lang w:val="en-US"/>
        </w:rPr>
        <w:t>FFh</w:t>
      </w:r>
      <w:r>
        <w:rPr>
          <w:sz w:val="28"/>
          <w:szCs w:val="16"/>
        </w:rPr>
        <w:t xml:space="preserve"> значение переменной </w:t>
      </w:r>
      <w:r>
        <w:rPr>
          <w:sz w:val="28"/>
          <w:szCs w:val="16"/>
          <w:lang w:val="en-US"/>
        </w:rPr>
        <w:t>excep</w:t>
      </w:r>
      <w:r>
        <w:rPr>
          <w:sz w:val="28"/>
          <w:szCs w:val="16"/>
        </w:rPr>
        <w:t xml:space="preserve">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 означает номер возникшего при работе программы исключения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sscan</w:t>
      </w:r>
      <w:r>
        <w:rPr>
          <w:sz w:val="28"/>
          <w:szCs w:val="16"/>
        </w:rPr>
        <w:t>:=0; { Клавиша не нажата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res</w:t>
      </w:r>
      <w:r>
        <w:rPr>
          <w:sz w:val="28"/>
          <w:szCs w:val="16"/>
        </w:rPr>
        <w:t>:=0; { МП сброшен не был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Определение типа микропроцессора---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get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cpu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type</w:t>
      </w:r>
      <w:r>
        <w:rPr>
          <w:sz w:val="28"/>
          <w:szCs w:val="16"/>
        </w:rPr>
        <w:t>(0,</w:t>
      </w:r>
      <w:r>
        <w:rPr>
          <w:sz w:val="28"/>
          <w:szCs w:val="16"/>
          <w:lang w:val="en-US"/>
        </w:rPr>
        <w:t>cpu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type</w:t>
      </w:r>
      <w:r>
        <w:rPr>
          <w:sz w:val="28"/>
          <w:szCs w:val="16"/>
        </w:rPr>
        <w:t xml:space="preserve">); { В </w:t>
      </w:r>
      <w:r>
        <w:rPr>
          <w:sz w:val="28"/>
          <w:szCs w:val="16"/>
          <w:lang w:val="en-US"/>
        </w:rPr>
        <w:t>cpu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type</w:t>
      </w:r>
      <w:r>
        <w:rPr>
          <w:sz w:val="28"/>
          <w:szCs w:val="16"/>
        </w:rPr>
        <w:t xml:space="preserve"> - номер типа МП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f cpu_type=2 then t:=0 { 16-разрядный МП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else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t</w:t>
      </w:r>
      <w:r>
        <w:rPr>
          <w:sz w:val="28"/>
          <w:szCs w:val="16"/>
        </w:rPr>
        <w:t>:=8; { 32-разрядный МП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 Формирование байта доступа прерывания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cc_int:=present OR type_int OR 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 Формирование байта доступа ловушки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cc_trap:=present OR type_trap OR 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-----------------Формирование таблицы </w:t>
      </w:r>
      <w:r>
        <w:rPr>
          <w:sz w:val="28"/>
          <w:szCs w:val="16"/>
          <w:lang w:val="en-US"/>
        </w:rPr>
        <w:t>GDT</w:t>
      </w:r>
      <w:r>
        <w:rPr>
          <w:sz w:val="28"/>
          <w:szCs w:val="16"/>
        </w:rPr>
        <w:t>--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 Нуль-дескриптор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nit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gdt</w:t>
      </w:r>
      <w:r>
        <w:rPr>
          <w:sz w:val="28"/>
          <w:szCs w:val="16"/>
        </w:rPr>
        <w:t>(0,0,0,0,0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 Дескриптор первого сегмента кода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gdt(1,$ffff,lin_adr(cseg,0),acc_code1,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 xml:space="preserve">{ </w:t>
      </w:r>
      <w:r>
        <w:rPr>
          <w:sz w:val="28"/>
          <w:szCs w:val="16"/>
        </w:rPr>
        <w:t>Дескриптор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второго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сегмента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кода</w:t>
      </w:r>
      <w:r>
        <w:rPr>
          <w:sz w:val="28"/>
          <w:szCs w:val="16"/>
          <w:lang w:val="en-US"/>
        </w:rPr>
        <w:t>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gdt(2,$ffff,lin_adr(cs1,0),acc_code,0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 Дескриптор сегмента данных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gdt(3,$ffff,lin_adr(dseg,0),acc_data,0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Имитация отсутствия сегмента данных в памяти: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-------------бит </w:t>
      </w:r>
      <w:r>
        <w:rPr>
          <w:sz w:val="28"/>
          <w:szCs w:val="16"/>
          <w:lang w:val="en-US"/>
        </w:rPr>
        <w:t>P</w:t>
      </w:r>
      <w:r>
        <w:rPr>
          <w:sz w:val="28"/>
          <w:szCs w:val="16"/>
        </w:rPr>
        <w:t xml:space="preserve"> в его дескрипторе равен нулю-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{ gdt[3].acc:=gdt[3].acc and not present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 Дескриптор сегмента стека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gdt(4,0,lin_adr(sseg,0),acc_stack,0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 Дескриптор сегмента видеопамяти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gdt(5,4000-1,lin_adr($b800,0),acc_data,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------Формирование данных регистра </w:t>
      </w:r>
      <w:r>
        <w:rPr>
          <w:sz w:val="28"/>
          <w:szCs w:val="16"/>
          <w:lang w:val="en-US"/>
        </w:rPr>
        <w:t>GDTR</w:t>
      </w:r>
      <w:r>
        <w:rPr>
          <w:sz w:val="28"/>
          <w:szCs w:val="16"/>
        </w:rPr>
        <w:t xml:space="preserve"> и его загрузка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nit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gdtr</w:t>
      </w:r>
      <w:r>
        <w:rPr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{----Определение селектора (</w:t>
      </w:r>
      <w:r>
        <w:rPr>
          <w:sz w:val="28"/>
          <w:szCs w:val="16"/>
          <w:lang w:val="en-US"/>
        </w:rPr>
        <w:t>cs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real</w:t>
      </w:r>
      <w:r>
        <w:rPr>
          <w:sz w:val="28"/>
          <w:szCs w:val="16"/>
        </w:rPr>
        <w:t>) и смещения (</w:t>
      </w:r>
      <w:r>
        <w:rPr>
          <w:sz w:val="28"/>
          <w:szCs w:val="16"/>
          <w:lang w:val="en-US"/>
        </w:rPr>
        <w:t>ofs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ret</w:t>
      </w:r>
      <w:r>
        <w:rPr>
          <w:sz w:val="28"/>
          <w:szCs w:val="16"/>
        </w:rPr>
        <w:t>)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--точки возврата в реальный режим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s_real:=Cse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sm mov ofs_ret,offset ret_r 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----------Формирование данных------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---------для перехода на метку </w:t>
      </w:r>
      <w:r>
        <w:rPr>
          <w:sz w:val="28"/>
          <w:szCs w:val="16"/>
          <w:lang w:val="en-US"/>
        </w:rPr>
        <w:t>ret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r</w:t>
      </w:r>
      <w:r>
        <w:rPr>
          <w:sz w:val="28"/>
          <w:szCs w:val="16"/>
        </w:rPr>
        <w:t xml:space="preserve"> после сброса МП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с инициализацией контроллера прерываний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save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ret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real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cs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real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ofs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ret</w:t>
      </w:r>
      <w:r>
        <w:rPr>
          <w:sz w:val="28"/>
          <w:szCs w:val="16"/>
        </w:rPr>
        <w:t>,5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Запрет маскируемых и немаскируемых прерываний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not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int</w:t>
      </w:r>
      <w:r>
        <w:rPr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--------------Формирование таблицы </w:t>
      </w:r>
      <w:r>
        <w:rPr>
          <w:sz w:val="28"/>
          <w:szCs w:val="16"/>
          <w:lang w:val="en-US"/>
        </w:rPr>
        <w:t>IDT</w:t>
      </w:r>
      <w:r>
        <w:rPr>
          <w:sz w:val="28"/>
          <w:szCs w:val="16"/>
        </w:rPr>
        <w:t>--------------------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 Дескрипторы шлюзов обработчиков исключений 0-18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nit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idt</w:t>
      </w:r>
      <w:r>
        <w:rPr>
          <w:sz w:val="28"/>
          <w:szCs w:val="16"/>
        </w:rPr>
        <w:t>(0,</w:t>
      </w:r>
      <w:r>
        <w:rPr>
          <w:sz w:val="28"/>
          <w:szCs w:val="16"/>
          <w:lang w:val="en-US"/>
        </w:rPr>
        <w:t>ofs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exc</w:t>
      </w:r>
      <w:r>
        <w:rPr>
          <w:sz w:val="28"/>
          <w:szCs w:val="16"/>
        </w:rPr>
        <w:t>_00),</w:t>
      </w:r>
      <w:r>
        <w:rPr>
          <w:sz w:val="28"/>
          <w:szCs w:val="16"/>
          <w:lang w:val="en-US"/>
        </w:rPr>
        <w:t>code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sel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acc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trap</w:t>
      </w:r>
      <w:r>
        <w:rPr>
          <w:sz w:val="28"/>
          <w:szCs w:val="16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1,ofs(exc_01),code_sel2,acc_tra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2,ofs(exc_02),code_sel2,acc_tra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3,ofs(exc_03),code_sel2,acc_tra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4,ofs(exc_04),code_sel2,acc_tra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5,ofs(exc_05),code_sel2,acc_tra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6,ofs(exc_06),code_sel2,acc_tra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7,ofs(exc_07),code_sel2,acc_tra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8,ofs(exc_08),code_sel2,acc_tra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10,ofs(exc_10),code_sel2,acc_tra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11,ofs(exc_0b),code_sel,acc_tra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12,ofs(exc_12),code_sel2,acc_tra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13,ofs(exc_13),code_sel,acc_tra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14,ofs(exc_14),code_sel2,acc_tra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16,ofs(exc_16),code_sel2,acc_tra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17,ofs(exc_17),code_sel2,acc_tra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18,ofs(exc_18),code_sel2,acc_tra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 Дескриптор шлюза обработчика прерывания от таймера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$20,ofs(ttim),code_sel,acc_in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 Дескриптор шлюза обработчика прерывания от клавиатуры 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$21,ofs(keyb),code_sel,acc_in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 Дескрипторы шлюзов обработчиков прерываний </w:t>
      </w:r>
      <w:r>
        <w:rPr>
          <w:sz w:val="28"/>
          <w:szCs w:val="16"/>
          <w:lang w:val="en-US"/>
        </w:rPr>
        <w:t>IRQ</w:t>
      </w:r>
      <w:r>
        <w:rPr>
          <w:sz w:val="28"/>
          <w:szCs w:val="16"/>
        </w:rPr>
        <w:t>2-</w:t>
      </w:r>
      <w:r>
        <w:rPr>
          <w:sz w:val="28"/>
          <w:szCs w:val="16"/>
          <w:lang w:val="en-US"/>
        </w:rPr>
        <w:t>IRQ</w:t>
      </w:r>
      <w:r>
        <w:rPr>
          <w:sz w:val="28"/>
          <w:szCs w:val="16"/>
        </w:rPr>
        <w:t>7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2 to 7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$20+i,ofs(PIC_1),code_sel2,acc_in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 Дескрипторы шлюзов обработчиков прерываний </w:t>
      </w:r>
      <w:r>
        <w:rPr>
          <w:sz w:val="28"/>
          <w:szCs w:val="16"/>
          <w:lang w:val="en-US"/>
        </w:rPr>
        <w:t>IRQ</w:t>
      </w:r>
      <w:r>
        <w:rPr>
          <w:sz w:val="28"/>
          <w:szCs w:val="16"/>
        </w:rPr>
        <w:t>8-</w:t>
      </w:r>
      <w:r>
        <w:rPr>
          <w:sz w:val="28"/>
          <w:szCs w:val="16"/>
          <w:lang w:val="en-US"/>
        </w:rPr>
        <w:t>IRQ</w:t>
      </w:r>
      <w:r>
        <w:rPr>
          <w:sz w:val="28"/>
          <w:szCs w:val="16"/>
        </w:rPr>
        <w:t>15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8 to 15 do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$20+i,ofs(PIC_2),code_sel2,acc_in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 Дескриптор шлюза обработчика программного прерывания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$30,ofs(int_30h),code_sel2,acc_trap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it_idt($32,ofs(int_32h),code_sel2,acc_in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-------Сохрание данных регистра </w:t>
      </w:r>
      <w:r>
        <w:rPr>
          <w:sz w:val="28"/>
          <w:szCs w:val="16"/>
          <w:lang w:val="en-US"/>
        </w:rPr>
        <w:t>IDTR</w:t>
      </w:r>
      <w:r>
        <w:rPr>
          <w:sz w:val="28"/>
          <w:szCs w:val="16"/>
        </w:rPr>
        <w:t xml:space="preserve"> в переменной </w:t>
      </w:r>
      <w:r>
        <w:rPr>
          <w:sz w:val="28"/>
          <w:szCs w:val="16"/>
          <w:lang w:val="en-US"/>
        </w:rPr>
        <w:t>IDTR</w:t>
      </w:r>
      <w:r>
        <w:rPr>
          <w:sz w:val="28"/>
          <w:szCs w:val="16"/>
        </w:rPr>
        <w:t>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a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db 0fh,1,0eh { SIDT idtr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w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idtr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end</w:t>
      </w:r>
      <w:r>
        <w:rPr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------Формирование данных регистра </w:t>
      </w:r>
      <w:r>
        <w:rPr>
          <w:sz w:val="28"/>
          <w:szCs w:val="16"/>
          <w:lang w:val="en-US"/>
        </w:rPr>
        <w:t>IDTR</w:t>
      </w:r>
      <w:r>
        <w:rPr>
          <w:sz w:val="28"/>
          <w:szCs w:val="16"/>
        </w:rPr>
        <w:t xml:space="preserve"> и его загрузка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---для работы в защищенном режиме--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nit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idtr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p</w:t>
      </w:r>
      <w:r>
        <w:rPr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(* {--------------Формирование данных регистра </w:t>
      </w:r>
      <w:r>
        <w:rPr>
          <w:sz w:val="28"/>
          <w:szCs w:val="16"/>
          <w:lang w:val="en-US"/>
        </w:rPr>
        <w:t>IDTR</w:t>
      </w:r>
      <w:r>
        <w:rPr>
          <w:sz w:val="28"/>
          <w:szCs w:val="16"/>
        </w:rPr>
        <w:t>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{---------------для работы в реальном режиме--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nit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idtr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r</w:t>
      </w:r>
      <w:r>
        <w:rPr>
          <w:sz w:val="28"/>
          <w:szCs w:val="16"/>
        </w:rPr>
        <w:t>; *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Программирование контроллера прерываний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---для работы в защищенном режиме--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pic</w:t>
      </w:r>
      <w:r>
        <w:rPr>
          <w:sz w:val="28"/>
          <w:szCs w:val="16"/>
        </w:rPr>
        <w:t>(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-------Сохранение содержимого регистров </w:t>
      </w:r>
      <w:r>
        <w:rPr>
          <w:sz w:val="28"/>
          <w:szCs w:val="16"/>
          <w:lang w:val="en-US"/>
        </w:rPr>
        <w:t>DS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SS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ES</w:t>
      </w:r>
      <w:r>
        <w:rPr>
          <w:sz w:val="28"/>
          <w:szCs w:val="16"/>
        </w:rPr>
        <w:t xml:space="preserve"> и </w:t>
      </w:r>
      <w:r>
        <w:rPr>
          <w:sz w:val="28"/>
          <w:szCs w:val="16"/>
          <w:lang w:val="en-US"/>
        </w:rPr>
        <w:t>SP</w:t>
      </w:r>
      <w:r>
        <w:rPr>
          <w:sz w:val="28"/>
          <w:szCs w:val="16"/>
        </w:rPr>
        <w:t>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save_sreg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al_sp:=SPt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if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cpu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type</w:t>
      </w:r>
      <w:r>
        <w:rPr>
          <w:sz w:val="28"/>
          <w:szCs w:val="16"/>
        </w:rPr>
        <w:t xml:space="preserve">=2 </w:t>
      </w:r>
      <w:r>
        <w:rPr>
          <w:sz w:val="28"/>
          <w:szCs w:val="16"/>
          <w:lang w:val="en-US"/>
        </w:rPr>
        <w:t>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Переход в защищенный режим для МП 80286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asm</w:t>
      </w:r>
      <w:r>
        <w:rPr>
          <w:sz w:val="28"/>
          <w:szCs w:val="16"/>
        </w:rPr>
        <w:t xml:space="preserve"> { Установка бита </w:t>
      </w:r>
      <w:r>
        <w:rPr>
          <w:sz w:val="28"/>
          <w:szCs w:val="16"/>
          <w:lang w:val="en-US"/>
        </w:rPr>
        <w:t>PE</w:t>
      </w:r>
      <w:r>
        <w:rPr>
          <w:sz w:val="28"/>
          <w:szCs w:val="16"/>
        </w:rPr>
        <w:t xml:space="preserve">=1 в регистре </w:t>
      </w:r>
      <w:r>
        <w:rPr>
          <w:sz w:val="28"/>
          <w:szCs w:val="16"/>
          <w:lang w:val="en-US"/>
        </w:rPr>
        <w:t>MSW</w:t>
      </w:r>
      <w:r>
        <w:rPr>
          <w:sz w:val="28"/>
          <w:szCs w:val="16"/>
        </w:rPr>
        <w:t>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de-DE"/>
        </w:rPr>
        <w:t>db 0fh,01h,0e0h { SMSW AX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or ax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db 0fh,01h,0f0h { LMSW AX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nd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Переход в защищенный режим для МП 80386 и выше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asm</w:t>
      </w:r>
      <w:r>
        <w:rPr>
          <w:sz w:val="28"/>
          <w:szCs w:val="16"/>
        </w:rPr>
        <w:t xml:space="preserve"> { Установка бита </w:t>
      </w:r>
      <w:r>
        <w:rPr>
          <w:sz w:val="28"/>
          <w:szCs w:val="16"/>
          <w:lang w:val="en-US"/>
        </w:rPr>
        <w:t>PE</w:t>
      </w:r>
      <w:r>
        <w:rPr>
          <w:sz w:val="28"/>
          <w:szCs w:val="16"/>
        </w:rPr>
        <w:t xml:space="preserve">=1 в регистре управления </w:t>
      </w:r>
      <w:r>
        <w:rPr>
          <w:sz w:val="28"/>
          <w:szCs w:val="16"/>
          <w:lang w:val="en-US"/>
        </w:rPr>
        <w:t>CR</w:t>
      </w:r>
      <w:r>
        <w:rPr>
          <w:sz w:val="28"/>
          <w:szCs w:val="16"/>
        </w:rPr>
        <w:t>0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db</w:t>
      </w:r>
      <w:r>
        <w:rPr>
          <w:sz w:val="28"/>
          <w:szCs w:val="16"/>
        </w:rPr>
        <w:t xml:space="preserve"> 0</w:t>
      </w:r>
      <w:r>
        <w:rPr>
          <w:sz w:val="28"/>
          <w:szCs w:val="16"/>
          <w:lang w:val="en-US"/>
        </w:rPr>
        <w:t>fh</w:t>
      </w:r>
      <w:r>
        <w:rPr>
          <w:sz w:val="28"/>
          <w:szCs w:val="16"/>
        </w:rPr>
        <w:t>,20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>,0</w:t>
      </w: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>0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 xml:space="preserve"> { </w:t>
      </w: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EAX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CR</w:t>
      </w:r>
      <w:r>
        <w:rPr>
          <w:sz w:val="28"/>
          <w:szCs w:val="16"/>
        </w:rPr>
        <w:t>0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db 66h,0dh { OR EAX,1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d 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db 0fh,22h,0c0h { MOV CR0,EAX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end</w:t>
      </w:r>
      <w:r>
        <w:rPr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a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push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code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sel</w:t>
      </w:r>
      <w:r>
        <w:rPr>
          <w:sz w:val="28"/>
          <w:szCs w:val="16"/>
        </w:rPr>
        <w:t xml:space="preserve"> { Дальний переход на метку @</w:t>
      </w:r>
      <w:r>
        <w:rPr>
          <w:sz w:val="28"/>
          <w:szCs w:val="16"/>
          <w:lang w:val="en-US"/>
        </w:rPr>
        <w:t>prot</w:t>
      </w:r>
      <w:r>
        <w:rPr>
          <w:sz w:val="28"/>
          <w:szCs w:val="16"/>
        </w:rPr>
        <w:t xml:space="preserve">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push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offset</w:t>
      </w:r>
      <w:r>
        <w:rPr>
          <w:sz w:val="28"/>
          <w:szCs w:val="16"/>
        </w:rPr>
        <w:t xml:space="preserve"> @</w:t>
      </w:r>
      <w:r>
        <w:rPr>
          <w:sz w:val="28"/>
          <w:szCs w:val="16"/>
          <w:lang w:val="en-US"/>
        </w:rPr>
        <w:t>prot</w:t>
      </w:r>
      <w:r>
        <w:rPr>
          <w:sz w:val="28"/>
          <w:szCs w:val="16"/>
        </w:rPr>
        <w:t xml:space="preserve"> { для загрузки </w:t>
      </w:r>
      <w:r>
        <w:rPr>
          <w:sz w:val="28"/>
          <w:szCs w:val="16"/>
          <w:lang w:val="en-US"/>
        </w:rPr>
        <w:t>CS</w:t>
      </w:r>
      <w:r>
        <w:rPr>
          <w:sz w:val="28"/>
          <w:szCs w:val="16"/>
        </w:rPr>
        <w:t xml:space="preserve"> и сериализации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ret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-----Работа в защищенном режиме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----Загрузка сегментных регистров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----соответствующими селекторами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@prot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 ds,data_sel { DS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 ss,stack_sel { SS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de-DE"/>
        </w:rPr>
        <w:t xml:space="preserve">mov es,video_sel { </w:t>
      </w:r>
      <w:r>
        <w:rPr>
          <w:sz w:val="28"/>
          <w:szCs w:val="16"/>
          <w:lang w:val="en-US"/>
        </w:rPr>
        <w:t>и</w:t>
      </w:r>
      <w:r>
        <w:rPr>
          <w:sz w:val="28"/>
          <w:szCs w:val="16"/>
          <w:lang w:val="de-DE"/>
        </w:rPr>
        <w:t xml:space="preserve"> ES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--------Вывод на экран строки-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"Обработка прерываний в защищенном режиме"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{-----------с помощью функций 1 и 4 прерывания 30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>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ah</w:t>
      </w:r>
      <w:r>
        <w:rPr>
          <w:sz w:val="28"/>
          <w:szCs w:val="16"/>
        </w:rPr>
        <w:t>,1 { Установка маркера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bx</w:t>
      </w:r>
      <w:r>
        <w:rPr>
          <w:sz w:val="28"/>
          <w:szCs w:val="16"/>
        </w:rPr>
        <w:t>,903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 xml:space="preserve"> { строка 3, столбец 9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int</w:t>
      </w:r>
      <w:r>
        <w:rPr>
          <w:sz w:val="28"/>
          <w:szCs w:val="16"/>
        </w:rPr>
        <w:t xml:space="preserve"> 30</w:t>
      </w:r>
      <w:r>
        <w:rPr>
          <w:sz w:val="28"/>
          <w:szCs w:val="16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ah</w:t>
      </w:r>
      <w:r>
        <w:rPr>
          <w:sz w:val="28"/>
          <w:szCs w:val="16"/>
        </w:rPr>
        <w:t xml:space="preserve">,4 { Вывод строки </w:t>
      </w:r>
      <w:r>
        <w:rPr>
          <w:sz w:val="28"/>
          <w:szCs w:val="16"/>
          <w:lang w:val="en-US"/>
        </w:rPr>
        <w:t>s</w:t>
      </w:r>
      <w:r>
        <w:rPr>
          <w:sz w:val="28"/>
          <w:szCs w:val="16"/>
        </w:rPr>
        <w:t xml:space="preserve"> на экран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cl</w:t>
      </w:r>
      <w:r>
        <w:rPr>
          <w:sz w:val="28"/>
          <w:szCs w:val="16"/>
        </w:rPr>
        <w:t>,1</w:t>
      </w:r>
      <w:r>
        <w:rPr>
          <w:sz w:val="28"/>
          <w:szCs w:val="16"/>
          <w:lang w:val="en-US"/>
        </w:rPr>
        <w:t>eh</w:t>
      </w:r>
      <w:r>
        <w:rPr>
          <w:sz w:val="28"/>
          <w:szCs w:val="16"/>
        </w:rPr>
        <w:t xml:space="preserve"> { видеоатрибут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si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offset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s</w:t>
      </w:r>
      <w:r>
        <w:rPr>
          <w:sz w:val="28"/>
          <w:szCs w:val="16"/>
        </w:rPr>
        <w:t xml:space="preserve"> { адрес строки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t $30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ah,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bx,705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int</w:t>
      </w:r>
      <w:r>
        <w:rPr>
          <w:sz w:val="28"/>
          <w:szCs w:val="16"/>
        </w:rPr>
        <w:t xml:space="preserve"> 30</w:t>
      </w:r>
      <w:r>
        <w:rPr>
          <w:sz w:val="28"/>
          <w:szCs w:val="16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ah</w:t>
      </w:r>
      <w:r>
        <w:rPr>
          <w:sz w:val="28"/>
          <w:szCs w:val="16"/>
        </w:rPr>
        <w:t>,4 { Функция 4: вывод на экран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 xml:space="preserve">mov si, offset s1 { </w:t>
      </w:r>
      <w:r>
        <w:rPr>
          <w:sz w:val="28"/>
          <w:szCs w:val="16"/>
        </w:rPr>
        <w:t>строки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символов</w:t>
      </w:r>
      <w:r>
        <w:rPr>
          <w:sz w:val="28"/>
          <w:szCs w:val="16"/>
          <w:lang w:val="en-US"/>
        </w:rPr>
        <w:t xml:space="preserve"> s1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cl,1c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t 3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 xml:space="preserve">mov ax,301h { </w:t>
      </w:r>
      <w:r>
        <w:rPr>
          <w:sz w:val="28"/>
          <w:szCs w:val="16"/>
        </w:rPr>
        <w:t>Функция</w:t>
      </w:r>
      <w:r>
        <w:rPr>
          <w:sz w:val="28"/>
          <w:szCs w:val="16"/>
          <w:lang w:val="en-US"/>
        </w:rPr>
        <w:t xml:space="preserve"> 3, </w:t>
      </w:r>
      <w:r>
        <w:rPr>
          <w:sz w:val="28"/>
          <w:szCs w:val="16"/>
        </w:rPr>
        <w:t>подфункция</w:t>
      </w:r>
      <w:r>
        <w:rPr>
          <w:sz w:val="28"/>
          <w:szCs w:val="16"/>
          <w:lang w:val="en-US"/>
        </w:rPr>
        <w:t xml:space="preserve"> 1: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dx,cs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cl,1c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nt</w:t>
      </w:r>
      <w:r>
        <w:rPr>
          <w:sz w:val="28"/>
          <w:szCs w:val="16"/>
        </w:rPr>
        <w:t xml:space="preserve"> 30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 xml:space="preserve"> { Вывод на экран </w:t>
      </w:r>
      <w:r>
        <w:rPr>
          <w:sz w:val="28"/>
          <w:szCs w:val="16"/>
          <w:lang w:val="en-US"/>
        </w:rPr>
        <w:t>CS</w:t>
      </w:r>
      <w:r>
        <w:rPr>
          <w:sz w:val="28"/>
          <w:szCs w:val="16"/>
        </w:rPr>
        <w:t xml:space="preserve">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ax,301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dx,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cl</w:t>
      </w:r>
      <w:r>
        <w:rPr>
          <w:sz w:val="28"/>
          <w:szCs w:val="16"/>
        </w:rPr>
        <w:t>,1</w:t>
      </w:r>
      <w:r>
        <w:rPr>
          <w:sz w:val="28"/>
          <w:szCs w:val="16"/>
          <w:lang w:val="en-US"/>
        </w:rPr>
        <w:t>ch</w:t>
      </w:r>
      <w:r>
        <w:rPr>
          <w:sz w:val="28"/>
          <w:szCs w:val="16"/>
        </w:rPr>
        <w:t xml:space="preserve"> { Вывод на экран </w:t>
      </w:r>
      <w:r>
        <w:rPr>
          <w:sz w:val="28"/>
          <w:szCs w:val="16"/>
          <w:lang w:val="en-US"/>
        </w:rPr>
        <w:t>SS</w:t>
      </w:r>
      <w:r>
        <w:rPr>
          <w:sz w:val="28"/>
          <w:szCs w:val="16"/>
        </w:rPr>
        <w:t xml:space="preserve">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t 30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ax,301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dx,ds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cl</w:t>
      </w:r>
      <w:r>
        <w:rPr>
          <w:sz w:val="28"/>
          <w:szCs w:val="16"/>
        </w:rPr>
        <w:t>,1</w:t>
      </w:r>
      <w:r>
        <w:rPr>
          <w:sz w:val="28"/>
          <w:szCs w:val="16"/>
          <w:lang w:val="en-US"/>
        </w:rPr>
        <w:t>c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nt</w:t>
      </w:r>
      <w:r>
        <w:rPr>
          <w:sz w:val="28"/>
          <w:szCs w:val="16"/>
        </w:rPr>
        <w:t xml:space="preserve"> 30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 xml:space="preserve"> { Вывод на экран </w:t>
      </w:r>
      <w:r>
        <w:rPr>
          <w:sz w:val="28"/>
          <w:szCs w:val="16"/>
          <w:lang w:val="en-US"/>
        </w:rPr>
        <w:t>DS</w:t>
      </w:r>
      <w:r>
        <w:rPr>
          <w:sz w:val="28"/>
          <w:szCs w:val="16"/>
        </w:rPr>
        <w:t xml:space="preserve">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ax,301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dx,es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cl</w:t>
      </w:r>
      <w:r>
        <w:rPr>
          <w:sz w:val="28"/>
          <w:szCs w:val="16"/>
        </w:rPr>
        <w:t>,1</w:t>
      </w:r>
      <w:r>
        <w:rPr>
          <w:sz w:val="28"/>
          <w:szCs w:val="16"/>
          <w:lang w:val="en-US"/>
        </w:rPr>
        <w:t>c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nt</w:t>
      </w:r>
      <w:r>
        <w:rPr>
          <w:sz w:val="28"/>
          <w:szCs w:val="16"/>
        </w:rPr>
        <w:t xml:space="preserve"> 30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 xml:space="preserve"> { Вывод на экран </w:t>
      </w:r>
      <w:r>
        <w:rPr>
          <w:sz w:val="28"/>
          <w:szCs w:val="16"/>
          <w:lang w:val="en-US"/>
        </w:rPr>
        <w:t>ES</w:t>
      </w:r>
      <w:r>
        <w:rPr>
          <w:sz w:val="28"/>
          <w:szCs w:val="16"/>
        </w:rPr>
        <w:t xml:space="preserve">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ax</w:t>
      </w:r>
      <w:r>
        <w:rPr>
          <w:sz w:val="28"/>
          <w:szCs w:val="16"/>
        </w:rPr>
        <w:t>,302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 xml:space="preserve"> { Функция 3, подфункция 2: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db</w:t>
      </w:r>
      <w:r>
        <w:rPr>
          <w:sz w:val="28"/>
          <w:szCs w:val="16"/>
        </w:rPr>
        <w:t xml:space="preserve"> 0</w:t>
      </w:r>
      <w:r>
        <w:rPr>
          <w:sz w:val="28"/>
          <w:szCs w:val="16"/>
          <w:lang w:val="en-US"/>
        </w:rPr>
        <w:t>fh</w:t>
      </w:r>
      <w:r>
        <w:rPr>
          <w:sz w:val="28"/>
          <w:szCs w:val="16"/>
        </w:rPr>
        <w:t>,20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>,0</w:t>
      </w: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>2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 xml:space="preserve"> { </w:t>
      </w: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EDX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CR</w:t>
      </w:r>
      <w:r>
        <w:rPr>
          <w:sz w:val="28"/>
          <w:szCs w:val="16"/>
        </w:rPr>
        <w:t>0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cl</w:t>
      </w:r>
      <w:r>
        <w:rPr>
          <w:sz w:val="28"/>
          <w:szCs w:val="16"/>
        </w:rPr>
        <w:t>,1</w:t>
      </w:r>
      <w:r>
        <w:rPr>
          <w:sz w:val="28"/>
          <w:szCs w:val="16"/>
          <w:lang w:val="en-US"/>
        </w:rPr>
        <w:t>c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nt</w:t>
      </w:r>
      <w:r>
        <w:rPr>
          <w:sz w:val="28"/>
          <w:szCs w:val="16"/>
        </w:rPr>
        <w:t xml:space="preserve"> 30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 xml:space="preserve"> { Вывод на экран </w:t>
      </w:r>
      <w:r>
        <w:rPr>
          <w:sz w:val="28"/>
          <w:szCs w:val="16"/>
          <w:lang w:val="en-US"/>
        </w:rPr>
        <w:t>CR</w:t>
      </w:r>
      <w:r>
        <w:rPr>
          <w:sz w:val="28"/>
          <w:szCs w:val="16"/>
        </w:rPr>
        <w:t>0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ax,302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ush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b 66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op d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cl,1c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nt</w:t>
      </w:r>
      <w:r>
        <w:rPr>
          <w:sz w:val="28"/>
          <w:szCs w:val="16"/>
        </w:rPr>
        <w:t xml:space="preserve"> 30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 xml:space="preserve"> { Вывод на экран </w:t>
      </w:r>
      <w:r>
        <w:rPr>
          <w:sz w:val="28"/>
          <w:szCs w:val="16"/>
          <w:lang w:val="en-US"/>
        </w:rPr>
        <w:t>EFLAGF</w:t>
      </w:r>
      <w:r>
        <w:rPr>
          <w:sz w:val="28"/>
          <w:szCs w:val="16"/>
        </w:rPr>
        <w:t xml:space="preserve">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ah,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bx,510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t 3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ah</w:t>
      </w:r>
      <w:r>
        <w:rPr>
          <w:sz w:val="28"/>
          <w:szCs w:val="16"/>
        </w:rPr>
        <w:t>,4 { Функция 4: вывод на экран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 xml:space="preserve">mov si, offset s3 { </w:t>
      </w:r>
      <w:r>
        <w:rPr>
          <w:sz w:val="28"/>
          <w:szCs w:val="16"/>
        </w:rPr>
        <w:t>строки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символов</w:t>
      </w:r>
      <w:r>
        <w:rPr>
          <w:sz w:val="28"/>
          <w:szCs w:val="16"/>
          <w:lang w:val="en-US"/>
        </w:rPr>
        <w:t xml:space="preserve"> s3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cl,1c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t 30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ah,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bx,511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t 3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ah</w:t>
      </w:r>
      <w:r>
        <w:rPr>
          <w:sz w:val="28"/>
          <w:szCs w:val="16"/>
        </w:rPr>
        <w:t>,4 { Функция 4: вывод на экран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 xml:space="preserve">mov si, offset s4 { </w:t>
      </w:r>
      <w:r>
        <w:rPr>
          <w:sz w:val="28"/>
          <w:szCs w:val="16"/>
        </w:rPr>
        <w:t>строки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символов</w:t>
      </w:r>
      <w:r>
        <w:rPr>
          <w:sz w:val="28"/>
          <w:szCs w:val="16"/>
          <w:lang w:val="en-US"/>
        </w:rPr>
        <w:t xml:space="preserve"> s3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cl,1c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nt 30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Virabotka zad isklucheniya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ax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cs</w:t>
      </w:r>
      <w:r>
        <w:rPr>
          <w:sz w:val="28"/>
          <w:szCs w:val="16"/>
        </w:rPr>
        <w:t>:[0]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--Разрешение маскируемых прерываний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sti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Ожидание и обработка прерываний до установки семафора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mov ax,cs:[0]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@wait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mp scan,1h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jnz @wai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{int 13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cmp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cpu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type</w:t>
      </w:r>
      <w:r>
        <w:rPr>
          <w:sz w:val="28"/>
          <w:szCs w:val="16"/>
        </w:rPr>
        <w:t>,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jnz</w:t>
      </w:r>
      <w:r>
        <w:rPr>
          <w:sz w:val="28"/>
          <w:szCs w:val="16"/>
        </w:rPr>
        <w:t xml:space="preserve"> @</w:t>
      </w:r>
      <w:r>
        <w:rPr>
          <w:sz w:val="28"/>
          <w:szCs w:val="16"/>
          <w:lang w:val="en-US"/>
        </w:rPr>
        <w:t>mov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Возврат в реальный режим по сбросу микропроцессора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push code_sel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ush offset res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ret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---Подготовка к возврату в реальный режим по команде </w:t>
      </w: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>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---------Установка параметров сегментов </w:t>
      </w:r>
      <w:r>
        <w:rPr>
          <w:sz w:val="28"/>
          <w:szCs w:val="16"/>
          <w:lang w:val="en-US"/>
        </w:rPr>
        <w:t>DS</w:t>
      </w:r>
      <w:r>
        <w:rPr>
          <w:sz w:val="28"/>
          <w:szCs w:val="16"/>
        </w:rPr>
        <w:t xml:space="preserve">, </w:t>
      </w:r>
      <w:r>
        <w:rPr>
          <w:sz w:val="28"/>
          <w:szCs w:val="16"/>
          <w:lang w:val="en-US"/>
        </w:rPr>
        <w:t>SS</w:t>
      </w:r>
      <w:r>
        <w:rPr>
          <w:sz w:val="28"/>
          <w:szCs w:val="16"/>
        </w:rPr>
        <w:t xml:space="preserve"> и </w:t>
      </w:r>
      <w:r>
        <w:rPr>
          <w:sz w:val="28"/>
          <w:szCs w:val="16"/>
          <w:lang w:val="en-US"/>
        </w:rPr>
        <w:t>ES</w:t>
      </w:r>
      <w:r>
        <w:rPr>
          <w:sz w:val="28"/>
          <w:szCs w:val="16"/>
        </w:rPr>
        <w:t>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----для работы в реальном режиме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de-DE"/>
        </w:rPr>
      </w:pPr>
      <w:r>
        <w:rPr>
          <w:sz w:val="28"/>
          <w:szCs w:val="16"/>
          <w:lang w:val="de-DE"/>
        </w:rPr>
        <w:t>@mov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de-DE"/>
        </w:rPr>
      </w:pPr>
      <w:r>
        <w:rPr>
          <w:sz w:val="28"/>
          <w:szCs w:val="16"/>
          <w:lang w:val="de-DE"/>
        </w:rPr>
        <w:t>(* ARBEITEST an seleron 6 version !!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push code_sel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ush offset res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t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*) cli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ds,data_se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ss,data_se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es,data_se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---------------Восстановление атрибутов </w:t>
      </w:r>
      <w:r>
        <w:rPr>
          <w:sz w:val="28"/>
          <w:szCs w:val="16"/>
          <w:lang w:val="en-US"/>
        </w:rPr>
        <w:t>IDT</w:t>
      </w:r>
      <w:r>
        <w:rPr>
          <w:sz w:val="28"/>
          <w:szCs w:val="16"/>
        </w:rPr>
        <w:t>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----для работы в реальном режиме---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{-------Возврат в реальный режим по команде </w:t>
      </w: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>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db</w:t>
      </w:r>
      <w:r>
        <w:rPr>
          <w:sz w:val="28"/>
          <w:szCs w:val="16"/>
        </w:rPr>
        <w:t xml:space="preserve"> 0</w:t>
      </w:r>
      <w:r>
        <w:rPr>
          <w:sz w:val="28"/>
          <w:szCs w:val="16"/>
          <w:lang w:val="en-US"/>
        </w:rPr>
        <w:t>fh</w:t>
      </w:r>
      <w:r>
        <w:rPr>
          <w:sz w:val="28"/>
          <w:szCs w:val="16"/>
        </w:rPr>
        <w:t>,01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>,1</w:t>
      </w:r>
      <w:r>
        <w:rPr>
          <w:sz w:val="28"/>
          <w:szCs w:val="16"/>
          <w:lang w:val="en-US"/>
        </w:rPr>
        <w:t>eh</w:t>
      </w:r>
      <w:r>
        <w:rPr>
          <w:sz w:val="28"/>
          <w:szCs w:val="16"/>
        </w:rPr>
        <w:t xml:space="preserve"> { </w:t>
      </w:r>
      <w:r>
        <w:rPr>
          <w:sz w:val="28"/>
          <w:szCs w:val="16"/>
          <w:lang w:val="en-US"/>
        </w:rPr>
        <w:t>LIDT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idtr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r</w:t>
      </w:r>
      <w:r>
        <w:rPr>
          <w:sz w:val="28"/>
          <w:szCs w:val="16"/>
        </w:rPr>
        <w:t xml:space="preserve">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dw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idtr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db</w:t>
      </w:r>
      <w:r>
        <w:rPr>
          <w:sz w:val="28"/>
          <w:szCs w:val="16"/>
        </w:rPr>
        <w:t xml:space="preserve"> 0</w:t>
      </w:r>
      <w:r>
        <w:rPr>
          <w:sz w:val="28"/>
          <w:szCs w:val="16"/>
          <w:lang w:val="en-US"/>
        </w:rPr>
        <w:t>fh</w:t>
      </w:r>
      <w:r>
        <w:rPr>
          <w:sz w:val="28"/>
          <w:szCs w:val="16"/>
        </w:rPr>
        <w:t>,20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>,0</w:t>
      </w: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>0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 xml:space="preserve"> { </w:t>
      </w:r>
      <w:r>
        <w:rPr>
          <w:sz w:val="28"/>
          <w:szCs w:val="16"/>
          <w:lang w:val="en-US"/>
        </w:rPr>
        <w:t>MOV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EAX</w:t>
      </w:r>
      <w:r>
        <w:rPr>
          <w:sz w:val="28"/>
          <w:szCs w:val="16"/>
        </w:rPr>
        <w:t>,</w:t>
      </w:r>
      <w:r>
        <w:rPr>
          <w:sz w:val="28"/>
          <w:szCs w:val="16"/>
          <w:lang w:val="en-US"/>
        </w:rPr>
        <w:t>CR</w:t>
      </w:r>
      <w:r>
        <w:rPr>
          <w:sz w:val="28"/>
          <w:szCs w:val="16"/>
        </w:rPr>
        <w:t>0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db 66h,25h { AND EAX,FFFFFFFEh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d 0fffffffe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db 0fh,22h,0c0h { MOV CR0,EAX 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ush cs_real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ush ofs_ret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retf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------Работа в реальном режиме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----Восстановление регистров после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-------возврата в реальный режим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ret_r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xor ax,ax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ov ds,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 ds,[4*60h] { DS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 ss,real_ss { SS,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de-DE"/>
        </w:rPr>
        <w:t>mov es,real_es { ES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mov sp,real_sp { и SP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end</w:t>
      </w:r>
      <w:r>
        <w:rPr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if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res</w:t>
      </w:r>
      <w:r>
        <w:rPr>
          <w:sz w:val="28"/>
          <w:szCs w:val="16"/>
        </w:rPr>
        <w:t xml:space="preserve">=0 </w:t>
      </w:r>
      <w:r>
        <w:rPr>
          <w:sz w:val="28"/>
          <w:szCs w:val="16"/>
          <w:lang w:val="en-US"/>
        </w:rPr>
        <w:t>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Перепрограммирование контроллеров прерываний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--для работы в реальном режиме-----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pic</w:t>
      </w:r>
      <w:r>
        <w:rPr>
          <w:sz w:val="28"/>
          <w:szCs w:val="16"/>
        </w:rPr>
        <w:t>(0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Размаскирование контроллеров прерываний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-----после сброса микропроцессора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port</w:t>
      </w:r>
      <w:r>
        <w:rPr>
          <w:sz w:val="28"/>
          <w:szCs w:val="16"/>
        </w:rPr>
        <w:t>[$21]:=18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port</w:t>
      </w:r>
      <w:r>
        <w:rPr>
          <w:sz w:val="28"/>
          <w:szCs w:val="16"/>
        </w:rPr>
        <w:t>[$</w:t>
      </w: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>1]:=1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end</w:t>
      </w:r>
      <w:r>
        <w:rPr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Разрешение маскируемых и немаскируемых прерываний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en</w:t>
      </w:r>
      <w:r>
        <w:rPr>
          <w:sz w:val="28"/>
          <w:szCs w:val="16"/>
        </w:rPr>
        <w:t>_</w:t>
      </w:r>
      <w:r>
        <w:rPr>
          <w:sz w:val="28"/>
          <w:szCs w:val="16"/>
          <w:lang w:val="en-US"/>
        </w:rPr>
        <w:t>int</w:t>
      </w:r>
      <w:r>
        <w:rPr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В случае возникновения исключения вывод его номера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gotoXY</w:t>
      </w:r>
      <w:r>
        <w:rPr>
          <w:sz w:val="28"/>
          <w:szCs w:val="16"/>
        </w:rPr>
        <w:t>(1,20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{----------Анализ возврата МП из защищенного режима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res=0 then s:='по команде MOV' else s:='через сброс МП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writeln</w:t>
      </w:r>
      <w:r>
        <w:rPr>
          <w:sz w:val="28"/>
          <w:szCs w:val="16"/>
        </w:rPr>
        <w:t>('Возврат из защищенного режима выполнен ',</w:t>
      </w:r>
      <w:r>
        <w:rPr>
          <w:sz w:val="28"/>
          <w:szCs w:val="16"/>
          <w:lang w:val="en-US"/>
        </w:rPr>
        <w:t>s</w:t>
      </w:r>
      <w:r>
        <w:rPr>
          <w:sz w:val="28"/>
          <w:szCs w:val="16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writeln</w:t>
      </w:r>
      <w:r>
        <w:rPr>
          <w:sz w:val="28"/>
          <w:szCs w:val="16"/>
        </w:rPr>
        <w:t>('Скан-код нажатой клавиши - ',</w:t>
      </w:r>
      <w:r>
        <w:rPr>
          <w:sz w:val="28"/>
          <w:szCs w:val="16"/>
          <w:lang w:val="en-US"/>
        </w:rPr>
        <w:t>scan</w:t>
      </w:r>
      <w:r>
        <w:rPr>
          <w:sz w:val="28"/>
          <w:szCs w:val="16"/>
        </w:rPr>
        <w:t xml:space="preserve">,' - </w:t>
      </w:r>
      <w:r>
        <w:rPr>
          <w:sz w:val="28"/>
          <w:szCs w:val="16"/>
          <w:lang w:val="en-US"/>
        </w:rPr>
        <w:t>ESC</w:t>
      </w:r>
      <w:r>
        <w:rPr>
          <w:sz w:val="28"/>
          <w:szCs w:val="16"/>
        </w:rPr>
        <w:t>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end</w:t>
      </w:r>
      <w:r>
        <w:rPr>
          <w:sz w:val="28"/>
          <w:szCs w:val="16"/>
        </w:rPr>
        <w:t>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Результати роботи прогр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а програма реалізує перехід у захищений режим і виводить на екран відомості про тип процесора і виводить вміст регістру флагів і іншу інформацію о системі. Потім реалізується цикл чекання переривання від клавіатури при натисканні клавіші 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  <w:lang w:val="uk-UA"/>
        </w:rPr>
        <w:t xml:space="preserve">, під час цього обробляються переривання від таймеру і по кожному п’ятому тіку таймеру виконується змінення кольору бордюру. Після завершення циклу чекання натиску клавіші 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  <w:lang w:val="uk-UA"/>
        </w:rPr>
        <w:t xml:space="preserve"> програма реалізує виняткову ситуацію для виникнення 13 переривання, яке обробляється створеним перериванням, яке вилучає із стеку дескриптор помилки і обминає виняткову ситуацію. В кінці програма повертається у реальний режим і відновлює старі таблиці </w:t>
      </w:r>
      <w:r>
        <w:rPr>
          <w:sz w:val="28"/>
          <w:szCs w:val="28"/>
          <w:lang w:val="en-US"/>
        </w:rPr>
        <w:t>GDT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IDT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Висновки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даній розрахунково-графічній роботі розроблено програму, що реалізує захищений режим роботи мікропроцесора, обробку апаратних і програмних переривань, засвоєно основні принципи роботи мікропроцесора у захищеному режимі при використанні сегментної моделі пам’яті, порядок обробки переривань, структуру таблиць </w:t>
      </w:r>
      <w:r>
        <w:rPr>
          <w:sz w:val="28"/>
          <w:szCs w:val="28"/>
          <w:lang w:val="en-US"/>
        </w:rPr>
        <w:t>GDT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IDT</w:t>
      </w:r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ind w:left="284" w:hanging="0"/>
      <w:jc w:val="both"/>
    </w:pPr>
    <w:rPr>
      <w:color w:val="0000FF"/>
      <w:sz w:val="28"/>
      <w:szCs w:val="18"/>
    </w:rPr>
  </w:style>
  <w:style w:type="paragraph" w:styleId="2">
    <w:name w:val="А Стиль2"/>
    <w:basedOn w:val="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23:00Z</dcterms:created>
  <dc:creator>Alex</dc:creator>
  <dc:description/>
  <cp:keywords/>
  <dc:language>en-US</dc:language>
  <cp:lastModifiedBy>SYSTEM</cp:lastModifiedBy>
  <dcterms:modified xsi:type="dcterms:W3CDTF">2011-09-27T00:23:00Z</dcterms:modified>
  <cp:revision>2</cp:revision>
  <dc:subject/>
  <dc:title>МІНІСТЕРСТВО ОСВІТИ І НАУКИ УКРАЇНИ</dc:title>
</cp:coreProperties>
</file>