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Style21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Style21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Style21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Style21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Style21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Style21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Style21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Style21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Style21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Style21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Style21"/>
        <w:spacing w:lineRule="auto" w:line="360"/>
        <w:jc w:val="center"/>
        <w:rPr>
          <w:lang w:val="uk-UA"/>
        </w:rPr>
      </w:pPr>
      <w:r>
        <w:rPr>
          <w:lang w:val="uk-UA"/>
        </w:rPr>
        <w:t>План-конспект з інформатики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До проведення заняття допущений з оцінкою плану-конспекту: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Вчитель: ___________ /Підпис/________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Методист ____________/Підпис/ _____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Оцінка: _________________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Оцінка проведеного заняття: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Дата ______________________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Клас _________________________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Тема: Запуск на виконання програм. Типи файлів. Практична робота №3 «Робота з об’єктами файлової системи»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Мета: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1. Познайомити учнів з основними поняттями з теми «Запуск на виконання програм. Типи файлів»; закріпити вміння та навички роботи з об’єктами файлової системи; перевірити вміння учнів працювати з об’єктами файлової системи.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2. Розвивати логічне мислення, увагу, уяву, кмітливість, вміння використовувати набуті знання на практиці, зв’язне мовлення.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3. Виховувати охайність конспектування теоретичного матеріалу в зошитах, культуру спілкування, ввічливість, дисциплінованість, наполегливість у навчання .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Хід уроку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І. Організація класу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ІІ. Перевірка Д/З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ІІІ. Повідомлення теми, мети, завдань уроку і мотивація навчальної діяльності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ІV. Підготовка до вивчення нового матеріалу за допомогою повторення і актуалізації опорних знань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V. Первинне осмислення і закріплення нового матеріалу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Теоретичні відомості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Інформаційні вікна. Окрім вікон папок і програм, розрізняють ще інформаційні та діалогові вікна.</w:t>
      </w:r>
    </w:p>
    <w:p>
      <w:pPr>
        <w:pStyle w:val="Style21"/>
        <w:spacing w:lineRule="auto" w:line="360"/>
        <w:rPr/>
      </w:pPr>
      <w:r>
        <w:rPr>
          <w:lang w:val="uk-UA"/>
        </w:rPr>
        <w:t>Інформаційні (інший термін — модальні) вікна виводяться на екран після деяких дій користувача, зокрема, коли виникають ситуації, що можуть призвести до втрати даних. Вони дають користувачеві повідомлення, на які треба реагувати натисканням на одну з кнопок: Так, Ні, Скасувати, Закрити тощо (рис. 3.12). Такі вікна блокують подальшу роботу, система очікує на реакцію користувача.</w:t>
      </w:r>
      <w:r>
        <w:br w:type="page"/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drawing>
          <wp:inline distT="0" distB="0" distL="0" distR="0">
            <wp:extent cx="3705225" cy="102870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Для продовження роботи програми спочатку потрібно закрити інформаційне вікно.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Діалогові вікна. З діалоговими вікнами ви вже частково ознайомлені. Для деяких команд не знайшлося місця в меню чи на панелях інструментів. Ще деякі команди можна виконувати з різними значеннями параметрів. Під час запуску таких команд (а їхні назви містять «...») з'являються вікна, які й називають діалоговими. Приклад таких команд, з якими ви вже стикалися: Властивості папки..., Зберегти як..., Відкрити... тощо.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Діалогове вікно має назву відповідної команди (рис. 3.10, 3.11, 3.13). У лівому верхньому куті є кнопка зі знаком запитання і кнопка для закривання вікна. Після клацання на кнопці зі знаком запитання, а потім — на будь-якому об'єкті вікна отримаємо довідку про призначення цього об'єкта. Об'єкти у діалоговому вікні називають елементами керування.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Елементи керування. Діалогове вікно (див. рис. 3.13) може містити такі елементи керування: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закладки, на яких згруповані команди чи параметри за призначенням, наприклад,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Style21"/>
        <w:spacing w:lineRule="auto" w:line="360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90650</wp:posOffset>
            </wp:positionH>
            <wp:positionV relativeFrom="paragraph">
              <wp:posOffset>635</wp:posOffset>
            </wp:positionV>
            <wp:extent cx="3971925" cy="514350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513"/>
      </w:tblGrid>
      <w:tr>
        <w:trPr>
          <w:trHeight w:val="58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-8890</wp:posOffset>
                  </wp:positionV>
                  <wp:extent cx="752475" cy="266700"/>
                  <wp:effectExtent l="0" t="0" r="0" b="0"/>
                  <wp:wrapTight wrapText="bothSides">
                    <wp:wrapPolygon edited="0">
                      <wp:start x="-273" y="0"/>
                      <wp:lineTo x="-273" y="20807"/>
                      <wp:lineTo x="21600" y="20807"/>
                      <wp:lineTo x="21600" y="0"/>
                      <wp:lineTo x="-273" y="0"/>
                    </wp:wrapPolygon>
                  </wp:wrapTight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" t="-135" r="-4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кнопка закриття вікна зі збереження усіх змінених параметрів;</w:t>
            </w:r>
          </w:p>
        </w:tc>
      </w:tr>
      <w:tr>
        <w:trPr>
          <w:trHeight w:val="58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86995</wp:posOffset>
                  </wp:positionH>
                  <wp:positionV relativeFrom="paragraph">
                    <wp:posOffset>4445</wp:posOffset>
                  </wp:positionV>
                  <wp:extent cx="733425" cy="247650"/>
                  <wp:effectExtent l="0" t="0" r="0" b="0"/>
                  <wp:wrapTight wrapText="bothSides">
                    <wp:wrapPolygon edited="0">
                      <wp:start x="-280" y="0"/>
                      <wp:lineTo x="-280" y="20761"/>
                      <wp:lineTo x="21600" y="20761"/>
                      <wp:lineTo x="21600" y="0"/>
                      <wp:lineTo x="-280" y="0"/>
                    </wp:wrapPolygon>
                  </wp:wrapTight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9" t="-145" r="-4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кнопка закриття вікна без збереження змінених параметрів;</w:t>
            </w:r>
          </w:p>
        </w:tc>
      </w:tr>
      <w:tr>
        <w:trPr>
          <w:trHeight w:val="58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86995</wp:posOffset>
                  </wp:positionH>
                  <wp:positionV relativeFrom="paragraph">
                    <wp:posOffset>4445</wp:posOffset>
                  </wp:positionV>
                  <wp:extent cx="733425" cy="238125"/>
                  <wp:effectExtent l="0" t="0" r="0" b="0"/>
                  <wp:wrapTight wrapText="bothSides">
                    <wp:wrapPolygon edited="0">
                      <wp:start x="-280" y="0"/>
                      <wp:lineTo x="-280" y="20707"/>
                      <wp:lineTo x="21600" y="20707"/>
                      <wp:lineTo x="21600" y="0"/>
                      <wp:lineTo x="-280" y="0"/>
                    </wp:wrapPolygon>
                  </wp:wrapTight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9" t="-151" r="-4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кнопка збереження усіх змінених параметрів без закриття вікна;</w:t>
            </w:r>
          </w:p>
        </w:tc>
      </w:tr>
      <w:tr>
        <w:trPr>
          <w:trHeight w:val="58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31115</wp:posOffset>
                  </wp:positionH>
                  <wp:positionV relativeFrom="paragraph">
                    <wp:posOffset>4445</wp:posOffset>
                  </wp:positionV>
                  <wp:extent cx="857250" cy="228600"/>
                  <wp:effectExtent l="0" t="0" r="0" b="0"/>
                  <wp:wrapTight wrapText="bothSides">
                    <wp:wrapPolygon edited="0">
                      <wp:start x="-240" y="0"/>
                      <wp:lineTo x="-240" y="20685"/>
                      <wp:lineTo x="21600" y="20685"/>
                      <wp:lineTo x="21600" y="0"/>
                      <wp:lineTo x="-240" y="0"/>
                    </wp:wrapPolygon>
                  </wp:wrapTight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158" r="-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кнопка закриття вікна, коли змінені параметри уже збережені;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476250" cy="2095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172" r="-7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поля уведення – обмежені прямокутною рамкою області, в які користувач може уводити з клавiатури текст; щоб увести дані в поле необхідно з початку натиснути у ньому мишею ;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14350" cy="2190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0" t="-164" r="-7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 xml:space="preserve">лічильники – поля з двома кнопками праворуч; можна натиснути у нього мишею і набрати значення параметру на клавіатурі або натискати на кнопках: для збільшення параметру – </w:t>
            </w:r>
            <w:r>
              <w:rPr>
                <w:rFonts w:eastAsia="Marlett" w:cs="Marlett" w:ascii="Marlett" w:hAnsi="Marlett"/>
                <w:szCs w:val="20"/>
                <w:lang w:val="uk-UA"/>
              </w:rPr>
              <w:t></w:t>
            </w:r>
            <w:r>
              <w:rPr>
                <w:lang w:val="uk-UA"/>
              </w:rPr>
              <w:t xml:space="preserve">, для зменшення – </w:t>
            </w:r>
            <w:r>
              <w:rPr>
                <w:rFonts w:eastAsia="Marlett" w:cs="Marlett" w:ascii="Marlett" w:hAnsi="Marlett"/>
                <w:szCs w:val="20"/>
                <w:lang w:val="uk-UA"/>
              </w:rPr>
              <w:t></w:t>
            </w:r>
            <w:r>
              <w:rPr>
                <w:lang w:val="uk-UA"/>
              </w:rPr>
              <w:t xml:space="preserve">;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914400" cy="548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66" r="-3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поля переліку – містять перелік об'єктів, доступних для вибору; якщо вміст переліку не уміщується у видиму частину, то з’являються смуги прокручування для перегляду довгих переліків; щоб вибрати об’єкт слід натиснути на ньому мишею;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819150" cy="2381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4" t="-151" r="-4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 xml:space="preserve">поля прихованому переліку у видимій частині мають тільки значення поточного параметру, для їх відкриття необхідно зафіксувати покажчик миші на </w:t>
            </w:r>
            <w:r>
              <w:rPr>
                <w:rFonts w:eastAsia="Marlett" w:cs="Marlett" w:ascii="Marlett" w:hAnsi="Marlett"/>
                <w:szCs w:val="20"/>
                <w:lang w:val="uk-UA"/>
              </w:rPr>
              <w:t></w:t>
            </w:r>
            <w:r>
              <w:rPr>
                <w:lang w:val="uk-UA"/>
              </w:rPr>
              <w:t xml:space="preserve"> праворуч від поля переліку;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714375" cy="3048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0" t="-118" r="-5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перемикачі – коло з чорною крапкою або без неї, призначені для вибору одного з взаємовиключаючих режимів;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600075" cy="3143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0" t="-115" r="-6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 xml:space="preserve">прапорці – прямокутне поле індикатора з позначкою </w:t>
            </w:r>
            <w:r>
              <w:rPr>
                <w:rFonts w:eastAsia="Marlett" w:cs="Marlett" w:ascii="Marlett" w:hAnsi="Marlett"/>
                <w:szCs w:val="20"/>
                <w:lang w:val="uk-UA"/>
              </w:rPr>
              <w:t></w:t>
            </w:r>
            <w:r>
              <w:rPr>
                <w:lang w:val="uk-UA"/>
              </w:rPr>
              <w:t xml:space="preserve"> всередині або без неї: використовується для вмикання/ вимикання режиму (його ім'я написане поруч), що може знаходитися в увімкнутому або вимкнутому стані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90500" cy="1714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211" r="-189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кнопки контекстної довідки, для виклику контекстної довідки слід натиснути її, а потім невідомий елемент.</w:t>
            </w:r>
          </w:p>
        </w:tc>
      </w:tr>
    </w:tbl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Після задания потрібних параметрів діалогове вікно закривають кнопкою ОК. Кнопка Застосувати дає змогу зберегти зміни без закривання вікна. Якщо користувач передумав виконувати команду, то потрібно клацнути на кнопці Скасувати.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Діалогове вікно обов'язково треба закривати. Типова помилка — намагання виконати якусь дію, не закривши діалогового вікна. Уникайте цього. Програма наполягатиме на закритті діалогових та інформаційних вікон.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Гарячі клавіші. «Гарячі» клавіші дублюють головні команди з меню і призначені для швидкого виконання дій над об'єктами. Розглянемо найважливіші комбінації клавіш, які можна використовувати в різних програмах (додаток 3):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Ctrl+A — вибрати все;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Ctrl+X — вирізати (в сенсі перемістити) вибрані об'єкти до буфера обміну;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Ctrl+C — копіювати вибрані об'єкти до буфера обміну;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Ctrl+V — вставити вміст буфера обміну в потрібне місце;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Ctrl+S — зберегти документ;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Ctrl+N — створити новий документ;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Ctrl+F — знайти;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Ctrl+P — друкувати;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Ctrl+Z — скасувати останню дію та багато інших.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Для виконання команди натискають на клавішу Ctrl і, утримуючи її, на клавішу з потрібною буквою.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Група об'єктів. На практиці часто виникає потреба переміщати, копіювати, вилучати не один об'єкт, а відразу декілька (групу об'єктів).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Групу утворюють виокремленням об'єктів, клацаючи мишею на їхніх значках у режимі натиснутої клавіші Ctrl. Усі об'єкти можна виокремити (об'єднати в групу) за допомогою комбінації Ctrl+A.</w:t>
      </w:r>
    </w:p>
    <w:p>
      <w:pPr>
        <w:pStyle w:val="Style21"/>
        <w:spacing w:lineRule="auto" w:line="36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1062990</wp:posOffset>
                </wp:positionH>
                <wp:positionV relativeFrom="paragraph">
                  <wp:posOffset>6270625</wp:posOffset>
                </wp:positionV>
                <wp:extent cx="0" cy="151130"/>
                <wp:effectExtent l="2540" t="0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3.7pt,493.75pt" to="-83.7pt,505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>Для виокремлення об'єктів від деякого до заданого достатньо клацнути мишею спочатку на першому об'єкті, потім натиснути на клавішу Shift та клацнути на останньому. Є інший метод: треба мишу з натиснутою лівою клавішею перетягнути від першого об'єкта до останнього.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Щоб скасувати невдале виокремлення, треба клацнути на вільному місці робочої області вікна або натиснути на клавішу Esc.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Тема: «Робота з об'єктами файлової системи»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Мета роботи. Вміти виконувати головні дії з файлами і папками, І навчитися користуватись інформаційними і діалоговими вікнами.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Хід роботи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У цій роботі використайте результати попередньої вправи. Переконайтеся, що на робочому диску є папка «Навчальна», у ній — «Моя робота», а у ній — власна папка з сімома об'єктами (папка «Запасна», три файли і три ярлики). Якщо цих папок немає, то створіть або скопіюйте їх з наданого вчителем носія чи іншого джерела.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Крім того, глибоко на диску вчитель заздалегідь розташував файл з назвою «Знайди», що містить одне таємне число-ключ або таблицю, де встановлено відповідність між номером учня і таємним числом-ключем (адреса цього файлу подана на дошці чи міститься у файлі «Ключ», який є на робочому столі).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1.З'ясуйте, який ваш числовий ключ.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Для цього за допомогою папки «Мій комп'ютер» і кнопки Папки відшукайте і відкрийте файл «Знайди», прочитайте і занотуйте у звіт число-ключ.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2.Перемістіть усі ярлики з власної папки у папку «Моя робота».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Спочатку відкрийте вікно робочої папки і розташуйте його поряд з вікном власної папки. Щоб перемістити об'єкти, їхні значки треба перетягнути за допомогою правої клавіші миші й виконати команду Перемістити.</w:t>
      </w:r>
    </w:p>
    <w:p>
      <w:pPr>
        <w:pStyle w:val="Style21"/>
        <w:spacing w:lineRule="auto" w:line="360"/>
        <w:rPr/>
      </w:pPr>
      <w:r>
        <w:rPr>
          <w:lang w:val="uk-UA"/>
        </w:rPr>
        <w:t>3.Створіть власний ярлик для файлу «Знайди» і помістіть його у власній папці.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Назвіть його своїм прізвищем, відправте ярлик командою Відправити... на робочий стіл, а з робочого столу перемістіть у власну папку.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4.Скопіюйте перший текстовий файл із власної папки у папку «Моя робота» способом перетягування значка файлу.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Для копіювання об'єкта його значок треба перетягнути за допомогою і правої клавіші миші й виконати команду Копіювати.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5.Скопіюйте другий текстовий файл із власної папки у папку «Моя робота», використовуючи буфер обміну.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Для цього виберіть текстовий файл. Виконайте команди Редагувати (Правка) =&gt; Копіювати (Ctrl+C). Відкрийте робочу папку і вставте вмісти буфера: Редагувати =&gt; Вставити (Ctri+V).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6. Скопіюйте третій текстовий файл у папку «Моя робота», користуючись «гарячими» клавішами.</w:t>
      </w:r>
    </w:p>
    <w:p>
      <w:pPr>
        <w:pStyle w:val="Style21"/>
        <w:spacing w:lineRule="auto" w:line="360"/>
        <w:rPr/>
      </w:pPr>
      <w:r>
        <w:rPr>
          <w:lang w:val="uk-UA"/>
        </w:rPr>
        <w:t>Скопіюйте один ярлик у папку «Моя робота», користуючись кнопками панелі інструментів.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Перейменуйте перший файл у власній папці на Літо.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Виберіть файл і застосуйте команду Перейменувати з меню або F2.</w:t>
      </w:r>
    </w:p>
    <w:p>
      <w:pPr>
        <w:pStyle w:val="Style21"/>
        <w:spacing w:lineRule="auto" w:line="360"/>
        <w:rPr/>
      </w:pPr>
      <w:r>
        <w:rPr>
          <w:lang w:val="uk-UA"/>
        </w:rPr>
        <w:t>9.Вилучіть свої три текстові файли з власної папки. Власну папку не вилучайте.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Щоб вилучити об'єкт, його значок перемістіть у кошик або застосуйте команду Вилучити з меню. Щоб швидко вилучити всі об'єкти, спочатку Об'єднайте їх у групу.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10. Поверніть свої три файли з кошика у власну папку.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Якщо кошика не видно на екрані, мінімізуйте або пересуньте деякі вікна. Загляньте до кошика (двічі клацніть на піктограмі Кошик). Виберіть потрібні значки, утримуючи клавішу Ctrl, і виконайте команду ВІДНОВИТИ (Повернути) з меню.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11. Відкрийте у власній папці перший документ (Літо.txt), допишіть слово «Літо» і збережіть файл зі старою назвою.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Для цього знайдіть і двічі клацніть на значку текстового документа — відкриється потрібний файл. Уведіть слово «Літо» і застосуйте команду Зберегти (Ctrl+S).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12. 3 папки «Моя робота» вилучіть лише файли та ярлики.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Скористайтеся командою Вилучити.</w:t>
      </w:r>
    </w:p>
    <w:p>
      <w:pPr>
        <w:pStyle w:val="Style21"/>
        <w:spacing w:lineRule="auto" w:line="360"/>
        <w:rPr/>
      </w:pPr>
      <w:r>
        <w:rPr>
          <w:lang w:val="uk-UA"/>
        </w:rPr>
        <w:t>13.Перемістіть папку «Моя робота» з папки «Навчальна» на один рівень угору (у робочу папку чи кореневу папку робочого диска).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Зверніть увагу на завдання: перемістіть..., а не скопіюйте. Для виконання цієї дії застосуйте буфер обміну і гарячі клавіші. Якщо така папка там уже є, то система звернеться до вас за дозволом перезаписати папку. Дозвольте перезаписування.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14.Папку «Навчальна» вилучіть.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15*. Папку «Моя робота» скопіюйте на дискету чи флеш-пристрій.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16. Закрийте усі вікна і закінчіть роботу.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Переконайтеся, що на робочому столі чи в кореневій папці робочого диска не залишилися ваші особисті об'єкти: папки та документи (крім папки «Моя робота»).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Висновок. У робочій папці чи в кореневій папці диска має бути папка «Моя робота». Ця папка повинна містити власну папку учня. Власна папка учня повинна містити папку «Запасна», три текстові файли, зокрема ЛІТО.txt, і один ярлик, підписаний прізвищем учня. Дайте відповіді на запитання: який файл відкриває цей ярлик; що міститься у папці «Запасна» і в трьох текстових файлах, а також на додаткові запитання вчителя.</w:t>
      </w:r>
    </w:p>
    <w:p>
      <w:pPr>
        <w:pStyle w:val="Style21"/>
        <w:spacing w:lineRule="auto" w:line="360"/>
        <w:rPr>
          <w:lang w:val="uk-UA"/>
        </w:rPr>
      </w:pPr>
      <w:r>
        <w:rPr>
          <w:lang w:val="uk-UA"/>
        </w:rPr>
        <w:t>VІ. Підсумок уроку. Оцінки за урок.</w:t>
      </w:r>
    </w:p>
    <w:p>
      <w:pPr>
        <w:pStyle w:val="Style21"/>
        <w:spacing w:lineRule="auto" w:line="360"/>
        <w:rPr/>
      </w:pPr>
      <w:r>
        <w:rPr>
          <w:lang w:val="uk-UA"/>
        </w:rPr>
        <w:t>VІІ. Постановка домашнього завдання: § 10 (повторит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arlett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термин"/>
    <w:qFormat/>
    <w:rPr>
      <w:rFonts w:ascii="Times New Roman" w:hAnsi="Times New Roman" w:cs="Times New Roman"/>
      <w:b/>
      <w:position w:val="0"/>
      <w:sz w:val="28"/>
      <w:sz w:val="2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"/>
    <w:basedOn w:val="Normal"/>
    <w:qFormat/>
    <w:pPr>
      <w:ind w:firstLine="709"/>
      <w:jc w:val="both"/>
    </w:pPr>
    <w:rPr>
      <w:sz w:val="28"/>
      <w:szCs w:val="20"/>
      <w:lang w:val="uk-UA"/>
    </w:rPr>
  </w:style>
  <w:style w:type="paragraph" w:styleId="Style21">
    <w:name w:val="А"/>
    <w:basedOn w:val="Normal"/>
    <w:qFormat/>
    <w:pPr>
      <w:overflowPunct w:val="false"/>
      <w:autoSpaceDE w:val="false"/>
      <w:ind w:firstLine="709"/>
      <w:jc w:val="both"/>
    </w:pPr>
    <w:rPr>
      <w:sz w:val="28"/>
      <w:szCs w:val="28"/>
    </w:rPr>
  </w:style>
  <w:style w:type="paragraph" w:styleId="Style22">
    <w:name w:val="Б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22:00Z</dcterms:created>
  <dc:creator>SamLab.ws</dc:creator>
  <dc:description/>
  <cp:keywords/>
  <dc:language>en-US</dc:language>
  <cp:lastModifiedBy>SYSTEM</cp:lastModifiedBy>
  <cp:lastPrinted>2009-12-23T00:24:00Z</cp:lastPrinted>
  <dcterms:modified xsi:type="dcterms:W3CDTF">2011-09-27T00:22:00Z</dcterms:modified>
  <cp:revision>2</cp:revision>
  <dc:subject/>
  <dc:title/>
</cp:coreProperties>
</file>