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"Обчислювальної техніки та програмуванн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ЬБОМ ДОКУМЕНТ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урсового проекту з курс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не програмування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а з запис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ми мови ассемблера 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"Обчислювальної техніки та програмуванн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609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7.1pt" to="33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/ /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2005 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ці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затверджен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гр </w:t>
      </w:r>
      <w:r>
        <w:rPr>
          <w:rFonts w:cs="Times New Roman" w:ascii="Times New Roman" w:hAnsi="Times New Roman"/>
          <w:sz w:val="28"/>
          <w:szCs w:val="28"/>
          <w:lang w:val="en-US"/>
        </w:rPr>
        <w:t>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ці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179"/>
        <w:gridCol w:w="2918"/>
      </w:tblGrid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К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Найменуванн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Примітки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xxxxxx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 – 00 00-0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Специфікаці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xxxxxx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. 03011 – 13 00-0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Опис пргограм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xxxxxxx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. 03011 – 12 00-0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Текст програм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"Обчислювальної техніки та програмуванн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609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7.1pt" to="33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/ /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2005 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програм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затверджен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гр </w:t>
      </w:r>
      <w:r>
        <w:rPr>
          <w:rFonts w:cs="Times New Roman" w:ascii="Times New Roman" w:hAnsi="Times New Roman"/>
          <w:sz w:val="28"/>
          <w:szCs w:val="28"/>
          <w:lang w:val="en-US"/>
        </w:rPr>
        <w:t>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609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7.1pt" to="33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xxxxxxx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програм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е признач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логічної структур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ні технічні засоб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ик і завантаж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хідні дан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записи"/>
      <w:bookmarkStart w:id="1" w:name="записи"/>
      <w:bookmarkEnd w:id="1"/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 — структурний тип даних, що складається з фіксованого числа елементів завдовжки від одного до декількох біт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описі запису для кожного елементу вказується його довжина в бітах і, що необов'язкове, деяке значення. 8, 16 або 32 біт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сумарний розмір запису менше вказаних значень, то всі поля запису “притискаються” до молодших розряді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ння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ів в програмі, так само, як і структур, організовується в три етапи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аданн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шаблона за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визначення набору бітових полів, їх довжин і, при необхідності, ініціалізація полі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Визначення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екз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мпля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запи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 само, як і для структур, цей етап має на увазі ініціалізацію конкретної змінної типом наперед визначеної за допомогою шаблона запису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</w:rPr>
        <w:t>зац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звертання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д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элемен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и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ілятор TASM, крім стандартних засобів обробки записів, підтримує також і деяк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даткові можливості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обробк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запис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 шаблона запису має наступний синтаксис (мал. 6)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мя_запис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RECORD &lt;описание элементов&gt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: &lt;описание элементов&gt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є послідовністю описів окремих елементів запису згідно синтаксичній діаграмі (див. мал. 6)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0" cy="619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ал.1. Синтаксис опису шаблона за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описі шаблона пам'ять не виділяється, оскільки це всього лише інформація для транслятора асемблера про структуру запису. </w:t>
        <w:br/>
        <w:t xml:space="preserve">Так само, як і для структур, місцеположення шаблона в програмі може бути будь-ким, але при цьому необхідно враховувати логіку роботи однопрохідного транслятор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екземпляру запис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користовування шаблона запису в програмі необхідно визначити змінну з типом даного запису, для чого застосовується наступна синтаксична конструкція (мал. 7)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0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ал.2. Синтаксис опису екземпляру за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уючи цю синтаксичну діаграму, можна зробити висновок, що ініціалізація елементів запису здійснюється достатньо гнучко. Розглянемо декілька варіантів ініціалізації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ініціалізувати поля не потрібен, то достатньо вказати ? при визначенні екземпляру запису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otest rec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:1,i2:2=11,i3:1,i4:2=11,i5:2=0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 iotest ?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и складете і дослідите у відладчику тестовий приклад з даним визначенням запису, то побачите, що всі поля змінної типу запи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flag обнуляються. Це відбувається не дивлячись на те, що у визначенні запису задані початкові значення полі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потрібна часткова ініціалізація елементів, то вони полягають 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ут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&lt; і &gt;) аб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ігу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{ і }) дужки. </w:t>
        <w:br/>
        <w:t xml:space="preserve">Відмінність тут в тому, що в кутових дужках елементи повинні бути задані в тому ж порядку, що і у визначенні запису. Якщо значення деякого елементу спывпадає з початковим, то його можна не вказувати, але обов'язково позначити його комі. Для останніх елементів коми, що йдуть підряд, можна опустит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згодитися із значеннями за умовчанням можна так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otest rec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1:1,i2:2=11,i3:1,i4:2=11,i5:2=0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..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flag iotest &lt;&gt; ;согласились со значением по умолчанию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ти значення поля i2 можна так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otest rec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1:1,i2:2=11,i3:1,i4:2=11,i5:2=0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..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flag iotest &lt;,10,&gt; ; перевизначили i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овуюч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гурні дужки, також можна вказати вибіркову ініціалізацію полів,але при цьому необов'язково позачити комами поля, із значеннями за умовчанням яких ми згодні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otest rec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1:1,i2:2=11,i3:1,i4:2=11,i5:2=0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..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flag iotest {i2=10} ;</w:t>
      </w:r>
      <w:r>
        <w:rPr>
          <w:rFonts w:cs="Times New Roman" w:ascii="Times New Roman" w:hAnsi="Times New Roman"/>
          <w:sz w:val="28"/>
          <w:szCs w:val="28"/>
        </w:rPr>
        <w:t xml:space="preserve"> переопределили i2, не обращая внимания на порядок;следования других компонентов запис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Загальні відомості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b/>
          <w:b/>
          <w:bCs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Проект написан на мові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TASM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, реалізовано у трьох файлах: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ain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asm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defs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uncs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record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Під час компіляції усі файли об</w:t>
      </w:r>
      <w:r>
        <w:rPr>
          <w:rFonts w:eastAsia="MS Mincho;Arial Unicode MS" w:cs="Times New Roman" w:ascii="Times New Roman" w:hAnsi="Times New Roman"/>
          <w:sz w:val="28"/>
          <w:szCs w:val="28"/>
        </w:rPr>
        <w:t>’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єднуються в один.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ля сво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єї роботи проект може використовувати операційні системи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версії 1.0, або вище, а також операційні системи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WINDOW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95/98/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e</w:t>
      </w:r>
      <w:r>
        <w:rPr>
          <w:rFonts w:eastAsia="MS Mincho;Arial Unicode MS" w:cs="Times New Roman" w:ascii="Times New Roman" w:hAnsi="Times New Roman"/>
          <w:sz w:val="28"/>
          <w:szCs w:val="28"/>
        </w:rPr>
        <w:t>/2000/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XP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Не виключається робота проекту під усіма іншими операційними системами, що якимсь чином можуть емулювати сеанси роботи під операційною системою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Функціональне признач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може слугувати в якості навчального посібника для розуміння роботи записів та в якості прикладу одного з варіантів, такого як створення масиву, добавлення елемента, видалення елемента, змінення поля, очищення поля. Також у проекті можна наглядно побачити ввод з клавіатури і вивід результатів на екран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написана на мові ассемблера з використовуванням процедур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альне обмеження програми є те, що вона може бути реалізована тільки у файлі з розшир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розширення буде 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працювати не буде. Більше функціональних обмежень немає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Опис логічної структур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6155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 Cyr;Times New Roman" w:hAnsi="TimesET Cyr;Times New Roman" w:eastAsia="Times New Roman" w:cs="TimesET Cyr;Times New Roman"/>
                                <w:color w:val="auto"/>
                                <w:lang w:val="uk-UA" w:bidi="ar-SA"/>
                              </w:rPr>
                              <w:t>Початот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7.65pt;margin-top:-9pt;width:7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 Cyr;Times New Roman" w:hAnsi="TimesET Cyr;Times New Roman" w:eastAsia="Times New Roman" w:cs="TimesET Cyr;Times New Roman"/>
                          <w:color w:val="auto"/>
                          <w:lang w:val="uk-UA" w:bidi="ar-SA"/>
                        </w:rPr>
                        <w:t>Початот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8825</wp:posOffset>
                </wp:positionH>
                <wp:positionV relativeFrom="paragraph">
                  <wp:posOffset>287655</wp:posOffset>
                </wp:positionV>
                <wp:extent cx="13716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clrsc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59.75pt;margin-top:22.6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clrsc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8905</wp:posOffset>
                </wp:positionH>
                <wp:positionV relativeFrom="paragraph">
                  <wp:posOffset>10477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.25pt" to="210.1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8905</wp:posOffset>
                </wp:positionH>
                <wp:positionV relativeFrom="paragraph">
                  <wp:posOffset>33591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6.45pt" to="210.1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201295</wp:posOffset>
                </wp:positionV>
                <wp:extent cx="13716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gotox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15.8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gotox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8905</wp:posOffset>
                </wp:positionH>
                <wp:positionV relativeFrom="paragraph">
                  <wp:posOffset>24955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9.65pt" to="210.1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114935</wp:posOffset>
                </wp:positionV>
                <wp:extent cx="13716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Writest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9.0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Writestr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16319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85pt" to="210.1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9300</wp:posOffset>
                </wp:positionH>
                <wp:positionV relativeFrom="paragraph">
                  <wp:posOffset>19050</wp:posOffset>
                </wp:positionV>
                <wp:extent cx="1390650" cy="4762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ah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 16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ah,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 16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8825</wp:posOffset>
                </wp:positionH>
                <wp:positionV relativeFrom="paragraph">
                  <wp:posOffset>351155</wp:posOffset>
                </wp:positionV>
                <wp:extent cx="13716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clrsc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7.6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clrsc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8905</wp:posOffset>
                </wp:positionH>
                <wp:positionV relativeFrom="paragraph">
                  <wp:posOffset>7683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05pt" to="210.1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35687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8.1pt" to="210.1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265430</wp:posOffset>
                </wp:positionV>
                <wp:extent cx="13716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SetcursorP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0.9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SetcursorP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8905</wp:posOffset>
                </wp:positionH>
                <wp:positionV relativeFrom="paragraph">
                  <wp:posOffset>31369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4.7pt" to="210.1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170815</wp:posOffset>
                </wp:positionV>
                <wp:extent cx="13716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WritetoSce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95pt;margin-top:13.4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WritetoScer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8905</wp:posOffset>
                </wp:positionH>
                <wp:positionV relativeFrom="paragraph">
                  <wp:posOffset>275590</wp:posOffset>
                </wp:positionV>
                <wp:extent cx="0" cy="5486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1.7pt" to="210.1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6350</wp:posOffset>
                </wp:positionV>
                <wp:extent cx="13716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SetCursorP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0.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SetCursorP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237490</wp:posOffset>
                </wp:positionV>
                <wp:extent cx="13716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Writtost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18.7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Writtostr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8905</wp:posOffset>
                </wp:positionH>
                <wp:positionV relativeFrom="paragraph">
                  <wp:posOffset>5461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3pt" to="210.1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3145</wp:posOffset>
                </wp:positionH>
                <wp:positionV relativeFrom="paragraph">
                  <wp:posOffset>199390</wp:posOffset>
                </wp:positionV>
                <wp:extent cx="914400" cy="609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 Cyr;Times New Roman" w:hAnsi="TimesET Cyr;Times New Roman" w:eastAsia="Times New Roman" w:cs="TimesET Cyr;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 Cyr;Times New Roman" w:hAnsi="TimesET Cyr;Times New Roman" w:cs="TimesET Cyr;Times New Roman"/>
                                <w:color w:val="auto"/>
                                <w:lang w:val="uk-UA" w:bidi="ar-SA"/>
                              </w:rPr>
                              <w:t>нец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5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 Cyr;Times New Roman" w:hAnsi="TimesET Cyr;Times New Roman" w:eastAsia="Times New Roman" w:cs="TimesET Cyr;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 Cyr;Times New Roman" w:hAnsi="TimesET Cyr;Times New Roman" w:cs="TimesET Cyr;Times New Roman"/>
                          <w:color w:val="auto"/>
                          <w:lang w:val="uk-UA" w:bidi="ar-SA"/>
                        </w:rPr>
                        <w:t>нец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1651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.3pt" to="210.1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3645</wp:posOffset>
                </wp:positionH>
                <wp:positionV relativeFrom="paragraph">
                  <wp:posOffset>161925</wp:posOffset>
                </wp:positionV>
                <wp:extent cx="914400" cy="609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m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12.7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m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217805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.15pt" to="231.7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2180</wp:posOffset>
                </wp:positionH>
                <wp:positionV relativeFrom="paragraph">
                  <wp:posOffset>143510</wp:posOffset>
                </wp:positionV>
                <wp:extent cx="1573530" cy="4762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c c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c 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1.3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c c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c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3225</wp:posOffset>
                </wp:positionH>
                <wp:positionV relativeFrom="paragraph">
                  <wp:posOffset>271145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1.35pt" to="231.7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8615</wp:posOffset>
                </wp:positionH>
                <wp:positionV relativeFrom="paragraph">
                  <wp:posOffset>23495</wp:posOffset>
                </wp:positionV>
                <wp:extent cx="0" cy="4114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.85pt" to="-27.45pt,3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8615</wp:posOffset>
                </wp:positionH>
                <wp:positionV relativeFrom="paragraph">
                  <wp:posOffset>23495</wp:posOffset>
                </wp:positionV>
                <wp:extent cx="32918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.85pt" to="231.7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2180</wp:posOffset>
                </wp:positionH>
                <wp:positionV relativeFrom="paragraph">
                  <wp:posOffset>196850</wp:posOffset>
                </wp:positionV>
                <wp:extent cx="1573530" cy="4762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al,byet ptr[si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mp al,9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5.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al,byet ptr[si]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mp al,9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324485</wp:posOffset>
                </wp:positionV>
                <wp:extent cx="0" cy="5486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5.55pt" to="231.75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20265</wp:posOffset>
                </wp:positionH>
                <wp:positionV relativeFrom="paragraph">
                  <wp:posOffset>194945</wp:posOffset>
                </wp:positionV>
                <wp:extent cx="1645920" cy="609600"/>
                <wp:effectExtent l="13970" t="5080" r="1460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If al&gt;9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95pt;margin-top:15.35pt;width:129.5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If al&gt;9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</wp:posOffset>
                </wp:positionH>
                <wp:positionV relativeFrom="paragraph">
                  <wp:posOffset>276860</wp:posOffset>
                </wp:positionV>
                <wp:extent cx="1573530" cy="4762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d al,30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1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d al,30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71625</wp:posOffset>
                </wp:positionH>
                <wp:positionV relativeFrom="paragraph">
                  <wp:posOffset>130175</wp:posOffset>
                </wp:positionV>
                <wp:extent cx="54864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25pt" to="166.9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56845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35pt" to="231.7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7225</wp:posOffset>
                </wp:positionH>
                <wp:positionV relativeFrom="paragraph">
                  <wp:posOffset>65405</wp:posOffset>
                </wp:positionV>
                <wp:extent cx="0" cy="10058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15pt" to="51.7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3620</wp:posOffset>
                </wp:positionH>
                <wp:positionV relativeFrom="paragraph">
                  <wp:posOffset>82550</wp:posOffset>
                </wp:positionV>
                <wp:extent cx="1573530" cy="4762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d al,37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6.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d al,37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3225</wp:posOffset>
                </wp:positionH>
                <wp:positionV relativeFrom="paragraph">
                  <wp:posOffset>210185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6.55pt" to="231.7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7225</wp:posOffset>
                </wp:positionH>
                <wp:positionV relativeFrom="paragraph">
                  <wp:posOffset>53975</wp:posOffset>
                </wp:positionV>
                <wp:extent cx="2286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25pt" to="231.7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318770</wp:posOffset>
                </wp:positionV>
                <wp:extent cx="1573530" cy="4762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byte ptr [di],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c 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5.1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byte ptr [di],a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c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3225</wp:posOffset>
                </wp:positionH>
                <wp:positionV relativeFrom="paragraph">
                  <wp:posOffset>10731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45pt" to="231.7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6630</wp:posOffset>
                </wp:positionH>
                <wp:positionV relativeFrom="paragraph">
                  <wp:posOffset>114300</wp:posOffset>
                </wp:positionV>
                <wp:extent cx="1573530" cy="4762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ET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c d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ET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Loo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9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ET;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nc d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ET;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Loo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8625</wp:posOffset>
                </wp:positionH>
                <wp:positionV relativeFrom="paragraph">
                  <wp:posOffset>286385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2.55pt" to="233.75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81635</wp:posOffset>
                </wp:positionH>
                <wp:positionV relativeFrom="paragraph">
                  <wp:posOffset>-256540</wp:posOffset>
                </wp:positionV>
                <wp:extent cx="33248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-20.2pt" to="231.7pt,-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11705</wp:posOffset>
                </wp:positionH>
                <wp:positionV relativeFrom="paragraph">
                  <wp:posOffset>179705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4.15pt" to="174.1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62430</wp:posOffset>
                </wp:positionH>
                <wp:positionV relativeFrom="paragraph">
                  <wp:posOffset>-421005</wp:posOffset>
                </wp:positionV>
                <wp:extent cx="1306195" cy="5486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SOZ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pt;margin-top:-33.15pt;width:102.8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SOZ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36420</wp:posOffset>
                </wp:positionH>
                <wp:positionV relativeFrom="paragraph">
                  <wp:posOffset>13970</wp:posOffset>
                </wp:positionV>
                <wp:extent cx="933450" cy="4762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bp,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bp,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1705</wp:posOffset>
                </wp:positionH>
                <wp:positionV relativeFrom="paragraph">
                  <wp:posOffset>141605</wp:posOffset>
                </wp:positionV>
                <wp:extent cx="0" cy="2743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15pt" to="174.1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36420</wp:posOffset>
                </wp:positionH>
                <wp:positionV relativeFrom="paragraph">
                  <wp:posOffset>67310</wp:posOffset>
                </wp:positionV>
                <wp:extent cx="933450" cy="4762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sh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3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sh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11705</wp:posOffset>
                </wp:positionH>
                <wp:positionV relativeFrom="paragraph">
                  <wp:posOffset>194945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35pt" to="174.1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36420</wp:posOffset>
                </wp:positionH>
                <wp:positionV relativeFrom="paragraph">
                  <wp:posOffset>29210</wp:posOffset>
                </wp:positionV>
                <wp:extent cx="933450" cy="47625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ax,0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.3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ax,0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11705</wp:posOffset>
                </wp:positionH>
                <wp:positionV relativeFrom="paragraph">
                  <wp:posOffset>156845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35pt" to="174.1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6420</wp:posOffset>
                </wp:positionH>
                <wp:positionV relativeFrom="paragraph">
                  <wp:posOffset>-8890</wp:posOffset>
                </wp:positionV>
                <wp:extent cx="933450" cy="4762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 dx,[bp+10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7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 dx,[bp+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36420</wp:posOffset>
                </wp:positionH>
                <wp:positionV relativeFrom="paragraph">
                  <wp:posOffset>292100</wp:posOffset>
                </wp:positionV>
                <wp:extent cx="933450" cy="47625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ET Cyr;Times New Roman" w:ascii="TimesET Cyr;Times New Roman" w:hAnsi="TimesET Cyr;Times New Roman"/>
                                <w:sz w:val="18"/>
                                <w:szCs w:val="18"/>
                                <w:lang w:val="uk-UA"/>
                              </w:rPr>
                              <w:t xml:space="preserve">Приведення шляху в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3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ET Cyr;Times New Roman" w:ascii="TimesET Cyr;Times New Roman" w:hAnsi="TimesET Cyr;Times New Roman"/>
                          <w:sz w:val="18"/>
                          <w:szCs w:val="18"/>
                          <w:lang w:val="uk-UA"/>
                        </w:rPr>
                        <w:t xml:space="preserve">Приведення шляху в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с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11705</wp:posOffset>
                </wp:positionH>
                <wp:positionV relativeFrom="paragraph">
                  <wp:posOffset>80645</wp:posOffset>
                </wp:positionV>
                <wp:extent cx="0" cy="1828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35pt" to="174.1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36420</wp:posOffset>
                </wp:positionH>
                <wp:positionV relativeFrom="paragraph">
                  <wp:posOffset>254000</wp:posOffset>
                </wp:positionV>
                <wp:extent cx="933450" cy="4762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Çì³íà äèñêó çã³äíî øëÿõ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pt;mso-position-vertical-relative:text;margin-left:14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Çì³íà äèñêó çã³äíî øëÿõ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1705</wp:posOffset>
                </wp:positionH>
                <wp:positionV relativeFrom="paragraph">
                  <wp:posOffset>43180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4pt" to="174.1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1650</wp:posOffset>
                </wp:positionH>
                <wp:positionV relativeFrom="paragraph">
                  <wp:posOffset>219075</wp:posOffset>
                </wp:positionV>
                <wp:extent cx="933450" cy="47625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Cyr;Times New Roman" w:hAnsi="TimesET Cyr;Times New Roman" w:cs="TimesET Cyr;Times New Roman"/>
                                <w:lang w:val="uk-UA"/>
                              </w:rPr>
                            </w:pPr>
                            <w:r>
                              <w:rPr>
                                <w:rFonts w:cs="TimesET Cyr;Times New Roman" w:ascii="TimesET Cyr;Times New Roman" w:hAnsi="TimesET Cyr;Times New Roman"/>
                                <w:lang w:val="uk-UA"/>
                              </w:rPr>
                              <w:t>Зміна директор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7.2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ET Cyr;Times New Roman" w:hAnsi="TimesET Cyr;Times New Roman" w:cs="TimesET Cyr;Times New Roman"/>
                          <w:lang w:val="uk-UA"/>
                        </w:rPr>
                      </w:pPr>
                      <w:r>
                        <w:rPr>
                          <w:rFonts w:cs="TimesET Cyr;Times New Roman" w:ascii="TimesET Cyr;Times New Roman" w:hAnsi="TimesET Cyr;Times New Roman"/>
                          <w:lang w:val="uk-UA"/>
                        </w:rPr>
                        <w:t>Зміна директор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4505</wp:posOffset>
                </wp:positionH>
                <wp:positionV relativeFrom="paragraph">
                  <wp:posOffset>96520</wp:posOffset>
                </wp:positionV>
                <wp:extent cx="914400" cy="609600"/>
                <wp:effectExtent l="8890" t="6350" r="9525" b="234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If cf&lt;&gt;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15pt;margin-top:7.6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If cf&lt;&gt;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34665</wp:posOffset>
                </wp:positionH>
                <wp:positionV relativeFrom="paragraph">
                  <wp:posOffset>187960</wp:posOffset>
                </wp:positionV>
                <wp:extent cx="1737360" cy="304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“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 Cyr;Times New Roman" w:hAnsi="TimesET Cyr;Times New Roman" w:cs="TimesET Cyr;Times New Roman"/>
                                <w:color w:val="auto"/>
                                <w:lang w:bidi="ar-SA" w:val="ru-RU"/>
                              </w:rPr>
                              <w:t xml:space="preserve">Ошибка ввод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;Times New Roman" w:hAnsi="TimesET;Times New Roman" w:cs="TimesET;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38.95pt;margin-top:14.8pt;width:136.7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“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 Cyr;Times New Roman" w:hAnsi="TimesET Cyr;Times New Roman" w:cs="TimesET Cyr;Times New Roman"/>
                          <w:color w:val="auto"/>
                          <w:lang w:bidi="ar-SA" w:val="ru-RU"/>
                        </w:rPr>
                        <w:t xml:space="preserve">Ошибка ввода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;Times New Roman" w:hAnsi="TimesET;Times New Roman" w:cs="TimesET;Times New Roman"/>
                          <w:color w:val="auto"/>
                          <w:lang w:bidi="ar-SA" w:val="en-US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0" cy="914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4pt" to="174.1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8905</wp:posOffset>
                </wp:positionH>
                <wp:positionV relativeFrom="paragraph">
                  <wp:posOffset>3175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5pt" to="246.1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57625</wp:posOffset>
                </wp:positionH>
                <wp:positionV relativeFrom="paragraph">
                  <wp:posOffset>123190</wp:posOffset>
                </wp:positionV>
                <wp:extent cx="0" cy="73152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7pt" to="303.75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8745</wp:posOffset>
                </wp:positionH>
                <wp:positionV relativeFrom="paragraph">
                  <wp:posOffset>149860</wp:posOffset>
                </wp:positionV>
                <wp:extent cx="1737360" cy="304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“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 Cyr;Times New Roman" w:hAnsi="TimesET Cyr;Times New Roman" w:cs="TimesET Cyr;Times New Roman"/>
                                <w:color w:val="auto"/>
                                <w:lang w:bidi="ar-SA" w:val="ru-RU"/>
                              </w:rPr>
                              <w:t>Каталог созда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;Times New Roman" w:hAnsi="TimesET;Times New Roman" w:cs="TimesET;Times New Roman"/>
                                <w:color w:val="auto"/>
                                <w:lang w:bidi="ar-SA" w:val="en-US"/>
                              </w:rPr>
                              <w:t xml:space="preserve"> 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1.8pt;width:136.7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“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 Cyr;Times New Roman" w:hAnsi="TimesET Cyr;Times New Roman" w:cs="TimesET Cyr;Times New Roman"/>
                          <w:color w:val="auto"/>
                          <w:lang w:bidi="ar-SA" w:val="ru-RU"/>
                        </w:rPr>
                        <w:t>Каталог создан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;Times New Roman" w:hAnsi="TimesET;Times New Roman" w:cs="TimesET;Times New Roman"/>
                          <w:color w:val="auto"/>
                          <w:lang w:bidi="ar-SA" w:val="en-US"/>
                        </w:rPr>
                        <w:t xml:space="preserve"> 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11705</wp:posOffset>
                </wp:positionH>
                <wp:positionV relativeFrom="paragraph">
                  <wp:posOffset>58420</wp:posOffset>
                </wp:positionV>
                <wp:extent cx="0" cy="914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.6pt" to="174.1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11705</wp:posOffset>
                </wp:positionH>
                <wp:positionV relativeFrom="paragraph">
                  <wp:posOffset>176530</wp:posOffset>
                </wp:positionV>
                <wp:extent cx="164592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9pt" to="303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1705</wp:posOffset>
                </wp:positionH>
                <wp:positionV relativeFrom="paragraph">
                  <wp:posOffset>8509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7pt" to="174.1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44980</wp:posOffset>
                </wp:positionH>
                <wp:positionV relativeFrom="paragraph">
                  <wp:posOffset>258445</wp:posOffset>
                </wp:positionV>
                <wp:extent cx="933450" cy="47625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p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.3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p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3305</wp:posOffset>
                </wp:positionH>
                <wp:positionV relativeFrom="paragraph">
                  <wp:posOffset>229870</wp:posOffset>
                </wp:positionV>
                <wp:extent cx="1371600" cy="5486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ET Cyr;Times New Roman" w:hAnsi="TimesET Cyr;Times New Roman" w:cs="TimesET Cyr;Times New Roman"/>
                                <w:color w:val="auto"/>
                                <w:lang w:val="uk-UA" w:bidi="ar-SA"/>
                              </w:rPr>
                              <w:t>Закін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8.1pt;width:107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ET Cyr;Times New Roman" w:hAnsi="TimesET Cyr;Times New Roman" w:cs="TimesET Cyr;Times New Roman"/>
                          <w:color w:val="auto"/>
                          <w:lang w:val="uk-UA" w:bidi="ar-SA"/>
                        </w:rPr>
                        <w:t>Закінче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11705</wp:posOffset>
                </wp:positionH>
                <wp:positionV relativeFrom="paragraph">
                  <wp:posOffset>4699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7pt" to="174.1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4980</wp:posOffset>
                </wp:positionH>
                <wp:positionV relativeFrom="paragraph">
                  <wp:posOffset>220345</wp:posOffset>
                </wp:positionV>
                <wp:extent cx="933450" cy="4762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t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7.3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t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8905</wp:posOffset>
                </wp:positionH>
                <wp:positionV relativeFrom="paragraph">
                  <wp:posOffset>73660</wp:posOffset>
                </wp:positionV>
                <wp:extent cx="9144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8pt" to="282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-8255</wp:posOffset>
                </wp:positionV>
                <wp:extent cx="914400" cy="609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uk-UA" w:bidi="ar-SA"/>
                              </w:rPr>
                              <w:t>HideCurs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95pt;margin-top:-0.6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uk-UA" w:bidi="ar-SA"/>
                        </w:rPr>
                        <w:t>HideCurs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645</wp:posOffset>
                </wp:positionH>
                <wp:positionV relativeFrom="paragraph">
                  <wp:posOffset>23495</wp:posOffset>
                </wp:positionV>
                <wp:extent cx="0" cy="36576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.85pt" to="196.3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5415</wp:posOffset>
                </wp:positionH>
                <wp:positionV relativeFrom="paragraph">
                  <wp:posOffset>64770</wp:posOffset>
                </wp:positionV>
                <wp:extent cx="2305050" cy="56769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ET Cyr;Times New Roman" w:ascii="TimesET Cyr;Times New Roman" w:hAnsi="TimesET Cyr;Times New Roman"/>
                                <w:lang w:val="uk-UA"/>
                              </w:rPr>
                              <w:t xml:space="preserve">Вівод на екран </w:t>
                            </w:r>
                            <w:r>
                              <w:rPr>
                                <w:lang w:val="en-US"/>
                              </w:rPr>
                              <w:t>MES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MES</w:t>
                            </w:r>
                            <w:r>
                              <w:rPr/>
                              <w:t xml:space="preserve">0, </w:t>
                            </w:r>
                            <w:r>
                              <w:rPr>
                                <w:lang w:val="en-US"/>
                              </w:rPr>
                              <w:t>MES</w:t>
                            </w:r>
                            <w:r>
                              <w:rPr/>
                              <w:t>1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S2, MES3, MES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5.1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ET Cyr;Times New Roman" w:ascii="TimesET Cyr;Times New Roman" w:hAnsi="TimesET Cyr;Times New Roman"/>
                          <w:lang w:val="uk-UA"/>
                        </w:rPr>
                        <w:t xml:space="preserve">Вівод на екран </w:t>
                      </w:r>
                      <w:r>
                        <w:rPr>
                          <w:lang w:val="en-US"/>
                        </w:rPr>
                        <w:t>MESX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MES</w:t>
                      </w:r>
                      <w:r>
                        <w:rPr/>
                        <w:t xml:space="preserve">0, </w:t>
                      </w:r>
                      <w:r>
                        <w:rPr>
                          <w:lang w:val="en-US"/>
                        </w:rPr>
                        <w:t>MES</w:t>
                      </w:r>
                      <w:r>
                        <w:rPr/>
                        <w:t>1,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S2, MES3, ME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3645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4pt" to="196.35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940</wp:posOffset>
                </wp:positionH>
                <wp:positionV relativeFrom="paragraph">
                  <wp:posOffset>100330</wp:posOffset>
                </wp:positionV>
                <wp:extent cx="2286000" cy="548640"/>
                <wp:effectExtent l="5080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gotox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7.9pt;width:179.95pt;height:43.15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gotox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87630</wp:posOffset>
                </wp:positionV>
                <wp:extent cx="0" cy="8229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9pt" to="196.35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215</wp:posOffset>
                </wp:positionH>
                <wp:positionV relativeFrom="paragraph">
                  <wp:posOffset>106680</wp:posOffset>
                </wp:positionV>
                <wp:extent cx="0" cy="45720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pt" to="65.45pt,3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106680</wp:posOffset>
                </wp:positionV>
                <wp:extent cx="17373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pt" to="202.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5415</wp:posOffset>
                </wp:positionH>
                <wp:positionV relativeFrom="paragraph">
                  <wp:posOffset>1905</wp:posOffset>
                </wp:positionV>
                <wp:extent cx="2305050" cy="4762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ET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ov AH,08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ET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 21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0.1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ET;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Mov AH,08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ET;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nt 21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3645</wp:posOffset>
                </wp:positionH>
                <wp:positionV relativeFrom="paragraph">
                  <wp:posOffset>31115</wp:posOffset>
                </wp:positionV>
                <wp:extent cx="0" cy="54864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.45pt" to="196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4940</wp:posOffset>
                </wp:positionH>
                <wp:positionV relativeFrom="paragraph">
                  <wp:posOffset>18415</wp:posOffset>
                </wp:positionV>
                <wp:extent cx="2011680" cy="609600"/>
                <wp:effectExtent l="16510" t="5080" r="1714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If AL=31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1.45pt;width:158.3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If AL=31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7330</wp:posOffset>
                </wp:positionH>
                <wp:positionV relativeFrom="paragraph">
                  <wp:posOffset>18415</wp:posOffset>
                </wp:positionV>
                <wp:extent cx="548640" cy="548640"/>
                <wp:effectExtent l="5080" t="5080" r="5715" b="609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Go8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7.9pt;margin-top:1.45pt;width:43.15pt;height:43.15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Go8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36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7.95pt" to="321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3645</wp:posOffset>
                </wp:positionH>
                <wp:positionV relativeFrom="paragraph">
                  <wp:posOffset>120015</wp:posOffset>
                </wp:positionV>
                <wp:extent cx="0" cy="36576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9.45pt" to="196.3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4940</wp:posOffset>
                </wp:positionH>
                <wp:positionV relativeFrom="paragraph">
                  <wp:posOffset>-6985</wp:posOffset>
                </wp:positionV>
                <wp:extent cx="2011680" cy="609600"/>
                <wp:effectExtent l="16510" t="5080" r="1714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If AL=32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-0.55pt;width:158.3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If AL=32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8585</wp:posOffset>
                </wp:positionH>
                <wp:positionV relativeFrom="paragraph">
                  <wp:posOffset>-6985</wp:posOffset>
                </wp:positionV>
                <wp:extent cx="548640" cy="548640"/>
                <wp:effectExtent l="5080" t="5080" r="5715" b="609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Go16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5pt;margin-top:-0.55pt;width:43.15pt;height:43.15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Go16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4860</wp:posOffset>
                </wp:positionH>
                <wp:positionV relativeFrom="paragraph">
                  <wp:posOffset>75565</wp:posOffset>
                </wp:positionV>
                <wp:extent cx="64008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5.95pt" to="312.1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3645</wp:posOffset>
                </wp:positionH>
                <wp:positionV relativeFrom="paragraph">
                  <wp:posOffset>126365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9.95pt" to="196.3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6195</wp:posOffset>
                </wp:positionH>
                <wp:positionV relativeFrom="paragraph">
                  <wp:posOffset>-635</wp:posOffset>
                </wp:positionV>
                <wp:extent cx="2194560" cy="609600"/>
                <wp:effectExtent l="17780" t="5080" r="190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 xml:space="preserve"> If AL=33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-0.05pt;width:172.7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 xml:space="preserve"> If AL=33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7330</wp:posOffset>
                </wp:positionH>
                <wp:positionV relativeFrom="paragraph">
                  <wp:posOffset>-635</wp:posOffset>
                </wp:positionV>
                <wp:extent cx="548640" cy="548640"/>
                <wp:effectExtent l="5080" t="5080" r="5715" b="609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ET;Times New Roman" w:hAnsi="TimesET;Times New Roman" w:eastAsia="Times New Roman" w:cs="TimesET;Times New Roman"/>
                                <w:color w:val="auto"/>
                                <w:lang w:val="en-US" w:bidi="ar-SA"/>
                              </w:rPr>
                              <w:t>Go32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-0.05pt;width:43.15pt;height:43.15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ET;Times New Roman" w:hAnsi="TimesET;Times New Roman" w:eastAsia="Times New Roman" w:cs="TimesET;Times New Roman"/>
                          <w:color w:val="auto"/>
                          <w:lang w:val="en-US" w:bidi="ar-SA"/>
                        </w:rPr>
                        <w:t>Go32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81915</wp:posOffset>
                </wp:positionV>
                <wp:extent cx="73152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6.45pt" to="319.3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364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45pt" to="196.35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1215</wp:posOffset>
                </wp:positionH>
                <wp:positionV relativeFrom="paragraph">
                  <wp:posOffset>179705</wp:posOffset>
                </wp:positionV>
                <wp:extent cx="166243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4.15pt" to="196.3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Використовувані технічні запис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Проект має нормально працювати на комп</w:t>
      </w:r>
      <w:r>
        <w:rPr>
          <w:rFonts w:eastAsia="MS Mincho;Arial Unicode MS" w:cs="Times New Roman" w:ascii="Times New Roman" w:hAnsi="Times New Roman"/>
          <w:sz w:val="28"/>
          <w:szCs w:val="28"/>
        </w:rPr>
        <w:t>’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ютерах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BM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PC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із процесорами і</w:t>
      </w:r>
      <w:r>
        <w:rPr>
          <w:rFonts w:eastAsia="MS Mincho;Arial Unicode MS" w:cs="Times New Roman" w:ascii="Times New Roman" w:hAnsi="Times New Roman"/>
          <w:sz w:val="28"/>
          <w:szCs w:val="28"/>
        </w:rPr>
        <w:t>8086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або більш старших моделях. Програма потребує оперативної пам’яті не більше 6 Кб, до цього треба додати пам’ять, яку займає операційна система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чи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WINDOW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. Потрібен також відеоадаптер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VGA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для організації діалогу з користувачем. При написанні проекту використовувався комп’ютер з процесором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AMD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Athlon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XP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1700+, оперативною пам’ятю 256 Мб та операційною системою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Window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XP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у середовищі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TASM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Виклик і завантаж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 є файл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його допомогою працює проект. Запускається він з будь-якого носія. Перед користувачем на синьому фоні з</w:t>
      </w:r>
      <w:r>
        <w:rPr>
          <w:rFonts w:cs="Times New Roman" w:ascii="Times New Roman" w:hAnsi="Times New Roman"/>
          <w:sz w:val="28"/>
          <w:szCs w:val="28"/>
        </w:rPr>
        <w:t>’яв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ться меню, в якому він спочатку може виконати наступні дії, за допомогою функціональних клавіш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масив, аб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0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ишити програму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, користувачеві пропонується додати елемент, клавіше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, або залишити програму. При додаванні елемента, пропонується ввести прізвищє, вік, місто. Потім, користувач може додати новий елемент, змінити елемент, видалити його, а також переміщуватись серед елементів, і звичайно вийти з програм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Вхідні дан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хідними даними програми компілятора є файли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ain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asm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def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uncs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record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nc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, що розташовані в одному каталозі. Зкомпільований виконуючий файл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ain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запускається і користувач працює з інформацією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Вихідні дан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хідні дані програми з</w:t>
      </w:r>
      <w:r>
        <w:rPr>
          <w:rFonts w:cs="Times New Roman" w:ascii="Times New Roman" w:hAnsi="Times New Roman"/>
          <w:sz w:val="28"/>
          <w:szCs w:val="28"/>
        </w:rPr>
        <w:t>’являються на дисп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>ї в ході роботи прогр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ими даними програми проекту є створення масиву, додавання елемента, видалення елемента, зміна поля та очистка по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ході розробки курсового проекту були вивчені нави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боти з записами мови ассемблера, зокрема, створення масивів записів, доступу до них, створення в них записів, з можливістю управління елементами і очищення поля. Розроблена програма дозволяє ввести з клавіатури запис, представлений у вигляді прізвища, імені, по батькові, назва міста і дати народження, а потім за допомогою функціональних клавіш дозволяючих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додати запис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далити запис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мінити поле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очистити по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генов К.Г. “Основы системного программирования” изд.”Ради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вязь”2001 год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итер Абель “Ассемблер- язык и программирование для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. Киев “</w:t>
      </w:r>
      <w:r>
        <w:rPr>
          <w:rFonts w:cs="Times New Roman" w:ascii="Times New Roman" w:hAnsi="Times New Roman"/>
          <w:sz w:val="28"/>
          <w:szCs w:val="28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 xml:space="preserve">И” 2003 год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Зубков С.В.”Ассемблер для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</w:rPr>
        <w:t xml:space="preserve"> ” Москва 2004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"Обчислювальної техніки та програмуванн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609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7.1pt" to="33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/ /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2005 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затверджен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гр </w:t>
      </w:r>
      <w:r>
        <w:rPr>
          <w:rFonts w:cs="Times New Roman" w:ascii="Times New Roman" w:hAnsi="Times New Roman"/>
          <w:sz w:val="28"/>
          <w:szCs w:val="28"/>
          <w:lang w:val="en-US"/>
        </w:rPr>
        <w:t>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609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7.1pt" to="33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__2005 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xxxxxxxx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записами мови ассембл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xxxxx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 00-01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КСТА ПРОГРАММ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программ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ALS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lude defs.in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model tiny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38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387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cod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rg 100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clrscr ;</w:t>
      </w:r>
      <w:r>
        <w:rPr>
          <w:rFonts w:cs="Times New Roman" w:ascii="Times New Roman" w:hAnsi="Times New Roman"/>
          <w:sz w:val="28"/>
          <w:szCs w:val="28"/>
        </w:rPr>
        <w:t>очит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17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bx,00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sz w:val="28"/>
          <w:szCs w:val="28"/>
        </w:rPr>
        <w:t>,80*25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all settextattr ;установка атрибутов текс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 ax,0016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title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 ;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ловк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1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separ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 ;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ителя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7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sepa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main ;</w:t>
      </w:r>
      <w:r>
        <w:rPr>
          <w:rFonts w:cs="Times New Roman" w:ascii="Times New Roman" w:hAnsi="Times New Roman"/>
          <w:sz w:val="28"/>
          <w:szCs w:val="28"/>
        </w:rPr>
        <w:t>выз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к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clrscr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in proc near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writemenu ;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ю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proglevel,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jne @@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all viewel ;вывод текущего элемен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9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nt 16h ;ожидание и чтение сканкода нажатой клавиш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1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 @@exit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proglevel,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keyb1lv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main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proglevel,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keyb2lv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main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3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keyb3lv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main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it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in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menu proc near ;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ю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dx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8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cl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8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a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progleve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l ax,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si,menu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s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x,[si]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si dx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menu end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1lvl proc nea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proglevel,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1lvl end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2lvl proc nea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input_rec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proglevel,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uritem,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itemscnt,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2lvl end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3lvl proc nea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input_rec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ex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6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curitem,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curitem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mp @@ex1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7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x,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 @@l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curitem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ex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@@l3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4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4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input_rec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ex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4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h,sF8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5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d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bl,size STU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b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x,offset ma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s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si,size STU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b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d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b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p movsb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x,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l4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curitem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l4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itemscnt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ll4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proglevel,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clrworkfiel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ll4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ex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5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b3lvl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lude funcs.in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lude record.in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glevel db 1 ; 1 - </w:t>
      </w:r>
      <w:r>
        <w:rPr>
          <w:rFonts w:cs="Times New Roman" w:ascii="Times New Roman" w:hAnsi="Times New Roman"/>
          <w:sz w:val="28"/>
          <w:szCs w:val="28"/>
        </w:rPr>
        <w:t>масси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360"/>
        <w:ind w:firstLine="2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2 - создан пустой массив</w:t>
      </w:r>
    </w:p>
    <w:p>
      <w:pPr>
        <w:pStyle w:val="Normal"/>
        <w:spacing w:lineRule="auto" w:line="360"/>
        <w:ind w:firstLine="2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3 - есть не пустой массив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itle1 db 'Работа с записями языка ассемблера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ata1 db 'Элемент 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ata2 db ' из 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pN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 ' Имя : 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npAge db ' Возраст: 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pCity db '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',0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par db 80 dup (196)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 db 79 dup (' ')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nux dw offset menu1,offset menu2,offset menu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nu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 '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 - Создание масси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0 - Выход',0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enu2 db ' F3 - Добавление элемента F10 - Выход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enu3 db ' F3-Добав. эл. F4-Изм. эл. F6-&lt;&lt; F7-&gt;&gt;',\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F8-Удал. эл. </w:t>
      </w:r>
      <w:r>
        <w:rPr>
          <w:rFonts w:cs="Times New Roman" w:ascii="Times New Roman" w:hAnsi="Times New Roman"/>
          <w:sz w:val="28"/>
          <w:szCs w:val="28"/>
          <w:lang w:val="en-US"/>
        </w:rPr>
        <w:t>F10-</w:t>
      </w:r>
      <w:r>
        <w:rPr>
          <w:rFonts w:cs="Times New Roman" w:ascii="Times New Roman" w:hAnsi="Times New Roman"/>
          <w:sz w:val="28"/>
          <w:szCs w:val="28"/>
        </w:rPr>
        <w:t>Выход</w:t>
      </w:r>
      <w:r>
        <w:rPr>
          <w:rFonts w:cs="Times New Roman" w:ascii="Times New Roman" w:hAnsi="Times New Roman"/>
          <w:sz w:val="28"/>
          <w:szCs w:val="28"/>
          <w:lang w:val="en-US"/>
        </w:rPr>
        <w:t>'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209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ritem dw 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emsc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w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as: ;начало массива запис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start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записи с клавиатуры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nput_record proc near ;ввод записи с клави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clrworkfiel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5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a dx,inpName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ll writestring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TMP.SNam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2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read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6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inpAg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readw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TMP.SAge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7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inpCit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TMP.SCit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2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read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d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 size STU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b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b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x,offset ma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si,TM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p movsb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MP STUD &lt;&gt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put_record end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ew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ar</w:t>
      </w:r>
      <w:r>
        <w:rPr>
          <w:rFonts w:cs="Times New Roman" w:ascii="Times New Roman" w:hAnsi="Times New Roman"/>
          <w:sz w:val="28"/>
          <w:szCs w:val="28"/>
        </w:rPr>
        <w:t xml:space="preserve"> ; вывод записи на экра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d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bl,size STU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b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x,offset ma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s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clrworkfiel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itemscnt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 @@ex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5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inpNam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[si].SNam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6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inpAg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[si].SAg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w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7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inpCit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[si].SCit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6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data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curitem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wor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data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itemscn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w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9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ewel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zero proc near ;</w:t>
      </w:r>
      <w:r>
        <w:rPr>
          <w:rFonts w:cs="Times New Roman" w:ascii="Times New Roman" w:hAnsi="Times New Roman"/>
          <w:sz w:val="28"/>
          <w:szCs w:val="28"/>
        </w:rPr>
        <w:t>Обну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</w:p>
    <w:p>
      <w:pPr>
        <w:pStyle w:val="Normal"/>
        <w:spacing w:lineRule="auto" w:line="360"/>
        <w:ind w:firstLine="26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;DS:DX-&gt;Mem</w:t>
      </w:r>
    </w:p>
    <w:p>
      <w:pPr>
        <w:pStyle w:val="Normal"/>
        <w:spacing w:lineRule="auto" w:line="360"/>
        <w:ind w:firstLine="26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;CX=SIZ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cx di e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a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i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d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es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d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p stosb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es di cx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mzero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string proc near ;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виатуры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DS:DX-&gt;буффер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AL=макс. кол-во символов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cx,c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l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memzero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@@buf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h,0A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@@buf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si,@@buf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cx,c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l,[si]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d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p movsb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op dx ax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@@buf db 0, 60 dup (?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adstring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word proc near ;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виатуры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bx dx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@@tmp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ll readstring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a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si,@@tmp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byte ptr [si+1]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[si]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bx,b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l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[si]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b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l,'9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a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b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bl,1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b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b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[si+1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b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l,'9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a @@ex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b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x,b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ex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ax,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ex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si dx b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@@tmps db 3 dup (?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adword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string proc near ;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;DS:DX-&gt;ST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si,d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dsb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st al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z @@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h,0E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1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s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l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si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string endp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ar</w:t>
      </w:r>
      <w:r>
        <w:rPr>
          <w:rFonts w:cs="Times New Roman" w:ascii="Times New Roman" w:hAnsi="Times New Roman"/>
          <w:sz w:val="28"/>
          <w:szCs w:val="28"/>
        </w:rPr>
        <w:t xml:space="preserve"> ;Вывод числа на экран</w:t>
      </w:r>
    </w:p>
    <w:p>
      <w:pPr>
        <w:pStyle w:val="Normal"/>
        <w:spacing w:lineRule="auto" w:line="360"/>
        <w:ind w:firstLine="299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;EAX=WOR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ax,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ne @@l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E3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10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l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@@res_st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x,2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memzero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 @@value,e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ild @@value ;загрузка числа в сопроцессор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fbstp @@bcd_value ;выгрузка из сопроцессора в память 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в BCD формате (двоично-десятичный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si,offset @@bcd_value+10-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i,@@res_str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@@l1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dsb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st al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z @@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r al,4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st al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z @@l3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[di]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3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 al,0F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l,'0'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[di],a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mp si,offset @@bcd_valu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b @@l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mp @@l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2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@@res_st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@@value dd 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bcd_value dt 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@@res_str db 20 dup (0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word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toxy proc near ;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ора</w:t>
      </w:r>
    </w:p>
    <w:p>
      <w:pPr>
        <w:pStyle w:val="Normal"/>
        <w:spacing w:lineRule="auto" w:line="360"/>
        <w:ind w:firstLine="336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;AH=Y AL=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bx 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bh,b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h,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1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dx bx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toxy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 proc near ;</w:t>
      </w:r>
      <w:r>
        <w:rPr>
          <w:rFonts w:cs="Times New Roman" w:ascii="Times New Roman" w:hAnsi="Times New Roman"/>
          <w:sz w:val="28"/>
          <w:szCs w:val="28"/>
        </w:rPr>
        <w:t>Очит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v ax,0003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1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scr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textattr proc near ;</w:t>
      </w:r>
      <w:r>
        <w:rPr>
          <w:rFonts w:cs="Times New Roman" w:ascii="Times New Roman" w:hAnsi="Times New Roman"/>
          <w:sz w:val="28"/>
          <w:szCs w:val="28"/>
        </w:rPr>
        <w:t>устан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рибу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AL=атрибут</w:t>
      </w:r>
    </w:p>
    <w:p>
      <w:pPr>
        <w:pStyle w:val="Normal"/>
        <w:spacing w:lineRule="auto" w:line="360"/>
        <w:ind w:firstLine="3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BL=X BH=Y - начальная позиция</w:t>
      </w:r>
    </w:p>
    <w:p>
      <w:pPr>
        <w:pStyle w:val="Normal"/>
        <w:spacing w:lineRule="auto" w:line="360"/>
        <w:ind w:firstLine="3179"/>
        <w:rPr/>
      </w:pPr>
      <w:r>
        <w:rPr>
          <w:rFonts w:cs="Times New Roman" w:ascii="Times New Roman" w:hAnsi="Times New Roman"/>
          <w:sz w:val="28"/>
          <w:szCs w:val="28"/>
        </w:rPr>
        <w:t>;CX - количество знакомест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ush ax bx cx di es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l,80*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ax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l,b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l d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r d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l,bl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l dx,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d ax,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i,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a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dx,0B8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es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sb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op @@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es di cx bx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textattr endp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lrworkfield proc near ; </w:t>
      </w:r>
      <w:r>
        <w:rPr>
          <w:rFonts w:cs="Times New Roman" w:ascii="Times New Roman" w:hAnsi="Times New Roman"/>
          <w:sz w:val="28"/>
          <w:szCs w:val="28"/>
        </w:rPr>
        <w:t>очит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sh ax cx dx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05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clr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cx,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@@l1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writestring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c a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op @@l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 ax,1600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ll gotoxy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a dx,clr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ll writestring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p dx cx ax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workfield endp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2 equ 3C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3 equ 3D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4 equ 3E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5 equ 3F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F6 equ 40h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7 equ 41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8 equ 42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9 equ 43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F10 equ 44h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UD STRUC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Name db 20 dup (' '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Age dw 0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ity db 20 dup (' '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TUD ends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7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0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0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overflowPunct w:val="true"/>
      <w:autoSpaceDE w:val="true"/>
      <w:jc w:val="center"/>
      <w:textAlignment w:val="auto"/>
      <w:outlineLvl w:val="0"/>
    </w:pPr>
    <w:rPr>
      <w:rFonts w:cs="Times New Roman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overflowPunct w:val="true"/>
      <w:autoSpaceDE w:val="true"/>
      <w:textAlignment w:val="auto"/>
      <w:outlineLvl w:val="2"/>
    </w:pPr>
    <w:rPr>
      <w:rFonts w:cs="Times New Roman"/>
      <w:sz w:val="24"/>
      <w:szCs w:val="24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MediumGap" w:sz="24" w:space="1" w:color="000000"/>
        <w:left w:val="thickThinMediumGap" w:sz="24" w:space="5" w:color="000000"/>
        <w:bottom w:val="thickThinMediumGap" w:sz="24" w:space="1" w:color="000000"/>
        <w:right w:val="thickThinMediumGap" w:sz="24" w:space="4" w:color="000000"/>
      </w:pBdr>
      <w:overflowPunct w:val="true"/>
      <w:autoSpaceDE w:val="true"/>
      <w:jc w:val="right"/>
      <w:textAlignment w:val="auto"/>
      <w:outlineLvl w:val="4"/>
    </w:pPr>
    <w:rPr>
      <w:rFonts w:cs="Times New Roman"/>
      <w:sz w:val="28"/>
      <w:szCs w:val="28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1" w:color="000000"/>
        <w:left w:val="thickThinMediumGap" w:sz="24" w:space="5" w:color="000000"/>
        <w:bottom w:val="thickThinMediumGap" w:sz="24" w:space="1" w:color="000000"/>
        <w:right w:val="thickThinMediumGap" w:sz="24" w:space="4" w:color="000000"/>
      </w:pBdr>
      <w:overflowPunct w:val="true"/>
      <w:autoSpaceDE w:val="true"/>
      <w:ind w:firstLine="720"/>
      <w:textAlignment w:val="auto"/>
      <w:outlineLvl w:val="5"/>
    </w:pPr>
    <w:rPr>
      <w:rFonts w:cs="Times New Roman"/>
      <w:sz w:val="28"/>
      <w:szCs w:val="28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cs="Times New Roman"/>
      <w:i/>
      <w:iCs/>
      <w:sz w:val="28"/>
      <w:szCs w:val="28"/>
      <w:lang w:eastAsia="ja-JP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ET;Times New Roman" w:hAnsi="TimesET;Times New Roman" w:cs="TimesET;Times New Roman"/>
      <w:sz w:val="20"/>
      <w:szCs w:val="20"/>
    </w:rPr>
  </w:style>
  <w:style w:type="character" w:styleId="Style12">
    <w:name w:val="Верх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overflowPunct w:val="true"/>
      <w:autoSpaceDE w:val="true"/>
      <w:jc w:val="center"/>
      <w:textAlignment w:val="auto"/>
    </w:pPr>
    <w:rPr>
      <w:rFonts w:cs="Times New Roman"/>
      <w:sz w:val="28"/>
      <w:szCs w:val="28"/>
      <w:lang w:eastAsia="ja-JP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>
      <w:rFonts w:cs="Times New Roman"/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jc w:val="left"/>
      <w:textAlignment w:val="auto"/>
    </w:pPr>
    <w:rPr>
      <w:rFonts w:cs="Times New Roman"/>
      <w:lang w:eastAsia="ja-JP"/>
    </w:rPr>
  </w:style>
  <w:style w:type="paragraph" w:styleId="Style14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2:00Z</dcterms:created>
  <dc:creator>Медведев В.Н.</dc:creator>
  <dc:description/>
  <cp:keywords/>
  <dc:language>en-US</dc:language>
  <cp:lastModifiedBy>SYSTEM</cp:lastModifiedBy>
  <dcterms:modified xsi:type="dcterms:W3CDTF">2011-09-27T00:22:00Z</dcterms:modified>
  <cp:revision>2</cp:revision>
  <dc:subject/>
  <dc:title>МІНІСТЕРСТВО  ОСВІТИ І НАУКИ УКРАЇНИ</dc:title>
</cp:coreProperties>
</file>