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42.wmf" ContentType="image/x-wmf"/>
  <Override PartName="/word/media/image152.wmf" ContentType="image/x-wmf"/>
  <Override PartName="/word/media/image85.png" ContentType="image/png"/>
  <Override PartName="/word/media/image139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50.wmf" ContentType="image/x-wmf"/>
  <Override PartName="/word/media/image9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3.wmf" ContentType="image/x-wmf"/>
  <Override PartName="/word/media/image153.wmf" ContentType="image/x-wmf"/>
  <Override PartName="/word/media/image86.png" ContentType="image/png"/>
  <Override PartName="/word/media/image166.wmf" ContentType="image/x-wmf"/>
  <Override PartName="/word/media/image44.wmf" ContentType="image/x-wmf"/>
  <Override PartName="/word/media/image154.wmf" ContentType="image/x-wmf"/>
  <Override PartName="/word/media/image87.png" ContentType="image/png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36.wmf" ContentType="image/x-wmf"/>
  <Override PartName="/word/media/image135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2.jpeg" ContentType="image/jpeg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ий національний університет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 РОБОТА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дисципліни „Інформатика”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зв’язання задач з елементарної математики в пакеті MAPLE-8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аріант №6)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иконав студент групи____________________</w:t>
      </w:r>
    </w:p>
    <w:p>
      <w:pPr>
        <w:pStyle w:val="Normal"/>
        <w:widowControl/>
        <w:spacing w:lineRule="auto" w:line="360" w:before="0" w:after="0"/>
        <w:ind w:firstLine="709"/>
        <w:jc w:val="left"/>
        <w:rPr/>
      </w:pPr>
      <w:r>
        <w:rPr>
          <w:sz w:val="28"/>
          <w:szCs w:val="28"/>
        </w:rPr>
        <w:t>______________________</w:t>
      </w:r>
    </w:p>
    <w:p>
      <w:pPr>
        <w:pStyle w:val="Normal"/>
        <w:widowControl/>
        <w:spacing w:lineRule="auto" w:line="360" w:before="0" w:after="0"/>
        <w:ind w:firstLine="709"/>
        <w:jc w:val="left"/>
        <w:rPr/>
      </w:pPr>
      <w:r>
        <w:rPr>
          <w:sz w:val="28"/>
          <w:szCs w:val="28"/>
        </w:rPr>
        <w:t>До захисту__________________200 __року</w:t>
      </w:r>
    </w:p>
    <w:p>
      <w:pPr>
        <w:pStyle w:val="Normal"/>
        <w:widowControl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икладач_______________________________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ихідні дані завдань варіанту №6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Завдання №1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1. Задача 1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2. Задача 1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Завдання №2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1. Задача 2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. Задача 2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Завдання №3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1. Задача 3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2. Задача 3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Завдання №4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1. Задача 4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2. Задача 4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Завдання №5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1. Задача 5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2. Задача 5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 Завдання №6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1. Задача 6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6.2. Задача 6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 Завдання №7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1. Задача 7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7.2. Задача 7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 Завдання №8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1. Задача 8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8.2. Задача 8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 Завдання №9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1. Задача 9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9.2. Задача 9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 Завдання №10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1. Задача 10.1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0.2. Задача 10.2 (вар. №6)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1. Завдання №11</w:t>
      </w:r>
    </w:p>
    <w:p>
      <w:pPr>
        <w:pStyle w:val="Normal"/>
        <w:widowControl/>
        <w:spacing w:lineRule="auto" w:line="36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хідні дані завдань варіанту №6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10175" cy="777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43220" cy="777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вдання №1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Задача 1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остити вираз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икористовуємо встроені функції елементарних перетворень пакету MAPLE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simplify-спростити,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expand-розкрити скобки,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factor-розкласти на множник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normal-привести к спільному знаменнику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combine-перетворення ступен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collect-привести подібні член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sqrt(2)/(1-x^2)^(-1)+2^(3/2)/x^(-2))/(x^(-2)/(1+x^(-2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2195" cy="398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 за допомогою оператора simplify – спростити (останній результат Maple зберігає під ім’ям %)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31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8731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Задача 1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остити вираз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sqrt(1+a)/(sqrt(1+a)-sqrt(1-a))+((1-a)/(sqrt(1-a^2)-1+a)))*(sqrt(1/a^2-1)-1/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2825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перший множник через q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1:=(sqrt(1+a)/(sqrt(1+a)-sqrt(1-a))+((1-a)/(sqrt(1-a^2)-1+a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2710" cy="447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ах за допомогою оператора rationalize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sqrt(1+a)/(sqrt(1+a)-sqrt(1-a)))+rationalize((1-a)/(sqrt(1-a^2)-1+a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7870" cy="567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риваємо дужки в останньому виразі за допомогою оператора expand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1:=expand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9845" cy="567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1 := 1/2*(1+a)^(1/2)/a*(1-a)^(1/2)+1/a+1/2/a*(1-a)^(1/2)*(1+a)^(1/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5285" cy="399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о до спільного знаменника вираз q1 за допомогою оператора normal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1:=normal(q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4345" cy="359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на множники вираз q1 за допомогою оператора factor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1 := factor(q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8630" cy="344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position w:val="-23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другий множник через q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2:=(sqrt((1-a)*(1+a)/a^2)-1/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2290" cy="347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 q2, припускаючи, що 0&lt;a&lt;1 за допомогою оператора assume(a&gt;0,a&lt;1)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2:=simplify(q2,assume(a&gt;0,a&lt;1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4130" cy="412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ножуємо вирази q1 та q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3:=q1*q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835" cy="445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на множники вираз q3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3:=factor(q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4295" cy="412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риваємо дужки в останньому виразі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q3:=expand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7055" cy="18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-1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вдання №2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дача 2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остити вираз, а потім знайти чисельні значення при а =2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1755" cy="583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икористовуємо встроені функції елементарних перетворень пакету MAPLE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simplify-спростити,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expand-розкрити скобки,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factor-розкласти на множник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normal-привести к спільному знаменнику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combine-перетворення ступен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collect-привести подібні член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(a-1)^(-1)/a^(-3)-(1-a)^(-1))*((1+a*(a-2))/(1/a^(-2)-a+1)/(1/sqrt((a+1)^(-2)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0780" cy="539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через r1 першу частину вираз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1:=((a-1)^(-1)/a^(-3)-(1-a)^(-1))*((1+a*(a-2))/(1/a^(-2)-a+1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8665" cy="500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через r2 другу частину вираз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2:=sqrt((a+1)^(-2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31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8720" cy="412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31"/>
          <w:sz w:val="28"/>
          <w:szCs w:val="28"/>
        </w:rPr>
      </w:pPr>
      <w:r>
        <w:rPr>
          <w:color w:val="000000"/>
          <w:position w:val="-31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через r3 чисельник виразу r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3:=((a-1)^(-1)/a^(-3)-(1-a)^(-1))*((1+a*(a-2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4430" cy="398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о вираз r3 до спільного знаменника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3:=normal(r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9385" cy="198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на множники вираз r3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3:=factor(r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4870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имо через r4 знаменник виразу r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4:=(a^2-a+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9995" cy="234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уємо чисельник r3 та знаменник r4 першої частини вираз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5:=r3/r4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165" cy="2247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26" t="-202" r="-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шилося r5 помножити на r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6:=r5*r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0905" cy="4121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вираз r6, припускаючи, що a&gt;-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r6,assume(a&gt;-1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415" cy="180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91" t="-202" r="-9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ляємо a=2 в останній вираз %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a=2,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1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Задача 2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Спростити вираз, а потім знайти чисельні значення при а = 4; b = 1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a/(a-2*b)+b/(a+2*b))*(a^3+8*b^3)/(a^3+3*a^2*b-2*a*b^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5340" cy="586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ик вихідного дробу позначимо через t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t1:=(a/(a-2*b)+b/(a+2*b))*(a^3+8*b^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8865" cy="368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мо вираз, що стоїть в чисельнику t1, до спільного знаменника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t1:=normal(t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398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ник вихідного дробу позначимо через t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t2:=a^3+3*a^2*b-2*a*b^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8135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знаменник t2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t2:=factor(t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4175" cy="198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уємо чисельник t1 та знаменник t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t3:=t1/t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4150" cy="398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яємо повний квадрат в чисельнику за допомогою оператора completesquare (попередньо підключивши пакет student)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student):completesquare(t3,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398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ідставляємо в останній вираз % числа a=4, b=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a=4,b=1,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368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226" t="-97" r="-2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3/2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вдання №3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Задача 3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тити слідуючи дроб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94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Використовуємо встроені функції елементарних перетворень пакету MAPLE:</w:t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simplify-спростити,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factor-розкласти на множник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combine-перетворення ступеня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collect-привести подібні член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x^4-10*x^2+9)/(x^4-13*x^2+36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5710" cy="4997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35" t="-85" r="-3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ик вихідного дробу позначимо через u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1:=x^4-10*x^2+9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3705" cy="2641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чисельник u1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1:=factor(u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124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5" t="-202" r="-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position w:val="-7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ник вихідного дробу позначимо через u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2:=x^4-13*x^2+36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7630" cy="198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знаменник u2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2:=factor(u2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124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5" t="-202" r="-1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уємо чисельник u1 та знаменник u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u3:=u1/u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68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68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дача 3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коротити слідуючи дроб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a^5+a^4+a^3+a^2+a+1)/((a^2+a+1)*(a+1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9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718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22" t="-85" r="-22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9"/>
          <w:sz w:val="28"/>
          <w:szCs w:val="28"/>
        </w:rPr>
      </w:pPr>
      <w:r>
        <w:rPr>
          <w:color w:val="000000"/>
          <w:position w:val="-29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ельник вихідного дробу позначимо через v1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v1:=a^5+a^4+a^3+a^2+a+1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9605" cy="198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ладаємо чисельник v1 на множни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v1:=factor(v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6180" cy="198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менник вихідного дробу позначимо через v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v2:=(a^2+a+1)*(a+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4175" cy="198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чуємо чисельник v1 та знаменник v2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v3:=v1/v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198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sz w:val="28"/>
          <w:szCs w:val="28"/>
        </w:rPr>
        <w:drawing>
          <wp:inline distT="0" distB="0" distL="0" distR="0">
            <wp:extent cx="681990" cy="198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вдання №4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Задача 4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Розв’язати рівняння 1-й степені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овуємо встроені функції елементарних перетворень пакету MAPLE: solve(рівняння або нерівність, змінна),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(x/a)-1)/(1-a^2/b^2)=1/(a/b-b/a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265" cy="8045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((x/a)-1)/(1-a^2/b^2)-1/(a/b-b/a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3070" cy="8045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eq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8565" cy="368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имо перевірку: підставляємо у вихідне рівняння eq розв'язок x і одержуємо тотожність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-(-b+a)*a/b,((x/a)-1)/(1-a^2/b^2)-1/(a/b-b/a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6050" cy="8045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останній вираз (останній результат Maple зберігає під ім’ям %)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position w:val="-7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sz w:val="28"/>
          <w:szCs w:val="28"/>
        </w:rPr>
        <w:drawing>
          <wp:inline distT="0" distB="0" distL="0" distR="0">
            <wp:extent cx="1028700" cy="3689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Задача 4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Розв’язати рівняння 1-й степені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564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9*sqrt(x)+1)/(6*(6*sqrt(x)-1))=sqrt(x)/(4*sqrt(x)-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4345" cy="497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(9*sqrt(x)+1)/(6*(6*sqrt(x)-1))-sqrt(x)/(4*sqrt(x)-1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2955" cy="418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eq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0390" cy="1803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имо перевірку: підставляємо у вихідне рівняння eq розв'язок x і одержуємо 0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1,(9*sqrt(x)+1)/(6*(6*sqrt(x)-1))-sqrt(x)/(4*sqrt(x)-1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1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вдання №5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адача 5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ти системи рівнянь з двома невідомим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660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икористовуємо встроені функції елементарних перетворень пакету MAPLE: solve(рівняння або нерівність, змінна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7*x-3*y)/5=(5*x-y)/3-(x+y)/2;3*(x-1)=5*(y+1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1115" cy="368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biLevel thresh="50000"/>
                    </a:blip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4580" cy="1803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33" t="-202" r="-3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систему рівнянь з двома невідомим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stema:={(7*x-3*y)/5=(5*x-y)/3-(x+y)/2, 3*(x-1)=5*(y+1)}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4690" cy="3689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систему рівнянь відносно x,y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:=solve(sistema,{x,y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5715" cy="1803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28" t="-202" r="-2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имо перевірку: підставляємо у вихідну систему розв’язок і одержуємо дві тотожності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val(sistema,s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6630" cy="1803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37" t="-202" r="-3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(1; 1)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Задача 5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'язати системи рівнянь з двома невідомим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930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x+2*y-7)/(2*y-x+15)/(2*x+y+19)=1/2/3;(3*x+y-3)/(4*x-2*y+1)/(5*x-3*y+8)= 6/3/5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55115" cy="2686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3710" cy="2901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position w:val="-23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систему рівнянь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stema:={(x+2*y-7)/(3*x+y-3)=t/6, (2*y-x+15)/(4*x-2*y+1)=2*t/3, (2*x+y+19)/(5*x-3*y+8)=3*t/5}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4545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position w:val="-23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систему рівнянь відносно змінних x,y,t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:=solve(sistema,{x,y,t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5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6155" cy="7785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44975" cy="7785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104640" cy="3689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biLevel thresh="50000"/>
                    </a:blip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56"/>
          <w:sz w:val="28"/>
          <w:szCs w:val="28"/>
        </w:rPr>
      </w:pPr>
      <w:r>
        <w:rPr>
          <w:color w:val="000000"/>
          <w:position w:val="-56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подання результів розв'язання системи рівнянь Maple використовує спеціальну функцію RootOf( ), яка застосовується для позначення будь-якого кореня виразу, заданого як її параметр. Змінна _Z - системна змінна, згенерована Maple, яка набуває цілих значень. За допомогою функції eval( ) можна отримати наближені числові значення функції RootOf( )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valf(s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38650" cy="3886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8" t="-93" r="-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вдання №6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Задача 6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будувати графіки наступних функцій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f:=x^2-3*abs(x)+2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29665" cy="198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ємо графік функції f, обираємо проміжок для змінної x від -3 до 3, колір - синій, товщина лінії – 3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plot(f,x=-3..3,color=blue,thickness=3);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3490" cy="1854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Задача 6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будувати графіки наступних функцій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y-x^2-y^2+2-abs(y-x^2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2140" cy="198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biLevel thresh="50000"/>
                    </a:blip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ємо графік функції, заданої неявно за допомогою пакету plots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plots):implicitplot(y-x^2-y^2+2-abs(y-x^2),x=-3..3,y=-1..2, color=black, thickness=2);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3490" cy="1854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вдання №7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Задача 7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sz w:val="28"/>
          <w:szCs w:val="28"/>
        </w:rPr>
        <w:t>Зобразити наступні геометричні фігури згідно ескізу рис. 7.1 вихідних даних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ристаємо пакет plottools – пакет для створення та роботи з графічними об’єктами. Команда curve([[x1,y1],[x2,y2],…,[xn,yn],options) задає криву координатами своїх точок. Крива відображається лінійними сегментами, що з’єднують сусідні точки. Команда display відображає вивід графічних команд на екран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plottools): w:=curve([[1,0],[0,1],[-1,0],[0,-1],[1,0]],color=black, linestyle=1, thickness=2): plots[display](w);</w:t>
      </w:r>
    </w:p>
    <w:p>
      <w:pPr>
        <w:pStyle w:val="Normal"/>
        <w:widowControl/>
        <w:spacing w:lineRule="auto" w:line="360"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0595" cy="16275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ча 7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образити наступні геометричні фігури згідно ескізу рис.7.2 вихідних даних.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ння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with(plottools): u:=curve([[0,0],[1,-1],[0,-1],[-1,0],[0,1],[1,1],[0,0]],color=green, linestyle=1, thickness=2): plots[display](u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3490" cy="1854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вдання №8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Задача 8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язати рівняння 2-ї степені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x-7+(x-6)^2/3=(x+4)^2/2-(x+2)*(x+6)/4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1505" cy="3689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biLevel thresh="50000"/>
                    </a:blip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рівняння eq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x-7+(x-6)^2/3-(x+4)^2/2-(x+2)*(x+6)/4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8880" cy="3689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eq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:=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4330" cy="3689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робимо перевірку: підставляємо розв'язок </w:t>
      </w:r>
      <w:r>
        <w:rPr>
          <w:color w:val="000000"/>
          <w:sz w:val="28"/>
          <w:szCs w:val="28"/>
        </w:rPr>
        <w:drawing>
          <wp:inline distT="0" distB="0" distL="0" distR="0">
            <wp:extent cx="1396365" cy="3956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вихідне рівняння й одержуємо 0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valf(subs(x=-54/5-6/5*sqrt(71),x-7+(x-6)^2/3-(x+4)^2/2-(x+2)*(x+6)/4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" cy="180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-182" t="-202" r="-18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і підставляємо розв'язок </w:t>
      </w:r>
      <w:r>
        <w:rPr>
          <w:color w:val="000000"/>
          <w:sz w:val="28"/>
          <w:szCs w:val="28"/>
        </w:rPr>
        <w:drawing>
          <wp:inline distT="0" distB="0" distL="0" distR="0">
            <wp:extent cx="1396365" cy="3956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вихідне рівняння, одержуємо 0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valf(subs(x=-54/5+6/5*sqrt(71),x-7+(x-6)^2/3-(x+4)^2/2-(x+2)*(x+6)/4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5155" cy="198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biLevel thresh="50000"/>
                    </a:blip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ь: </w:t>
      </w:r>
      <w:r>
        <w:rPr>
          <w:sz w:val="28"/>
          <w:szCs w:val="28"/>
        </w:rPr>
        <w:drawing>
          <wp:inline distT="0" distB="0" distL="0" distR="0">
            <wp:extent cx="2606675" cy="3689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biLevel thresh="50000"/>
                    </a:blip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Задача 8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зв’язати рівняння 2-ї степені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20+x)/(2*x-2)-(9*x^2+x+2)/(6*x^2-6)=(5-3*x)/(x+1)-(10-4*x)/(3*x+3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161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13" t="-85" r="-1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ємо рівняння eq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q:=(20+x)/(2*x-2)-(9*x^2+x+2)/(6*x^2-6)-(5-3*x)/(x+1)+(10-4*x)/(3*x+3)=0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899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biLevel thresh="50000"/>
                    </a:blip>
                    <a:srcRect l="-11" t="-85" r="-1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'язуємо рівняння eq відносно змінної x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:=solve(eq,{x}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7975" cy="3689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робимо перевірку: підставляємо розв'язок </w:t>
      </w:r>
      <w:r>
        <w:rPr>
          <w:color w:val="000000"/>
          <w:sz w:val="28"/>
          <w:szCs w:val="28"/>
        </w:rPr>
        <w:drawing>
          <wp:inline distT="0" distB="0" distL="0" distR="0">
            <wp:extent cx="663575" cy="178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202" r="-5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 вихідне рівняння й одержуємо 0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-2,(20+x)/(2*x-2)-(9*x^2+x+2)/(6*x^2-6)-(5-3*x)/(x+1)+(10-4*x)/(3*x+3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ляємо розв'язок </w:t>
      </w:r>
      <w:r>
        <w:rPr>
          <w:color w:val="000000"/>
          <w:sz w:val="28"/>
          <w:szCs w:val="28"/>
        </w:rPr>
        <w:drawing>
          <wp:inline distT="0" distB="0" distL="0" distR="0">
            <wp:extent cx="815975" cy="3727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вихідне рівняння й одержуємо 0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ubs(x=-17/2,(20+x)/(2*x-2)-(9*x^2+x+2)/(6*x^2-6)-(5-3*x)/(x+1)+(10-4*x)/(3*x+3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" cy="1803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biLevel thresh="50000"/>
                    </a:blip>
                    <a:srcRect l="-226" t="-202" r="-22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ь: -2; -17/2.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вдання №9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 Задача 9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наступні вирази к простішому виду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a/(sqrt(a*c)+c)+c/(sqrt(a*c)-a)-(a+c)/sqrt(a*c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8170" cy="3994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biLevel thresh="50000"/>
                    </a:blip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1860" cy="3981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biLevel thresh="50000"/>
                    </a:blip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останній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005" cy="3689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biLevel thresh="50000"/>
                    </a:blip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548005" cy="3689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66" t="-97" r="-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23"/>
          <w:sz w:val="28"/>
          <w:szCs w:val="28"/>
        </w:rPr>
      </w:pPr>
      <w:r>
        <w:rPr>
          <w:color w:val="000000"/>
          <w:position w:val="-23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 Задача 9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наступні вирази к простійшому виду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(a-b)/(a^(3/4)+a^(1/2)*b^(1/4))-(a^(1/2)-b^(1/2))/(a^(1/4)+b^(1/4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6290" cy="4540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ах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(a-b)/(a^(3/4)+a^(1/2)*b^(1/4)))-rationalize((a^(1/2)-b^(1/2))/(a^(1/4)+b^(1/4)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1390" cy="9683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щуємо останній вираз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simplify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3515" cy="4540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biLevel thresh="50000"/>
                    </a:blip>
                    <a:srcRect l="-25" t="-78" r="-2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1453515" cy="4540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biLevel thresh="50000"/>
                    </a:blip>
                    <a:srcRect l="-25" t="-78" r="-2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вдання №10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Задача 10.1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к раціональному виду наступні вираз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n/(a^(2/3)+a^(1/3)*b^(1/3)+b^(2/3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4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0525" cy="4362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biLevel thresh="50000"/>
                    </a:blip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45"/>
          <w:sz w:val="28"/>
          <w:szCs w:val="28"/>
        </w:rPr>
      </w:pPr>
      <w:r>
        <w:rPr>
          <w:color w:val="000000"/>
          <w:position w:val="-45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6665" cy="4362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biLevel thresh="50000"/>
                    </a:blip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1256665" cy="4362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 Задача 10.2 (вар. №6)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вести к раціональному виду наступні вирази</w:t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1/(sqrt(2)-sqrt(3)+sqrt(5)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3300" cy="3994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biLevel thresh="50000"/>
                    </a:blip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бавляємося від ірраціональності в знаменнику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rationalize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6585" cy="3689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biLevel thresh="50000"/>
                    </a:blip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криваємо дужки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expand(%)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165" cy="3689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biLevel thresh="50000"/>
                    </a:blip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ь: </w:t>
      </w:r>
      <w:r>
        <w:rPr>
          <w:color w:val="000000"/>
          <w:sz w:val="28"/>
          <w:szCs w:val="28"/>
        </w:rPr>
        <w:drawing>
          <wp:inline distT="0" distB="0" distL="0" distR="0">
            <wp:extent cx="1955165" cy="3689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biLevel thresh="50000"/>
                    </a:blip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вдання №11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ласти програму, яка видає на печать таблицю значень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’язання.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&gt; </w:t>
      </w:r>
      <w:r>
        <w:rPr>
          <w:bCs/>
          <w:color w:val="000000"/>
          <w:sz w:val="28"/>
          <w:szCs w:val="28"/>
        </w:rPr>
        <w:t>for n from 1 to 50 do sqrt(10*n) end do;</w:t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" cy="1987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biLevel thresh="50000"/>
                    </a:blip>
                    <a:srcRect l="-103" t="-180" r="-10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biLevel thresh="50000"/>
                    </a:blip>
                    <a:srcRect l="-93" t="-180" r="-9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50520" cy="1987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biLevel thresh="50000"/>
                    </a:blip>
                    <a:srcRect l="-103" t="-180" r="-10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biLevel thresh="50000"/>
                    </a:blip>
                    <a:srcRect l="-93" t="-180" r="-9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grayscl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50520" cy="1987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biLevel thresh="50000"/>
                    </a:blip>
                    <a:srcRect l="-103" t="-180" r="-10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biLevel thresh="50000"/>
                    </a:blip>
                    <a:srcRect l="-93" t="-180" r="-9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8125" cy="1803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biLevel thresh="50000"/>
                    </a:blip>
                    <a:srcRect l="-153" t="-202" r="-1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>
                      <a:biLevel thresh="50000"/>
                    </a:blip>
                    <a:srcRect l="-93" t="-180" r="-9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>
                      <a:biLevel thresh="50000"/>
                    </a:blip>
                    <a:srcRect l="-93" t="-180" r="-9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8620" cy="1987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>
                      <a:biLevel thresh="50000"/>
                    </a:blip>
                    <a:srcRect l="-93" t="-180" r="-9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8125" cy="1803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>
                      <a:biLevel thresh="50000"/>
                    </a:blip>
                    <a:srcRect l="-153" t="-202" r="-1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1655" cy="1987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>
                      <a:biLevel thresh="50000"/>
                    </a:blip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1655" cy="1987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>
                      <a:biLevel thresh="50000"/>
                    </a:blip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41655" cy="1987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>
                      <a:biLevel thresh="50000"/>
                    </a:blip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26720" cy="1987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>
                      <a:biLevel thresh="50000"/>
                    </a:blip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64820" cy="1987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>
                      <a:biLevel thresh="50000"/>
                    </a:blip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ладьев В.З., Богдявичюс М.А. Решение физико-технических и математических задач с пакетом Maple V. В.:Техника, 1999. – 68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асильев А.Н. Maple 8. СПб.:Диалектика, 2003. – 35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ьяконов В.П. Maple 9 в математике, физике и образовании. М.:СОЛОН-Пресс, 2004. – 68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ьяконов В.П. Maple 8 в математике, физике и образовании. М.:СОЛОН-Пресс, 2003. – 65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тросов А.В. Maple 6. Решение задач высшей математики и механики. – СПб.: БХВ-Петербург, 2001. – 52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движков О.А. Математика на компьютере: Maple 8. М.: СОЛОН-Пресс, 2003. – 1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hanging="0"/>
      <w:jc w:val="left"/>
      <w:outlineLvl w:val="3"/>
    </w:pPr>
    <w:rPr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lang w:val="uk-UA"/>
    </w:rPr>
  </w:style>
  <w:style w:type="character" w:styleId="Style16">
    <w:name w:val="Основной текст Знак"/>
    <w:qFormat/>
    <w:rPr>
      <w:rFonts w:cs="Times New Roman"/>
      <w:sz w:val="24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Верхний колонтитул Знак"/>
    <w:qFormat/>
    <w:rPr>
      <w:rFonts w:cs="Times New Roman"/>
      <w:sz w:val="24"/>
      <w:lang w:val="uk-UA"/>
    </w:rPr>
  </w:style>
  <w:style w:type="character" w:styleId="Intstyle261">
    <w:name w:val="intstyle261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0"/>
      <w:ind w:hanging="0"/>
      <w:jc w:val="center"/>
      <w:outlineLvl w:val="1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Cs w:val="24"/>
      <w:lang w:val="ru-RU"/>
    </w:rPr>
  </w:style>
  <w:style w:type="paragraph" w:styleId="FR3">
    <w:name w:val="FR3"/>
    <w:qFormat/>
    <w:pPr>
      <w:widowControl w:val="false"/>
      <w:bidi w:val="0"/>
      <w:spacing w:lineRule="auto" w:line="259"/>
      <w:ind w:left="80" w:hanging="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keepNext w:val="true"/>
      <w:widowControl/>
      <w:spacing w:before="0" w:after="0"/>
      <w:ind w:hanging="0"/>
      <w:outlineLvl w:val="1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szCs w:val="24"/>
      <w:lang w:val="ru-RU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png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9:00Z</dcterms:created>
  <dc:creator>Oksana Marchak</dc:creator>
  <dc:description/>
  <cp:keywords/>
  <dc:language>en-US</dc:language>
  <cp:lastModifiedBy>SYSTEM</cp:lastModifiedBy>
  <dcterms:modified xsi:type="dcterms:W3CDTF">2011-09-27T00:19:00Z</dcterms:modified>
  <cp:revision>2</cp:revision>
  <dc:subject/>
  <dc:title>Міністерство освіти і науки України</dc:title>
</cp:coreProperties>
</file>