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Cs w:val="28"/>
          <w:lang w:val="uk-UA"/>
        </w:rPr>
      </w:pPr>
      <w:r>
        <w:rPr>
          <w:b/>
          <w:caps/>
          <w:color w:val="000000"/>
          <w:szCs w:val="28"/>
          <w:lang w:val="uk-UA"/>
        </w:rPr>
        <w:t>Сегментація позичальників та прийняття рішення за допомогою карт Кохонен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aps/>
          <w:color w:val="000000"/>
          <w:szCs w:val="28"/>
          <w:lang w:val="uk-UA"/>
        </w:rPr>
      </w:pPr>
      <w:r>
        <w:rPr>
          <w:b/>
          <w:caps/>
          <w:color w:val="000000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жен позичальник має визначений набір факторів. Для аналізу ринку кредитування необхідно в першу чергу зрозуміти загальну картину. Хто бере кредити, навіщо, які існують причини відмовлень у видачі кредитів або причини неспроможності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цього необхідно наочне представлення всіх наявних даних. Таку задачу можна вирішити за допомогою побудови самонавчальних карт Кохонена.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сегментації позичальників алгоритм формування карт ознак вхідних векторів буде наступним: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. Ініціалізація мережі.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говим коефіцієнтам мережі привласнюються малі випадкові значення.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е число синаптичних ваг дорівню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(N·M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Де N – кількість вхідних параметрів, M – загальна кількість нейронів в мережі.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. Подача на мережу нового вхідного сигналу.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бчислення відстані Кохонена між вхідними векторами і нейронами.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стан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вхідного сигналу до j-го нейрона визначається по формулі: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MaimStyle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256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 xml:space="preserve"> (1)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- i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й елемент вхідного сигналу в момент часу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t,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i,j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(t)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га зв'язку від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i-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лемента до нейрона j у момент часу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t.</w:t>
      </w:r>
    </w:p>
    <w:p>
      <w:pPr>
        <w:pStyle w:val="MaimStyle"/>
        <w:numPr>
          <w:ilvl w:val="0"/>
          <w:numId w:val="1"/>
        </w:numPr>
        <w:suppressAutoHyphens w:val="true"/>
        <w:ind w:left="0" w:firstLine="709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бір нейрона з найменшою відстанню.</w:t>
      </w:r>
    </w:p>
    <w:p>
      <w:pPr>
        <w:pStyle w:val="MaimStyle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бирається нейрон j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, для якого відстан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менше.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5. Настроювання ваг нейрона j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і його сусідів.</w:t>
      </w:r>
    </w:p>
    <w:p>
      <w:pPr>
        <w:pStyle w:val="MaimStyle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обляється підстроювання ваг для нейрон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всіх нейронів з його зони сусідства NE. Нові значення ваг виходять по формулі :</w:t>
      </w:r>
    </w:p>
    <w:p>
      <w:pPr>
        <w:pStyle w:val="MaimStyle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3571240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)</w:t>
      </w:r>
    </w:p>
    <w:p>
      <w:pPr>
        <w:pStyle w:val="MaimStyl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MaimStyle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r(t)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ок навчання, позитивне число менше одиниці, що зменшується з часом.</w:t>
      </w:r>
    </w:p>
    <w:p>
      <w:pPr>
        <w:pStyle w:val="MaimStyle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. Повернення до кроку 2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вчання складається з двох основних фаз: на первісному етапі вибирається досить велике значення швидкості навчання і радіуса навчання, що дозволяє розташувати вектора нейронів відповідно до розподілу прикладів у вибірці, а потім виробляється точне підстроювання ваг, коли значення параметрів швидкості навчання багато менше початкових. У випадку використання лінійної ініціалізації первісний етап грубого підстроювання може бути пропущ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ля реалізації методу сегментації за допомогою карт Кохонена був обраний пакет Deductor Studio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акет Deductor Studio містить повний набір механізмів імпорту, обробки, візуалізації й експорту даних для швидкого й ефективного аналізу інформ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ся робота з аналізу даних у Deductor Studio базується на виконанні наступних ді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мпорт да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бробка да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зуалізаці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Експорт даних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сі механізми уніфіковані і виконуються за допомогою майстрів. Відправною крапкою для аналізу завжди є процедура імпорту даних. Отриманий набір даних може бути оброблений кожним з доступних способ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зультатом обробки також є набір даних, що у свою чергу знову може бути оброблений. Результати обробки можна переглянути безліччю способів і експортува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слідовність дій, які необхідно провести для аналізу даних є сценарієм, якому можна автоматично виконувати на будь-яких дани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 Deductor Studio використовуються самі могутні технології, такі як багатомірний аналіз, нейронні мережі, дерева рішень, самонавчальні карти, спектральний аналіз і безліч інши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цьому акцент зроблений на самонавчальні методи і машинне навчання, що дозволяє будувати адаптивні системи, тобто здатні реагувати на зміну ситу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ристання методів, що самонавчаються, і майстрів для настроювання, дозволяє знизити вимоги до підготовки персоналу, роблячи сучасні технології доступними широкому колу користувач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того, щоб почати аналіз, необхідно одержати табличні дані зі стороннього джерел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рода джерела даних значення не має. Deductor Studio підтримує безліч джерел даних: сховище даних Deductor Warehouse, промислові СУБД (Oracle, MS SQL), текстові файли, офісні програми (Excel, Access), ADO і ODBC джерел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Наступним кроком є обробка даних. Під обробкою мається на увазі будь-яка дія зв'язана з перетворенням даних. Механізми обробки можна комбінувати довільним образом. Доступні наступні: нейронні мережі, дерева рішень, самонавчальні карти, асоціативні правила, лінійна регресія і безліч інши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ереглянути результати можна за допомогою механізмів візуалізації. Візуалізувати можна будь-який об'єкт у сценарії обробки. Програма самостійно аналізує, яким образом можна відобразити інформацію, користувач повинний тільки вибрати потрібний варіант – статистика, граф нейросети, ієрархічна система правил, карти і т.д.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вершальним кроком у сценарії обробки найчастіше є експорт даних. Підтримуються наступні формати: сховище даних Deductor Warehouse, Microsoft Access, Microsoft Excel, Microsoft Word, HTML, XML, Dbase, текстової файл із роздільник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ереваги систе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ржання даних для навчання з текстового файлу, СУБ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ізні способи нормування да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творення багатошарових нейронних мереж різної конфігур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строювання параметрів навчання нейросисте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ожливість зберегти результати нав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втоматизація навчання системи – є можливість використання тестової безлічі як валідаційного, тобто можливість автоматично припинити навчання при зростанні помилок на тестовій безлічі, що дозволяє скоротити ризик перенавчання систе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втоматичне формування навчальної і тестової безлічі. Додатково змінений спосіб формування навчальної безлічі, що також поліпшує якість нав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навчанні можливість варіювання вхідними параметрами систе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мінна візуалізація даних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 пропонованому наборі компонентів мається компонент, що реалізує власне самонавчальну карту Кохонена - TDBSOM, що може бути самостійно використаний для рішення задачі аналіз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ім того, мається компонент TDBSOM, що дозволяє формувати карту на основі інформації, отриманої зі стандартних компонентів Delphi для роботи з базами даних (такі як TTable і TQuery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/>
        </w:rPr>
        <w:t>Також мається компонент TSOMVisualizer, що дозволяє відобразити отриману карту в зручному для сприйняття графічному виді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uk-UA" w:eastAsia="en-US"/>
        </w:rPr>
        <w:t>На</w:t>
      </w:r>
      <w:r>
        <w:rPr>
          <w:color w:val="000000"/>
          <w:szCs w:val="28"/>
          <w:lang w:val="uk-UA"/>
        </w:rPr>
        <w:t xml:space="preserve"> рисунку 1 представлені карти, що показують розподіл позичальників по характеристиках “Сума кредиту”, “Термін кредиту”, “Ціль кредитування”(турпоїздки, покупка товарів, покупка та ремонт нерухомості, оплата навчання, оплата послуг, та інше), “Середньомісячний доход”, “Кількість утриманців” і “Вік”. Проведемо аналіз представлених даних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drawing>
          <wp:inline distT="0" distB="0" distL="0" distR="0">
            <wp:extent cx="5953125" cy="445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  <w:lang w:val="uk-UA"/>
        </w:rPr>
        <w:t>Рисунок 1 - Карти Кохонен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початку необхідно дати аналіз по кожній характеристиці окремо, а потім вже оцінити їхній загальний зв'язок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 карті видна рівна кількість як бажаючих узяти суми до 20 000 гривень так і досить вагомі суми до 80 000 гривень. Причому, виходячи з даних карти середньомісячного доходу, практично всі позичальники мають однаковий прибуток 2 – 3 тис. грн., з якого випливає подібність карт </w:t>
      </w:r>
      <w:r>
        <w:rPr>
          <w:color w:val="000000"/>
          <w:szCs w:val="28"/>
        </w:rPr>
        <w:t>“</w:t>
      </w:r>
      <w:r>
        <w:rPr>
          <w:color w:val="000000"/>
          <w:szCs w:val="28"/>
          <w:lang w:val="uk-UA"/>
        </w:rPr>
        <w:t>суми кредиту</w:t>
      </w:r>
      <w:r>
        <w:rPr>
          <w:color w:val="000000"/>
          <w:szCs w:val="28"/>
        </w:rPr>
        <w:t>”</w:t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</w:rPr>
        <w:t>“</w:t>
      </w:r>
      <w:r>
        <w:rPr>
          <w:color w:val="000000"/>
          <w:szCs w:val="28"/>
          <w:lang w:val="uk-UA"/>
        </w:rPr>
        <w:t>терміну кредиту</w:t>
      </w:r>
      <w:r>
        <w:rPr>
          <w:color w:val="000000"/>
          <w:szCs w:val="28"/>
        </w:rPr>
        <w:t>”</w:t>
      </w:r>
      <w:r>
        <w:rPr>
          <w:color w:val="000000"/>
          <w:szCs w:val="28"/>
          <w:lang w:val="uk-UA"/>
        </w:rPr>
        <w:t xml:space="preserve"> - з тим самим доходом великі суми беруться на більший період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 карті “вік” можна судити про затребуваність кредитів серед молоді - половина кредитів беруть позичальники молодше 30 рокі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По сукупності карт </w:t>
      </w:r>
      <w:r>
        <w:rPr>
          <w:color w:val="000000"/>
          <w:szCs w:val="28"/>
        </w:rPr>
        <w:t>“</w:t>
      </w:r>
      <w:r>
        <w:rPr>
          <w:color w:val="000000"/>
          <w:szCs w:val="28"/>
          <w:lang w:val="uk-UA"/>
        </w:rPr>
        <w:t>кількість утриманців</w:t>
      </w:r>
      <w:r>
        <w:rPr>
          <w:color w:val="000000"/>
          <w:szCs w:val="28"/>
        </w:rPr>
        <w:t>”</w:t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</w:rPr>
        <w:t>“</w:t>
      </w:r>
      <w:r>
        <w:rPr>
          <w:color w:val="000000"/>
          <w:szCs w:val="28"/>
          <w:lang w:val="uk-UA"/>
        </w:rPr>
        <w:t>середньомісячний доход</w:t>
      </w:r>
      <w:r>
        <w:rPr>
          <w:color w:val="000000"/>
          <w:szCs w:val="28"/>
        </w:rPr>
        <w:t>”</w:t>
      </w:r>
      <w:r>
        <w:rPr>
          <w:color w:val="000000"/>
          <w:szCs w:val="28"/>
          <w:lang w:val="uk-UA"/>
        </w:rPr>
        <w:t xml:space="preserve"> можна судити про питому прибутковість на кожного члена родини позичальника. Зрозуміло, що при однакових доходах до позичальників з меншою кількістю утриманців довіра більш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uk-UA" w:eastAsia="en-US"/>
        </w:rPr>
        <w:t>Переважна</w:t>
      </w:r>
      <w:r>
        <w:rPr>
          <w:color w:val="000000"/>
          <w:szCs w:val="28"/>
          <w:lang w:val="uk-UA"/>
        </w:rPr>
        <w:t xml:space="preserve"> більшість кредитів беруться на покупку товарів тривалого споживання. Причому, навіть тут можна виділити як дешеві, так і дорогі товар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  <w:drawing>
          <wp:inline distT="0" distB="0" distL="0" distR="0">
            <wp:extent cx="5667375" cy="215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Рисунок 2 - Виділення групи кредитів на дорогі товар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uk-UA" w:eastAsia="en-US"/>
        </w:rPr>
        <w:t>Цікава</w:t>
      </w:r>
      <w:r>
        <w:rPr>
          <w:color w:val="000000"/>
          <w:szCs w:val="28"/>
          <w:lang w:val="uk-UA"/>
        </w:rPr>
        <w:t xml:space="preserve"> також група позичальників з мінімальним доходом (рис. 3). Як видно, їхня активність спостерігається в сфері оплати послуг, а також у сфері оплати за освіту. Також частина позичальників здобуває в кредит дешеві товар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5619750" cy="182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Рисунок 3 - Область кредитування позичальників з малим доходом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 w:eastAsia="en-US"/>
        </w:rPr>
        <w:t>Карти</w:t>
      </w:r>
      <w:r>
        <w:rPr>
          <w:color w:val="000000"/>
          <w:szCs w:val="28"/>
          <w:lang w:val="uk-UA"/>
        </w:rPr>
        <w:t xml:space="preserve"> Кохонена також вирішують задачу кластеризації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 рисунку 4 усі позичальники розбиті на кілька сегменті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drawing>
          <wp:inline distT="0" distB="0" distL="0" distR="0">
            <wp:extent cx="3700145" cy="295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uk-UA"/>
        </w:rPr>
        <w:t>Рисунок 4 - Виявлені сегменти позичальників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пишемо кожний із представлених сегменті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0 сегмент – найбільший, представляє всіх позичальників старше 30 років. Це найбільш консервативна частина всіх позичальників, тому їй властиві подібні риси і, отже, необхідний однаковий підхід при наданні їм послуг кредитування, а також їхньої класифікації. Позичальники ж молодше 30 років поділяються ще на 4 сегмент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 сегмент – більш заможні молоді родини, що бажають облаштувати своє житло. Причому верхня частина сегменту – проблемні позичальники, що неадекватно оцінюють свої можливості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 сегмент – працюючі студен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 сегмент – позичальники, що здобувають у кредит дешеві товар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 сегмент – група позичальників, що бере кредит на ремонт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 сегмент – позичальники, що одержують у кредит освіту і різні послуг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ластеризація показала, що на ринку кредитування фізичних осіб існують не тільки різні напрямки - кредитування товарів, освітні кредити і т.д., але і різні сегменти позичальників, що користуються тим самим видом послуг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</w:rPr>
        <w:t>Для цих</w:t>
      </w:r>
      <w:r>
        <w:rPr>
          <w:color w:val="000000"/>
          <w:szCs w:val="28"/>
          <w:lang w:val="uk-UA"/>
        </w:rPr>
        <w:t xml:space="preserve"> груп потенційних позичальників необхідно дати нечітку оцінку його кредитоспроможності, наприклад, увівши поняття ймовірності повернення кредиту повністю й у строк Для побудови такої моделі необхідно представити рішення про видачу кредиту в числовому виді: 0 - "поганий кредит", 1 - "</w:t>
      </w:r>
      <w:r>
        <w:rPr>
          <w:color w:val="000000"/>
          <w:szCs w:val="28"/>
        </w:rPr>
        <w:t>добр</w:t>
      </w:r>
      <w:r>
        <w:rPr>
          <w:color w:val="000000"/>
          <w:szCs w:val="28"/>
          <w:lang w:val="uk-UA"/>
        </w:rPr>
        <w:t>ий кредит"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оді після побудови моделі на виході вийде саме ймовірність повернення. Керуючому ж залишається лише задати граничне значення ймовірності, і якщо результат вище його, то ухвалювати рішення щодо видачі кредиту, якщо нижче, т</w:t>
      </w:r>
      <w:r>
        <w:rPr>
          <w:color w:val="000000"/>
          <w:szCs w:val="28"/>
        </w:rPr>
        <w:t>о</w:t>
      </w:r>
      <w:r>
        <w:rPr>
          <w:color w:val="000000"/>
          <w:szCs w:val="28"/>
          <w:lang w:val="uk-UA"/>
        </w:rPr>
        <w:t xml:space="preserve"> відмовлят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тримана модель дає можливість прямо управляти рівнем ризику. Можна звести ризик до мінімуму, указавши як поріг 1 або підвищити його при менших значеннях порога (але й, відповідно до практики, що застосовується в банках, перекласти його на позичальників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Це дозволить залишатися у виграшному положенні перед конкурентами: знизити вартість певних послуг до рівня конкурентів, але також при цьому збільшити поріг, знизивши ризик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ведемо апробацію експертної системи. Для цього візьмемо кредитну історію позичальників (150 записів), як з поганими так і добрими характеристиками, а також кілька анкет, заповнених позичальниками для перевірки правильності ухвалення рішення по видачі кредитів. Анкети позичальників візьмемо з зовсім різними вхідними факторами, для того щоб вони потрапили в різні кластери при сегментації на картах Кохонена з підсумковою відповіддю про видачу кредиту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ведемо аналіз отриманих результаті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drawing>
          <wp:inline distT="0" distB="0" distL="0" distR="0">
            <wp:extent cx="5774055" cy="5113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521" t="12564" r="7471" b="13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Рисунок 5 – Результат сегментації на картах Кохонен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 рисунку 5 видно, що приклади анкетних даних, узятих для тестування системи були сегментовані з подібними даним з навчальної вибірки за допомогою карт Кохонена, вони на картах позначені міткам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 виході було отримано 4 кластери, у яких дані сегментовані по подібних вхідних і вихідних факторах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 карті видно що приклади 1, 3, 4 потрапили в кластер 3, і відповідно до вихідних параметрів навчальної вибірки, передбачуване рішення по видачі кредиту = 0, тобто кредит не видават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 матриці помилок квантування, видно що по дані приклади сегментовані з нульовою помилкою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клад 2 потрапив у 2-ий кластер, і передбачуване рішення по видачі кредиту =1 – видавати кредит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 карті помилок видно, що рішення по даному кредиті було прийнято з мінімальною помилкою. Розглянемо приклад 2, на карті видно, що він потрапив у 0-ий кластер, рішення по видачі кредиту = 0,5, при помилці = 0,25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 такий спосіб параметри даного кредиту необхідно уточнити або переглянути, або сегментувати з великою кількістю прикладів у навчальній вибірц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mStyle">
    <w:name w:val="MaimStyle"/>
    <w:qFormat/>
    <w:pPr>
      <w:widowControl/>
      <w:bidi w:val="0"/>
      <w:spacing w:lineRule="auto" w:line="360"/>
      <w:ind w:firstLine="567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4:00Z</dcterms:created>
  <dc:creator>Customer</dc:creator>
  <dc:description/>
  <cp:keywords/>
  <dc:language>en-US</dc:language>
  <cp:lastModifiedBy>SYSTEM</cp:lastModifiedBy>
  <dcterms:modified xsi:type="dcterms:W3CDTF">2011-09-26T23:54:00Z</dcterms:modified>
  <cp:revision>2</cp:revision>
  <dc:subject/>
  <dc:title/>
</cp:coreProperties>
</file>