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ННОТАЦИЯ ПРИМЕРНОЙ ПРОГРАММЫ ДИСЦИПЛИН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нженерная и компьютерная граф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тся для направления подготов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10700 Инфокоммуникационные технологии и системы связ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квалификация (степень) «бакалавр»)</w:t>
      </w:r>
      <w:r>
        <w:br w:type="page"/>
      </w:r>
    </w:p>
    <w:p>
      <w:pPr>
        <w:pStyle w:val="23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Курс «Инженерная и компьютерная графика» является базовым курсом, изучаемым студентами </w:t>
      </w:r>
      <w:r>
        <w:rPr>
          <w:color w:val="000000"/>
          <w:sz w:val="28"/>
          <w:szCs w:val="28"/>
        </w:rPr>
        <w:t>инженерного профиля</w:t>
      </w:r>
      <w:r>
        <w:rPr>
          <w:sz w:val="28"/>
          <w:szCs w:val="28"/>
        </w:rPr>
        <w:t>. По этому курсу читаются лекции и проводятся лабораторны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сциплина относится к базовой части профессионального цикла. Для изучения курса требуется знание основ черчения и информатики на уровне среднего образования. Формируемые навыки в ходе освоения инженерной графики на компьютерной основе на всех этапах дальнейшего обучения являются средством выполнения инженерных и научных работ. Следует отметить динамику постоянного совершенствования таких средств, что требует от процесса преподавания постоянной доработки и переработки некоторых разделов.</w:t>
      </w:r>
    </w:p>
    <w:p>
      <w:pPr>
        <w:pStyle w:val="23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>В свою очередь данный курс, помимо самостоятельного значения, является предшествующей дисциплиной для ряда других специальных дисциплин, связанных с процессом проектирования и создания новой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студент должен </w:t>
      </w:r>
      <w:r>
        <w:rPr>
          <w:b/>
          <w:bCs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моделирования типовых геометрических 2D и 3D объектов в электронном виде (ПК-2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решения инженерно-геометрических задач в системах автоматизированного проектирования (ПК-2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а выполнения чертежей деталей, сборочных единиц, электрических схем (структурных, функциональных, принципиальных, монтажных) с учётом современных мировых стандартов (ПК-3).</w:t>
      </w:r>
    </w:p>
    <w:p>
      <w:pPr>
        <w:pStyle w:val="22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меть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ь и выполнять чертежи (ПК-3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ть Государственные стандарты ЕСКД, необходимые для разработки и оформления конструкторско-технологической документации (ПК-3),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пользовать полученные знания и навыки при создании электронных моделей схем и устройств на персональном компьютере (ПК-2). 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схемотехническое проектирование разрабатываемых радиоприемных узлов и устройств (ПК-13, ПК-14);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tabs>
          <w:tab w:val="clear" w:pos="708"/>
          <w:tab w:val="left" w:pos="454" w:leader="none"/>
          <w:tab w:val="left" w:pos="810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навыками самостоятельной работы на компьютере и в компьютерных сетях; быть способным к компьютерному моделированию устройств, систем и процессов с использованием универсальных пакетов прикладных компьютерных программ (ПК-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трудоемкость дисциплины, изучаемой во 2-м семестре, составляет 2 зачетных единиц. Изучение дисциплины завершается зачет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дисциплин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дение в курс «Инженерная и компьютерная графика». Основы компьютерной графики. Интерактивные системы, классификация, назначение, примеры и эффективность их использов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международные стандарты по оформлению электронной документации на схемы и устройств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од проекций как основа построения чертежа. Ортогональные и аксонометрические проек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лектронных типовых 2D и 3D геометрических моделей объект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нятие алгоритма функционирования. Российские и международные стандарты по начертанию схем алгоритмов. Операнды (объекты информации) и операции. Внешнее и внутреннее представление объектов информации. Точность и способы кодирования объектов информации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уктуры данных в 2D и 3D системах компьютерной графики и автоматизированного проектиров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ройства ввода-вывода в системах компьютерной графики и автоматизированного проектирования. Классификац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жизненного цикла (ЖЦ) промышленного продукта. Этапы жизненного цикла. CALS-технологии. Международные стандарты в CALS-технология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обобщённая модель промышленного продукта. Состав и формирование обобщённой модели. Электронные модели на отдельных этапах жизненного цикла.</w:t>
      </w:r>
    </w:p>
    <w:p>
      <w:pPr>
        <w:pStyle w:val="TextBody"/>
        <w:numPr>
          <w:ilvl w:val="0"/>
          <w:numId w:val="1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хемы электрические (структурные, функциональные, принципиальные, монтажные): правила выполнения и графического оформления, формирование электронных моделей схем.</w:t>
      </w:r>
    </w:p>
    <w:p>
      <w:pPr>
        <w:pStyle w:val="TextBody"/>
        <w:numPr>
          <w:ilvl w:val="0"/>
          <w:numId w:val="1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труктурный анализ и синтез систем. </w:t>
      </w:r>
      <w:r>
        <w:rPr>
          <w:sz w:val="28"/>
          <w:szCs w:val="28"/>
          <w:lang w:val="en-US"/>
        </w:rPr>
        <w:t xml:space="preserve">SADT – </w:t>
      </w:r>
      <w:r>
        <w:rPr>
          <w:sz w:val="28"/>
          <w:szCs w:val="28"/>
        </w:rPr>
        <w:t>технологии.</w:t>
      </w:r>
    </w:p>
    <w:p>
      <w:pPr>
        <w:pStyle w:val="Normal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чики:</w:t>
      </w:r>
    </w:p>
    <w:p>
      <w:pPr>
        <w:pStyle w:val="Normal"/>
        <w:tabs>
          <w:tab w:val="clear" w:pos="708"/>
          <w:tab w:val="left" w:pos="6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в. кафедрой ИКГ проф. Е.И.Артамон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ННОТАЦИЯ ПРИМЕРНОЙ ПРОГРАММЫ ДИСЦИПЛИН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Теория электрических цепей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тся для направления подготов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10700 - Инфокоммуникационные технологии и системы связ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и (степени) выпускника бакалавр</w:t>
      </w:r>
      <w:r>
        <w:br w:type="page"/>
      </w:r>
    </w:p>
    <w:p>
      <w:pPr>
        <w:pStyle w:val="23"/>
        <w:ind w:firstLine="709"/>
        <w:rPr/>
      </w:pPr>
      <w:r>
        <w:rPr>
          <w:sz w:val="28"/>
          <w:szCs w:val="28"/>
        </w:rPr>
        <w:t>Целью преподавания дисциплины является изучение студентами теории различных электрических цепей для решения проблем передачи, обработки и распределения электрических сигналов в системах связи. Дисциплина ‹‹теория электрических цепей›› (ТЭЦ) должна обеспечивать формирование общетехнического фундамента подготовки будущих специалистов в области инфокоммуникационных технологий и систем связи, а также, создавать необходимую базу для успешного овладения последующими специальными дисциплинами учебного плана. Она должна способствовать развитию творческих способностей студентов, умению формулировать и решать задачи изучаемой специальности, умению творчески применять и самостоятельно повышать свои знания. Эти це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стигаются на основе фундаментализации, интенсификации и индивидуализации процесса обучения путём внедрения и эффективного использования в учебном процессе достижений инфокоммуникационных технологий. В результате изучения дисциплины у студентов должны сформироваться знания, умения и навыки, позволяющие проводить самостоятельный анализ различных электрических цепей инфокоммуникационных устройств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Главной задачей изучения ТЭЦ является обеспечение целостного представления студентов о проявлении электромагнитного поля в электрических цепях, составляющих основу различных устройств инфокоммуникационных технологий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Другими задачами изучения ТЭЦ являются: усвоение современных методов анализа, синтеза и расчёта электрических цепей, а также, методов моделирования и исследования различных режимов электрических цепей на персональных ЭВМ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ТЭЦ является первой дисциплиной, в которой студенты изучают основы построения, преобразования и расчета электрических цепей инфокоммуникационных устройств. Она находится на стыке дисциплин, обеспечивающих базовую и специальную подготовку студентов. Изучая эту дисциплину, студенты впервые знакомятся с принципами функционирования, методами анализа и синтеза рассматриваемых электрических цепей. Приобретенные студентами знания и навыки необходимы как для грамотной эксплуатации инфокоммуникационной аппаратуры, так и для разработки устройств, связанных с передачей и обработкой сигн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 должен: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оды и средства теоретического и экспериментального исследования электрических цепей (ОК-1, ОК-2, ОК-9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теории нелинейных электрических цепей (ОК-9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ые методы анализа электрических цепей в режиме гармонических колебаний (ОК-9, ПК-2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ные характеристики электрических цепей (ОК-9, ПК-2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анализа электрических цепей при негармонических воздействиях (ОК-9, ПК-2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теории четырехполюсников и цепей с распределенными параметрами (ОК-9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исследования устойчивости электрических цепей с обратной связью (ОК-9, ПК-2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теории электрических аналоговых и дискретных фильтров (ОК-9, ПК-2, ПК-14);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меть: 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яснять физическое назначение элементов и влияние их параметров на функциональные свойства и переходные процессы электрических цепей (ОК-9)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и измерять параметры и характеристики линейных и нелинейных электрических цепей (ОК-9, ПК-10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ть и анализировать параметры электрических цепей на персональных ЭВ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 ПК-1, ПК-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водить анализ и синтез электрических фильтров с помощью персональных ЭВ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К-1, ПК-2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ами чтения и изображения электрических цепей (ПК-14)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выками составления эквивалентных расчетных схем на базе принципиальных электрических схем цепей (ОК-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выками проектирования и расчета простейших аналоговых и дискретных электрических цеп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К-1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ами работы с контрольно-измерительными приборами (ПК-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, изучаемой в 3 и 4 семестрах, составляет 7 зачетных единиц. По дисциплине предусмотрен зачет, курсовая работа и экзам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сновные разделы дисциплины</w:t>
      </w:r>
      <w:r>
        <w:rPr/>
        <w:t>:</w:t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новные законы и общие методы анализа электрических цепе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жим гармонических колебани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тотные характеристики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новы теории четырехполюсников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ория электрических фильтров</w:t>
            </w:r>
          </w:p>
        </w:tc>
      </w:tr>
      <w:tr>
        <w:trPr>
          <w:trHeight w:val="35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ектральное представление колебаний</w:t>
            </w:r>
          </w:p>
        </w:tc>
      </w:tr>
      <w:tr>
        <w:trPr>
          <w:trHeight w:val="32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жим негармонических воздействи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пи с распределенными параметрами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ктрические цепи с нелинейными элементами</w:t>
            </w:r>
          </w:p>
        </w:tc>
      </w:tr>
    </w:tbl>
    <w:p>
      <w:pPr>
        <w:pStyle w:val="Normal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работчик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в. кафедрой ТЭЦ проф. Ю.Ф. Урядников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ННОТАЦИЯ ПРИМЕРНОЙ ПРОГРАММЫ ДИСЦИПЛИН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Электроника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уется для направления подготов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10700 – Инфокоммуникационные технологии и системы связ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, изучаемой в 4 семестре, составляет 3 зачётных единицы (72 часа, в том числе 36 часов аудиторных занятий, 36 часов самостоятельных занятий). По дисциплине предусмотрен экзам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еподавания дисциплины является изучение студентами элементной базы средств связи, применяемой в многоканальных телекоммуникационных системах, телевизионной, радиорелейной, тропосферной, космической и радиолокационной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дисциплины является изучение принципов действия, характеристик, параметров и особенностей устройства важнейших полупроводниковых, электровакуумных и оптоэлектронных приборов, используемых в системах связи. К их числу относятся диоды, биполярных и полевые транзисторы, приборы с отрицательной дифференциальной проводимостью, оптоэлектронные и электровакуумные приборы, элементы интегральных схем и основы технологии их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у студентов должны сформироваться знания, умения и навыки, позволяющие использовать полупроводниковые, электровакуумные и оптоэлектронные приборы, а так же базовые ячейки интегральных схем при разработке и эксплуатации средств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дисциплины студенты должны получить знания, имеющие не только самостоятельное значение, но и обеспечивающие базовую подготовку для усвоения ряда последующих схемотехнических дисциплин. Настоящая дисциплина находится на стыке дисциплин, обеспечивающих базовую и специальную подготовку студентов, необходимую для эксплуатации электронных приборов в средствах связи. Изучая эту дисциплину, студенты получают практические навыки экспериментальных измерений параметров и технических характеристик, методов измерений разнообразных электровакуумных и полупроводниковых приб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дисциплины студент должен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назначения изучаемых приборов (ОК-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изучаемых приборов и понимать сущность физических процессов и явлений, происходящих в них (ОК-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е графические обозначения изучаемых приборов (ОК-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включения и режимы работы электронных приборов (ОК-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статических характеристик и их семейств в различных схемах включения(ОК-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смысл дифференциальных, частотных и импульсных параметров приборов(ОК-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модели и основные математические соотношения, Т-образные эквивалентные схемы биполярного транзистора (БТ) для схем с ОБ и ОЭ и П-образную схему для полевого транзистора(ОК-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основных параметров БТ в схемах ОБ и ОЭ(ОК-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нтегральных схем(ОК-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технологии создания интегральных схем(ОК-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икросхемотехнику и принцип работы базовых каскадов аналоговых и ячеек цифровых схем()К-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ять устройство изучаемых приборов, их принцип действия, назначение элементов структуры и их влияние на электрические параметры и частотные свойства (ОК-9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дифференциальные параметры по статическим характеристикам(ОК-9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пересчет значений параметров из одной схемы включения БТ в другую(ОК-9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у статических характеристик определять тип прибора и схему его включения(ОК-9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ять физическое назначение элементов и влияние их параметров на электрические параметры и частотные свойства базовых каскадов аналоговых схем и переходные процессы в базовых ячейках цифровых схем(ОК-9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правочными эксплуатационными параметрами приборов (ПК-14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 на практике оптимальные режимы работы изучаемых приборов (ОК-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лад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компьютерного исследования приборов по их электрическим моделям (ПК-2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расчета базовых каскадов аналоговых и ячеек цифровых схем (ПК—14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работы с контрольно-измерительной аппаратурой (ПК-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изучения дисциплины связан с формированием общекультурных, гуманитарных и общепрофессиональных компетенций студента, которы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т основные законы и положения естественнонаучных, гуманитарных дисциплин в профессиональной деятельности, применяет методы математического анализа, теоретического и экспериментального исследования (ОК-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 метрологические принципы и владеет навыками инструментальных измерений в лабораторных условиях (ПК-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навыки самостоятельной работы на компьютере, с использованием универсальных пакетов прикладных компьютерных программ (ПК-2)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сновные разделы дисциплины</w:t>
      </w:r>
      <w:r>
        <w:rPr/>
        <w:t>:</w:t>
      </w:r>
    </w:p>
    <w:tbl>
      <w:tblPr>
        <w:tblW w:w="54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лупроводниковые диоды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иполярные транзисторы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левые транзисторы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лупроводниковые приборы с отрицательным сопротивлением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хнологические основы интегральных схем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ведение в аналоговую микросхемотехнику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ведение в цифровую микросхемотехнику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тоэлектронные приборы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лектровакуумные приборы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ч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ЭиМСТ профессор Г.М. Аристарх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АННОТАЦИЯ ПРИМЕРНОЙ ПРОГРАММЫ ДИСЦИПЛИН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aps/>
          <w:sz w:val="28"/>
          <w:szCs w:val="28"/>
        </w:rPr>
        <w:t>«</w:t>
      </w:r>
      <w:r>
        <w:rPr>
          <w:b/>
          <w:bCs/>
          <w:sz w:val="28"/>
          <w:szCs w:val="28"/>
        </w:rPr>
        <w:t>Общая теория связи</w:t>
      </w:r>
      <w:r>
        <w:rPr>
          <w:b/>
          <w:bCs/>
          <w:caps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тся для направления подготов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10700 – Инфокоммуникационные технологии и системы связ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квалификация (степень) «бакалавр»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еподавания дисциплины «Общая теория связи» (ОТС) является изучение основных закономерностей обмена информацией на расстоянии, её обработку, эффективную передачу и помехоустойчивый приём в телекоммуникационных системах различного назначения. Она должна способствовать развитию творческих способностей студентов, умению формулировать и решать задачи оптимизации систем связи, умению творчески применять и самостоятельно повышать свои знания в области инфокоммуник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ОТС состоит в том, чтобы ознакомить студентов с современными методами анализа и синтеза систем передачи и приёма аналоговых и цифровых сообщений в условиях мешающих воздействий, а также с вопросами оптимизации телекоммуникационных систем и устройств на основе вариационных и статистических мет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 относится к учебному профессиональному циклу. Для изучения дисциплины ОТС студенты должны владеть знаниями, умениями и компетенциями, полученными при изучении следующих дисциплин математического и естественнонаучного, а также профессионального циклов: математический анализ, теория вероятностей и математическая статистика, информатика, физика, электроника, теория электрических цепей, цифровая обработка сигналов. Данная дисциплина является предшествующей для таких дисциплин профессионального цикла, как вычислительная техника и информационные технологии, основы построения инфокоммуникационных систем и с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ТС студент должен: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Style16"/>
        <w:numPr>
          <w:ilvl w:val="0"/>
          <w:numId w:val="7"/>
        </w:numPr>
        <w:tabs>
          <w:tab w:val="left" w:pos="284" w:leader="none"/>
          <w:tab w:val="left" w:pos="756" w:leader="none"/>
        </w:tabs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изические свойства сообщений, сигналов, помех и каналов связи, их основные виды и информационные характеристики (ОК-1, ОК-9, ПК-1);</w:t>
      </w:r>
    </w:p>
    <w:p>
      <w:pPr>
        <w:pStyle w:val="Style16"/>
        <w:numPr>
          <w:ilvl w:val="0"/>
          <w:numId w:val="7"/>
        </w:numPr>
        <w:tabs>
          <w:tab w:val="left" w:pos="284" w:leader="none"/>
          <w:tab w:val="left" w:pos="756" w:leader="none"/>
        </w:tabs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ципы и основные закономерности обработки, передачи и приёма различных сигналов в телекоммуникационных системах (ОК-1, ОК-9);</w:t>
      </w:r>
    </w:p>
    <w:p>
      <w:pPr>
        <w:pStyle w:val="Style16"/>
        <w:numPr>
          <w:ilvl w:val="0"/>
          <w:numId w:val="7"/>
        </w:numPr>
        <w:tabs>
          <w:tab w:val="left" w:pos="284" w:leader="none"/>
          <w:tab w:val="left" w:pos="756" w:leader="none"/>
        </w:tabs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тоды оптимизации сигналов и устройств их обработки (ОК-1, ОК-2, ОК-9);</w:t>
      </w:r>
    </w:p>
    <w:p>
      <w:pPr>
        <w:pStyle w:val="Style16"/>
        <w:numPr>
          <w:ilvl w:val="0"/>
          <w:numId w:val="7"/>
        </w:numPr>
        <w:tabs>
          <w:tab w:val="left" w:pos="284" w:leader="none"/>
          <w:tab w:val="left" w:pos="756" w:leader="none"/>
        </w:tabs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тоды кодирования дискретных сообщений (ОК-1, ОК-9, ПК-17);</w:t>
      </w:r>
    </w:p>
    <w:p>
      <w:pPr>
        <w:pStyle w:val="Style16"/>
        <w:numPr>
          <w:ilvl w:val="0"/>
          <w:numId w:val="7"/>
        </w:numPr>
        <w:tabs>
          <w:tab w:val="left" w:pos="284" w:leader="none"/>
          <w:tab w:val="left" w:pos="756" w:leader="none"/>
        </w:tabs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тоды защиты информации при несанкционированном доступе (ОК-1, ОК-9, ПК-1);</w:t>
      </w:r>
    </w:p>
    <w:p>
      <w:pPr>
        <w:pStyle w:val="Style16"/>
        <w:numPr>
          <w:ilvl w:val="0"/>
          <w:numId w:val="7"/>
        </w:numPr>
        <w:tabs>
          <w:tab w:val="left" w:pos="284" w:leader="none"/>
          <w:tab w:val="left" w:pos="756" w:leader="none"/>
        </w:tabs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тоды многоканальной передачи и распределения информации (ОК-1, ОК-9, );</w:t>
      </w:r>
    </w:p>
    <w:p>
      <w:pPr>
        <w:pStyle w:val="Style16"/>
        <w:numPr>
          <w:ilvl w:val="0"/>
          <w:numId w:val="7"/>
        </w:numPr>
        <w:tabs>
          <w:tab w:val="left" w:pos="284" w:leader="none"/>
          <w:tab w:val="left" w:pos="756" w:leader="none"/>
        </w:tabs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спективные направления развития телекоммуникационных систем (ОК-1, ПК-16, ПК-17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математические модели сигналов, каналов связи и определять их параметры по статическим характеристикам (ОК-1, ОК-9, ПК-18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математический анализ и синтез физических процессов в аналоговых и цифровых устройствах формирования, преобразования и обработки сигналов (ОК-9, ПК-18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реальные и предельные возможности телекоммуникационных систем (ОК-9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ть пропускную способность, информационную эффективность и помехоустойчивость телекоммуникационных систем (ОК-9, ПК-17);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компьютерного моделирования сигналов и их преобразований при передаче информации по каналам связи (ПК-2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решения вариационных задач при оптимизации сигналов и систем (ОК-9, ПК-17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экспериментального исследования методов кодирования и декодирования сообщений, методов оценки помехоустойчивости модемов (ПК-2, ОК-9, ПК-1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составляет 7 зачетных единиц. Аудиторные занятия (108 час) включают: лекции, практические и лабораторные занятия. Самостоятельная работа (108 час) включает курсовую работу (40 час). Вид промежуточного контроля: зачет (4 семестр), защита КР и экзамен (5 семестр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дисцип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сведения о телекоммуникационных системах (ТК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терминированные сигна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лучайные сигна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налы связ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етоды формирования и преобразования сигналов в каналах связ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еоретико-информационные основы передачи сообщ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еоретико-информационные основы защиты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еория помехоустойчивого код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птимальный приём дискретных сообщ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птимальный приём непрерывных сообщ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нципы многоканальной связи и распределения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Методы повышения эффективности Т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азработчики</w:t>
      </w:r>
      <w:r>
        <w:rPr>
          <w:sz w:val="28"/>
          <w:szCs w:val="28"/>
        </w:rPr>
        <w:t>: Зав. кафедрой ТЭС, проф. А.С. Аджем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. кафедры ТЭС В.Г. Санник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АННОТАЦИЯ ПРИМЕРНОЙ ПРОГРАММЫ ДИСЦИПЛИН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хемотехника телекоммуникационных устройств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Рекомендуетс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ля направления подгот</w:t>
      </w:r>
      <w:r>
        <w:rPr>
          <w:b/>
          <w:bCs/>
          <w:sz w:val="28"/>
          <w:szCs w:val="28"/>
        </w:rPr>
        <w:t>ов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10700 - Инфокоммуникационные технологии и системы связ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и (степени) выпускника бакалавр</w:t>
      </w:r>
      <w:r>
        <w:br w:type="page"/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преподавания дисциплины является изучение студентами особенностей построения схем аналоговых и цифровых электронных устройств, осуществляющих усиление, фильтрацию, генерацию и обработку сигналов, а также аналого-цифровых и цифро-аналоговых устройств. В результате изучения дисциплины у студентов должны сформироваться знания, умения и навыки, позволяющие проводить самостоятельный анализ физических процессов, происходящих в электронных устройствах, как изучаемых в настоящей дисциплине, так и находящихся за ее рамками. Студенты должны также ознакомиться с особенностями микроминиатюризации рассматриваемых устройств на базе применения соответствующих интегральных микросхем.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настоящей дисциплины студенты должны получить знания, имеющие не только самостоятельное значение, но и обеспечивающие базовую подготовку для усвоения ряда последующих схемотехнических дисциплин.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дисциплина является первой, в которой студенты изучают основы схемотехники и получают навыки “чтения” электрических схем телекоммуникационных устройств. Она находится на стыке дисциплин, обеспечивающих базовую и специальную подготовку студентов. Изучая эту дисциплину, студенты впервые знакомятся с принципами функционирования, методами анализа и схемотехникой рассматриваемых электронных устройств. Приобретенные студентами знания и навыки необходимы как для грамотной эксплуатации телекоммуникационной аппаратуры, так и для разработки широкого класса устройств, связанных с формированием, передачей, приемом и обработкой сигн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 должен: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ы работы изучаемых электронных устройств и понимать физические процессы, происходящие в них (ОК-9);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анализа линеаризованных аналоговых электронных устройств, основанные на использовании эквивалентных схем (ОК-9);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методы исследования аналоговых электронных устройств, работающих в режиме большого сигнала, основанные на аналитических и графо-аналитических процедурах анализа (ОК-9);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инципы построения различных вариантов схем электронных устройств с отрицательной и/или положительной обратными связями (ОС), понимать причины влияния ОС на основные показатели и стабильность параметров изучаемых устройств; понимать причины возникновения неустойчивой работы усилителей с отрицательной ОС (ОК-9, ПК-14);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ы оценки устойчивости электронных устройств с внешними цепями ОС (ОК-9, ПК-1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схемотехники аналоговых и цифровых интегральных схем (ИС) и устройств на их основе (ПК-1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методы расчета электронных схем (ПК-14);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меть: 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ъяснять физическое назначение элементов и влияние их параметров на электрические параметры и частотные свойства базовых каскадов аналоговых схем и переходные процессы в базовых ячейках цифровых схем (ОК-9); 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менять на практике методы анализа линеаризованных аналоговых электронных устройств, основанные на использовании эквивалентных схем (ОК-9); 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именять на практике методы исследования аналоговых электронных устройств, работающих в режиме большого сигнала, основанные на аналитических и графо-аналитических процедурах анализа (ОК-9);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расчеты, связанные с выбором режимов работы и определением параметров изучаемых электронных устройств (ПК-14);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ть цепи ОС с целью улучшения качественных показателей и получения требуемых форм характеристик аналоговых электронных устройств (ПК-14);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оводить компьютерное моделирование и проектирование аналоговых электронных устройств, а также иметь представление о методах компьютерной оптимизации таких устройств (ПК-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льзоваться справочными параметрами аналоговых и цифровых ИС при проектировании телекоммуникационных устройств (ПК-14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ами чтения и изображения электронных схем на основе современной элементной базы (ПК-14);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ами составления эквивалентных схем на базе принципиальных электрических схем изучаемых устройств (ОК-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ами проектирования и расчета простейших аналоговых и цифровых схем (ПК-1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ами работы с контрольно-измерительной аппаратурой (ПК-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изучения дисциплины направлен также на формирование следующих общекультурных и ощепрофессиональных компетенций выпускника, который:</w:t>
      </w:r>
    </w:p>
    <w:p>
      <w:pPr>
        <w:pStyle w:val="3"/>
        <w:ind w:firstLine="709"/>
        <w:rPr/>
      </w:pPr>
      <w:r>
        <w:rPr>
          <w:sz w:val="28"/>
          <w:szCs w:val="28"/>
        </w:rPr>
        <w:t>использует основные законы естественнонаучных дисциплин в профессиональной деятельности, применяет методы математического анализа и моделирования, теоретического и экспериментального исследования (ОК-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ет навыки самостоятельной работы на компьютере и в компьютерных сетях; готов и способен к компьютерному моделированию устройств, систем и процессов с использованием универсальных пакетов прикладных компьютерных программ (ПК-2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 метрологические принципы и владеет навыками инструментальных измерений, используемых в области инфокоммуникационных технологий и систем связи (ПК-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ет проводить расчеты по проекту сетей, сооружений и средств связи в соответствии с техническим заданием с использованием как стандартных методов, приемов и средств автоматизации проектирования, так и самостоятельно создаваемых оригинальных программ; умеет проводить технико-экономическое обоснования проектных расчетов с использованием современных подходов и методов (ПК-1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, изучаемой в 4 и 5 семестрах, составляет 5 зачетных единиц. По дисциплине предусмотрен экзам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ые разделы дисциплин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сновные технические показатели и характеристики аналоговых электронных устрой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ципы электронного усиления аналоговых сигналов и построения усилителей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ратная связь (ОС) в электронных устройствах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Обеспечение и стабилизация режимов работы транзисторов по постоянному току.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скады предварительного усиления.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конечные усилительные каскады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Функциональные узлы на базе операционных усилителей (ОУ).</w:t>
      </w:r>
    </w:p>
    <w:p>
      <w:pPr>
        <w:pStyle w:val="Normal"/>
        <w:tabs>
          <w:tab w:val="clear" w:pos="708"/>
          <w:tab w:val="left" w:pos="454" w:leader="none"/>
          <w:tab w:val="left" w:pos="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Устройства сопряжения аналоговых и цифровых электронных узлов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 Логические основы цифровой техники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Элементная база цифровой техники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Узлы цифровых устройств</w:t>
      </w:r>
    </w:p>
    <w:p>
      <w:pPr>
        <w:pStyle w:val="Normal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чики:</w:t>
      </w:r>
    </w:p>
    <w:p>
      <w:pPr>
        <w:pStyle w:val="Normal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ан ф-та РиТ проф. А.В. Пестряков</w:t>
      </w:r>
    </w:p>
    <w:p>
      <w:pPr>
        <w:pStyle w:val="Normal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РПрУ проф. Н.Н. Фомин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АННОТАЦИЯ ПРИМЕРНОЙ ПРОГРАММЫ ДИСЦИПЛИН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числительная техника и информационные технологи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тся для направления подготов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10700 Инфокоммуникационные технологии и системы связ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профилям «Программно-защищенные инфокоммуникации»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Инфокоммуникационные технологии в сервисах и услугах связи», «Интеллектуальные инфокоммуникационные системы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и (степени) выпускника бакалавр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еподавания дисциплины является изучение основных типов цифровых устройств, принципов и методов их построения, приобретение практических навыков построения цифровых устройств с требуемыми функциональными возмож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изучения дисциплины студенты приобретают базовые знания в области цифровых устройств, которые послужат фундаментом при изучении специальных устройств в последующих дисципли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 долж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гические основы цифровой техники (ОК-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минимизации логических функций (ОК-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арианты схемной реализации логических элементов; серии ИМС (ОК-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ы и функционирование цифровых устройств (ЦУ) комбинационного типа (ОК-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синтеза ЦА (ОК-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ы и функционирование ЦУ последовательностного типа (ОК-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аммируемые логические матрицы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ЦП и ЦА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я ЭВ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уктурную организацию МПС (ПК-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памяти в МПС (ПК-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кроконтроллеры (ПК-1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аммирование типовых задач на языке Ассемблера (ПК-2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логические функции в табличной и аналитической форме (ПК-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ть минимальное выражение для логической функции в заданном базисе (ПК-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функционирование типовых ЦУ (ОК-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синтез цифрового автомата заданного типа (ОК-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ь ЦУ на основе ПЛМ (ОК-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алгоритмы функционирования МПС для конкретных задач (ПК-1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оценку проектных решений на основе выбранных критериев (ПК-1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ами чтения и изображения схем ЦУ (ПК-1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ами работы с контрольно-измерительной аппаратурой (ПК-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ами проектирования схем Ц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ами разработки алгоритмов и программ решения задач управления на основе микроконтроллера (ПК-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ладки программ, разработанных на языке Ассемблера, средствами отладчика (ПК-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сс изучения дисциплины направлен также на формирование следующих общекультурных и общепрофессиональных компетенций выпускника, которы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т основные законы естественнонаучных дисциплин в профессиональной деятельности, применяет методы математического анализа и моделирования, теоретического и экспериментального исследования (ОК-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навыки самостоятельной работы на компьютере и в компьютерных сетях; готов к компьютерному моделированию устройств, систем и процессов с использованием пакетов прикладных программ (ПК-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трудоемкость дисциплины, изучаемой в 5 семестре, составля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зачетные единицы. По дисциплине предусмотрен экзаме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дисциплины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ие основы ЦУ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и логических элементов. Минимизация логических функци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лы комбинационного тип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овые автомат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ы, счетчик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цифровых автомат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организация микропроцессорных систе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амяти в МПС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контроллеры ( на примере конкретного типа ). Структура, функционирование, система команд. Способы адресации. Программ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МКиИТ проф. М.В. Яш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цент кафедры МК и ИТ доц. Л.В.Кириллов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ННОТАЦИЯ ПРИМЕРНОЙ ПРОГРАММЫ ДИСЦИПЛИН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ифровая обработка сигналов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тся для направления подготов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10700 - Инфокоммуникационные технологии и системы связ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и (степени) выпускника бакалавр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и задачами преподавания дисциплины являю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зучение основ фундаментальной теории цифровой обработки сигналов (ЦОС) в части базовых методов и алгоритмов ЦОС, инвариантных относительно физической природы сигнала, и включающих в себя: математическое описание (математические модели) линейных дискретных систем (ЛДС) и дискретных сигналов, включая дискретное и быстрое преобразование Фурье (ДПФ и БПФ); основные этапы проектирования цифровых фильтров (ЦФ); синтез и анализ ЦФ и их математическое описание в виде структур; оценку шумов квантования в ЦФ с фиксированной точкой (ФТ); принципы построения многоскоростных систем ЦОС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зучение современных средств компьютерного моделирования базовых методов и алгоритмов Ц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настоящей дисциплины студенты должны получить знания, имеющие не только самостоятельное значение, но и обеспечивающие базовую подготовку для усвоения ряда последующих дисциплин, связанных с конкретными приложениями методов Ц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анная дисциплина является развитием и логическим продолжением таких дисциплин профессионального цикла как «</w:t>
      </w:r>
      <w:r>
        <w:rPr>
          <w:color w:val="000000"/>
          <w:sz w:val="28"/>
          <w:szCs w:val="28"/>
        </w:rPr>
        <w:t xml:space="preserve">Теория электрических цепей», «Общая теория связи», «Вычислительная техника и информационные технологии», </w:t>
      </w:r>
      <w:r>
        <w:rPr>
          <w:bCs/>
          <w:sz w:val="28"/>
          <w:szCs w:val="28"/>
        </w:rPr>
        <w:t>обеспечивая согласованность и преемственность с этими дисциплинами при переходе к цифровым технолог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студент должен: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16"/>
        <w:numPr>
          <w:ilvl w:val="0"/>
          <w:numId w:val="20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методы математического описания линейных дискретных систем (ОК-9);</w:t>
      </w:r>
    </w:p>
    <w:p>
      <w:pPr>
        <w:pStyle w:val="Style16"/>
        <w:numPr>
          <w:ilvl w:val="0"/>
          <w:numId w:val="2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ные этапы проектирования цифровых фильтров (ПК-14);</w:t>
      </w:r>
    </w:p>
    <w:p>
      <w:pPr>
        <w:pStyle w:val="Style16"/>
        <w:numPr>
          <w:ilvl w:val="0"/>
          <w:numId w:val="20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методы синтеза и анализа частотно-избирательных цифровых фильтров (ПК-14);</w:t>
      </w:r>
    </w:p>
    <w:p>
      <w:pPr>
        <w:pStyle w:val="Style16"/>
        <w:numPr>
          <w:ilvl w:val="0"/>
          <w:numId w:val="20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методы математического описания цифровых фильтров в виде структуры (ОК-9);</w:t>
      </w:r>
    </w:p>
    <w:p>
      <w:pPr>
        <w:pStyle w:val="Style16"/>
        <w:numPr>
          <w:ilvl w:val="0"/>
          <w:numId w:val="20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метод математического описания дискретных сигналов с помощью дискретного преобразования Фурье (ДПФ) (ОК-9);</w:t>
      </w:r>
    </w:p>
    <w:p>
      <w:pPr>
        <w:pStyle w:val="Style16"/>
        <w:numPr>
          <w:ilvl w:val="0"/>
          <w:numId w:val="2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лгоритм быстрого преобразования Фурье (БПФ) Кули-Тьюки (ОК-9);</w:t>
      </w:r>
    </w:p>
    <w:p>
      <w:pPr>
        <w:pStyle w:val="Style16"/>
        <w:numPr>
          <w:ilvl w:val="0"/>
          <w:numId w:val="20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принципы оценки шумов квантования в цифровых фильтрах с фиксированной точкой (ОК-9);</w:t>
      </w:r>
    </w:p>
    <w:p>
      <w:pPr>
        <w:pStyle w:val="Style16"/>
        <w:numPr>
          <w:ilvl w:val="0"/>
          <w:numId w:val="20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принципы построения систем однократной интерполяции и децимации (ОК-9);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6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ъяснять математическое описание линейных дискретных систем в виде алгоритмов (ОК-9);</w:t>
      </w:r>
    </w:p>
    <w:p>
      <w:pPr>
        <w:pStyle w:val="Style16"/>
        <w:numPr>
          <w:ilvl w:val="0"/>
          <w:numId w:val="14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выполнять компьютерное моделирование линейных дискретных систем на основе их математического описания (ПК-2); </w:t>
      </w:r>
    </w:p>
    <w:p>
      <w:pPr>
        <w:pStyle w:val="Style16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давать требования к частотным характеристикам цифровых фильтров (ПК-14);</w:t>
      </w:r>
    </w:p>
    <w:p>
      <w:pPr>
        <w:pStyle w:val="Style16"/>
        <w:numPr>
          <w:ilvl w:val="0"/>
          <w:numId w:val="14"/>
        </w:numPr>
        <w:spacing w:lineRule="auto" w:line="360"/>
        <w:ind w:left="0" w:firstLine="709"/>
        <w:rPr/>
      </w:pPr>
      <w:r>
        <w:rPr>
          <w:sz w:val="28"/>
          <w:szCs w:val="28"/>
        </w:rPr>
        <w:t>обосновывать выбор типа цифрового фильтра, КИХ или БИХ (с конечной или бесконечной импульсной характеристикой) (ПК-14);</w:t>
      </w:r>
    </w:p>
    <w:p>
      <w:pPr>
        <w:pStyle w:val="Style16"/>
        <w:numPr>
          <w:ilvl w:val="0"/>
          <w:numId w:val="14"/>
        </w:numPr>
        <w:spacing w:lineRule="auto" w:line="360"/>
        <w:ind w:left="0" w:firstLine="709"/>
        <w:rPr/>
      </w:pPr>
      <w:r>
        <w:rPr>
          <w:sz w:val="28"/>
          <w:szCs w:val="28"/>
        </w:rPr>
        <w:t>синтезировать цифровой фильтр и анализировать его характеристики средствами компьютерного моделирования (ПК-2);</w:t>
      </w:r>
    </w:p>
    <w:p>
      <w:pPr>
        <w:pStyle w:val="Style16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босновывать выбор структуры цифрового фильтра (ОК-9); </w:t>
      </w:r>
    </w:p>
    <w:p>
      <w:pPr>
        <w:pStyle w:val="Style16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олнять компьютерное моделирование структуры цифрового фильтра (ПК-2);</w:t>
      </w:r>
    </w:p>
    <w:p>
      <w:pPr>
        <w:pStyle w:val="Style16"/>
        <w:numPr>
          <w:ilvl w:val="0"/>
          <w:numId w:val="14"/>
        </w:numPr>
        <w:spacing w:lineRule="auto" w:line="360"/>
        <w:ind w:left="0" w:firstLine="709"/>
        <w:rPr/>
      </w:pPr>
      <w:r>
        <w:rPr>
          <w:sz w:val="28"/>
          <w:szCs w:val="28"/>
        </w:rPr>
        <w:t>вычислять ДПФ дискретного сигнала с помощью алгоритмов БПФ средствами компьютерного моделирования (ПК-2);</w:t>
      </w:r>
    </w:p>
    <w:p>
      <w:pPr>
        <w:pStyle w:val="Style16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ъяснять принципы построения систем однократной интерполяции и децимации (ОК-9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выками составления математических моделей линейных дискретных систем и дискретных сигналов (ОК-9)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компьютерного моделирования линейных дискретных систем (ПК-2)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компьютерного проектирования цифровых фильтров (ПК-2)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компьютерного вычисления ДПФ на основе БПФ (ПК-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сс изучения дисциплины способствует также формированию следующих общекльтурных и общепрофессиональных компетенций компетенций выпускника, который:</w:t>
      </w:r>
    </w:p>
    <w:p>
      <w:pPr>
        <w:pStyle w:val="3"/>
        <w:ind w:firstLine="709"/>
        <w:rPr/>
      </w:pPr>
      <w:r>
        <w:rPr>
          <w:sz w:val="28"/>
          <w:szCs w:val="28"/>
        </w:rPr>
        <w:t>использует основные законы естественнонаучных дисциплин в профессиональной деятельности, применяет методы математического анализа и моделирования, теоретического и экспериментального исследования (ОК-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ет навыки самостоятельной работы на компьютере и в компьютерных сетях; готов и способен к компьютерному моделированию устройств, систем и процессов с использованием универсальных пакетов прикладных компьютерных программ (ПК-2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ет проводить расчеты по проекту сетей, сооружений и средств связи в соответствии с техническим заданием с использованием как стандартных методов, приемов и средств автоматизации проектирования, так и самостоятельно создаваемых оригинальных программ; умеет проводить технико-экономическое обоснования проектных расчетов с использованием современных подходов и методов (ПК-1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, изучаемой в 5-м семестре, составляет 3 зачетные единицы. Изучение дисциплины завершается заче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ые разделы дисциплин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Линейные дискретные систем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Цифровые фильтр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ффекты квантования в цифровых фильтр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исание дискретных сигналов в частотн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искретное преобразование Фурь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Быстрое преобразование Фурь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ногоскоростные системы ЦО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аключение</w:t>
      </w:r>
    </w:p>
    <w:p>
      <w:pPr>
        <w:pStyle w:val="Normal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:</w:t>
      </w:r>
    </w:p>
    <w:p>
      <w:pPr>
        <w:pStyle w:val="Normal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ан ф-та РиТ проф. А.В. Пестря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. каф. цифровой обработки сигналов СПб ГУТ им. проф. М. А. Бонч-Бруевича А.И. Солонин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НОТАЦИЯ ПРИМЕРНОЙ ПРОГРАММЫ ДИСЦИПЛИН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ПОСТРОЕНИЯ ИНФОКОММУНИКАЦИОННЫХ СИСТЕМ И СЕТЕЙ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тся для направления подготовки бакалавр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10700 – Инфокоммуникационные технологии и системы связ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, изучаемой в 5 семестре, составляет 6 зачетных единиц (180 часов, в том числе 72 часа аудиторных занятий и 108 часов самостоятельных занятий). По дисциплине предусмотрен экзамен.</w:t>
      </w:r>
    </w:p>
    <w:p>
      <w:pPr>
        <w:pStyle w:val="Style18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ю преподавания дисциплины является изложение базовых принципов и технологий построения инфокоммуникационных сетей общего пользования и локальных сетей; изучение основных характеристик различных сигналов связи и особенностей их передачи по каналам и трактам; изучение принципов и особенностей построения аналоговых и цифровых систем передачи и коммутации, используемых для проводной и радио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изучения данной дисциплины студенты впервые получают базовую информацию по следующим вопросам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Единой сети электросвязи (ЕСЭ) РФ, методы коммутации в сетях электросвязи, топология и архитектура различных инфокоммуникационных сетей, модель взаимодействия открытых сетей, транспортные сети и сети доступ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сигналов электросвязи (телефонный, телеграфный, передачи данных, телевизионного вещания и др.) и их характеристик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обенности построения непрерывных и дискретных каналов связи, типовые каналы и их основные характеристик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остроения систем передачи с частотным (ЧРК) и временным (ВРК) разделением каналов, иерархические принципы построения аналоговых и цифровых систем передач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кодирования речи (ИКМ, ДМ, АДИКМ и др.) и типы двоичных кодов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синхронизации и регенерации цифровых сигналов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обенности построения беспроводных, в том числе мобильных, сетей связ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остроения спутниковых и наземных радиосистем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строения оптических систем и сетей связ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анной дисциплины студент должен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остроения инфокоммуникационных сетей (ПК-1)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первичных сигналов связи (ПК-3)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ципы построения проводных и радиосистем передачи с частотным и временным разделением каналов (ПК-1)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каналов и трактов (ПК-3)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построения оконечных устройств сетей связи (ПК-11);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ципы построения аналоговых и цифровых систем коммутации (ПК-3)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временное состояние инфокоммуникационной техники и перспективные направления её развития (ПК-6, ПК-13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основные технические требования к инфокоммуникационным сетям и системам (ПК—3)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основные процессы, связанные с формированием,</w:t>
        <w:br/>
        <w:t xml:space="preserve"> передачей и приемом различных сигналов (ПК-1)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основные проблемы, связанные с эксплуатацией и внедрением новой инфокоммуникационной техники (ПК-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ладеть способностью:</w:t>
      </w:r>
    </w:p>
    <w:p>
      <w:pPr>
        <w:pStyle w:val="Style16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равнительной оценки различных способов построения инфокоммуникационных систем и сетей (ПК-16); </w:t>
      </w:r>
    </w:p>
    <w:p>
      <w:pPr>
        <w:pStyle w:val="Style16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и влияния различных факторов на основные параметры каналов и трактов (ПК-1).</w:t>
      </w:r>
    </w:p>
    <w:p>
      <w:pPr>
        <w:pStyle w:val="Style16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изучения дисциплины у студентов формируются следующие </w:t>
      </w:r>
      <w:r>
        <w:rPr>
          <w:b/>
          <w:sz w:val="28"/>
          <w:szCs w:val="28"/>
        </w:rPr>
        <w:t>компетенци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владение культурой мышления, способностью к обобщению, анализу, восприятию информации, постановке цели и выбору путей её достижения (ОК–1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емление к саморазвитию, повышению своей квалификации и мастерства (ОК-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знание социальной значимости своей будущей профессии, обладание высокой мотивацией к выполнению профессиональной деятельности (ОК-7)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ность понимать сущность и значение информации в развитии современного информационного общества, сознавать опасности и угрозы, возникающие в этом процессе, соблюдать основные требования информационной безопасности, в том числе защиты государственной тайны; владеть основными методами, способами и средствами получения, хранения, переработки информации (ПК-1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ность использовать нормативную и правовую документацию, характерную для области инфокоммуникационных технологий и систем связи (законы РФ, технические регламенты, международные и национальные стандарты, рекомендации МСЭ, стандарты связи, протоколы, терминологию, нормы ЕСКД и т.д., а также документацию по системам качества работы предприятий) (ПК-3);</w:t>
      </w:r>
    </w:p>
    <w:p>
      <w:pPr>
        <w:pStyle w:val="U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>готов</w:t>
      </w:r>
      <w:r>
        <w:rPr>
          <w:sz w:val="28"/>
          <w:szCs w:val="28"/>
        </w:rPr>
        <w:t>ность</w:t>
      </w:r>
      <w:r>
        <w:rPr>
          <w:color w:val="000000"/>
          <w:sz w:val="28"/>
          <w:szCs w:val="28"/>
        </w:rPr>
        <w:t xml:space="preserve"> к созданию условий для развития российской инфраструктуры связи, обеспечению ее интеграции с международными сетями связи; готов</w:t>
      </w:r>
      <w:r>
        <w:rPr>
          <w:sz w:val="28"/>
          <w:szCs w:val="28"/>
        </w:rPr>
        <w:t>ность</w:t>
      </w:r>
      <w:r>
        <w:rPr>
          <w:color w:val="000000"/>
          <w:sz w:val="28"/>
          <w:szCs w:val="28"/>
        </w:rPr>
        <w:t xml:space="preserve"> содействовать внедрению перспективных технологий и стандартов (ПК-6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мение составлять нормативную документацию (инструкции) по эксплуатационно-техническому обслуживанию сооружений, сетей и оборудования связи, по программам испытаний (ПК-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ние организовать доведение услуг до пользователей услугами связи; способность провести работы по управлению потоками трафика на сети (ПК-1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товность изучать научно-техническую информацию, отечественный и зарубежный опыт по тематике исследования (ПК-1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ые разделы дисциплины</w:t>
      </w:r>
      <w:r>
        <w:rPr>
          <w:sz w:val="28"/>
          <w:szCs w:val="28"/>
        </w:rPr>
        <w:t>: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е принципы построения инфокоммуникационных сетей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ы электросвязи и их характеристики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е каналы связи и их характеристики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построения систем передачи с частотным разделением каналов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построения систем передачи с временным разделением каналов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остроения оптических систем передачи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остроения систем и сетей радиосвяз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МЭС, проф., д.т.н. Гордиенко В.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ННОТАЦИЯ ПРИМЕРНОЙ ПРОГРАММЫ ДИСЦИПЛИН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Электромагнитные поля и волны»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тся для направления подготов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10700 - Инфокоммуникационные технологии и системы связ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и (степени) выпускника бакалавр</w:t>
      </w:r>
      <w:r>
        <w:br w:type="page"/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преподавания дисциплины является изучение студентами особенностей структуры электромагнитного поля волн распространяющихся в различных средах, в линиях передачи электромагнитной энергии и объёмных резонаторах; формирование у студентов навыков алгоритмизации решения краевых задач электродинамики. В результате изучения дисциплины у студентов должны сформироваться знания, навыки и умения, позволяющие проводить самостоятельный анализ физических процессов, происходящих в различных направляющих системах, устройствах сверхвысоких частот, в однородных и неоднородных средах, понимать сущность электромагнитной совместимости.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изучения настоящей дисциплины студенты должны получить знания, имеющие не только самостоятельное значение, но и обеспечивающие базовую подготовку для усвоения ряда последующих дисциплин.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дисциплина является первой, в которой студенты изучают вопросы практического применения теории электромагнитного поля. Она находится на стыке дисциплин, обеспечивающих базовую и специальную подготовку студентов. Изучая эту дисциплину, студенты впервые знакомятся со структурой электромагнитного поля, возникающего в различных средах и направляющих системах. Приобретенные студентами знания и навыки необходимы как для грамотной эксплуатации телекоммуникационной аппаратуры, так и для разработки широкого класса устройств, связанных с передачей и приемом сигн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 должен: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сновные уравнения, описывающие электромагнитное поле и энергетические соотношения в нем (ОК-1, ОК-9);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решения уравнений Максвелла при заданных источниках (ОК-9, ПК-13);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ы исследования элементарных излучателей (ОК-9, ПК-14); 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вления, возникающие на границе раздела сред (ОК-9, ПК-14);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е свойства волн, распространяющихся в линиях передачи (ОК-9, ПК-14); 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меть: 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структуру электромагнитного поля плоских волн, распространяющихся в однородных средах (ОК-9, ПК-14);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анализировать структуру электромагнитного поля, созданного элементарными излучателями (ОК-9, ПК-5, ПК-14);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анализировать структуру электромагнитного поля в различных линиях передачи, включая полые и диэлектрические волноводы, а также волоконные световоды (ПК-13, ПК-14);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счеты избирательных свойств объемных резонаторов (ПК-1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ами практической работы с современными универсальными пакетами прикладных компьютерных программ (ПК-1, ПК-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выками практической работы с лабораторными макетами для изучения структуры электромагнитных полей (ПК-4, ПК-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ами практической работы с современной измерительной аппаратурой (ПК-4, ПК-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изучения дисциплины направлен также на формирование следующих общекультурных и общепрофессиональных компетенций выпускника, который:</w:t>
      </w:r>
    </w:p>
    <w:p>
      <w:pPr>
        <w:pStyle w:val="3"/>
        <w:ind w:firstLine="709"/>
        <w:rPr/>
      </w:pPr>
      <w:r>
        <w:rPr>
          <w:sz w:val="28"/>
          <w:szCs w:val="28"/>
        </w:rPr>
        <w:t>использует основные законы естественнонаучных дисциплин в профессиональной деятельности, применяет методы математического анализа и моделирования, теоретического и экспериментального исследования (ОК-9, ПК-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ет навыки самостоятельной работы на компьютере и в компьютерных сетях; готов и способен к компьютерному моделированию электромагнитных процессов с использованием универсальных пакетов прикладных компьютерных программ (ПК-1, ПК-2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ет метрологические принципы и владеет навыками инструментальных измерений характеристик электромагнитных полей, используемых в области инфокоммуникационных технологий и систем связи (ПК-4, ПК-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ет проводить расчеты основных характеристик электромагнитных полей и волн при проектировании сетей, сооружений и средств связи, в соответствии с техническим заданием с использованием как стандартных методов, приемов и средств автоматизации проектирования, так и самостоятельно создаваемых оригинальных программ с использованием современных подходов и методов (ПК-2, ПК-1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, изучаемой в семестрах, составляет 6 зачетных единиц. По дисциплине предусмотрен экзамен и курсовая раб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ые разделы дисциплин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ведение. Основные уравнения электромагнитного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aps/>
          <w:sz w:val="28"/>
          <w:szCs w:val="28"/>
        </w:rPr>
        <w:t>Э</w:t>
      </w:r>
      <w:r>
        <w:rPr>
          <w:sz w:val="28"/>
          <w:szCs w:val="28"/>
        </w:rPr>
        <w:t>нергия и мощность электромагнитного поля.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ешения уравнений</w:t>
      </w:r>
      <w:r>
        <w:rPr>
          <w:caps/>
          <w:sz w:val="28"/>
          <w:szCs w:val="28"/>
        </w:rPr>
        <w:t xml:space="preserve"> М</w:t>
      </w:r>
      <w:r>
        <w:rPr>
          <w:sz w:val="28"/>
          <w:szCs w:val="28"/>
        </w:rPr>
        <w:t>аксвелла при заданных источниках</w:t>
      </w:r>
      <w:r>
        <w:rPr>
          <w:caps/>
          <w:sz w:val="28"/>
          <w:szCs w:val="28"/>
        </w:rPr>
        <w:t xml:space="preserve">. </w:t>
      </w:r>
      <w:r>
        <w:rPr>
          <w:sz w:val="28"/>
          <w:szCs w:val="28"/>
        </w:rPr>
        <w:t>Электродинамические потенциалы.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Основные теоремы и принципы в теории гармонических полей.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caps/>
          <w:sz w:val="28"/>
          <w:szCs w:val="28"/>
        </w:rPr>
        <w:t>И</w:t>
      </w:r>
      <w:r>
        <w:rPr>
          <w:sz w:val="28"/>
          <w:szCs w:val="28"/>
        </w:rPr>
        <w:t>злучение электромагнитных волн.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лоские волны в однородной сред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тражение и преломление плоских волн на границе раздела двух сред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бщие свойства волн, распространяющихся в линиях передачи энергии.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Линии передачи с Т волнами. Полые металлические волноводы. </w:t>
      </w:r>
      <w:r>
        <w:rPr>
          <w:caps/>
          <w:sz w:val="28"/>
          <w:szCs w:val="28"/>
        </w:rPr>
        <w:t>Л</w:t>
      </w:r>
      <w:r>
        <w:rPr>
          <w:sz w:val="28"/>
          <w:szCs w:val="28"/>
        </w:rPr>
        <w:t>инии передачи поверхностных волн (включая волоконные световоды)</w:t>
      </w:r>
      <w:r>
        <w:rPr>
          <w:caps/>
          <w:sz w:val="28"/>
          <w:szCs w:val="28"/>
        </w:rPr>
        <w:t xml:space="preserve">. </w:t>
      </w:r>
      <w:r>
        <w:rPr>
          <w:sz w:val="28"/>
          <w:szCs w:val="28"/>
        </w:rPr>
        <w:t>Неоднородности в линиях передачи.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caps/>
          <w:sz w:val="28"/>
          <w:szCs w:val="28"/>
        </w:rPr>
        <w:t xml:space="preserve"> О</w:t>
      </w:r>
      <w:r>
        <w:rPr>
          <w:sz w:val="28"/>
          <w:szCs w:val="28"/>
        </w:rPr>
        <w:t>бъемные резонаторы</w:t>
      </w:r>
      <w:r>
        <w:rPr>
          <w:cap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чики:</w:t>
      </w:r>
    </w:p>
    <w:p>
      <w:pPr>
        <w:pStyle w:val="Normal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ТЭД и А проф. В.В. Чебышев</w:t>
      </w:r>
    </w:p>
    <w:p>
      <w:pPr>
        <w:pStyle w:val="Normal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. кафедры ТЭДиА В.А.Сокол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НОТАЦИЯ ПРИМЕРНОЙ ПРОГРАММЫ ДИСЦИПЛИНЫ</w:t>
      </w:r>
    </w:p>
    <w:p>
      <w:pPr>
        <w:pStyle w:val="Style19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етрология, стандартизация и сертификация в инфокоммуникациях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для направления подготовки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0700 – Инфокоммуникационные технологии и системы связи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трудоёмкость дисциплины 5 зачетных единиц (144 часов, в том числе 54 часа аудиторных, 90 часов самостоятельных занятий), изучается в 5 и 6 семестрах. По дисциплине предусмотрен зачет и экзамен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дисциплина может изучаться после освоения математического и естественнонаучного цикла, а также основных дисциплин профессионального цикла, которые дают знания по методам обработки сигналов, основам схемотехники телекоммуникационных устройств и основам построения инфокоммуникационных систем и сетей. Главная задача изучения дисциплины - подготовка будущего специалиста в области инфокоммуникационных технологий и систем связи к практической деятельности в области обеспечения качества услуг телекоммуникаций за счет организации эффективного метрологического обеспечения, грамотного и сознательного использования результатов стандартизации и сертификации, опирающихся на достижения передовой науки и практик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преподавания дисциплины: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калавр по направлению подготовки 210700 должен решать следующие профессиональные задачи в соответствии с видами профессиональной деятельности: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висно-эксплуатационная деятельность:</w:t>
      </w:r>
    </w:p>
    <w:p>
      <w:pPr>
        <w:pStyle w:val="Style19"/>
        <w:numPr>
          <w:ilvl w:val="0"/>
          <w:numId w:val="1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ка и освоение вводимого оборудования;</w:t>
      </w:r>
    </w:p>
    <w:p>
      <w:pPr>
        <w:pStyle w:val="Style19"/>
        <w:numPr>
          <w:ilvl w:val="0"/>
          <w:numId w:val="1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адка, настройка, регулировка и испытания оборудования, тестирование, настройка и обслуживание аппаратно-программных средств;</w:t>
      </w:r>
    </w:p>
    <w:p>
      <w:pPr>
        <w:pStyle w:val="Style19"/>
        <w:numPr>
          <w:ilvl w:val="0"/>
          <w:numId w:val="1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выполнение мероприятий по метрологическому обеспечению введению и эксплуатацию телекоммуникационного оборудования;</w:t>
      </w:r>
    </w:p>
    <w:p>
      <w:pPr>
        <w:pStyle w:val="Style19"/>
        <w:numPr>
          <w:ilvl w:val="0"/>
          <w:numId w:val="1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нструкций по контролю и эксплуатации оборудования и программ испытаний;</w:t>
      </w:r>
    </w:p>
    <w:p>
      <w:pPr>
        <w:pStyle w:val="Style19"/>
        <w:numPr>
          <w:ilvl w:val="0"/>
          <w:numId w:val="1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всех видов измерений параметров оборудования и сквозных каналов и трактов (настроечных, приёмосдаточных, эксплуатационных и аварийных)</w:t>
      </w:r>
    </w:p>
    <w:p>
      <w:pPr>
        <w:pStyle w:val="Style19"/>
        <w:numPr>
          <w:ilvl w:val="0"/>
          <w:numId w:val="1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технического состояния и остаточного ресурса оборудования, организация профилактических осмотров и текущего ремонта: поиск и устранение неисправностей;</w:t>
      </w:r>
    </w:p>
    <w:p>
      <w:pPr>
        <w:pStyle w:val="Style19"/>
        <w:numPr>
          <w:ilvl w:val="0"/>
          <w:numId w:val="1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мероприятий по охране труда и технике безопасности в процессе технического обслуживания и ремонта телекоммуникационного оборудовани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но-проектная деятельность:</w:t>
      </w:r>
    </w:p>
    <w:p>
      <w:pPr>
        <w:pStyle w:val="Style19"/>
        <w:numPr>
          <w:ilvl w:val="0"/>
          <w:numId w:val="1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соответствия разрабатываемых проектов и технической документации техническим регламентам, национальным и международным стандартам, стандартам связи, техническим условиям и другим нормативным документам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спериментально-исследовательская деятельность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9"/>
        <w:numPr>
          <w:ilvl w:val="0"/>
          <w:numId w:val="1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змерений и наблюдений, составление описания проводимых исследований, подготовка данных для составления обзоров, отчетов и научных публикаций;</w:t>
      </w:r>
    </w:p>
    <w:p>
      <w:pPr>
        <w:pStyle w:val="Style19"/>
        <w:numPr>
          <w:ilvl w:val="0"/>
          <w:numId w:val="1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о внедрении результатов испытаний, исследований и разработок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о-управленческая деятельность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9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малых коллективов исполнителей;</w:t>
      </w:r>
    </w:p>
    <w:p>
      <w:pPr>
        <w:pStyle w:val="Style19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технической документации, а также установленной отчетности по утвержденным формам;</w:t>
      </w:r>
    </w:p>
    <w:p>
      <w:pPr>
        <w:pStyle w:val="Style19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деловой переписки (служебные записки, докладные, письма и т.д.</w:t>
      </w:r>
    </w:p>
    <w:p>
      <w:pPr>
        <w:pStyle w:val="Style19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заявительной документации в надзорные государственные органы инфокоммуникакационной отрасли;</w:t>
      </w:r>
    </w:p>
    <w:p>
      <w:pPr>
        <w:pStyle w:val="Style19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в области технического регулирования, сертификации технических средств, систем, процессов, оборудования и материалов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дисциплины бакалавр должен обладать следующими </w:t>
      </w:r>
      <w:r>
        <w:rPr>
          <w:rFonts w:cs="Times New Roman" w:ascii="Times New Roman" w:hAnsi="Times New Roman"/>
          <w:b/>
          <w:sz w:val="28"/>
          <w:szCs w:val="28"/>
        </w:rPr>
        <w:t>общекультурными компетециями (ОК):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культурой мышления, способностью к обобщению, анализу, критическому восприятию информации, постановке цели и выбору путей её достижения (ОК-1);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логически верно, аргументировано и ясно строить устную и письменную речь (ОК-2);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кооперации с коллегами, работе в коллективе (ОК-3);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находить организационно-управленческие решения в нестандартных ситуациях и готовностью нести за них ответственность (ОК-4);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 (ОК-10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дисциплины бакалавр должен обладать следующими </w:t>
      </w:r>
      <w:r>
        <w:rPr>
          <w:rFonts w:cs="Times New Roman" w:ascii="Times New Roman" w:hAnsi="Times New Roman"/>
          <w:b/>
          <w:sz w:val="28"/>
          <w:szCs w:val="28"/>
        </w:rPr>
        <w:t>профессион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етециями (ПК):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навыки самостоятельной работы на компьютере и в компьютерных сетях; быть способным к компьютерному моделированию устройств, систем и процессов с использованием универсальных пакетов прикладных компьютерных программ (ПК-2);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спользовать нормативную и правовую документацию, характерную для области инфокоммуникационных технологий и систем связи (Законы РФ, технические регламенты, международные и национальные стандарты, рекомендации МСЭ, МЭК, ИСО, стандарты связи, протоколы, терминологию, а также документацию по системам качества работы предприятий) (ПК-3);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принципы метрологического обеспечения и владеть навыками инструментальных измерений, используемых в области инфокоммуникационных технологий и систем связи (ПК-4);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осуществлять монтаж, наладку, настройку, регулировку, опытную проверку работоспособности, испытания и сдачу в эксплуатацию средств и оборудования сетей и организаций связи (ПК-8);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оставлять нормативную документацию по эксплуатационно-техническому обслуживанию сетей и оборудования связи, по программам испытаний (ПК-9);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рганизовать и осуществить проверку технического состояния и ресурса оборудования; применять современные методы их обслуживания и ремонта; обладать способностью осуществлять поиск и устранение неисправностей, повысить надежность и готовность сетей; уметь составить заявку на оборудование, средства измерений и запасные части, подготовить техническую документацию на ремонт и восстановление работоспособности оборудования, средств, систем и сетей связи (ПК-10);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к разработке проектной и рабочпй технической документации, оформлению законченных проектно-конструкторских работ в соответствии с нормами и стандартами; готовностью к контролю соответствия разрабатываемых проектов технической документации, стандартам, техническим условиям и другим нормативным документам (ПК-15);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и проводить испытания новых перспективных средств электросвязи и информатики с целью оценки соответствия требованиям технических регламентов, международных и национальных стандартов и иных нормативных документов (ПК-17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разделы дисциплины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роли метрологического обеспечения (МО) в общем плане и в телекоммуникациях. Основные понятия и задачи метрологического обеспечения. Особенности метрологического обеспечения в области телекоммуникаций и радиоэлектроник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понятия стандартизации. Принципы и задачи стандартизации. Национальная и международная стандартизация. Стандартизация в телекоммуникациях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ртификация. Системы сертификации. Техническое регулирование. Схемы сертификации. Сертификация в телекоммуникациях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ы теории погрешностей. Нормирование погрешностей средств измерени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етоды и средства измерений основных электрических параметров и характеристик. Аналоговые и цифровые средства измерений. Структура и принципы построения средств измерений. Основные характеристики средств измерени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Автоматизация измерений. Информационно-измерительные системы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Измерения в аналоговых многоканальных системах передач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Измерения в цифровых сетях. Контроль и тестировани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кафедрой «Метрология, стандартизация и измерения в технике связи»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ор Хромой Б.П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ор кафедры «Метрология, стандартизация и измерения в технике связи»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явский А.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НОТАЦИЯ ПРИМЕРНОЙ ПРОГРАММЫ 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Электропитание устройств и систем телекоммуникаций</w:t>
      </w:r>
      <w:r>
        <w:rPr>
          <w:b/>
          <w:sz w:val="28"/>
          <w:szCs w:val="28"/>
        </w:rPr>
        <w:t xml:space="preserve"> 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тся для направления подготов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10700 – Инфокоммуникационные технологии и системы связ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по профилю </w:t>
      </w: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>Инфокоммуникационные технологии в сервисах и услугах связи» Квалификации (степени) выпускника бакалавр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рс «</w:t>
      </w:r>
      <w:r>
        <w:rPr>
          <w:color w:val="000000"/>
          <w:sz w:val="28"/>
          <w:szCs w:val="28"/>
        </w:rPr>
        <w:t>Электропитание устройств и систем телекоммуникаций</w:t>
      </w:r>
      <w:r>
        <w:rPr>
          <w:sz w:val="28"/>
          <w:szCs w:val="28"/>
        </w:rPr>
        <w:t xml:space="preserve"> » является одним из профилирующих курсов, изучаемых студентами по профилю </w:t>
      </w: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>Инфокоммуникационные технологии в сервисах и услугах связи». Поэтому курсу читаются лекции, проводятся лабораторные и расчетно-практические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курса требуется знания по высшей математике, физике, теории электрических цепей, микроэлектроники, метрологии и методов использования компьютерной и микропроцессорной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ю очередь данный курс, помимо самостоятельного изучения, является предшествующей дисциплиной для ряда других специальных дисциплин, связанных с обработкой и передачей информации, таких как «Основы сетевых технологий в инфокоммуникационных системах и сервисах», «Планирование развития сервисов и услуг связи на базе инфокоммуникационных технологий», «Системы и услуги документальной электросвязи» и др.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рганизацию электроснабжения предприятий телекоммуникации, основные параметры и требования к источникам электроснабжения (ПК-2, ПК-13, ПК-14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ть принципы функционирования основных узлов системы электропитания (ПК-2, ПК-13, ПК-1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нать и уметь</w:t>
      </w:r>
      <w:r>
        <w:rPr>
          <w:sz w:val="28"/>
          <w:szCs w:val="28"/>
        </w:rPr>
        <w:t xml:space="preserve"> применять на практике методы анализа основных устройств электропитания: трансформаторов, выпрямителей, статических преобразователей, стабилизаторов напряжения, уметь проводить компьютерное моделирование узлов системы электропитания. (ПК-13, ПК-1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оценивать надёжность различных вариантов систем электропитания и их узлов (ПК-13, ПК-1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иметь навыки</w:t>
      </w:r>
      <w:r>
        <w:rPr>
          <w:sz w:val="28"/>
          <w:szCs w:val="28"/>
        </w:rPr>
        <w:t xml:space="preserve"> практической работы с лабораторными макетами узлов системы электропитания, а также с современной измерительной аппаратурой (ПК-8, ПК-1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и обосновывать соответствующие техническому задания и современному уровню развития источников и систем электропитания (ПК-13, ПК-1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трудоёмкость дисциплины, изучаемой в 7-ом семестре составляет 5 зачетных единиц. Изучение дисциплины завершается экзамен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ые разделы дисциплин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. Основные понятия и определения устройств и систем электропитания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электроснабжения предприятий связ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ые элементы устройств электропитания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рямительные устройства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глаживающие фильтры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изаторы напряжения и тока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преобразователи постоянного напряжения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электропитания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ёжность систем электро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ан ф-та ИТ доц. В.Н.Репин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ЭПУиСС доц. М.Ф. Колкан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НОТАЦИЯ ПРИМЕРНОЙ ПРОГРАММЫ ДИСЦИПЛИН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зопасность жизнедеятельност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тся для направления подготов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10700 – Инфокоммуникационные технологии и системы связ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валификации (степени) выпускника бакалавр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изучения дисциплины направлен на формирование у будущих специалистов правовых, теоретических и практических знаний в области безопасности жизнедеятельности. Эти знания необходимы для овладения профессиональными навыками в сфере инфокоммуникационных технологий и системам связи для создания безопасных и комфортных условий труда при штатных и аварийных ситуациях. По курсу читаются лекции и проводятся лабораторны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задачей курса является обучение студента организационным и правовым основам безопасности жизнедеятельности, грамотному эргономическому обеспечению систем и средств связи, изучение санитарно-гигиенических факторов производственной среды, основ электробезопасности при проектировании, монтаже и обслуживании систем и средств связи. Студент должен уметь обеспечить безаварийную работу систем и средств связи в нормальных условиях и во внештатны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рс «Безопасность жизнедеятельности» является научной общетехнической дисциплиной и базируется на знаниях, полученных студентами при изучении: физики - электричество, оптика, акустика, электромагнитное излучение; химии – физико-химические свойства элементов и их соединений; биологии – биопринципы функционирования организма человека; математики – основы теории дифференциальных уравнений и численных методов; теории электрических цепей – закон Ома, законы Кирхгофа, электрические цепи; системы электропитания предприятий и линий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 долж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ормативную и правовую документацию по основам безопасности жизнедеятельности, по надзору и контролю за соблюдением законодательства о труде, по организации безопасных условий труда (ПК – 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ействие на организм человека санитарно гигиенических факторов производственной среды: микроклимата, шума и вибрации, электромагнитных полей и излучений, освещенности производственного помещения; методы измерений этих параметров и способы защиты от них при несоответствии СН (ОК – 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йствие электрического тока на организм человека, напряжения прикосновения и шагового напряжения (ОК – 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езопасные способы освобождения человека от действия электрического тока при напряжениях до 1000 В и свыше 1000 В при монтаже, эксплуатации и при ремонтах систем и средств связи (ОК – 1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анализа и выбора электропитающих сетей для аппаратуры связи с точки зрения их безопасности и исходя из технологических требований (ОК – 9, ПК – 1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нципы работы и построения различных вариантов схем систем защитного заземления, зануления, устройств защитного отключения (ПК – 1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боту систем пожарной сигнализации, ручных и автоматических средств пожаротушения (ПК – 1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иды блокировок, диэлектрических защитных средств и предохранительных приспособлений, знаки и плакаты безопасности (ПК – 1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грамотное эргономическое обеспечение систем и средств связи (ОК – 9, ПК – 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менять на практике методы и приборы по измерению санитарно-гигиенических параметров производственной среды (ПК – 4, ПК – 5, ПК – 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пользовать нормативную и правовую документацию по безопасности жизнедеятельности для приведения в соответствие измеренных санитарно-гигиенических параметров производственной среды нормативным требованиям (ПК – 3, ПК – 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полнять расчеты систем общеобменной и местной вентиляции производственных помещений, санитарно-защитных зо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вободить человека, попавшего под опасное напряжение и оказать ему первую доврачебную помощь (ПК – 1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льзоваться диэлектрическими защитными средствами и предохранительными приспособлениями (ОК – 11, ПК – 1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вести обоснованный выбор и расчет современных систем и средств защиты от поражения электрическим током (ОК – 11, ПК – 1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системами и средствами защиты от поражения электрическим током в соответствии с нормативными требованиями (ОК – 11, ПК – 10, ПК – 1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ть контроль за исправностью пожарной сигнализации и средствами пожаротушения (ПК – 10, ПК – 12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аде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ами работы с контрольно-измерительной аппаратурой, измеряющей санитарно-гигиенические параметры производственной среды, аппаратурой измеряющей параметры электропитающей сети и защитных систем и средств (ПК – 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ами проектирования и расчета защитных систем (ПК – 1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ами работы с первичными средствами пожаротушения (ОК – 11, ПК – 1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ами оказания первой доврачебной помощи (ОК – 11, ПК -1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трудоемкость дисциплины, изучаемой в 8 семестре составляет зачетных еди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ые разделы дисциплин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и правовые основы безопасности жизнедеятель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ономическое обеспечение систем и средств связ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анитарно-гигиенические факторы производственной среды. Параметры их характеризующие по СН, методы и приборы их измеряющие, способы защиты при несоответствии СН. (Микроклимат производственных помещений; шум и вибрация; электромагнитные поля и излучения, освещение производственных помещений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ы электробезопасности. (Действие электрического тока на организм человека. Явления при стекании тока в землю. Напряжения прикосновения и шага. Анализ опасности поражения током в различных электрических сетях. Защитные меры в электроустановках: применение малых напряжений, защитное заземление, зануление. Устройства защитного отключения, защита от перехода напряжения, защита от случайного прикосновения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и экологичность систем и средств связи (в зависимости от профиля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езопасность в чрезвычайных ситуациях. (Освобождение человека от действия тока и других поражающих факторов и оказание первой доврачебной помощ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рная безопасность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кан ф-та РиТ проф. А.В. Пестря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в. кафедрой РПрУ проф. Н.Н. Фом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6"/>
      <w:szCs w:val="26"/>
      <w:lang w:val="ru-RU" w:bidi="ar-SA"/>
    </w:rPr>
  </w:style>
  <w:style w:type="character" w:styleId="21">
    <w:name w:val="Основной текст с отступом 2 Знак"/>
    <w:qFormat/>
    <w:rPr>
      <w:rFonts w:cs="Times New Roman"/>
      <w:sz w:val="26"/>
      <w:szCs w:val="26"/>
      <w:lang w:val="ru-RU" w:bidi="ar-SA"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писок с точками"/>
    <w:basedOn w:val="Normal"/>
    <w:qFormat/>
    <w:pPr>
      <w:numPr>
        <w:ilvl w:val="0"/>
        <w:numId w:val="1"/>
      </w:numPr>
      <w:tabs>
        <w:tab w:val="clear" w:pos="708"/>
        <w:tab w:val="left" w:pos="756" w:leader="none"/>
      </w:tabs>
      <w:spacing w:lineRule="auto" w:line="312"/>
      <w:ind w:left="756" w:hanging="360"/>
      <w:jc w:val="both"/>
    </w:pPr>
    <w:rPr>
      <w:szCs w:val="24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454" w:leader="none"/>
      </w:tabs>
      <w:overflowPunct w:val="false"/>
      <w:autoSpaceDE w:val="false"/>
      <w:spacing w:lineRule="auto" w:line="360"/>
      <w:ind w:left="851" w:hanging="425"/>
      <w:jc w:val="both"/>
      <w:textAlignment w:val="baseline"/>
    </w:pPr>
    <w:rPr>
      <w:sz w:val="26"/>
      <w:szCs w:val="2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454" w:leader="none"/>
      </w:tabs>
      <w:overflowPunct w:val="false"/>
      <w:autoSpaceDE w:val="false"/>
      <w:spacing w:lineRule="auto" w:line="360"/>
      <w:ind w:firstLine="1134"/>
      <w:jc w:val="both"/>
      <w:textAlignment w:val="baseline"/>
    </w:pPr>
    <w:rPr>
      <w:sz w:val="26"/>
      <w:szCs w:val="26"/>
    </w:rPr>
  </w:style>
  <w:style w:type="paragraph" w:styleId="3">
    <w:name w:val="Маркированный список 3"/>
    <w:basedOn w:val="Normal"/>
    <w:qFormat/>
    <w:pPr>
      <w:tabs>
        <w:tab w:val="left" w:pos="708" w:leader="none"/>
      </w:tabs>
      <w:spacing w:lineRule="auto" w:line="360"/>
      <w:jc w:val="both"/>
    </w:pPr>
    <w:rPr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Для таблиц"/>
    <w:basedOn w:val="Normal"/>
    <w:qFormat/>
    <w:pPr/>
    <w:rPr>
      <w:szCs w:val="24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49:00Z</dcterms:created>
  <dc:creator>user</dc:creator>
  <dc:description/>
  <cp:keywords/>
  <dc:language>en-US</dc:language>
  <cp:lastModifiedBy>SYSTEM</cp:lastModifiedBy>
  <dcterms:modified xsi:type="dcterms:W3CDTF">2011-09-26T23:49:00Z</dcterms:modified>
  <cp:revision>2</cp:revision>
  <dc:subject/>
  <dc:title/>
</cp:coreProperties>
</file>