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афедра: Информационные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  <w:t>Лаборатор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  <w:t>На тему: "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СИНТАКСИС, ОСНОВНЫЕ ОБЪЕКТЫ И КОМАНДЫ СИСТЕМ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осква, 2008 год</w:t>
      </w:r>
      <w:r>
        <w:br w:type="page"/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и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ь основные объекты и переменные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ь и уметь применять команды, используемые при работе с объектами и переменными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ь синтаксис основных математических функций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аналитических вычисл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терактивная система. В данном случае это означает, что пользователь вводит команду или оператор язы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ввода рабочего листа и, нажав клавишу 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color w:val="000000"/>
          <w:sz w:val="28"/>
          <w:szCs w:val="28"/>
        </w:rPr>
        <w:t>&gt;, сразу же передает ее аналитическому анализатору системы, который выполняет ее. При правильном введении команды в области вывода появляется результат выполнения этой команды, если команда содержит синтаксические ошибки или ошибки выполнения, система печатает сообщение об этом. Если ошибку надо исправить, то следует вернуться к оператору, откорректировать его и снова выполнить. Выполнив введенную команду, система ожидает очередной команды от пользователя. Можно вернуться в любой момент к любой команде или оператору на рабочем листе, подкорректировать его и снова выполнить. Однако, если на рабочем листе есть команда, использующая результат вновь вычисленной, то ее следует также снова вычислить, установив на нее курсор, и, нажав клавишу 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color w:val="000000"/>
          <w:sz w:val="28"/>
          <w:szCs w:val="28"/>
        </w:rPr>
        <w:t>&gt;, а если таких команд много, то можно выполнить команду графического интерфейс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xecu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Workshe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вторного вычисления всех команд рабочего ли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оператор или коман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яза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ерш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делительным знак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их знаков в систе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а – точка с запятой (;) и двоеточие (:). Если предложение завершается точкой с запятой, то оно вычисляется, а в области вывода отображается результат. При использовании двоеточия в качестве разделителя команда выполняется, но результаты ее работы не отображаются в области вывода рабочего листа. Это удобно, например, при программировани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, когда нет необходимости в выводе каких-то промежуточных результатов, получаемых из операторов цикла, так как вывод этих результатов может занять много места на рабочем листе, да и может потребоваться значительное количество времени на их отображение.</w:t>
      </w:r>
    </w:p>
    <w:p>
      <w:pPr>
        <w:pStyle w:val="FR3"/>
        <w:widowControl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и далее для команд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ся запись в форме синтаксиса язы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Если при выполнении примеров возникает желание отображать команды в математической нотации, то следует команд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pu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ispla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tandar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a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ot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 соответствующий режим отоб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ован свой язык, с помощью которого происходит общение пользователя с системой. Базовыми понятиями являются объекты и переменные, из которых с помощью допустимых математических операций составляются вы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остейши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объектам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 с которыми может работать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, являются числа, константы и строки.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32"/>
        </w:rPr>
        <w:t>Чис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а в систе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гут быть следующих типов: целые, обыкновенные дроби, радикалы, числа с плавающей точкой и комплексные. Первые три типа чисел позволяют выполнять точные вычисления (без округлений) разнообразных математических выражений, реализуя точную арифметику. Числа с плавающей точкой являются приближенными, в которых число значащих цифр ограничено. Эти числа служат для приближения (или аппроксимации) точных чис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. Комплексные числа могут быть как точными, если действительная и мнимая части представлены точными числами, так и приближенными, если при задании действительной и мнимой частей комплексного числа используются числа с плавающей точ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Целые чис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ются в виде последовательности цифр от 0 до 9. Отрицательные числа задаются со знаком минус (–) перед числом, нули перед первой ненулевой цифрой являются не значащими и не влияют на величину целого числа. Систе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работать с целыми числами произвольной величины, количество цифр практически ограничено числом 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ычисления с целыми числами реализуют четыре арифметических действия (сложение +, вычитание –, умножение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cs="Times New Roman" w:ascii="Times New Roman" w:hAnsi="Times New Roman"/>
          <w:color w:val="000000"/>
          <w:sz w:val="28"/>
          <w:szCs w:val="28"/>
        </w:rPr>
        <w:t>, деление /) и вычисление факториала (!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большое целое число, которое не помещается в строке области вывода используя символ обратного слэша (\) в качестве символа продолжения вывода на следующей строке. Последняя команда вычисляет количество цифр в результате предыдущего вычисления. В ней в качестве параметра используется операция%, которая является всего лишь удобной формой ссылки на результат выполнения предыдущей операции.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ются еще две подобные операции, которые идентифицируют результаты предпредыдущей и предпредпредыдущей команд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 синтаксис выглядит, соответственно,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%% и%%%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ся достаточно большой набор команд, позволяющих выполнить действия, специфичные при обработке целых чисел: разложение на простые множители 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factor</w:t>
      </w:r>
      <w:r>
        <w:rPr>
          <w:rFonts w:cs="Times New Roman" w:ascii="Times New Roman" w:hAnsi="Times New Roman"/>
          <w:color w:val="000000"/>
          <w:sz w:val="28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ычисление частного 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quo</w:t>
      </w:r>
      <w:r>
        <w:rPr>
          <w:rFonts w:cs="Times New Roman" w:ascii="Times New Roman" w:hAnsi="Times New Roman"/>
          <w:color w:val="000000"/>
          <w:sz w:val="28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статка 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rem</w:t>
      </w:r>
      <w:r>
        <w:rPr>
          <w:rFonts w:cs="Times New Roman" w:ascii="Times New Roman" w:hAnsi="Times New Roman"/>
          <w:color w:val="000000"/>
          <w:sz w:val="28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операции целого деления, нахождения наибольшего общего делителя двух целых чисел 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gcd</w:t>
      </w:r>
      <w:r>
        <w:rPr>
          <w:rFonts w:cs="Times New Roman" w:ascii="Times New Roman" w:hAnsi="Times New Roman"/>
          <w:color w:val="000000"/>
          <w:sz w:val="28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ыполнение проверки, является ли целое число простым 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sprime</w:t>
      </w:r>
      <w:r>
        <w:rPr>
          <w:rFonts w:cs="Times New Roman" w:ascii="Times New Roman" w:hAnsi="Times New Roman"/>
          <w:color w:val="000000"/>
          <w:sz w:val="28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ногое друг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рки вычисления частного и остатка двух целых чисел использованы операции получения результата выполнения предыдущей (вычисление частного) и предпредыдущей (вычисление остатка) команд. Результатом команды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sprim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булева констант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ru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стина) ил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al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ожь).</w:t>
      </w:r>
    </w:p>
    <w:p>
      <w:pPr>
        <w:pStyle w:val="FR4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рав в области ввода рабочего листа команду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nteger</w:t>
      </w:r>
      <w:r>
        <w:rPr>
          <w:rFonts w:cs="Times New Roman" w:ascii="Times New Roman" w:hAnsi="Times New Roman"/>
          <w:color w:val="000000"/>
          <w:sz w:val="28"/>
          <w:szCs w:val="28"/>
        </w:rPr>
        <w:t>, можно получить список всех команд для работы с целыми числ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Обыкновенные дроб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ются с помощью операции деления дву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ел. Заметим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атически производит операцию сокращения дробей. Над обыкновенными дробями можно выполнять все основные арифметические оп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ри задании дроби ее знаменатель сокращается (см. последнее вычисление в примере), то такая «дробь» трактуется систем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целое чис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 представление результата в виде обыкновенной дроби не совсем удобно, и возникает задача преобразования ее в десятичную дробь. Для этого используется команд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valf</w:t>
      </w:r>
      <w:r>
        <w:rPr>
          <w:rFonts w:cs="Times New Roman" w:ascii="Times New Roman" w:hAnsi="Times New Roman"/>
          <w:color w:val="000000"/>
          <w:sz w:val="28"/>
          <w:szCs w:val="24"/>
        </w:rPr>
        <w:t>()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ая аппроксимирует обыкновенную дробь числами с плавающей точкой, используя десять значащих цифр в мантиссе их представления. Если точность по умолчанию не достаточна, то ее можно задать вторым параметром указанной фун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обь и ее десятичное представление не являются идентичными объект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есятичное представление всего лиш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ппроксим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чной величины, представленной обыкновенной дроб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Радикал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ются как результат возведения в дробную степень целых или дробных чисел, или вычисления из них же квадратного корня функцией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qrt</w:t>
      </w:r>
      <w:r>
        <w:rPr>
          <w:rFonts w:cs="Times New Roman" w:ascii="Times New Roman" w:hAnsi="Times New Roman"/>
          <w:color w:val="000000"/>
          <w:sz w:val="28"/>
          <w:szCs w:val="24"/>
        </w:rPr>
        <w:t>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ли вычисления корн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 xml:space="preserve">ой степени с помощью функци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ur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число, n)</w:t>
      </w:r>
      <w:r>
        <w:rPr>
          <w:rFonts w:cs="Times New Roman" w:ascii="Times New Roman" w:hAnsi="Times New Roman"/>
          <w:color w:val="000000"/>
          <w:sz w:val="28"/>
          <w:szCs w:val="28"/>
        </w:rPr>
        <w:t>. Операция возведения в степень задается символом ^ или последовательностью из двух звездочек (**). При возведении в степень дробей их следует заключать в круглые скобки, как, впрочем, и дробный показатель степени. При задании радикалов также производятся возможные упрощения, связанные с вынесением из-под знака радикала максимально возможной велич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ения с целыми, дробями и радикалами явля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бсолютно точным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кольку при работе с этими типами данных 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оизводит никаких округлений в отличие от чисел с плавающей точ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Числа с плавающей точ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ются в виде целой и дробной частей, разделенных десятичной точкой, с предшествующим знаком числа, например, </w:t>
      </w:r>
      <w:r>
        <w:rPr>
          <w:rFonts w:cs="Times New Roman" w:ascii="Times New Roman" w:hAnsi="Times New Roman"/>
          <w:color w:val="000000"/>
          <w:sz w:val="28"/>
          <w:szCs w:val="24"/>
        </w:rPr>
        <w:t>3.456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</w:rPr>
        <w:t>-3.4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Числа с плавающей точкой можно задавать, используя так называемую экспоненциальную форму записи, в которой сразу же после вещественного числа с плавающей точкой или обычного целого, называемого мантиссой, ставится символ </w:t>
      </w:r>
      <w:r>
        <w:rPr>
          <w:rFonts w:cs="Times New Roman" w:ascii="Times New Roman" w:hAnsi="Times New Roman"/>
          <w:color w:val="000000"/>
          <w:sz w:val="28"/>
          <w:szCs w:val="24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4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ле которого задается целое число со знаком (показатель степени). Такая форма записи означает, что мантиссу следует умножить на десять в степени числа, соответствующего показателю степени, чтобы получить значение числа, записанного в такой экспоненциальной форме. Например, </w:t>
      </w:r>
      <w:r>
        <w:rPr>
          <w:rFonts w:cs="Times New Roman" w:ascii="Times New Roman" w:hAnsi="Times New Roman"/>
          <w:color w:val="000000"/>
          <w:sz w:val="28"/>
          <w:szCs w:val="24"/>
        </w:rPr>
        <w:t>2.345е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ует числу </w:t>
      </w:r>
      <w:r>
        <w:rPr>
          <w:rFonts w:cs="Times New Roman" w:ascii="Times New Roman" w:hAnsi="Times New Roman"/>
          <w:color w:val="000000"/>
          <w:sz w:val="28"/>
          <w:szCs w:val="24"/>
        </w:rPr>
        <w:t>23450.0</w:t>
      </w:r>
      <w:r>
        <w:rPr>
          <w:rFonts w:cs="Times New Roman" w:ascii="Times New Roman" w:hAnsi="Times New Roman"/>
          <w:color w:val="000000"/>
          <w:sz w:val="28"/>
          <w:szCs w:val="28"/>
        </w:rPr>
        <w:t>. Таким образом, можно представлять очень большие по абсолютному значению числа (показатель степени положительное число) или очень маленькие (показатель степени отрицательное числ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чисел составляются математические выражения с помощью арифметических операций. Символы арифметических операций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числены в табл.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аблица 1</w:t>
      </w:r>
      <w:r>
        <w:rPr/>
        <w:t>. Арифметические операции</w:t>
      </w:r>
    </w:p>
    <w:tbl>
      <w:tblPr>
        <w:tblW w:w="45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6770"/>
      </w:tblGrid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имвол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перация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–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читание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жение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/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еление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*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ножение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 xml:space="preserve">^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**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озведение в степень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!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Факториал (применим только к целым неотрицательным числам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выполнения арифметических операций соответствует стандартным правилам старшинства операций в математике: сначала производится возведение в степень, затем умножение и деление, а в конце – сложение и вычитание. Все действия выполняются слева направо. Операция вычисления факториала имеет наибольший приоритет. Для изменения последовательности арифметических операций следует использовать круглые скоб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се числа в выражении являются целыми, дробями или радикалами, то результат представляется также с использованием этих типов данных, но если в выражении присутствует число с плавающей точкой, то результатом вычисления такого «смешанного» выражения будет также число с плавающей точкой, если только в выражении не присутствует радикал. В этом случае радикал вычисляется точно, а коэффициент при нем вычисляется либо точно, либо в виде числа с плавающей точкой в зависимости от типа сомнож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аналитических вычисл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гда пытается произвести вычисления с абсолютной точностью. Если это не получается, тогда подключается арифметика с вещественными чис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Maple умеет работать и 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комплексными числам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мнимой единицы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drawing>
          <wp:inline distT="0" distB="0" distL="0" distR="0">
            <wp:extent cx="330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ся константа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Задание комплексного числа не отличается от его обычного задания в матема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aple выполняет все арифметические действия над комплексными чис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гляните на последнее выражение в примере 7. Если хотя бы одна из действительных или мнимых частей комплексного числа вычисляется в виде числа с плавающей точкой, то результат также представляется через эти чис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деления из комплексного числа действительной и мнимой част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ществуют две функции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действительной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m</w:t>
      </w:r>
      <w:r>
        <w:rPr>
          <w:rFonts w:cs="Times New Roman" w:ascii="Times New Roman" w:hAnsi="Times New Roman"/>
          <w:color w:val="000000"/>
          <w:sz w:val="28"/>
          <w:szCs w:val="24"/>
        </w:rPr>
        <w:t>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мнимой части комплексного числа. Вычислить аргумент комплексного числа можно с помощью функци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rgumen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построить комплексно-сопряженное – функцией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onjugat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32"/>
        </w:rPr>
        <w:t>Конста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чисел, задаваемых пользователем,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ржится целый ряд предопределен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именованных констан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тант, к значению которых можно обращаться с помощью некоторого имени. Часть этих констант не может быть изменена, а часть можно изменять. Неизменяемые константы представлены в табл.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аблица 2</w:t>
      </w:r>
      <w:r>
        <w:rPr/>
        <w:t>. Неизменяемые константы</w:t>
      </w:r>
    </w:p>
    <w:tbl>
      <w:tblPr>
        <w:tblW w:w="4550" w:type="pct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912"/>
      </w:tblGrid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  <w:t>Константа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  <w:t>Значение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Catalan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исло, являющееся суммой ря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774065" cy="48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75" r="-4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, приближенно равно 0.9159655942…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ls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/>
            </w:pPr>
            <w:r>
              <w:rPr>
                <w:color w:val="000000"/>
                <w:sz w:val="20"/>
              </w:rPr>
              <w:t>Значение «ложь» при работе с булевскими переменными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ru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/>
            </w:pPr>
            <w:r>
              <w:rPr>
                <w:color w:val="000000"/>
                <w:sz w:val="20"/>
              </w:rPr>
              <w:t>Значение «истина» при работе с булевскими переменными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FAIL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пользуется в качестве третьего значения при вычислении функций трехзначной логики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gamma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Константа Эйлер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2540000" cy="482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Pi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091565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03" r="-3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Мнимая единиц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3302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infinity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Бесконечность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анты, значения которых могут быть переопределены, – это константы, задающие необходимые для работы программы параметры. Наиболее важным являются две константы, которые влияют на точность вычислений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igit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rder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стант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igit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ет число значащих цифр для операций с числами с плавающей точкой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умолчанию она имеет значение 10. Констант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rd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 количество членов в разложении функции в ряд Тейлора (по умолчанию установлена равной 6).</w:t>
      </w:r>
    </w:p>
    <w:p>
      <w:pPr>
        <w:pStyle w:val="FR4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мотреть все константы, определенны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, можно, выполнив команду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nina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роме перечисляемых на странице Справки констант все переменные, имена которых начинаются с </w:t>
      </w:r>
      <w:r>
        <w:rPr>
          <w:rFonts w:cs="Times New Roman" w:ascii="Times New Roman" w:hAnsi="Times New Roman"/>
          <w:color w:val="000000"/>
          <w:sz w:val="28"/>
          <w:szCs w:val="24"/>
        </w:rPr>
        <w:t>_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n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умолчанию являются системными констант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32"/>
        </w:rPr>
        <w:t>Стро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Cтр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любой набор символов, заключенный в двойные кавычки, например, </w:t>
      </w:r>
      <w:r>
        <w:rPr>
          <w:rFonts w:cs="Times New Roman" w:ascii="Times New Roman" w:hAnsi="Times New Roman"/>
          <w:color w:val="000000"/>
          <w:sz w:val="28"/>
          <w:szCs w:val="24"/>
        </w:rPr>
        <w:t>«Длинные строки в Maple»</w:t>
      </w:r>
      <w:r>
        <w:rPr>
          <w:rFonts w:cs="Times New Roman" w:ascii="Times New Roman" w:hAnsi="Times New Roman"/>
          <w:color w:val="000000"/>
          <w:sz w:val="28"/>
          <w:szCs w:val="28"/>
        </w:rPr>
        <w:t>. Каждый символ в строке представляет самого себя. Длина строки в Maple практически не ограничена и может достигать на 32</w:t>
        <w:noBreakHyphen/>
        <w:t>битных компьютерах длины в 268 435 439 символов.</w:t>
      </w:r>
    </w:p>
    <w:p>
      <w:pPr>
        <w:pStyle w:val="FR1"/>
        <w:widowControl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ределении строк следует внимательно следить за ограничивающими двойными кавычками и не задавать вместо них одинарные или обратные. Первые определяют режим отложенных вычислений для выражения, а вторые задают символическое имя, которое можно использовать как перемен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необходимо, чтобы в строке присутствовали двойные кавычки, то следует поместить в строку идущие подряд две двойные кавычки или скрыть их основное назначение с помощью символа обратной наклонной черты (\). При этом в области вывода и пара двойных кавычек, и двойные кавычки с предшествующей обратной наклонной чертой отображаются как пара символов \». Однако интерпретато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 пара символов рассматривается как один символ двойных кавычек, в чем можно убедиться, выполнив команду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engt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)</w:t>
      </w:r>
      <w:r>
        <w:rPr>
          <w:rFonts w:cs="Times New Roman" w:ascii="Times New Roman" w:hAnsi="Times New Roman"/>
          <w:color w:val="000000"/>
          <w:sz w:val="28"/>
          <w:szCs w:val="28"/>
        </w:rPr>
        <w:t>, подсчитывающую количество символов в строке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Если идут подряд две строки, разделенные символами-разделителями (пробел, табуляция или переход на новую строку), то эти две строки соединяются в одну, причем значение второй без пробела пристраивается в конец первой строк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троку можно представить как одномерный массив, поэтому можно использовать индекс для выделения подстроки из заданной строки.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32"/>
        </w:rPr>
        <w:t>Переменные, неизвестные и выра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 лишь числовые выражения не позволяют использовать всю мощь аналитических вычисл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ля освоения всех возможностей Maple необходимо знакомство с переменными и неизвестными величинами. В переменных можно хранить вычисленные значения функций и символьных выражений. Неизвестные величины представляют собой обычные математические неизвестные, когда мы решаем задачу на листке бумаги, и используются для задания символьных выраж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а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ереме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имя, представляющее последовательность латинских символов, начинающихся с буквы, причем строчные и прописные буквы считаются различными. (Такие системы называются чувствительными к регистру.) Кроме букв в именах переменных могут использоваться также цифры и знак подчеркивания, однако первым символом в имени должна быть буква. Примеры различных им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MyName, myname, my_name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именах переменных можно использовать и буквы национального алфавита, в частности русского. Однако необходимо заметить, что в математике все-таки принято использовать латинский и греческий алфави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имен запрещено использовать зарезервированные слова язы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450" w:type="pct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857"/>
        <w:gridCol w:w="1856"/>
        <w:gridCol w:w="1857"/>
        <w:gridCol w:w="1319"/>
      </w:tblGrid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an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end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od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save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break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erro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intersect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option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stop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by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export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local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options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then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catch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fi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minus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or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to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descripti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finally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mo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proc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try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do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for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modul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quit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union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don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from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next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read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use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elif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global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not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return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while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els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if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льзя также использовать так называемые защищенные сло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, к которым, в частности, относятся имена неизменяемых констант. Попытка присвоить такому имени какое-либо значение приводит к ошиб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Catalan:=7;</w:t>
      </w:r>
    </w:p>
    <w:p>
      <w:pPr>
        <w:pStyle w:val="Erro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Error, attempting to assign to `Catalan` which is protected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шибка, попытка присвоить значение защищенному символу `</w:t>
      </w:r>
      <w:r>
        <w:rPr>
          <w:rFonts w:cs="Times New Roman" w:ascii="Times New Roman" w:hAnsi="Times New Roman"/>
          <w:color w:val="000000"/>
          <w:sz w:val="28"/>
          <w:lang w:val="en-US"/>
        </w:rPr>
        <w:t>Catalan</w:t>
      </w:r>
      <w:r>
        <w:rPr>
          <w:rFonts w:cs="Times New Roman" w:ascii="Times New Roman" w:hAnsi="Times New Roman"/>
          <w:color w:val="000000"/>
          <w:sz w:val="28"/>
        </w:rPr>
        <w:t>`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Узнать о защищенных именах можно, отобразив страницу Справки командой</w:t>
      </w:r>
      <w:r>
        <w:rPr>
          <w:color w:val="000000"/>
          <w:szCs w:val="24"/>
        </w:rPr>
        <w:t xml:space="preserve">? </w:t>
      </w:r>
      <w:r>
        <w:rPr>
          <w:color w:val="000000"/>
          <w:szCs w:val="24"/>
          <w:lang w:val="en-US"/>
        </w:rPr>
        <w:t>protect</w:t>
      </w:r>
      <w:r>
        <w:rPr>
          <w:color w:val="000000"/>
        </w:rPr>
        <w:t>. Можно задавать переменные с именами, содержащими пробелы, но для этого их следует заключать в обратные кавыч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обще, любое правильное имя также можно заключить в обратные кавычки и от этого ничего страшного не произойдет, так как основное действие обратных кавычек (семантика) заключается в создании символического имени (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т объект имеет тип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ymbol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Выра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комбинация имен переменных, чисел и, возможно, других объек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единенных знаками допустимых операций. Единственным предназначением выражения является его вычисление и получение некоего результата, который можно использовать в операторах язы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дальнейших вычисл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выражении используется переменная, которой не присвоено никакого числового или строкового значения, то такая переменная рассматривается систем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нека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неизвест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чина, а выражение, содержащее неизвестные,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символьным выражение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нно для работы с такими выражениями прежде всего и разрабатывал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тите внимани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вывода действительно печатает неизвестные переменные как простые математические неизвестные, имена которых соответствуют именам переме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боты с символьными выражениями существует огромное количество функций или команд. Основная деятельность пользова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а на выполнение разнообразных преобразований с символьными выраж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й операцией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вязанной с выражениями, является операц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рисваи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:=). Она имеет следующий синтаксис:</w:t>
      </w:r>
    </w:p>
    <w:p>
      <w:pPr>
        <w:pStyle w:val="FR2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еменная: = выраж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в левой части задается имя переменной, а в правой части любое выражение, которое может быть числовым, символьным или просто другой переменной. Смысл этого оператора в том, что переменной в левой части присваивается значение выражения, стоящего в правой части. В дальнейшем, если будет необходимо использовать выражение из левой части операции присваивания, то достаточно сослаться на имя переменной, указанное в правой части оп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переменных можно хранить и обрабатывать разнообразные типы данных, с которыми работа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. Мы уже знаем такие типы данных, как целый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nteger</w:t>
      </w:r>
      <w:r>
        <w:rPr>
          <w:rFonts w:cs="Times New Roman" w:ascii="Times New Roman" w:hAnsi="Times New Roman"/>
          <w:color w:val="000000"/>
          <w:sz w:val="28"/>
          <w:szCs w:val="28"/>
        </w:rPr>
        <w:t>), дробь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raction</w:t>
      </w:r>
      <w:r>
        <w:rPr>
          <w:rFonts w:cs="Times New Roman" w:ascii="Times New Roman" w:hAnsi="Times New Roman"/>
          <w:color w:val="000000"/>
          <w:sz w:val="28"/>
          <w:szCs w:val="28"/>
        </w:rPr>
        <w:t>), числовой вещественный с плавающей точкой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loat</w:t>
      </w:r>
      <w:r>
        <w:rPr>
          <w:rFonts w:cs="Times New Roman" w:ascii="Times New Roman" w:hAnsi="Times New Roman"/>
          <w:color w:val="000000"/>
          <w:sz w:val="28"/>
          <w:szCs w:val="28"/>
        </w:rPr>
        <w:t>) и строка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tring</w:t>
      </w:r>
      <w:r>
        <w:rPr>
          <w:rFonts w:cs="Times New Roman" w:ascii="Times New Roman" w:hAnsi="Times New Roman"/>
          <w:color w:val="000000"/>
          <w:sz w:val="28"/>
          <w:szCs w:val="28"/>
        </w:rPr>
        <w:t>). Кроме этих типов данных существует еще большое множество типов, необходимых для выполнения аналитических преобразований: функция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unction</w:t>
      </w:r>
      <w:r>
        <w:rPr>
          <w:rFonts w:cs="Times New Roman" w:ascii="Times New Roman" w:hAnsi="Times New Roman"/>
          <w:color w:val="000000"/>
          <w:sz w:val="28"/>
          <w:szCs w:val="28"/>
        </w:rPr>
        <w:t>), индексные данные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ndexed</w:t>
      </w:r>
      <w:r>
        <w:rPr>
          <w:rFonts w:cs="Times New Roman" w:ascii="Times New Roman" w:hAnsi="Times New Roman"/>
          <w:color w:val="000000"/>
          <w:sz w:val="28"/>
          <w:szCs w:val="28"/>
        </w:rPr>
        <w:t>), множество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et</w:t>
      </w:r>
      <w:r>
        <w:rPr>
          <w:rFonts w:cs="Times New Roman" w:ascii="Times New Roman" w:hAnsi="Times New Roman"/>
          <w:color w:val="000000"/>
          <w:sz w:val="28"/>
          <w:szCs w:val="28"/>
        </w:rPr>
        <w:t>), список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ist</w:t>
      </w:r>
      <w:r>
        <w:rPr>
          <w:rFonts w:cs="Times New Roman" w:ascii="Times New Roman" w:hAnsi="Times New Roman"/>
          <w:color w:val="000000"/>
          <w:sz w:val="28"/>
          <w:szCs w:val="28"/>
        </w:rPr>
        <w:t>), ряды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eries</w:t>
      </w:r>
      <w:r>
        <w:rPr>
          <w:rFonts w:cs="Times New Roman" w:ascii="Times New Roman" w:hAnsi="Times New Roman"/>
          <w:color w:val="000000"/>
          <w:sz w:val="28"/>
          <w:szCs w:val="28"/>
        </w:rPr>
        <w:t>), последовательность выражений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xprse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и некоторые другие. Перечисление всех допустимых типов данны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о в справочной странице, отображаемой командо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yp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умолчанию переменн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тип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ymbo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ставляющий символьную переменную, и ее значением является ее собственное имя. Поэтому простое объявление переменной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ератором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; приведет к отображению в области вывода рабочего листа имени этой перемен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мере 9 можно видеть функцию </w:t>
      </w:r>
      <w:r>
        <w:rPr>
          <w:rFonts w:cs="Times New Roman" w:ascii="Times New Roman" w:hAnsi="Times New Roman"/>
          <w:color w:val="000000"/>
          <w:sz w:val="28"/>
          <w:szCs w:val="24"/>
        </w:rPr>
        <w:t>whattype ()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ая определяет тип выражения или переменной, заданных в качестве ее параме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, что переменная по умолчанию имеет символьный тип, оказывается очень полезным при использовании функций. В тех случаях когда имя фун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но не совсем правильно, или такой функции не существует, или не подключен пакет, где она расположена, 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вет на попытку вычислить эту функцию отобразит в области вывода не результат выполнения функции, а полностью повторенную строку области вв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своении переменной какого-нибудь значения, ее тип изменяется на тип присвоенного ей значения. Наряду с числами переменные можно использовать для составления выражений. Все, сказанное выше о числовых выражениях и порядке их вычисления, относится и к выражениям, содержащим переме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атематических выражениях обычно используются разнообразные математические функции.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ся большой набор стандартных математических функций, как элементарных, так и специальных. В табл. 3 показаны основные математические функции и соответствующий им синтакси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аблица 3</w:t>
      </w:r>
      <w:r>
        <w:rPr/>
        <w:t>. Основные математические функции</w:t>
      </w:r>
    </w:p>
    <w:tbl>
      <w:tblPr>
        <w:tblW w:w="4500" w:type="pct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186"/>
        <w:gridCol w:w="231"/>
        <w:gridCol w:w="2390"/>
        <w:gridCol w:w="2009"/>
      </w:tblGrid>
      <w:tr>
        <w:trPr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Функци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Синтаксис </w:t>
            </w:r>
            <w:r>
              <w:rPr>
                <w:color w:val="000000"/>
                <w:sz w:val="20"/>
                <w:szCs w:val="24"/>
              </w:rPr>
              <w:t>Maple</w:t>
            </w:r>
          </w:p>
        </w:tc>
        <w:tc>
          <w:tcPr>
            <w:tcW w:w="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Функци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Синтаксис </w:t>
            </w:r>
            <w:r>
              <w:rPr>
                <w:color w:val="000000"/>
                <w:sz w:val="20"/>
                <w:szCs w:val="24"/>
              </w:rPr>
              <w:t>Maple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ru-RU"/>
              </w:rPr>
              <w:t>e</w:t>
            </w:r>
            <w:r>
              <w:rPr>
                <w:b w:val="false"/>
                <w:bCs w:val="false"/>
                <w:color w:val="000000"/>
                <w:sz w:val="20"/>
                <w:szCs w:val="24"/>
                <w:vertAlign w:val="superscript"/>
                <w:lang w:val="ru-RU"/>
              </w:rPr>
              <w:t>x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ru-RU"/>
              </w:rPr>
              <w:t>exp(x)</w:t>
            </w:r>
          </w:p>
        </w:tc>
        <w:tc>
          <w:tcPr>
            <w:tcW w:w="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2413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ru-RU"/>
              </w:rPr>
              <w:t>sqrt(x)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ln(x)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)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log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)</w:t>
            </w:r>
          </w:p>
        </w:tc>
        <w:tc>
          <w:tcPr>
            <w:tcW w:w="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651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42" r="-2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abs(x)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5588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og10 (x)</w:t>
            </w:r>
          </w:p>
        </w:tc>
        <w:tc>
          <w:tcPr>
            <w:tcW w:w="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gn(x)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ignum(x)</w:t>
            </w:r>
          </w:p>
        </w:tc>
      </w:tr>
      <w:tr>
        <w:trPr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5207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og[a] (x)</w:t>
            </w:r>
          </w:p>
        </w:tc>
        <w:tc>
          <w:tcPr>
            <w:tcW w:w="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!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!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Тригонометрические и гиперболические функции указаны в табл. 4. Отметим несоответствие записи некоторых функций в русскоязычной математической литературе и в англоязычной, например функции тангенса угла. Значения параметров тригонометрических функций задаются в радианах.</w:t>
      </w:r>
    </w:p>
    <w:p>
      <w:pPr>
        <w:pStyle w:val="Normal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аблица 4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 Тр</w:t>
      </w:r>
      <w:r>
        <w:rPr/>
        <w:t>игонометрические и гиперболические функции</w:t>
      </w:r>
    </w:p>
    <w:tbl>
      <w:tblPr>
        <w:tblW w:w="455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182"/>
        <w:gridCol w:w="232"/>
        <w:gridCol w:w="2387"/>
        <w:gridCol w:w="2005"/>
      </w:tblGrid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Функция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Синтаксис </w:t>
            </w:r>
            <w:r>
              <w:rPr>
                <w:color w:val="000000"/>
                <w:sz w:val="20"/>
                <w:szCs w:val="24"/>
              </w:rPr>
              <w:t>Maple</w:t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Функц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Синтаксис </w:t>
            </w:r>
            <w:r>
              <w:rPr>
                <w:color w:val="000000"/>
                <w:sz w:val="20"/>
                <w:szCs w:val="24"/>
              </w:rPr>
              <w:t>Maple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en-US" w:eastAsia="en-US"/>
              </w:rPr>
              <w:t>sin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en-US" w:eastAsia="en-US"/>
              </w:rPr>
              <w:t>sin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en-US" w:eastAsia="en-US"/>
              </w:rPr>
              <w:t>s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en-US" w:eastAsia="en-US"/>
              </w:rPr>
              <w:t>sinh(x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os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os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osh(x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g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an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anh(x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sec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sec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sec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sech(x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osec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sc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osec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sch(x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tg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ot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t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coth(x)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адание обратных тригонометрических и обратных гиперболических функций представлено табл. 5.</w:t>
      </w:r>
    </w:p>
    <w:p>
      <w:pPr>
        <w:pStyle w:val="Normal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6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аблица 5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 Об</w:t>
      </w:r>
      <w:r>
        <w:rPr/>
        <w:t>ратные тригонометрические и гиперболические функции</w:t>
      </w:r>
    </w:p>
    <w:tbl>
      <w:tblPr>
        <w:tblW w:w="455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182"/>
        <w:gridCol w:w="232"/>
        <w:gridCol w:w="2387"/>
        <w:gridCol w:w="2005"/>
      </w:tblGrid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Функция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Синтаксис </w:t>
            </w:r>
            <w:r>
              <w:rPr>
                <w:color w:val="000000"/>
                <w:sz w:val="20"/>
                <w:szCs w:val="24"/>
              </w:rPr>
              <w:t>Maple</w:t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Функц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Синтаксис </w:t>
            </w:r>
            <w:r>
              <w:rPr>
                <w:color w:val="000000"/>
                <w:sz w:val="20"/>
                <w:szCs w:val="24"/>
              </w:rPr>
              <w:t>Maple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arcsin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arcsin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ru-RU"/>
              </w:rPr>
              <w:t>arcs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pacing w:lineRule="auto" w:line="360"/>
              <w:rPr>
                <w:b w:val="false"/>
                <w:b w:val="false"/>
                <w:bCs w:val="false"/>
                <w:color w:val="000000"/>
                <w:sz w:val="20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  <w:lang w:val="ru-RU"/>
              </w:rPr>
              <w:t>arcsinh(x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arccos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arccos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arcc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arccosh(x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tg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tan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t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tanh(x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sec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sec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sec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sech(x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cosec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csc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cosec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csch(x)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ctg(x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cot(x)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cth(x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ccoth(x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ий Бесселя, эллиптических интегралов, дельта-функции Дирака, функции Хевисайда и других специальных функций можно найти в справочной системе. Справку обо всех имеющихс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иях можно получить, выполнив команду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nifunctio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оворухин В.Н., Цибулин В.Г. Введени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. Математический пакет для всех. – М.: Мир, 1997. – 208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Дьяконов В.П. Математическая систе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– М.: Издательство «Солон», 199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вайт Г.Б. Таблицы интегралов и другие математические формулы. – М.: Наука. Главная редакция физико-математической литературы, 1983. – 176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Матросов А.В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. Решение задач высшей математики и механики. – СПб.:БХВ – Петербург, 2001. – 528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Манзон Б.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.: Информационно-издательский дом «Филинъ», 1998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autoSpaceDE w:val="false"/>
      <w:spacing w:lineRule="auto" w:line="240" w:before="0" w:after="0"/>
      <w:jc w:val="both"/>
      <w:outlineLvl w:val="0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4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MapleInput1">
    <w:name w:val="Maple Input1"/>
    <w:qFormat/>
    <w:rPr>
      <w:rFonts w:ascii="Courier New" w:hAnsi="Courier New" w:cs="Courier New"/>
      <w:b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120" w:after="0"/>
      <w:ind w:left="480" w:hanging="0"/>
      <w:jc w:val="both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/>
      <w:autoSpaceDE w:val="false"/>
      <w:bidi w:val="0"/>
      <w:spacing w:lineRule="auto" w:line="36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120" w:after="0"/>
      <w:ind w:left="480" w:hanging="0"/>
      <w:jc w:val="both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20" w:after="0"/>
      <w:ind w:left="520" w:hanging="0"/>
      <w:jc w:val="both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Error">
    <w:name w:val="Error"/>
    <w:next w:val="Normal"/>
    <w:qFormat/>
    <w:pPr>
      <w:widowControl/>
      <w:autoSpaceDE w:val="false"/>
      <w:bidi w:val="0"/>
    </w:pPr>
    <w:rPr>
      <w:rFonts w:ascii="Courier New" w:hAnsi="Courier New" w:eastAsia="Calibri" w:cs="Courier New"/>
      <w:color w:val="FF00FF"/>
      <w:sz w:val="20"/>
      <w:szCs w:val="2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40" w:after="0"/>
      <w:ind w:left="520" w:hanging="0"/>
      <w:jc w:val="both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9:00Z</dcterms:created>
  <dc:creator>XTrem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6T23:49:00Z</dcterms:modified>
  <cp:revision>2</cp:revision>
  <dc:subject/>
  <dc:title>Кафедра: Информационные Технологии</dc:title>
</cp:coreProperties>
</file>