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Система Primavera</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накомство с системой Primavera</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Primavera – это мощный пакет программных продуктов, разработанных для управления проектами в организациях, которые ведут большое количество проектов одновременно. Этот проект программ используется для управлениями проектами по всем направлениям, на различных участках и на различных уровнях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Primavera предлагает комплексное решение по управлению проектами, состоящее из продуктов, направленных на удовлетворение потребностей каждого участника команды проекта. В пакет программного обеспечения входят следующие модули.</w:t>
      </w:r>
    </w:p>
    <w:p>
      <w:pPr>
        <w:pStyle w:val="Normal"/>
        <w:spacing w:lineRule="auto" w:line="360"/>
        <w:ind w:firstLine="709"/>
        <w:jc w:val="both"/>
        <w:rPr/>
      </w:pPr>
      <w:r>
        <w:rPr>
          <w:i/>
          <w:iCs/>
          <w:color w:val="000000"/>
          <w:sz w:val="28"/>
          <w:szCs w:val="28"/>
          <w:u w:val="single"/>
          <w:lang w:val="en-US" w:eastAsia="en-US"/>
        </w:rPr>
        <w:t>Модуль Project Menagement.</w:t>
      </w:r>
      <w:r>
        <w:rPr>
          <w:color w:val="000000"/>
          <w:sz w:val="28"/>
          <w:szCs w:val="28"/>
          <w:lang w:val="en-US" w:eastAsia="en-US"/>
        </w:rPr>
        <w:t xml:space="preserve"> Приложение для управления проектами предоставляет пользователям широкие возможности контроля и анализа процесса реализации проекта. Это многопользовательская многозадачная система планирования проектов и управления ресурсами, поддерживающая многоуровневые иерархические структуры, позволяющая планировать ресурсы с учетом ролей и квалификаций, вносить фактические данные, настраивать представления данных, а также работать с данными, определяемыми пользователем. Это приложение является идеальным для судостроительного предприятия, в котором одновременно ведется большое количество проектов. Данное предложение поддерживает многопользовательскую систему доступа в рамках как отдела, так и предприятия в целом. Приложение поддерживает структуру проектов предприятия (EPS), неограниченное число проектов, работ, целевых планов, ресурсов, структур декомпозиции работ (WBS), организационных структур (ОBS), пользовательских кодов, планирование методом критического пути и выравнивание ресурсов. Это приложение также обеспечивает возможность централизованного управления ресурсами, что предусматривает утверждение табелей ресурсов и возможность коммуникации между ресурсами проекта, использующими WEB-приложение для заполнения табелей. Кроме того, в приложении для управления проектами предусмотрены функции управления рисками, контроль извещений и управление по показателям. Функция контроля позволяет отслеживать затраты, показатели освоенного объема, а также соблюдение графика. Возможно централизованное управление и распределение по работам результатов работ по проекту и документов. Мастер отчетов создает отчеты, вид которых выбирается пользователем. В отчетах содержаться различные данные из базы данных приложения для управления проектом.</w:t>
      </w:r>
    </w:p>
    <w:p>
      <w:pPr>
        <w:pStyle w:val="Normal"/>
        <w:spacing w:lineRule="auto" w:line="360"/>
        <w:ind w:firstLine="709"/>
        <w:jc w:val="both"/>
        <w:rPr/>
      </w:pPr>
      <w:r>
        <w:rPr>
          <w:i/>
          <w:iCs/>
          <w:color w:val="000000"/>
          <w:sz w:val="28"/>
          <w:szCs w:val="28"/>
          <w:u w:val="single"/>
          <w:lang w:val="en-US" w:eastAsia="en-US"/>
        </w:rPr>
        <w:t>Methodology Management</w:t>
      </w:r>
      <w:r>
        <w:rPr>
          <w:color w:val="000000"/>
          <w:sz w:val="28"/>
          <w:szCs w:val="28"/>
          <w:lang w:val="en-US" w:eastAsia="en-US"/>
        </w:rPr>
        <w:t>. Это модуль, позволяющий разрабатывать и централизованно хранить методологии или шаблоны планов проектов. При разработке конкретных планов проектов руководители проектов могут выбирать нужные им методологии, комбинировать их или вносить в них необходимые изменения. Преобразованные таким образом методологии переносятся в модуль Project Menagement с помощью Project Architect и используются в качестве шаблонов при создании новых проектов. Таким образом, при реализации каждого нового проекта можно непрерывно совершенствовать и обновлять работы, критерии и прочую информацию, относящуюся к методологиям.</w:t>
      </w:r>
    </w:p>
    <w:p>
      <w:pPr>
        <w:pStyle w:val="Normal"/>
        <w:spacing w:lineRule="auto" w:line="360"/>
        <w:ind w:firstLine="709"/>
        <w:jc w:val="both"/>
        <w:rPr/>
      </w:pPr>
      <w:r>
        <w:rPr>
          <w:i/>
          <w:iCs/>
          <w:color w:val="000000"/>
          <w:sz w:val="28"/>
          <w:szCs w:val="28"/>
          <w:u w:val="single"/>
          <w:lang w:val="en-US" w:eastAsia="en-US"/>
        </w:rPr>
        <w:t>Portfolio Analysis</w:t>
      </w:r>
      <w:r>
        <w:rPr>
          <w:color w:val="000000"/>
          <w:sz w:val="28"/>
          <w:szCs w:val="28"/>
          <w:lang w:val="en-US" w:eastAsia="en-US"/>
        </w:rPr>
        <w:t>. Представляет собой инструмент для составления отчетов, с помощью которого старшие менеджеры получают сводные данные по проекту, в соответсвии со своей ролью. Portfolio Analysis переносит текущие или сводные данные из базы данных приложения для управления проектом, позволяя координаторам, контролирующим выполнение проекта, руководителям проекта и руководителям программы оперативно объединять проекты в портфели для последующего их сравнения и анализа. Пользователи могут открывать самый нижний уровень структуры декомпозиции работ и, в зависимости от их потребностей, вносить изменения в обширный набор графических изображений, таблиц и отчетов.</w:t>
      </w:r>
    </w:p>
    <w:p>
      <w:pPr>
        <w:pStyle w:val="Normal"/>
        <w:spacing w:lineRule="auto" w:line="360"/>
        <w:ind w:firstLine="709"/>
        <w:jc w:val="both"/>
        <w:rPr/>
      </w:pPr>
      <w:r>
        <w:rPr>
          <w:i/>
          <w:iCs/>
          <w:color w:val="000000"/>
          <w:sz w:val="28"/>
          <w:szCs w:val="28"/>
          <w:u w:val="single"/>
          <w:lang w:val="en-US" w:eastAsia="en-US"/>
        </w:rPr>
        <w:t xml:space="preserve">Timesheets. </w:t>
      </w:r>
      <w:r>
        <w:rPr>
          <w:color w:val="000000"/>
          <w:sz w:val="28"/>
          <w:szCs w:val="28"/>
          <w:lang w:val="en-US" w:eastAsia="en-US"/>
        </w:rPr>
        <w:t>Пакет программного обеспечения Primavera включает в себя модуль для ведения табелей отработанного времени и поддержания связи между участниками команды проекта. Модуль функционирует на основе Web-технологий. Он помогает участникам команды проекта сосредоточиться на назначенных им работах с помощью простого списка работ проекта, содержащего только назначенные им работы. Включены инструменты для отображения изменений проекта и информации по срокам выполнения работ, утверждаемые менеджером. Поскольку с помощью данного модуля члены команды имеют возможность вводить информацию по назначенным им работам с точностью до минут и регистрировать время, затрачиваемое на выполнение каждого задания, руководители могут принимать решения по проекту, уверенно опираясь на самую актуальную информацию.</w:t>
      </w:r>
    </w:p>
    <w:p>
      <w:pPr>
        <w:pStyle w:val="Normal"/>
        <w:spacing w:lineRule="auto" w:line="360"/>
        <w:ind w:firstLine="709"/>
        <w:jc w:val="both"/>
        <w:rPr/>
      </w:pPr>
      <w:r>
        <w:rPr>
          <w:i/>
          <w:iCs/>
          <w:color w:val="000000"/>
          <w:sz w:val="28"/>
          <w:szCs w:val="28"/>
          <w:u w:val="single"/>
          <w:lang w:val="en-US" w:eastAsia="en-US"/>
        </w:rPr>
        <w:t>myPrimavera.</w:t>
      </w:r>
      <w:r>
        <w:rPr>
          <w:color w:val="000000"/>
          <w:sz w:val="28"/>
          <w:szCs w:val="28"/>
          <w:lang w:val="en-US" w:eastAsia="en-US"/>
        </w:rPr>
        <w:t xml:space="preserve"> Модуль обеспечивает пользователям доступ к информации по управлению проектами через Интернет. С помощью Web-браузеров пользователи могут просматривать информацию и выполнять все необходимые им функции управления проектами. Модуль устанавливается на Web-сервере. Каждый пользователь myPrimavera может настроить свое персональное рабочее оружие, отражающее только ту информацию, которая соответствует его роли в управлении проектами и необходима для повседневной работы. Рабочее окружение проекта и рабочие группы расширяют возможности отображения данных, позволяя участникам проектной команды пользоваться единым представлением данных определенного проекта или набора работ. Навигация и связанность действий обеспечивают доступ к широкому набору представлений данных и функций, позволяющим пользователям </w:t>
      </w:r>
      <w:r>
        <w:rPr>
          <w:i/>
          <w:iCs/>
          <w:color w:val="000000"/>
          <w:sz w:val="28"/>
          <w:szCs w:val="28"/>
          <w:u w:val="single"/>
          <w:lang w:val="en-US" w:eastAsia="en-US"/>
        </w:rPr>
        <w:t>myPrimavera</w:t>
      </w:r>
      <w:r>
        <w:rPr>
          <w:color w:val="000000"/>
          <w:sz w:val="28"/>
          <w:szCs w:val="28"/>
          <w:lang w:val="en-US" w:eastAsia="en-US"/>
        </w:rPr>
        <w:t xml:space="preserve"> управлять проектами от стадии инициации до завершения.</w:t>
      </w:r>
    </w:p>
    <w:p>
      <w:pPr>
        <w:pStyle w:val="Normal"/>
        <w:spacing w:lineRule="auto" w:line="360"/>
        <w:ind w:firstLine="709"/>
        <w:jc w:val="both"/>
        <w:rPr/>
      </w:pPr>
      <w:r>
        <w:rPr>
          <w:i/>
          <w:iCs/>
          <w:color w:val="000000"/>
          <w:sz w:val="28"/>
          <w:szCs w:val="28"/>
          <w:u w:val="single"/>
          <w:lang w:val="en-US" w:eastAsia="en-US"/>
        </w:rPr>
        <w:t>Software Development Kit.</w:t>
      </w:r>
      <w:r>
        <w:rPr>
          <w:color w:val="000000"/>
          <w:sz w:val="28"/>
          <w:szCs w:val="28"/>
          <w:lang w:val="en-US" w:eastAsia="en-US"/>
        </w:rPr>
        <w:t xml:space="preserve"> Позволяет передавать данные, хранящиеся в базе данных управления проектом, во внешние базы данных и приложения. Обеспечивает доступ к схемам и процедурам, обеспечивающим бизнес-логику. Данный модуль поддерживает стандарт ODBC и JDBC-совместимые интерфейсы, такие как OLE-DB и JDBC, через которые осуществляется подключение к базе данных управления проектом. Этот модуль устанавливается на всех компьютерах, требующих подключения к базе данных для интеграции.</w:t>
      </w:r>
    </w:p>
    <w:p>
      <w:pPr>
        <w:pStyle w:val="Normal"/>
        <w:spacing w:lineRule="auto" w:line="360"/>
        <w:ind w:firstLine="709"/>
        <w:jc w:val="both"/>
        <w:rPr/>
      </w:pPr>
      <w:r>
        <w:rPr>
          <w:i/>
          <w:iCs/>
          <w:color w:val="000000"/>
          <w:sz w:val="28"/>
          <w:szCs w:val="28"/>
          <w:u w:val="single"/>
          <w:lang w:val="en-US" w:eastAsia="en-US"/>
        </w:rPr>
        <w:t>Claim Digger.</w:t>
      </w:r>
      <w:r>
        <w:rPr>
          <w:color w:val="000000"/>
          <w:sz w:val="28"/>
          <w:szCs w:val="28"/>
          <w:lang w:val="en-US" w:eastAsia="en-US"/>
        </w:rPr>
        <w:t xml:space="preserve"> Обеспечивает возможность сравнения версий проекта, в том числе целевых планов, для определения изменений в графиках (добавлено, удалено, отредактировано). Модуль позволяет задавать показатели для сравнения, а также итоговый отчет о сравнении. Он автоматически устанавливается при установке Primavera и становится доступным для запуска через меню модуля Project Management (пункт Сервис).</w:t>
      </w:r>
    </w:p>
    <w:p>
      <w:pPr>
        <w:pStyle w:val="Normal"/>
        <w:spacing w:lineRule="auto" w:line="360"/>
        <w:ind w:firstLine="709"/>
        <w:jc w:val="both"/>
        <w:rPr/>
      </w:pPr>
      <w:r>
        <w:rPr>
          <w:i/>
          <w:iCs/>
          <w:color w:val="000000"/>
          <w:sz w:val="28"/>
          <w:szCs w:val="28"/>
          <w:u w:val="single"/>
          <w:lang w:val="en-US" w:eastAsia="en-US"/>
        </w:rPr>
        <w:t>ProjectLink.</w:t>
      </w:r>
      <w:r>
        <w:rPr>
          <w:color w:val="000000"/>
          <w:sz w:val="28"/>
          <w:szCs w:val="28"/>
          <w:lang w:val="en-US" w:eastAsia="en-US"/>
        </w:rPr>
        <w:t xml:space="preserve"> Позволяет пользователям Microsoft Project, не выходя иметь доступ к функциям пакета Primavera.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ерархическая структура системы верхнего уровня Primavera и ее взаимосвязь с программой MS Projec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ерархические структуры данных служат основой для внесения фактических данных проекта. Ниже описана последовательность определения этих структур, представленных на плакате 6:</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структуры ответственных (ОВS) компании как набор ролей и исполн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ирование иерархической структуры проектов предприятия (ЕP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ормирование иерархического перечня ресурсов предприятия, из которого ресурсы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ствии назначаются н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каждого проекта разрабатывается своя структура декомпозиции работ (WBS), которая разбивает проект на управляемые части (пакеты работ).</w:t>
      </w:r>
    </w:p>
    <w:p>
      <w:pPr>
        <w:pStyle w:val="Normal"/>
        <w:spacing w:lineRule="auto" w:line="360"/>
        <w:ind w:firstLine="709"/>
        <w:jc w:val="both"/>
        <w:rPr/>
      </w:pPr>
      <w:r>
        <w:rPr>
          <w:color w:val="000000"/>
          <w:sz w:val="28"/>
          <w:szCs w:val="28"/>
          <w:lang w:val="en-US" w:eastAsia="en-US"/>
        </w:rPr>
        <w:t>Координаторы проекта в сотрудничестве с высшим руководством и руководителями программ и проектов определяют структуру ответственных исполнителей и иерархическую структуру проектов предприятия. При формировании, иерархической структуры проектов предприятия, назначаются ответственные исполнители на узлы этой структуры или отдельные проекты. Через такое назначение в системе Primavera также и осуществляется и разделение прав доступа пользователей к узлам и проектам иерархической структуры проектов предприятия, откуда следует, что профили безопасности, определяющие права доступа участников проекта к информации, могут быть назначены еще на раннем этап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структуры ответственных исполнителей можно начинать создавать структуру проектов предприятия. В системе Primavera проекты организованы в соответствии с иерархией, называемой структурой проектов предприятия. Структура проектов предприятия (EPS) – это иерархическая структура, предназначенная для описания направлений деятельности предприятия, целевых программ и т.п. Эта структура может подразделяться на множество уровней или узлов, за счет чего можно запараллелить работы на предприятии. Множество уровней позволяют независимо управлять проектами, сохраняя при этом возможность расширения и суммирования данных на верхних уровнях. Узлы на самом высоком или корневом уровне могут представлять собой отделения предприятия, фазы проекта, местоположение или другие основные признаки группировки, отвечающие потребностям предприятия. Проекты же всегда представляют самый низкий уровень иерархии. Каждый проект организации включается в один из узлов структуры проектов предприятия. Каждый узел характеризуется ответственным и бюджет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нтеграция программы Microsoft Project с системой верхнего уровня Primavera</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акете программных продуктов Primavera есть модуль ProjectLink, который позволяет пользователям Microsoft Project, не выходя иметь доступ к функциям пакета Primavera. Пользователи Microsoft Project имеют возможность открывать, сохранять проекты в базе данных Primavera, находясь при этом в среде Microsoft Project. Аналогично есть возможность использования функциональности Primavera по управлению ресурсами в среде Microsoft Project.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Microsoft Project используется для построения сетевых графиков работ (так как она проста в использовании), которые сохраняются в базе данных системы Primavera. А управление проектами осуществляется уже в системе Primavera. В базе данных системы Primavera содержится информация по всем проектам предприятия, а программа Microsoft Project является как бы вспомогательной лишь для разработки графиков рабо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4:00Z</dcterms:created>
  <dc:creator>Тынц ТыНц Тынц</dc:creator>
  <dc:description/>
  <cp:keywords/>
  <dc:language>en-US</dc:language>
  <cp:lastModifiedBy>SYSTEM</cp:lastModifiedBy>
  <dcterms:modified xsi:type="dcterms:W3CDTF">2011-09-26T23:44:00Z</dcterms:modified>
  <cp:revision>2</cp:revision>
  <dc:subject/>
  <dc:title>Система Primavera</dc:title>
</cp:coreProperties>
</file>