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электронного документа и его отличия от иных видов док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вовой режим электронного документа и документообор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цедуры разрешения конфлик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егодня применение системы автоматизации документооборота - важный фактор, способствующий повышению эффективности труда лиц, которые принимают решения и контролируют их исполнение, т.е. руководителей организации. В документах сосредоточено более 80% информационных ресурсов предприятий, а документооборот является ключевой технологией управления: управленческие решения оформляются, доводятся до исполнителей, а затем контролируются в форме докум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 недавнего времени автоматизация работы с документами рассматривалась в первую очередь как инструмент повышения эффективности делопроизводственных служб, занятых составлением, перемещением, учетом и хранением бумажных докум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в последнее десятилетие заметный прогресс в области офисной автоматизации привел к тому, что авторы могут сами с помощью персональных компьютеров составлять документы, а нажатия нескольких клавиш достаточно для отправки любого числа копий документа адресатам независимо от их местонахож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цель написания данного реферата проанализировать понятие электронного документа, выявить его юридическую силу.</w:t>
      </w:r>
      <w:r>
        <w:br w:type="page"/>
      </w:r>
    </w:p>
    <w:p>
      <w:pPr>
        <w:pStyle w:val="Heading2"/>
        <w:ind w:hanging="0"/>
        <w:rPr/>
      </w:pPr>
      <w:r>
        <w:rPr/>
        <w:t>1. Понятие электронного документа и его отличия от иных видов докумен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временные текстовые процессоры позволяют создавать документы трех тип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-первых, это печатные документы, которые создаются и распечатываются на одном рабочем месте или в одной рабочей группе. Дальнейшее движение документа происходит только в бумажной форме. Состав допустимых средств оформления в данном случае определяется только техническими возможностями печатающего устро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торой тип - электронные документы в формате текстового процессора, например </w:t>
      </w:r>
      <w:r>
        <w:rPr>
          <w:lang w:val="en-US" w:eastAsia="en-US"/>
        </w:rPr>
        <w:t>Microsoft</w:t>
      </w:r>
      <w:r>
        <w:rPr>
          <w:lang w:eastAsia="en-US"/>
        </w:rPr>
        <w:t xml:space="preserve"> </w:t>
      </w:r>
      <w:r>
        <w:rPr>
          <w:lang w:val="en-US" w:eastAsia="en-US"/>
        </w:rPr>
        <w:t>Word</w:t>
      </w:r>
      <w:r>
        <w:rPr>
          <w:lang w:eastAsia="en-US"/>
        </w:rPr>
        <w:t>. Такие документы передаются заказчику в виде файлов. Электронный документ, как правило, не является окончательным. В большинстве случаев заказчик может его дорабатывать, редактировать, форматировать, распечатывать или использовать его компоненты для подготовки своих документов (книг, журналов, сборников статей и т.п.). Набор разрешенных средств в данном случае, как правило, минимален и определяется заказчик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настоящий момент законодатель под электронным документом понимает - документ, в котором информация представлена в электронно-цифровой фор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етий тип - Web-документы. Предполагается, что в этом качестве они останутся навсегда, и их преобразование в печатные документы не планируется. В Web-документах большую роль играет управление цвет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этой категории документов наиболее широк выбор средств форматирования и оформления. 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  <w:r>
        <w:br w:type="page"/>
      </w:r>
    </w:p>
    <w:p>
      <w:pPr>
        <w:pStyle w:val="Heading2"/>
        <w:ind w:hanging="0"/>
        <w:rPr/>
      </w:pPr>
      <w:r>
        <w:rPr/>
        <w:t>2. Правовой режим электронного документа и документооборо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сновным нормативным документом, регламентирующим вопросы электронного документооборота в России, является Федеральный закон от 10.01.02 г. N 1-ФЗ "Об электронной цифровой подписи" (далее - Закон N 1-ФЗ). 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оне N 1-ФЗ провозглашаются общие положения "правил игры" на электронных рынках в части вопросов признания электронной цифровой подписи (ЭЦП) в электронном документе равнозначной собственноручной подписи в документе на бумажном носител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кон N 1-ФЗ принят в соответствии с модельным законом "Об электронной цифровой подписи", принятым в г. Санкт-Петербурге 9 декабря 2000 г. постановлением на 16-м пленарном заседании Межпарламентской ассамблеи государств - участников СНГ. Следует отметить, что, несмотря на добровольный порядок принятия соответствующих законодательных актов на внутригосударственном уровне, авторитет данного модельного закона чрезвычайно высок - помимо России уже многие страны СНГ (например, Украина) приняли соответствующую стратегию за базовую. Резкая критика Закона N 1-ФЗ некоторыми представителями российского рынка представляется не совсем обоснованной, поскольку концепция принятия документов общего характера, регулирующих вопросы электронного документооборота, принята во многих других государства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хнологии ЭЦП использовались задолго до принятия Закона N 1-ФЗ. В частности, приказом Банка России от 21.09.93 г. N 02-159 был введен в действие государственный стандарт "Подпись цифровая электронная". Кроме того, в 1993 г. известен пример судебного разбирательства, связанного с использованием ЭЦП, одной из существенных особенностей которого является тот факт, что дело изначально было передано для рассмотрения не в арбитражный суд, где могли возникнуть сложности с допустимостью доказательств, а в суд третейский. 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письме Банка России от 3.02.04 г. N 16-Т содержатся рекомендации по информационному содержанию и организации WEB-сайтов кредитных организаций, в частности в п.3.8 указывается, что электронный документооборот между кредитными организациями и клиентами через операционный WEB-сайт целесообразно осуществлять с использованием средств аутентификации электронных сообщений (в том числе средств электронной цифровой подписи). 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аконодательство об ЭЦП является правовой основой использования, эксплуатации и развития Государственной автоматизированной системы Российской Федерации "Выборы", что закреплено в ст.3 Федерального закона от 10.01.03 г. N 20-ФЗ. В частности, в ст.12 данного Закона предусмотрено, что электронные документы, подготовленные с использованием ГАС "Выборы", приобретают юридическую силу после его подписания ЭЦП соответствующих должностных лиц. Протокол, сводная таблица о голосовании и иные сводные документы, подготовленные в электронном виде, приобретают юридическую силу только после обязательной проверки с помощью открытых ключей ЭЦП подлинности всех исходных электронных документов, на основе которых готовится сводный электронный документ. 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просы, касающиеся создания системы электронного документооборота, поднимаются и в ряде концептуальных российских документов, в которых определены основные тенденции социально-экономического развития. Например, Основные направления единой государственной денежно-кредитной политики на 2003 год, одобренные советом директоров Банка России 16 ноября 2002 г., содержат положения о дальнейшем расширении сферы применения электронных платежных документов, используемых при осуществлении безналичных расчетов, унификации правил электронного документооборота, стандартизации форматов электронных сообщений, совместимых с соответствующими форматами, применяемыми в международной практик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 необходимости перехода на электронный документооборот государственных органов, а также электронную обработку и анализ информации, разработки и внедрения электронных административных регламентов и завершения создания системы правительственных порталов с доступом к открытой части таких регламентов, согласования программ информатизации органов государственного управления с задачами и приоритетами административной реформы говорится в Программе социально-экономического развития Российской Федерации на среднесрочную перспективу (2003-2005 гг.), утвержденной распоряжением Правительства Российской Федерации от 15.08.03 г. N 1163-р. 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днако реальной "подвижкой" в развитии внедрения систем электронного документооборота на уровне государственных органов стало принятие ряда федеральных целевых программ. В первую очередь это касается Федеральной целевой программы "Электронная Россия (2002-2010 годы)", утвержденной постановлением Правительства Российской Федерации от 28.01.02 г. N 65 (в ред. от 8.10.02 г). </w:t>
      </w:r>
      <w:r>
        <w:rPr>
          <w:rStyle w:val="FootnoteCharacters"/>
          <w:rStyle w:val="FootnoteAnchor"/>
          <w:color w:val="000000"/>
          <w:lang w:eastAsia="en-US"/>
        </w:rPr>
        <w:footnoteReference w:id="8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ечение 2005-2010 гг. (третий этап реализации Программы) планируется обеспечить комплексное внедрение системы электронной торговли в сфере поставок продукции для государственных нужд на федеральном уровне и уровне субъектов Российской Федерации, стандартизированного документооборота и систем обеспечения информационной безопасности. В результате внедрения данной Программы предполагается довести долю электронного документооборота в общем объеме документооборота до 65% внутри ведомств и до 40% в межведомственном документооборо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нный документооборот используется и в органах судебной власти. Причем действующее законодательство предусматривает не только решение глобальных проблем информатизации судебных органов, но и внедрение систем электронного документооборота на уровне обычных районных су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нный документооборот "проникает" и в сферу налоговых отношений. В начале 2002 г. вступили в силу поправки в Налоговый кодекс Российской Федерации (НК РФ), касающиеся соответствующих форм отчетности в электронной форме. Изменения предусматривают то, что налоговая декларация может быть направлена налогоплательщиком в налоговый орган по телекоммуникационным каналам связи. В этом случае налоговый орган обязан передать налогоплательщику квитанцию о приемке в электронном виде. Причем днем представления декларации по телекоммуникационным каналам связи считается день представления отчетности в электронном виде (см. Федеральный закон от 28.12.01 г. N 180-ФЗ "О внесении изменения в статью 80 части первой Налогового кодекса Российской Федерации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пустя несколько месяцев (в апреле 2002 г) вступили в силу поправки в Федеральный закон от 23.11 96 г. N 129-ФЗ "О бухгалтерском учете", согласно которым организация имеет право представлять бухгалтерскую отчетность в электронном ви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овеллы в Законе "О бухгалтерском учете" и НК РФ наиболее полно конкретизируются в приказе МНС России от 10.12.02 г. N БГ-3-32/705@ "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". </w:t>
      </w:r>
      <w:r>
        <w:rPr>
          <w:rStyle w:val="FootnoteCharacters"/>
          <w:rStyle w:val="FootnoteAnchor"/>
          <w:color w:val="000000"/>
          <w:lang w:eastAsia="en-US"/>
        </w:rPr>
        <w:footnoteReference w:id="9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частности, в документе раскрываются такие вопросы, как: требования к программно-аппаратным средствам представления налоговых деклараций и бухгалтерской отчетности в электронном виде по телекоммуникационным каналам связи; процедура сопровождения налоговой и бухгалтерской отчетности в электронном виде; требования к специализированным операторам связи; правила использования средств ЭЦП и средств шифрования; порядок электронного документооборота при представлении налоговых деклараций и бухгалтерской отчетности в электронном ви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рядок представления налоговой декларации в электронном виде по телекоммуникационным каналам связи утвержден приказом МНС России от 02.04.02 г. N БГ-3-32/169. </w:t>
      </w:r>
      <w:r>
        <w:rPr>
          <w:rStyle w:val="FootnoteCharacters"/>
          <w:rStyle w:val="FootnoteAnchor"/>
          <w:color w:val="000000"/>
          <w:lang w:eastAsia="en-US"/>
        </w:rPr>
        <w:footnoteReference w:id="10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частности, налогоплательщик обязан придерживаться следующих требований к обороту сведений в интерактивном режиме с налоговыми орган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одготовки информации, содержащей данные налоговой декларации, налогоплательщик подписывает ее ЭЦП уполномоченного лица налогоплательщика и отправляет в зашифрованном виде в налоговый орган по месту уче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течение суток в адрес налогоплательщика налоговый орган высылает квитанцию о приеме декларации в электронном виде. После проверки подлинности ЭЦП уполномоченного лица налоговым органом налогоплательщик сохраняет документ в своем архи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заключение следует остановиться на вопросах, связанных с дальнейшим развитием электронного документооборота на корпоративном уров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едеральный закон от 27.12.02 г. N 184-ФЗ "О техническом регулировании" позволяет организациям легитимизировать методологию и технологию электронного документооборота, которые они фактически используют. </w:t>
      </w:r>
      <w:r>
        <w:rPr>
          <w:rStyle w:val="FootnoteCharacters"/>
          <w:rStyle w:val="FootnoteAnchor"/>
          <w:color w:val="000000"/>
          <w:lang w:eastAsia="en-US"/>
        </w:rPr>
        <w:footnoteReference w:id="11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 осуществляется посредством утверждения стандартов организаций. Стандарты организаций в соответствии со ст.17 Закона N 184-ФЗ могут разрабатываться и утверждаться организациями самостоятельно исходя из необходимости их применения в целях совершенствования производства и повышения качества продукции, выполнения работ, оказания услуг. Стандарты организаций могут утверждаться и в целях распространения и использования полученных в различных областях знаний результатов исследований (испытаний), измерений и разработ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дним из первых стандартов организаций в России является стандарт регионального благотворительного общественного фонда "Право и Интернет" - "Телемедицина. Общие положения" от 29.12.02 г. N 1-2512/2002. </w:t>
      </w:r>
      <w:r>
        <w:rPr>
          <w:rStyle w:val="FootnoteCharacters"/>
          <w:rStyle w:val="FootnoteAnchor"/>
          <w:color w:val="000000"/>
          <w:lang w:eastAsia="en-US"/>
        </w:rPr>
        <w:footnoteReference w:id="12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 Процедуры разрешения конфлик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нормального функционирования систем электронного документооборот (ЭДО) необходимо разработать процедуры разрешения возможных конфликтов. Стороной таких конфликтов (кроме участников ЭДО и фирмы-провайдера) может быть и фирма-разработчик программного обеспе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писании всех процедур предполагается, что договор с фирмой-разработчиком учитывает наличие эталонного образца программного обеспечения (ПО), который может храниться только у фирмы-провайдера или у всех участников системы ЭДО, но при этом требуется выполнение двух основных услов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лжно быть документально подтверждено, что каждому участнику системы ЭДО (включая фирму-провайдер) установлено программное обеспечение, соответствующее эталонному образцу. Хранение эталонных образцов организуется таким образом, чтобы исключить возможность изменения эталонного образца программного обеспечения без ведома сторон: участника, у которого данное ПО установлено, разработчика и фирмы-провайдера. Указанный режим может быть обеспечен, например, системой нескольких ключей, когда носитель с эталонным образцом хранится в конверте, опечатанном всеми заинтересованными сторонами, либо в сейфе с несколькими различными ключ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ишем теперь процедуры разрешения конфликтов, которые могут возникнуть в процессе функционирования систем ЭД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Одна из сторон отказывается от принятия на себя обязательств по документу, заверенному ее действующей цифровой подписью, причем последняя признается подлинной программой проверки другой сторо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случае проверяется целостность программного обеспечения сторон путем сравнения используемого программного обеспечения с эталонным образцом. Далее возможны следующие вариа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если будет выяснено, что программное обеспечение одной из сторон отличается от эталонного, то вся ответственность (включая возмещение возможных убытков) лежит на данной сторон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если же программное обеспечение сторон соответствует эталонным образцам, то повторно проверяется подлинность цифровой подписи с помощью программного обеспечения, соответствующего эталону. Если подпись признается действительной в результате повторной проверки эталонным ПО, а сторона, чьей подписью заверен документ, отказывается принять на себя обязательства по документу, то назначается экспертная комиссия, которая на основании изучения спорного документа на магнитном носителе, распечатки этого документа вместе с цифровой подписью под ним на бумажном носителе, образца цифровой подписи ответчика (открытого ключа), заверенного его личной подписью и мастичной печатью, выносит заключение о подлинности цифровой подписи и ее соответствии техническому описанию используемых алгоритм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Одна из сторон отказывается от приема и рассмотрения документа на основании того, что цифровая подпись другой стороны под документом воспринимается как фальшива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 сторона, отказавшая в приеме документа, заверяет свой отказ от рассмотрения документа личной подписью и мастичной печатью, а вторая сторона повторно подписывает документ цифровой подписью и направляет его первой сторон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новая подпись опять признается программой проверки первой стороны недействительной, то проверяется сохранность (соответствие эталонному образцу) программного обеспечения сторон. Здесь возможны следующие вариант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нарушено программное обеспечение у автора документа - тогда отказ другой стороны от рассмотрения документа является правомерны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разрушено программное обеспечение у стороны, отказавшейся от приема документа, - в данном случае она обязана возместить убытки, возникшие вследствие ее отказа от рассмотрения документа; основанием для привлечения к ответственности служит официальный отказ от приема докумен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ое значение для нормального функционирования систем ЭДО имеет разработка процедур определения случаев, когда наступает ответственность разработчика программного обеспеч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лгоритмы, используемые в программном обеспечении ЭЦП, признаются ненадежными, если доказана практическая возможность за приемлемый срок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либо подделать подпись под документо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либо определить по образцу подписи и подписанным документам секретный ключ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) либо изменить документ, не нарушив подлинности подпис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граммное обеспечение ЭЦП признается не соответствующим техническому описанию используемых алгоритмов, если документ, подписанный с использованием программного обеспечения, соответствующего эталонному образцу, одной стороной, воспринимается как фальшивый соответствующим эталонному образцу программным обеспечением другой стороны (при условии, что обе стороны используют действующие ключи подписывания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да в системе ЭДО некоторые типы документов обрабатываются в автоматическом режиме, для них должны быть установлены жесткие требования по их структуре и определены действия, выполняемые при обработке документа каждого типа (операционные условия). В таких системах обычно вводится понятие допустимого документа, т.е. документа, удовлетворяющего описанным в системе форматам. Кроме упомянутых ранее процедур необходимо описать еще и процедуры, применимые при конфликтах по вопросам о допустимости документов и правильности их обработ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грамма проверки допустимости документов считает нестандартным правильно оформленный документ, есл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алонная программа проверки допустимости документа признает его таковым на основании несоответствия его требуемому для данного типа документов формат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кспертиза установила, что документ удовлетворяет требованиям, предъявляемым формату документов этого тип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ерации, выполненные по стандартному документу программой обработки документов, признаются не соответствующими операционным условиям, если экспертизой будет установлено, чт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рабатываемый документ соответствует одному из допустимых форматов; для указанного формата операционными условиями предусмотрено выполнение однозначно определенных операц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ерации, выполненные по документу программой обработки документов, не соответствуют описанным в операционных услов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ерации, выполненные по нестандартному документу программой обработки документов, признаются не соответствующими операционным условиям, если экспертизой будет установлено, чт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рабатываемый документ не соответствует ни одному из допустимых форма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ерации, выполненные по документу программой обработки документов, не предусмотрены для нестандартных документов операционными условиями. </w:t>
      </w:r>
      <w:r>
        <w:rPr>
          <w:rStyle w:val="FootnoteCharacters"/>
          <w:rStyle w:val="FootnoteAnchor"/>
          <w:color w:val="000000"/>
          <w:lang w:eastAsia="en-US"/>
        </w:rPr>
        <w:footnoteReference w:id="13"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в настоящий момент законодатель под электронным документом понимает - документ, в котором информация представлена в электронно-цифровой форме.</w:t>
      </w:r>
    </w:p>
    <w:p>
      <w:pPr>
        <w:pStyle w:val="Normal"/>
        <w:ind w:firstLine="709"/>
        <w:rPr/>
      </w:pPr>
      <w:r>
        <w:rPr>
          <w:lang w:eastAsia="en-US"/>
        </w:rPr>
        <w:t>Основным нормативным документом, регламентирующим вопросы электронного документооборота в России, является Федеральный закон от 10.01.02 г. N 1-ФЗ "Об электронной цифровой подписи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государстве давно стоит задача перехода на электронный документооборот государственных органов, а также электронную обработку и анализ информации, разработки и внедрения электронных административных регламентов и завершения создания системы правительственных порталов с доступом к открытой части таких реглам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водя итоги изложенному, можно сказать, что в настоящее время существует правовая основа для широкого применения систем электронного документооборота.</w:t>
      </w:r>
    </w:p>
    <w:p>
      <w:pPr>
        <w:pStyle w:val="Normal"/>
        <w:ind w:firstLine="709"/>
        <w:rPr/>
      </w:pPr>
      <w:r>
        <w:rPr>
          <w:lang w:eastAsia="en-US"/>
        </w:rPr>
        <w:t>Вместе с тем отдельные ведомственные акты (например, упоминавшееся ранее Положение о безналичных расчетах в Российской Федерации) предполагают бумажный носитель документов. Недостаточно проработан законодателем вопрос об использовании электронных документов в качестве доказательств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Федеральный закон от 10 января 2002 г. N 1-ФЗ "Об электронной цифровой подписи" // Собрание законодательства Российской Федерации от 14 января 2002 г., N 2, ст.127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Федеральный закон от 27 декабря 2002 г. N 184-ФЗ "О техническом регулировании" // Собрание законодательства Российской Федерации от 30 декабря 2002 г. N 52 (часть I) ст.5140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Федеральный закон от 10 января 2003 г. N 20-ФЗ "О Государственной автоматизированной системе Российской Федерации "Выборы" // Собрание законодательства Российской Федерации от 13 января 2003 г. N 2 ст.172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Постановление Правительства РФ от 28 января 2002 г. N 65 "О федеральной целевой программе "Электронная Россия (2002-2010 годы)" // Собрание законодательства Российской Федерации от 4 февраля 2002 г. N 5 ст.531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Распоряжение Правительства РФ от 15 августа 2003 г. N 1163-р // Собрание законодательства Российской Федерации от 25 августа 2003 г. N 34 ст.3396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Приказ МНС РФ от 10 декабря 2002 г. N БГ-3-32/705@ "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" // Учет. Налоги. Право - Официальные документы, от 22 января 2003 г. N 2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Приказ МНС РФ от 2 апреля 2002 г. N БГ-3-32/169 "Об утверждении Порядка представления налоговой декларации в электронном виде по телекоммуникационным каналам связи" // Финансовой газете, май 2002 г., N 22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Указание оперативного характера ЦБР от 3 февраля 2004 г. N 16-Т "О Рекомендациях по информационному содержанию и организации WEB-сайтов кредитных организаций в сети Интернет" // Вестник Банка России, от 11 февраля 2004 г. N 11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Информатика для юристов и экономистов / Под ред. С.В. Симоновича - Спб., 2006.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Косовец А.А. Правовой режим электронного документа // Вестник Московского университета, Серия 11, Право, 1997, N 5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Кутузов Т. Электронный документооборот в России: юридический аспект // Финансовая газета, 2004, №29</w:t>
      </w:r>
    </w:p>
    <w:p>
      <w:pPr>
        <w:pStyle w:val="Style22"/>
        <w:numPr>
          <w:ilvl w:val="0"/>
          <w:numId w:val="3"/>
        </w:numPr>
        <w:tabs>
          <w:tab w:val="left" w:pos="469" w:leader="none"/>
          <w:tab w:val="left" w:pos="1077" w:leader="none"/>
        </w:tabs>
        <w:ind w:left="0" w:hanging="0"/>
        <w:rPr/>
      </w:pPr>
      <w:r>
        <w:rPr/>
        <w:t>Электронный документооборот в России: юридический аспект (Т. Кутузов, "Финансовая газета", N 29, июль 2004 г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 для юристов и экономистов / Под ред. С.В. Симоновича – Спб., 2006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0 января 2002 г. N 1-ФЗ "Об электронной цифровой подписи" // Собрание законодательства Российской Федерации от 14 января 2002 г., N 2, ст. 1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тузов Т. Электронный документооборот в России: юридический аспект // Финансовая газета, 2004, №29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ние оперативного характера ЦБР от 3 февраля 2004 г. N 16-Т "О Рекомендациях по информационному содержанию и организации WEB-сайтов кредитных организаций в сети Интернет" // Вестник Банка России, от 11 февраля 2004 г. N 11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0 января 2003 г. N 20-ФЗ "О Государственной автоматизированной системе Российской Федерации "Выборы" // Собрание законодательства Российской Федерации от 13 января 2003 г. N 2 ст. 172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равительства РФ от 15 августа 2003 г. N 1163-р // Собрание законодательства Российской Федерации от 25 августа 2003 г. N 34 ст. 3396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8 января 2002 г. N 65 "О федеральной целевой программе "Электронная Россия (2002-2010 годы)" // Собрание законодательства Российской Федерации от 4 февраля 2002 г. N 5 ст. 531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НС РФ от 10 декабря 2002 г. N БГ-3-32/705@ "Об организации и функционировании системы представления налоговых деклараций и бухгалтерской отчетности в электронном виде по телекоммуникационным каналам связи" // Учет. Налоги. Право - Официальные документы,  от 22 января 2003 г. N 2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НС РФ от 2 апреля 2002 г. N БГ-3-32/169 "Об утверждении Порядка представления налоговой декларации в электронном виде по телекоммуникационным каналам связи" // Финансовой газете, май 2002 г., N 22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7 декабря 2002 г. N 184-ФЗ "О техническом регулировании" // Собрание законодательства Российской Федерации от 30 декабря 2002 г. N 52 (часть I) ст. 514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й документооборот в России: юридический аспект (Т. Кутузов, "Финансовая газета", N 29, июль 2004 г.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овец А.А. Правовой режим электронного документа // Вестник Московского университета, Серия 11, Право, 1997, N 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15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  <w:ind w:firstLine="709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9">
    <w:name w:val="Словарная статья"/>
    <w:basedOn w:val="Normal"/>
    <w:next w:val="Normal"/>
    <w:qFormat/>
    <w:pPr>
      <w:autoSpaceDE w:val="false"/>
      <w:ind w:right="118" w:firstLine="709"/>
    </w:pPr>
    <w:rPr>
      <w:rFonts w:ascii="Arial" w:hAnsi="Arial" w:cs="Arial"/>
      <w:sz w:val="22"/>
      <w:szCs w:val="22"/>
    </w:rPr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1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2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2"/>
    <w:qFormat/>
    <w:pPr>
      <w:numPr>
        <w:ilvl w:val="0"/>
        <w:numId w:val="4"/>
      </w:numPr>
      <w:tabs>
        <w:tab w:val="left" w:pos="0" w:leader="none"/>
        <w:tab w:val="left" w:pos="1077" w:leader="none"/>
      </w:tabs>
    </w:pPr>
    <w:rPr/>
  </w:style>
  <w:style w:type="paragraph" w:styleId="Style23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5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5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9"/>
    <w:next w:val="Normal"/>
    <w:qFormat/>
    <w:pPr/>
    <w:rPr/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4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43:00Z</dcterms:created>
  <dc:creator>SIV</dc:creator>
  <dc:description/>
  <cp:keywords/>
  <dc:language>en-US</dc:language>
  <cp:lastModifiedBy>SYSTEM</cp:lastModifiedBy>
  <cp:lastPrinted>2005-11-11T16:37:00Z</cp:lastPrinted>
  <dcterms:modified xsi:type="dcterms:W3CDTF">2011-09-26T23:43:00Z</dcterms:modified>
  <cp:revision>2</cp:revision>
  <dc:subject/>
  <dc:title>К какому типу относится документ</dc:title>
</cp:coreProperties>
</file>