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rFonts w:cs="Arial"/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Контрольна робота з теми: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САПР конструкторсько-технологічного призначення</w:t>
      </w:r>
      <w:r>
        <w:br w:type="page"/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оненти зберігаються в бібліотеках системи. САПР конструкторсько-технологічного призначення підтримує два види бібліотек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овані бібліотеки компоненті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бібліотеки символів і корпусів компонентів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нтегрованої бібліотеки заносяться дані трьох типів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ова інформація про компоненти (components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а корпусів (patterns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а символів компонентів (symbols)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а корпусів і символів створюється засобами графічних редакторів системи. Потім за допомогою менеджера бібліотек ці дані заносяться в інтегровану бібліотеку і до них додається текстова інформація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бібліотеки символів і корпусів компонентів містять інформацію про символи і корпуси, що можуть використовуватися незалежно один від одного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наприклад, якщо принципова схема приладу створюється в іншій автоматизованій системі, то для проектування використовуються тільки список електричних кіл і бібліотека компонентів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ована бібліотека системи представляється у вигляді дерева, у якому представлено декілька розділі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онент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пуси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мволи;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трьох розділів у бібліотеці (компонент, корпус і символ) дозволяє використовувати для різних компонентів однакові символи і корпуси, що значно заощаджує пам'ять, яку займає бібліотека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роювання бібліотеки здійснюється в такий спосіб: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ють меню Library \ Здійснюють натискання правої кнопки миші на «Default-Library-Set» \ Add Library.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ують ім'я встановлюваної бібліотеки. Кожна бібліотека складається з розділів: Components, Patterns, Symbols.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жному розділі відображаються наявні в ньому елементи. Подвійне натискання дозволяє відкрити вікно з зображенням елемента.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кання правої кнопки миші по компоненту відкриває спливаюче меню з командами:</w:t>
      </w:r>
    </w:p>
    <w:p>
      <w:pPr>
        <w:pStyle w:val="TextBodyIndent"/>
        <w:spacing w:lineRule="auto" w:line="360"/>
        <w:ind w:hanging="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tbl>
      <w:tblPr>
        <w:tblW w:w="8111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89"/>
        <w:gridCol w:w="6792"/>
      </w:tblGrid>
      <w:tr>
        <w:trPr>
          <w:trHeight w:val="418" w:hRule="atLeast"/>
        </w:trPr>
        <w:tc>
          <w:tcPr>
            <w:tcW w:w="830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pen</w:t>
            </w:r>
          </w:p>
        </w:tc>
        <w:tc>
          <w:tcPr>
            <w:tcW w:w="489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6792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и вікно Component Information для редагування компонентів</w:t>
            </w:r>
          </w:p>
        </w:tc>
      </w:tr>
      <w:tr>
        <w:trPr>
          <w:trHeight w:val="418" w:hRule="atLeast"/>
        </w:trPr>
        <w:tc>
          <w:tcPr>
            <w:tcW w:w="830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lace</w:t>
            </w:r>
          </w:p>
        </w:tc>
        <w:tc>
          <w:tcPr>
            <w:tcW w:w="489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6792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стити символ на схемі (чи корпус на полі друкованої плати)</w:t>
            </w:r>
          </w:p>
        </w:tc>
      </w:tr>
    </w:tbl>
    <w:p>
      <w:pPr>
        <w:pStyle w:val="TextBodyIndent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і редактори використовують наступну інформацію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 схем – компонент/символ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 друкованих плат – компонент/корпус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тільки про компонент є текстовою і не може бути використана окремо від інформації про символ і корпус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ю чергу інформація про символи і корпуси є графічною і не може бути використана без інформації про компонент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/>
        </w:rPr>
        <w:t>При роботі з бібліотекою компонентів розрізняють наступні основні поняття (див. рис. 1)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d Numbers–номери виводів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in Designator –номери виводів корпусу компонента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зиційні позначення виводів)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Pad Numbers і Pin Designator звичайно збігаються)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ymbol Pin Numbers – номери виводів у межах секції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in Names – імена виводів секції компонента.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ad Numbers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Pin Designator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d Numbers та Pin Designator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ymbol Pin Numbers</w:t>
      </w:r>
      <w:r>
        <w:br w:type="page"/>
      </w:r>
    </w:p>
    <w:p>
      <w:pPr>
        <w:pStyle w:val="TextBodyIndent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</w:rPr>
        <w:drawing>
          <wp:inline distT="0" distB="0" distL="0" distR="0">
            <wp:extent cx="123825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/>
        </w:rPr>
        <w:t>Рисунок 1 – Пояснення до основних понять бібліотеки компонентів Symbol Pin Numbers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андартну поставку системи входять 56 інтегрованих бібліотек і три бібліотеки стандартних корпусів:</w:t>
      </w:r>
    </w:p>
    <w:p>
      <w:pPr>
        <w:pStyle w:val="TextBodyIndent"/>
        <w:spacing w:lineRule="auto" w:line="360"/>
        <w:ind w:hanging="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83"/>
        <w:gridCol w:w="6812"/>
      </w:tblGrid>
      <w:tr>
        <w:trPr>
          <w:trHeight w:val="395" w:hRule="atLeast"/>
        </w:trPr>
        <w:tc>
          <w:tcPr>
            <w:tcW w:w="1902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CBMAIN.LIB</w:t>
            </w:r>
          </w:p>
        </w:tc>
        <w:tc>
          <w:tcPr>
            <w:tcW w:w="483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6812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пуси дискретних компонентів і ІС зі штиревими виводами;</w:t>
            </w:r>
          </w:p>
        </w:tc>
      </w:tr>
      <w:tr>
        <w:trPr>
          <w:trHeight w:val="395" w:hRule="atLeast"/>
        </w:trPr>
        <w:tc>
          <w:tcPr>
            <w:tcW w:w="1902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CBST.LIB</w:t>
            </w:r>
          </w:p>
        </w:tc>
        <w:tc>
          <w:tcPr>
            <w:tcW w:w="483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6812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пуси дискретних компонентів і ІС з планарними вивідами;</w:t>
            </w:r>
          </w:p>
        </w:tc>
      </w:tr>
      <w:tr>
        <w:trPr>
          <w:trHeight w:val="395" w:hRule="atLeast"/>
        </w:trPr>
        <w:tc>
          <w:tcPr>
            <w:tcW w:w="1902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CBCONN.LIB</w:t>
            </w:r>
          </w:p>
        </w:tc>
        <w:tc>
          <w:tcPr>
            <w:tcW w:w="483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6812" w:type="dxa"/>
            <w:tcBorders/>
          </w:tcPr>
          <w:p>
            <w:pPr>
              <w:pStyle w:val="TextBodyIndent"/>
              <w:tabs>
                <w:tab w:val="clear" w:pos="708"/>
                <w:tab w:val="left" w:pos="2353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’єднувачі.</w:t>
            </w:r>
          </w:p>
        </w:tc>
      </w:tr>
    </w:tbl>
    <w:p>
      <w:pPr>
        <w:pStyle w:val="TextBodyIndent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овий компонент можна одним із трьох способів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дагувати існуючий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понент із самого початку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овий компонент за допомогою шаблону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спосіб є небажаним, тому що з кожною новою версією системи її бібліотеки обновляються, і інформація користувача в них може втратитися. Доцільно створювати власні бібліотеки для збереження «своїх» елементів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кожний з цих способів окремо. Для створення символу шляхом редагування існуючого елемента необхідно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ести в робоче вікно зображення символу, що зберігається в бібліотеці.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оманді Options – Grid установити крок сітки, наприклад – 2,5 м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команду Place – Part і розмістити символ компонента на робочому полі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ити символ компонента в набір графічних примітивів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Для</w:t>
      </w:r>
      <w:r>
        <w:rPr>
          <w:sz w:val="28"/>
          <w:szCs w:val="28"/>
          <w:lang w:val="uk-UA"/>
        </w:rPr>
        <w:t xml:space="preserve"> цього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об'єкт «символ» за допомогою піктограм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команду Edit – Explode Part і перетворити символ у набір графічних об'єктів (примітивів)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еобхідні змін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формувати блок з окремих графічних примітивів і додати символ до бібліотеки: команда Library </w:t>
      </w:r>
      <w:r>
        <w:rPr>
          <w:rFonts w:eastAsia="Arial Unicode MS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Symbol Save As. У списку Library: вказати ім'я однієї з відкритих бібліотек; у графі Symbol: ім'я нового символу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гування корпусів компонентів виконується аналогічно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боче вікно поміщають зображення корпусу з бібліотеки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творюють зображення корпусу в набір графічних об'єктів: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dit – Explode Component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ять необхідні зміни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ють блок з окремих графічних примітивів і зберігають зображення корпусу в бібліотеці: Library – Pattern Save As, вказавши ім'я бібліотеки в списку й ім'я корпусу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компонентів зручно здійснювати за допомогою менеджера бібліотек. Причому, можна створювати компонент у цілому, а можна створювати окремо символ і корпус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вантаження менеджера бібліотек з наявних інструментів доступні лише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mponents – New (створити новий компонент)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mponents – Open (відкрити існуючий компонент);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View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Source Browser (відкрити вікно перегляду компонентів)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бору існуючого компоненту з'являється вікно Component Information. У ньому представлено загальну інформацію про компонент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lect Pattern – тип корпусу компонента (наприклад, DIP14)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mber of Gates – кількість секцій у компоненті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mber of Pads – загальна кількість вивідів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fdes Prefix – префікс позиційного позначення;</w:t>
      </w:r>
    </w:p>
    <w:p>
      <w:pPr>
        <w:pStyle w:val="TextBodyIndent"/>
        <w:tabs>
          <w:tab w:val="clear" w:pos="708"/>
          <w:tab w:val="left" w:pos="453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Component Type – тип компонента: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ormal – звичайний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wer – джерело живлення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heet Connector – з'єднувач аркушів схеми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odule – модуль ієрархії символу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nk – схема модуля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mponent Style – стиль компонента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omogeneous – однорідний компонент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eterogeneous – неоднорідний компонент;</w:t>
      </w:r>
    </w:p>
    <w:p>
      <w:pPr>
        <w:pStyle w:val="TextBodyIndent"/>
        <w:tabs>
          <w:tab w:val="clear" w:pos="708"/>
          <w:tab w:val="left" w:pos="506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ate Numbering – спосіб нумерації секцій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lphabetic – за допомогою літер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meric – числовий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lternate Views – альтернативний стандарт зображення символів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EEE – стандарт інституту інженерів з електротехніки й електроніки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e Morgan – стандарт позначення логічних функцій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ижній частині вікна розташовано таблицю, де для кожного типу секцій зазначено: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Gate </w:t>
      </w:r>
      <w:r>
        <w:rPr>
          <w:rFonts w:eastAsia="Symbol" w:cs="Symbol" w:ascii="Symbol" w:hAnsi="Symbol"/>
          <w:sz w:val="28"/>
          <w:szCs w:val="28"/>
          <w:lang w:val="uk-UA"/>
        </w:rPr>
        <w:t></w:t>
      </w:r>
      <w:r>
        <w:rPr>
          <w:sz w:val="28"/>
          <w:szCs w:val="28"/>
          <w:lang w:val="uk-UA"/>
        </w:rPr>
        <w:t xml:space="preserve"> – номер секції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Gate Eq – код логічної еквівалентності секції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ля неоднорідного компоненту – секції не еквівалентні, Eq = 0)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ormal – ім'я символу в нормальному зображенні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EEE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/>
        </w:rPr>
        <w:t>De Morgan ім'я символу в альтернативному зображенні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о Symbol View. У ньому наведено зображення символу поточного компонента і таблиця з інформацією про його виводи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ому виводу відведено один рядок з полями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in Des – номер виводу корпусу компонента;</w:t>
      </w:r>
    </w:p>
    <w:p>
      <w:pPr>
        <w:pStyle w:val="TextBodyIndent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ate – номер секції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ym Pin – порядковий номер виводу символу секції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in Name – ім'я виводу секції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ate Eq – код логічної еквівалентності секції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in Eq – код логічної еквівалентності виводу секції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lec. Type – електричний тип виводу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о Pattern View. У ньому наведено зображення корпусу поточного компонента і таблиця з інформацією про його виводи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но Pins View. У ньому приведено інформацію про усі виводи компонента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компонента починається з завантаження менеджера бібліотек. Потім виконується команда створення нового компонента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mponent – New\Указати папку\Ім'я файлу бібліотеки (К155.LIB), у яку раніше були записано корпус і символ компонента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на екран виводиться меню Component Information. У ньому натискають кнопку Select Pattern для підключення графіки корпусу компонента (вибирають потрібний корпус із пропонованого списку у вікні Library Browse)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указують параметри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mber of Gates (кількість секцій) = 4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mber of Pads (кількість виводів) = N (проставляється автоматично)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fdes Prefix (префікс позиційного позначення) = DD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афі Component Type – вибирають тип компонента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ormal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EEE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e Morgan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афі Component Style – вказують признак однорідності компонента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omogeneous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eterogeneous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афі Gate Numbering – вибирають спосіб іменування секцій компонента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lphabetic – символьний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днорідних компонентів код логічної еквівалентності секцій встановлюється автоматично в графі Gate Eq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еоднорідних компонентів потрібно установити Eq = 0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лючення символу до компонента здійснюється по команді Select Symbol (попередньо необхідно вибрати будь-який рядок у графі Normal). У вікні, що відкрилося, Library Browse вибрати потрібний символ із запропонованого списку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компонента завершується заповненням таблиці виводів, що виводиться на екран по команді Pins View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/>
        </w:rPr>
        <w:t>У таблиці вказується інформація яку наведено нижче (див. табл. 1).</w:t>
      </w:r>
    </w:p>
    <w:p>
      <w:pPr>
        <w:pStyle w:val="TextBodyIndent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TextBodyIndent"/>
        <w:spacing w:lineRule="auto" w:line="360"/>
        <w:jc w:val="both"/>
        <w:rPr/>
      </w:pPr>
      <w:r>
        <w:rPr/>
        <w:t>Таблиця 1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2"/>
        <w:gridCol w:w="1232"/>
        <w:gridCol w:w="1245"/>
        <w:gridCol w:w="1557"/>
        <w:gridCol w:w="1557"/>
        <w:gridCol w:w="1195"/>
      </w:tblGrid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 D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tes </w:t>
            </w:r>
            <w:r>
              <w:rPr>
                <w:rFonts w:eastAsia="Symbol" w:cs="Symbol" w:ascii="Symbol" w:hAnsi="Symbol"/>
                <w:sz w:val="20"/>
                <w:szCs w:val="20"/>
              </w:rPr>
              <w:t>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m Pin </w:t>
            </w:r>
            <w:r>
              <w:rPr>
                <w:rFonts w:eastAsia="Symbol" w:cs="Symbol" w:ascii="Symbol" w:hAnsi="Symbol"/>
                <w:sz w:val="20"/>
                <w:szCs w:val="20"/>
              </w:rPr>
              <w:t>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n Name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te Eq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 Eq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c. Type </w:t>
            </w:r>
          </w:p>
        </w:tc>
      </w:tr>
      <w:tr>
        <w:trPr>
          <w:trHeight w:val="431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воду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у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„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нтиля, якому належить даний вивід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воду в секції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T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м'я виводу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 логічної еквівалентності вентиля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логічної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вівалентності вивіду”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put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tput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лектри-чний тип виводу”</w:t>
            </w:r>
          </w:p>
        </w:tc>
      </w:tr>
    </w:tbl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Виводи, що підключаються до електричних кіл землі й живлення, у таблиці не описуються, тобто рядки з відповідними номерами будуть порожніми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збереженням компонента в бібліотеці виконують команду Component – Validate для перевірки правильності введеної інформації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нформації: Component – Save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ave As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а символів і корпусів створюється окремо, за допомогою спеціальних графічних редакторів Symbol Editor і Pattern Editor. Кожний з цих редакторів має спеціальний засіб „майстер” Symbol Wizard/Pattern Wizard відповідно, що викликаються по команді Symbol/Pattern – New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і вище редактори аналогічні редакторам схем і друкованих плат, але мають лише ті засоби, що необхідні для створення схемних символів і корпусів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боті з ними не потрібне використання команди Explode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 Symbol Editor працює з файлами *.sym і *.lib. По команді Symbol Wizard меню File викликається майстер створення символів компонентів. Для нього вказується наступна інформація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ymbol Width – ширина символів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in Spacing – відстань між виводами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ength – довжина виводу (Short, Normal, Long, User)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mber Pin Left (Right) – кількість виводів з лівого (з правого) боку символу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ymbol Outline – необхідність відображення контура символу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ine Width – ширина лінії контура символу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splay Pin Name (Pin Des) – необхідність відображення на кресленні символу імен (номерів) виводів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efault Pin Name (Pin Des) – ім'я виводу (номер), прийняте за замовчуванням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urrent Pin Number – номер поточного виводу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створення символу – по команді Finish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: File – Save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ave As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 Pattern Editor працює з файлами корпусів компонентів *.pat і бібліотеками компонентів *.lib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оманді Pattern Wizard з меню File викликається майстер створення корпусів компонентів. Для нього вказується наступна інформація: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/>
        </w:rPr>
        <w:t>Pattern Type – тип корпусу компонента (Рис. 2):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</w:rPr>
        <w:drawing>
          <wp:inline distT="0" distB="0" distL="0" distR="0">
            <wp:extent cx="370268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Рисунок 2 – Типи корпусів компонентів: а) DIP – корпус із дворядним розташуванням виводів; б) ARRAY – прямокутний корпус з масивом виводів; в) QUAD – корпус з виводами, розташованими з чотирьох боків.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umber of Pads Down – кількість рядків у масиві виводів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Number of Pads Across – кількість стовпців у масиві виводів;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Pad to Pad Spacing – відстань між центрами виводів; 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utout Pads Down – кількість вирізаних рядків у центральній області масиву виводів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utout Pads Across – кількість вирізаних стовпців у центральній області масиву виводів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rners Pads – виключення вивідів у зовнішніх чи внутрішніх вершинах масиву виводів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ttern Width – ширина корпусу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ttern Height – довжина корпусу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d 1 Position – місце розташування першого виводу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d Style – типи стеків контактних площадок (передаються з поточної плати);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/>
        </w:rPr>
        <w:t>Rotate – ознака повороту контактної площадки на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ilk Screen – необхідність зображення габаритів корпусу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ilk Line Width – ширина ліній габаритів корпусу компонента;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ilk Rectangle Width (Height) – висота (ширина) прямокутника, що обмежує габарити корпусу компонента;</w:t>
      </w:r>
    </w:p>
    <w:p>
      <w:pPr>
        <w:pStyle w:val="TextBodyIndent"/>
        <w:spacing w:lineRule="auto" w:line="360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otch Type – тип скосу графіки корпусу компонента (у верхньому лівому куті, у нижньому лівому куті і т.ін.).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оманді Finish завершується створення корпусу компонента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береження корпусу в бібліотеці: File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Save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ave As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1287"/>
        </w:tabs>
        <w:ind w:left="1287" w:hanging="360"/>
      </w:pPr>
    </w:lvl>
    <w:lvl w:ilvl="2">
      <w:start w:val="1"/>
      <w:numFmt w:val="decimal"/>
      <w:lvlText w:val="%1.%2.%3"/>
      <w:lvlJc w:val="left"/>
      <w:pPr>
        <w:tabs>
          <w:tab w:val="num" w:pos="1647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7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67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27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87"/>
        </w:tabs>
        <w:ind w:left="3087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1287"/>
        </w:tabs>
        <w:ind w:left="12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47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7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67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27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87"/>
        </w:tabs>
        <w:ind w:left="3087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Arial Unicode MS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Batang;Arial Unicode MS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3:00Z</dcterms:created>
  <dc:creator>Customer</dc:creator>
  <dc:description/>
  <cp:keywords/>
  <dc:language>en-US</dc:language>
  <cp:lastModifiedBy>SYSTEM</cp:lastModifiedBy>
  <dcterms:modified xsi:type="dcterms:W3CDTF">2011-09-26T23:43:00Z</dcterms:modified>
  <cp:revision>2</cp:revision>
  <dc:subject/>
  <dc:title>САПР КОНСТРУКТОРСЬКО-ТЕХНОЛОГІЧНОГО ПРИЗНАЧЕННЯ</dc:title>
</cp:coreProperties>
</file>