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widowControl w:val="false"/>
        <w:spacing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keepNext w:val="true"/>
        <w:keepLines w:val="false"/>
        <w:ind w:hanging="0"/>
        <w:jc w:val="left"/>
        <w:rPr>
          <w:lang w:val="en-US"/>
        </w:rPr>
      </w:pPr>
      <w:r>
        <w:rPr/>
        <w:t>Введение</w:t>
      </w:r>
    </w:p>
    <w:p>
      <w:pPr>
        <w:pStyle w:val="TextBody"/>
        <w:keepNext w:val="true"/>
        <w:keepLines w:val="false"/>
        <w:ind w:hanging="0"/>
        <w:jc w:val="left"/>
        <w:rPr/>
      </w:pPr>
      <w:r>
        <w:rPr/>
        <w:t xml:space="preserve">1 Создание базы данных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</w:p>
    <w:p>
      <w:pPr>
        <w:pStyle w:val="TextBody"/>
        <w:keepNext w:val="true"/>
        <w:keepLines w:val="false"/>
        <w:ind w:hanging="0"/>
        <w:jc w:val="left"/>
        <w:rPr/>
      </w:pPr>
      <w:r>
        <w:rPr/>
        <w:t>1.1 Создание пустой базы данных</w:t>
      </w:r>
    </w:p>
    <w:p>
      <w:pPr>
        <w:pStyle w:val="TextBody"/>
        <w:keepNext w:val="true"/>
        <w:keepLines w:val="false"/>
        <w:ind w:hanging="0"/>
        <w:jc w:val="left"/>
        <w:rPr/>
      </w:pPr>
      <w:r>
        <w:rPr/>
        <w:t>1.2 Создание базы данных с помощью мастера шаблонов</w:t>
      </w:r>
    </w:p>
    <w:p>
      <w:pPr>
        <w:pStyle w:val="TextBody"/>
        <w:keepNext w:val="true"/>
        <w:keepLines w:val="false"/>
        <w:ind w:hanging="0"/>
        <w:jc w:val="left"/>
        <w:rPr/>
      </w:pPr>
      <w:r>
        <w:rPr/>
        <w:t>1.3 Вывод</w:t>
      </w:r>
    </w:p>
    <w:p>
      <w:pPr>
        <w:pStyle w:val="TextBody"/>
        <w:keepNext w:val="true"/>
        <w:keepLines w:val="false"/>
        <w:ind w:hanging="0"/>
        <w:jc w:val="left"/>
        <w:rPr/>
      </w:pPr>
      <w:r>
        <w:rPr/>
        <w:t xml:space="preserve">2 Создание таблиц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</w:p>
    <w:p>
      <w:pPr>
        <w:pStyle w:val="TextBody"/>
        <w:keepNext w:val="true"/>
        <w:keepLines w:val="false"/>
        <w:ind w:hanging="0"/>
        <w:jc w:val="left"/>
        <w:rPr/>
      </w:pPr>
      <w:r>
        <w:rPr/>
        <w:t>2.1 Создание путём ввода данных</w:t>
      </w:r>
    </w:p>
    <w:p>
      <w:pPr>
        <w:pStyle w:val="TextBody"/>
        <w:keepNext w:val="true"/>
        <w:keepLines w:val="false"/>
        <w:ind w:hanging="0"/>
        <w:jc w:val="left"/>
        <w:rPr/>
      </w:pPr>
      <w:r>
        <w:rPr/>
        <w:t>2.2 Создание с помощью мастера таблиц</w:t>
      </w:r>
    </w:p>
    <w:p>
      <w:pPr>
        <w:pStyle w:val="TextBody"/>
        <w:keepNext w:val="true"/>
        <w:keepLines w:val="false"/>
        <w:ind w:hanging="0"/>
        <w:jc w:val="left"/>
        <w:rPr/>
      </w:pPr>
      <w:r>
        <w:rPr/>
        <w:t>2.3 Создание таблицы в режиме конструктора таблиц</w:t>
      </w:r>
    </w:p>
    <w:p>
      <w:pPr>
        <w:pStyle w:val="TextBody"/>
        <w:keepNext w:val="true"/>
        <w:keepLines w:val="false"/>
        <w:ind w:hanging="0"/>
        <w:jc w:val="left"/>
        <w:rPr/>
      </w:pPr>
      <w:r>
        <w:rPr/>
        <w:t>2.4 Вывод</w:t>
      </w:r>
    </w:p>
    <w:p>
      <w:pPr>
        <w:pStyle w:val="TextBody"/>
        <w:keepNext w:val="true"/>
        <w:keepLines w:val="false"/>
        <w:ind w:hanging="0"/>
        <w:jc w:val="left"/>
        <w:rPr/>
      </w:pPr>
      <w:r>
        <w:rPr/>
        <w:t xml:space="preserve">3 Создание запросов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</w:p>
    <w:p>
      <w:pPr>
        <w:pStyle w:val="TextBody"/>
        <w:keepNext w:val="true"/>
        <w:keepLines w:val="false"/>
        <w:ind w:hanging="0"/>
        <w:jc w:val="left"/>
        <w:rPr/>
      </w:pPr>
      <w:r>
        <w:rPr/>
        <w:t>3.1 Создание простого запроса с помощью мастера запросов</w:t>
      </w:r>
    </w:p>
    <w:p>
      <w:pPr>
        <w:pStyle w:val="TextBody"/>
        <w:keepNext w:val="true"/>
        <w:keepLines w:val="false"/>
        <w:ind w:hanging="0"/>
        <w:jc w:val="left"/>
        <w:rPr/>
      </w:pPr>
      <w:r>
        <w:rPr/>
        <w:t>3.2 Создание запроса с помощью конструктора запросов</w:t>
      </w:r>
    </w:p>
    <w:p>
      <w:pPr>
        <w:pStyle w:val="TextBody"/>
        <w:keepNext w:val="true"/>
        <w:keepLines w:val="false"/>
        <w:ind w:hanging="0"/>
        <w:jc w:val="left"/>
        <w:rPr/>
      </w:pPr>
      <w:r>
        <w:rPr/>
        <w:t>3.3 Вывод</w:t>
      </w:r>
    </w:p>
    <w:p>
      <w:pPr>
        <w:pStyle w:val="TextBody"/>
        <w:keepNext w:val="true"/>
        <w:keepLines w:val="false"/>
        <w:ind w:hanging="0"/>
        <w:jc w:val="left"/>
        <w:rPr/>
      </w:pPr>
      <w:r>
        <w:rPr/>
        <w:t xml:space="preserve">Заключение </w:t>
      </w:r>
    </w:p>
    <w:p>
      <w:pPr>
        <w:pStyle w:val="TextBody"/>
        <w:keepNext w:val="true"/>
        <w:keepLines w:val="false"/>
        <w:ind w:hanging="0"/>
        <w:jc w:val="left"/>
        <w:rPr/>
      </w:pPr>
      <w:r>
        <w:rPr/>
        <w:t>Глоссарий</w:t>
      </w:r>
    </w:p>
    <w:p>
      <w:pPr>
        <w:pStyle w:val="TextBody"/>
        <w:keepNext w:val="true"/>
        <w:keepLines w:val="false"/>
        <w:ind w:hanging="0"/>
        <w:jc w:val="left"/>
        <w:rPr/>
      </w:pPr>
      <w:r>
        <w:rPr/>
        <w:t>Список использованных источников</w:t>
      </w:r>
    </w:p>
    <w:p>
      <w:pPr>
        <w:pStyle w:val="TextBody"/>
        <w:keepNext w:val="true"/>
        <w:keepLines w:val="false"/>
        <w:ind w:hanging="0"/>
        <w:jc w:val="left"/>
        <w:rPr/>
      </w:pPr>
      <w:r>
        <w:rPr/>
        <w:t>Список сокращений</w:t>
      </w:r>
      <w:r>
        <w:br w:type="page"/>
      </w:r>
    </w:p>
    <w:p>
      <w:pPr>
        <w:pStyle w:val="TextBody"/>
        <w:keepNext w:val="true"/>
        <w:keepLines w:val="false"/>
        <w:jc w:val="left"/>
        <w:rPr>
          <w:b/>
          <w:b/>
          <w:bCs/>
        </w:rPr>
      </w:pPr>
      <w:bookmarkStart w:id="0" w:name="text"/>
      <w:r>
        <w:rPr>
          <w:b/>
          <w:bCs/>
        </w:rPr>
        <w:t>Введение</w:t>
      </w:r>
    </w:p>
    <w:p>
      <w:pPr>
        <w:pStyle w:val="TextBody"/>
        <w:keepNext w:val="true"/>
        <w:keepLines w:val="false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Современный человек во многих сферах своей деятельности использует данные поступающие из различных источников и относящихся к различным сферам деятельности. Чтобы скоординировать все эти данные требуются не только организационные навыки, но и определённые знания. Для координации и последующего использования информации используются базы данных. База данных это набор сведений относящихся к определенной теме или задаче, организованных таким образом, чтобы обеспечить удобное представление этого набора сведений как в целом, так и любой его части.</w:t>
      </w:r>
    </w:p>
    <w:p>
      <w:pPr>
        <w:pStyle w:val="TextBody"/>
        <w:keepNext w:val="true"/>
        <w:keepLines w:val="false"/>
        <w:rPr/>
      </w:pPr>
      <w:r>
        <w:rPr>
          <w:color w:val="000000"/>
          <w:lang w:val="en-US"/>
        </w:rPr>
        <w:t>M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, позволяет объединить нужные данные в одну реляционную базу данных. Реляционная база данных представляет собой множество взаимосвязанных таблиц, каждая из которых содержит информацию об объектах определенного типа. Каждая строка таблицы включает данные об одном объекте, а столбцы таблицы содержат различные характеристики этих объектов — атрибуты. Строки таблицы называются записями, все записи состоят из полей, в которых хранятся атрибуты объекта. Каждое поле содержит одну характеристику объекта и имеет строго определенный тип данных. </w:t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>Основные функции СУБД — это описание структуры баз данных, обработка данных и управление данными. Любая СУБД позволяет выполнять четыре простейшие операции с данными: добавлять записи в таблицу; удалять записи из таблицы; обновлять значения полей в записях; находить записи, удовлетворяющие заданному условию. Для выполнения этих операций используются запросы, которые формируются на языке структурированных запросов (</w:t>
      </w:r>
      <w:r>
        <w:rPr>
          <w:color w:val="000000"/>
          <w:lang w:val="en-US"/>
        </w:rPr>
        <w:t>SQL</w:t>
      </w:r>
      <w:r>
        <w:rPr>
          <w:color w:val="000000"/>
        </w:rPr>
        <w:t xml:space="preserve">). 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И последняя функция СУБД это управление данными. Под управлением данными подразумевается защита данных от несанкционированного доступа, поддержка многопользовательского режима работы с данными и обеспечение целостности и согласованности данных. Защита от несанкционированного доступа позволяет каждому пользователю видеть и изменять только те данные, которые ему разрешено видеть или изменять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Средства обеспечения целостности и согласованности данных не дают выполнять такие изменения, после которых данные могут оказаться несогласованными. Средства, обеспечивающие многопользовательскую работу, не позволяют нескольким пользователям одновременно изменять одни и те же данные.</w:t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 xml:space="preserve">Однако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 можно рассматривать не только как набор инструментов для управления базами данных (далее БД), но и как среду для разработки приложений. В состав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 входят конструкторы форм, таблиц, запросов, отчётов, но помимо этого имеются макросы и модули автоматизированного решения задач, используя которые мы можем создавать приложения не менее мощные, чем приложения, написанные на языке программирования, а программируя на языке </w:t>
      </w:r>
      <w:r>
        <w:rPr>
          <w:color w:val="000000"/>
          <w:lang w:val="en-US"/>
        </w:rPr>
        <w:t>VBA</w:t>
      </w:r>
      <w:r>
        <w:rPr>
          <w:color w:val="000000"/>
        </w:rPr>
        <w:t xml:space="preserve"> можно создавать программы подобные самой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. Для создания приложений с использованием макросов пользователь должен знать ключевые понятия, используемые в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ccess</w:t>
      </w:r>
      <w:r>
        <w:rPr>
          <w:color w:val="000000"/>
        </w:rPr>
        <w:t>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 xml:space="preserve">В этой работе, для рассмотрения возможностей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 и способов работы с ней, будет использована СУБД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 2003 (в дальнейшем </w:t>
      </w:r>
      <w:r>
        <w:rPr>
          <w:color w:val="000000"/>
          <w:lang w:val="en-US"/>
        </w:rPr>
        <w:t>MSA</w:t>
      </w:r>
      <w:r>
        <w:rPr>
          <w:color w:val="000000"/>
        </w:rPr>
        <w:t>) , как наиболее распространенный, в настоящее время, продукт данной серии. Будут рассмотрены способы создания БД и некоторых часто используемых компонентов БД. Все рисунки иллюстрирующие процесс работы по созданию БД и элементов, сохранятся в приложении «А», в соответствующих пунктах (элементы рисунков, на которые следует обратить внимание, будут указаны стрелками с восклицательным знаком (!)).</w:t>
      </w:r>
      <w:r>
        <w:br w:type="page"/>
      </w:r>
    </w:p>
    <w:p>
      <w:pPr>
        <w:pStyle w:val="TextBody"/>
        <w:keepNext w:val="true"/>
        <w:keepLines w:val="false"/>
        <w:rPr>
          <w:b/>
          <w:b/>
          <w:bCs/>
        </w:rPr>
      </w:pPr>
      <w:r>
        <w:rPr>
          <w:b/>
          <w:bCs/>
        </w:rPr>
        <w:t>1 Создание базы данных в</w:t>
      </w:r>
      <w:r>
        <w:rPr>
          <w:b/>
          <w:bCs/>
          <w:i/>
          <w:iCs/>
        </w:rPr>
        <w:t xml:space="preserve"> </w:t>
      </w:r>
      <w:r>
        <w:rPr>
          <w:b/>
          <w:bCs/>
          <w:lang w:val="en-US"/>
        </w:rPr>
        <w:t>Microso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ccess</w:t>
      </w:r>
    </w:p>
    <w:p>
      <w:pPr>
        <w:pStyle w:val="TextBody"/>
        <w:keepNext w:val="true"/>
        <w:keepLines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eepNext w:val="true"/>
        <w:keepLines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1 Создание пустой базы данных</w:t>
      </w:r>
    </w:p>
    <w:p>
      <w:pPr>
        <w:pStyle w:val="TextBody"/>
        <w:keepNext w:val="true"/>
        <w:keepLines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 xml:space="preserve">Чтобы создать новую, пустую БД запускаем </w:t>
      </w:r>
      <w:r>
        <w:rPr>
          <w:color w:val="000000"/>
          <w:lang w:val="en-US"/>
        </w:rPr>
        <w:t>MSA</w:t>
      </w:r>
      <w:r>
        <w:rPr>
          <w:color w:val="000000"/>
        </w:rPr>
        <w:t xml:space="preserve">, на строке меню нажимаем кнопку «Файл» в выпадающем меню выбираем пункт «Создать» (р. 1.1.1), в появившейся меню «Создание файла», в пункте «Создание» выбираем подпункт «Новая база данных» (р. 1.1.2). Открылось окно «Файл новой базы данных» (р. 1.1.3), в этом окне мы указываем папку в которой, будет сохранён файл новой базы данных и имя этого файла. Например: место сохранения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: (р. 1.1.4), имя файла «Пустая база данных» (р. 1.1.5), расширение указывать не нужно, т.к. оно устанавливается по умолчанию (*</w:t>
      </w:r>
      <w:r>
        <w:rPr>
          <w:color w:val="000000"/>
          <w:lang w:val="en-US"/>
        </w:rPr>
        <w:t>mdb</w:t>
      </w:r>
      <w:r>
        <w:rPr>
          <w:color w:val="000000"/>
        </w:rPr>
        <w:t xml:space="preserve">), после нажатия кнопки «Создать», открывается окно предлагающее выбор способа создания элементов базы данных: создание в режиме конструктора и создание с помощью мастера, таблицы также можно создавать путём ввода данных (р. 1.1.6). Закрываем это окно, выходим из </w:t>
      </w:r>
      <w:r>
        <w:rPr>
          <w:color w:val="000000"/>
          <w:lang w:val="en-US"/>
        </w:rPr>
        <w:t>MSA</w:t>
      </w:r>
      <w:r>
        <w:rPr>
          <w:color w:val="000000"/>
        </w:rPr>
        <w:t>. Пустая база данных готова и в любой момент времени мы можем начать её изменение, т.к. эта база создаётся «с ноля» мы имеем возможность включить в неё только необходимые нам элементы, с нужными нам параметрами.</w:t>
      </w:r>
    </w:p>
    <w:p>
      <w:pPr>
        <w:pStyle w:val="TextBody"/>
        <w:keepNext w:val="true"/>
        <w:keepLines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"/>
        <w:keepNext w:val="true"/>
        <w:keepLines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2 Создание базы данных с помощью мастера шаблонов</w:t>
      </w:r>
    </w:p>
    <w:p>
      <w:pPr>
        <w:pStyle w:val="TextBody"/>
        <w:keepNext w:val="true"/>
        <w:keepLines w:val="false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 xml:space="preserve">Чтобы создать новую БД, с помощью мастера шаблонов (далее МШ), запускаем </w:t>
      </w:r>
      <w:r>
        <w:rPr>
          <w:color w:val="000000"/>
          <w:lang w:val="en-US"/>
        </w:rPr>
        <w:t>MSA</w:t>
      </w:r>
      <w:r>
        <w:rPr>
          <w:color w:val="000000"/>
        </w:rPr>
        <w:t>, на строке меню нажимаем кнопку «Файл» в выпадающем меню выбираем пункт «Создать» (р. 1.2.1), в появившейся вкладке «Создание файла», в пункте «Шаблоны» выбираем подпункт «На моём компьютере» (р. 1.2.2).</w:t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 xml:space="preserve">Открылось окно «Шаблоны», имеющее две вкладки (по образцу ранних версий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ccess</w:t>
      </w:r>
      <w:r>
        <w:rPr>
          <w:color w:val="000000"/>
        </w:rPr>
        <w:t>) «Общие» и «Базы данных». Во вкладке «Общие», мы можем увидеть инструменты создания баз данных, аналогичные находящимся в пункте «Создание» меню «Создание файла» (р. 1.2.3).</w:t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>Нам потребуется вкладка «Базы данных», в этой вкладке находятся несколько наиболее часто используемых шаблонов БД. Выбираем БД соответствующую нашим требованиям (например «Контакты») подтверждаем выбор нажатием кнопки «</w:t>
      </w:r>
      <w:r>
        <w:rPr>
          <w:color w:val="000000"/>
          <w:lang w:val="en-US"/>
        </w:rPr>
        <w:t>OK</w:t>
      </w:r>
      <w:r>
        <w:rPr>
          <w:color w:val="000000"/>
        </w:rPr>
        <w:t>» (р. 1.2.4).</w:t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 xml:space="preserve">Открылось окно выбора папки в которую будет сохранён файл БД (например: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:), также в этом окне мы можем изменить имя БД, предложенное нам по умолчанию </w:t>
      </w:r>
      <w:r>
        <w:rPr>
          <w:color w:val="000000"/>
          <w:lang w:val="en-US"/>
        </w:rPr>
        <w:t>MSA</w:t>
      </w:r>
      <w:r>
        <w:rPr>
          <w:color w:val="000000"/>
        </w:rPr>
        <w:t>, в данном случае «Контакты 1», на требуемое нам (например «БД Контакты») подтверждаем действия нажатием кнопки «Создать» (р. 1.2.5)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Открывается диалоговое окно МШ «Создание базы данных», которое оповещает нас о содержании создаваемой БД и предлагает продолжить работу по созданию, продолжаем работу нажатием кнопки «Далее» (р. 1.2.6). В следующем окне нам предлагается добавить или исключить поля, методом установки/снятия маркеров на названиях полей (например: в таблице «Сведения о контактах» мы добавим поле «Семья», установив маркер простым кликом мыши), закончив выбор продолжаем работу нажатием кнопки «Далее» (р. 1.2.7)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В следующем окне выбираем вид экрана (по умолчанию «Стандартный»), продолжаем работу нажатием кнопки «Далее» (р. 1.2.8). В открывшемся окне вид оформления отчёта на печати (по умолчанию «Деловой»), подтверждаем выбор нажатием кнопки «Далее» (р. 1.2.9). Открылось окно предлагающее задать имя БД («БД Контакты»), нажимаем кнопку «Далее» (р. 1.2.10)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В последнем окне мастер предлагает запустить созданную БД, выбор осуществляется установкой/снятием маркера (по умолчанию установлен), нажимаем кнопку «Готово» (р. 1.2.11). Открывается кнопочная форма работы с БД и редактор БД в свёрнутом виде. «БД Контакты» создана и готова к использованию (р. 1.2.12)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Как мы уже поняли, вариант создания БД при помощи МШ является наиболее подходящим для широкого круга пользователей, имеющих даже минимальный опыт работы с персональным компьютером (далее ПК). Четко следуя инструкциям пользователь, буквально за несколько минут, получает нужную БД, возможно с наличием функций, которые им использоваться не будут, но (и это главное) с набором необходимых ему функций, наличие которых и являлось целью создания БД.</w:t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>И так, мы можем сделать вывод: создание БД при помощи МШ является просто незаменимым для неопытного пользователя, а также способствует экономии времени специалистов; создание же пустой БД позволяет позднее, используя режим конструктора, создать БД оптимально адаптированной, для поставленных целей и очерченного круга пользователей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</w:r>
    </w:p>
    <w:p>
      <w:pPr>
        <w:pStyle w:val="TextBody"/>
        <w:keepNext w:val="true"/>
        <w:keepLines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3 Вывод</w:t>
      </w:r>
    </w:p>
    <w:p>
      <w:pPr>
        <w:pStyle w:val="TextBody"/>
        <w:keepNext w:val="true"/>
        <w:keepLines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keepNext w:val="true"/>
        <w:keepLines w:val="false"/>
        <w:rPr/>
      </w:pPr>
      <w:r>
        <w:rPr>
          <w:color w:val="000000"/>
          <w:lang w:val="en-US"/>
        </w:rPr>
        <w:t>MSA</w:t>
      </w:r>
      <w:r>
        <w:rPr>
          <w:color w:val="000000"/>
        </w:rPr>
        <w:t xml:space="preserve"> позволяет создавать БД пользователю, практически любого уровня. Удобный и понятный интерфейс значительно упрощает работу. Имеющиеся в наличии инструменты и мастера сокращают затрачиваемое, на создание БД, время. Мы можем создавать БД для применения в любой области деятельности, с любыми особенностями и требованиями. Значит, </w:t>
      </w:r>
      <w:r>
        <w:rPr>
          <w:color w:val="000000"/>
          <w:lang w:val="en-US"/>
        </w:rPr>
        <w:t>MSA</w:t>
      </w:r>
      <w:r>
        <w:rPr>
          <w:color w:val="000000"/>
        </w:rPr>
        <w:t>, является универсальным инструментом для создания БД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  <w:r>
        <w:br w:type="page"/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2 Создание таблиц в </w:t>
      </w:r>
      <w:r>
        <w:rPr>
          <w:i w:val="false"/>
          <w:iCs w:val="false"/>
          <w:color w:val="000000"/>
          <w:sz w:val="28"/>
          <w:szCs w:val="28"/>
          <w:lang w:val="en-US"/>
        </w:rPr>
        <w:t>Microsoft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val="en-US"/>
        </w:rPr>
        <w:t>Access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keepNext w:val="true"/>
        <w:keepLines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2.1 Создание путём ввода данных</w:t>
      </w:r>
    </w:p>
    <w:p>
      <w:pPr>
        <w:pStyle w:val="TextBody"/>
        <w:keepNext w:val="true"/>
        <w:keepLines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>Для примера создания таблиц используем уже имеющуюся у нас БД «Пустая база данных», переименуем ее в «Пустая база данных 1» и откроем.</w:t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 xml:space="preserve">В открывшемся основном окне </w:t>
      </w:r>
      <w:r>
        <w:rPr>
          <w:color w:val="000000"/>
          <w:lang w:val="en-US"/>
        </w:rPr>
        <w:t>MSA</w:t>
      </w:r>
      <w:r>
        <w:rPr>
          <w:color w:val="000000"/>
        </w:rPr>
        <w:t>, мы видим окно нашей базы данных «Пустая база данных 1», в меню «Объекты» выбираем пункт «Таблицы», а из списка, появившегося в окне, пункт «Создание таблицы путём ввода данных» (р. 2.1.1) появилась пустая таблица, по умолчанию содержащая десять полей и имеющая название «Таблица1» (р. 2.1.2)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Теперь нам нужно ввести в таблицу нужные данные, пусть это будет таблица типа «Имя – Должность», тогда нужные данные это имена и соответствующие им должности. При вводе данных мы обязательно должны учитывать правила ввода, например: тип данных в одном поле (столбце) во всех записях должен быть одинаковым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Что бы любому пользователю было понятно какие данные куда вводить, мы переименуем поля. Для переименования поля делаем клик правой клавишей мыши по названию поля и в выпадающем меню выбираем пункт «Переименовать столбец» (р. 2.1.3), выделилось название столбца и мы переписываем его на требуемое нам (в данном случае будет «Имя» и «Должность») (р. 2.1.4)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По окончанию ввода данных закрываем таблицу кликом по кнопке «Закрыть», расположенной в правом верхнем углу окна таблицы. Открывается диалоговое окно предлагающее нам сохранить изменения структуры или макета объекта, подтверждаем сохранение нажатием кнопки «Да» (р. 2.1.5).</w:t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>Появляется окно в котором мы можем ввести имя под которым будет сохранена таблица (ввёдём название «Имя – Должность»), подтверждаем нажатием кнопки «</w:t>
      </w:r>
      <w:r>
        <w:rPr>
          <w:color w:val="000000"/>
          <w:lang w:val="en-US"/>
        </w:rPr>
        <w:t>OK</w:t>
      </w:r>
      <w:r>
        <w:rPr>
          <w:color w:val="000000"/>
        </w:rPr>
        <w:t>» (р. 2.1.6).</w:t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 xml:space="preserve">Открылось диалоговое окно предлагающее создать ключевые поля и разъясняющее смысл их создания. Нажимаем кнопку «Нет», если одно или несколько полей в таблице могут однозначно идентифицировать записи в таблице и служить первичным ключом, или кнопку «Да», и тогда </w:t>
      </w:r>
      <w:r>
        <w:rPr>
          <w:color w:val="000000"/>
          <w:lang w:val="en-US"/>
        </w:rPr>
        <w:t>MSA</w:t>
      </w:r>
      <w:r>
        <w:rPr>
          <w:color w:val="000000"/>
        </w:rPr>
        <w:t xml:space="preserve"> создаст дополнительное поле, которое сделает ключевым (в нашем случае нажимаем «Нет») (р. 2.1.7)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Диалоговое окно закрывается, и мы видим, что теперь наша БД не пуста, а содержит таблицу «Имя – Должность», которая содержит введённые нами данные (р. 2.1.8)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Этот способ подходит для создания таблиц в случае, когда вы затрудняетесь сразу определить структуру таблицы.</w:t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Могу заметить, что Ввод данных в таблицу </w:t>
      </w:r>
      <w:r>
        <w:rPr>
          <w:color w:val="000000"/>
          <w:lang w:val="en-US"/>
        </w:rPr>
        <w:t>MSA</w:t>
      </w:r>
      <w:r>
        <w:rPr>
          <w:color w:val="000000"/>
        </w:rPr>
        <w:t xml:space="preserve"> мало чем отличается от ввода в таблицу Excel. Для перехода между полями вы можете использовать клавишу «Таb», а данные, введенные в текущую строку, сохраняются при переходе к следующей строке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</w:r>
    </w:p>
    <w:p>
      <w:pPr>
        <w:pStyle w:val="TextBody"/>
        <w:keepNext w:val="true"/>
        <w:keepLines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2.2 Создание с помощью мастера таблиц</w:t>
      </w:r>
    </w:p>
    <w:p>
      <w:pPr>
        <w:pStyle w:val="TextBody"/>
        <w:keepNext w:val="true"/>
        <w:keepLines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>Для примера создания таблиц с помощью мастера используем уже имеющуюся у нас БД «Пустая база данных», переименуем ее в «Пустая база данных 2» и откроем.</w:t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 xml:space="preserve">В открывшемся основном окне </w:t>
      </w:r>
      <w:r>
        <w:rPr>
          <w:color w:val="000000"/>
          <w:lang w:val="en-US"/>
        </w:rPr>
        <w:t>MSA</w:t>
      </w:r>
      <w:r>
        <w:rPr>
          <w:color w:val="000000"/>
        </w:rPr>
        <w:t>, мы видим окно нашей базы данных «Пустая база данных 2», в меню «Объекты» выбираем пункт «Таблицы», а из списка, появившегося в окне, пункт «Создание таблицы с помощью мастера» (р. 2.2.1)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Открылось окно мастера создания таблиц в котором, при помощи инструкций, мы можем выбрать категорию, образец таблицы и нужные образцы полей при помощи стрелок (выберем категорию «Деловые», образец таблицы «Сотрудники» и поля по аналогу с таблицей созданной в предыдущем разделе, т.е. «Имя» и «Должность»), подтверждаем выбор нажатием кнопки «Далее» (р. 2.2.2)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В следующем окне вводим имя таблицы (вводим «Имя – Должность») и способ определения ключевого поля (оставляем по умолчанию т.е автоматическое определение) подтверждаем нажатием кнопки «Далее» (р. 2.2.3). В следующем окне предлагается выбрать действия после создания таблицы (оставляем значение по умолчанию «Ввести данные непосредственно в таблицу) и нажимаем кнопку «Готово» (р. 2.2.4)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Открылась готовая таблица, практически полный аналог той, которую мы создали в предыдущем разделе, исключение составляет ключевое поле «Код_Имя –</w:t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 xml:space="preserve">Должность», которое в этот раз мы разрешили </w:t>
      </w:r>
      <w:r>
        <w:rPr>
          <w:color w:val="000000"/>
          <w:lang w:val="en-US"/>
        </w:rPr>
        <w:t>MSA</w:t>
      </w:r>
      <w:r>
        <w:rPr>
          <w:color w:val="000000"/>
        </w:rPr>
        <w:t xml:space="preserve"> создать автоматически(р. 2.2.5). Закрываем таблицу (нажатием кнопки «Закрыть» в верхнем правом углу окна), закрываем </w:t>
      </w:r>
      <w:r>
        <w:rPr>
          <w:color w:val="000000"/>
          <w:lang w:val="en-US"/>
        </w:rPr>
        <w:t>MSA</w:t>
      </w:r>
      <w:r>
        <w:rPr>
          <w:color w:val="000000"/>
        </w:rPr>
        <w:t>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Этот способ удобен для пользователя, который имеет представление о конечной структуре таблицы, а также для создания стандартных таблиц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</w:r>
    </w:p>
    <w:p>
      <w:pPr>
        <w:pStyle w:val="TextBody"/>
        <w:keepNext w:val="true"/>
        <w:keepLines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2.3 Создание таблицы в режиме конструктора таблиц</w:t>
      </w:r>
    </w:p>
    <w:p>
      <w:pPr>
        <w:pStyle w:val="TextBody"/>
        <w:keepNext w:val="true"/>
        <w:keepLines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>Для примера создания таблиц с помощью конструктора таблиц используем уже имеющуюся у нас БД «Пустая база данных», переименуем ее в «Пустая база данных 3» и откроем.</w:t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 xml:space="preserve">В открывшемся основном окне </w:t>
      </w:r>
      <w:r>
        <w:rPr>
          <w:color w:val="000000"/>
          <w:lang w:val="en-US"/>
        </w:rPr>
        <w:t>MSA</w:t>
      </w:r>
      <w:r>
        <w:rPr>
          <w:color w:val="000000"/>
        </w:rPr>
        <w:t>, мы видим окно нашей базы данных «Пустая база данных 3», в меню «Объекты» выбираем пункт «Таблицы», а из списка, появившегося в окне, пункт «Создание таблицы в режиме конструктора» (р. 2.3.1)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Открылось окно конструктора таблиц, в котором мы должны ввести имя и тип данных каждого поля, также мы можем ввести описания полей, для удобства в дальнейшем использовании, но обязательным действием это не является (введём имена полей по аналогу с таблицей созданной в разделе 2.1, т.е. «Имя» и «Должность», а также аналогичный тип данных, т.е. «Текстовый») (р. 2.3.1).</w:t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>В нижней части окна конструктора таблиц на вкладках Общие и Подстановка мы можем ввести свойства каждого поля или оставить значения свойств, установленные по умолчанию (в данном случае оставляем по умолчанию). После описания всех полей таблицы закрываем таблицу (нажатием кнопки «Закрыть» в верхнем правом углу окна) (р. 2.3.3)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В диалоговом окне, предлагающем сохранить изменения структуры или макета таблицы, нажимаем кнопку «ДА» (р. 2.3.4).</w:t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>В появившемся окне вводим имя таблицы (вводим «Имя – Должность») подтверждаем нажатием кнопки «</w:t>
      </w:r>
      <w:r>
        <w:rPr>
          <w:color w:val="000000"/>
          <w:lang w:val="en-US"/>
        </w:rPr>
        <w:t>OK</w:t>
      </w:r>
      <w:r>
        <w:rPr>
          <w:color w:val="000000"/>
        </w:rPr>
        <w:t xml:space="preserve">» (р. 2.3.5). Открывается диалоговое окно предлагающее создать ключевые поля и разъясняющее смысл их создания. Нажимаем кнопку «Нет», если одно или несколько полей в таблице могут однозначно идентифицировать записи в таблице и служить первичным ключом, или кнопку «Да», и тогда </w:t>
      </w:r>
      <w:r>
        <w:rPr>
          <w:color w:val="000000"/>
          <w:lang w:val="en-US"/>
        </w:rPr>
        <w:t>MSA</w:t>
      </w:r>
      <w:r>
        <w:rPr>
          <w:color w:val="000000"/>
        </w:rPr>
        <w:t xml:space="preserve"> создаст дополнительное поле, которое сделает ключевым (в данном случае нажимаем «Нет») (р. 2.3.6)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Видим что в БД появилась таблица «Имя – Должность», при сравнении, мы можем убедится, что она полностью аналогична таблице созданной нами в пункте 2.1 (р. 2.3.7)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Хотелось бы сразу уточнить, что при создании таблицы в режиме конструктора необходимо соблюдать определенные правила, например, при вводе имён таблиц и полей. Имена полей в таблице не должны повторяться, т.е. должны быть уникальными. Имена полей могут содержать не более 64 символов, включая пробелы.</w:t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 xml:space="preserve">Желательно избегать употребления имен полей, совпадающих с именами встроенных функций или свойств </w:t>
      </w:r>
      <w:r>
        <w:rPr>
          <w:color w:val="000000"/>
          <w:lang w:val="en-US"/>
        </w:rPr>
        <w:t>MSA</w:t>
      </w:r>
      <w:r>
        <w:rPr>
          <w:color w:val="000000"/>
        </w:rPr>
        <w:t>. Имя поля не должно начинаться с пробела или управляющего символа. Имена полей могут содержать любые символы, включая буквы, цифры, пробелы, специальные символы (за исключением точки (.), восклицательного знака (!), апострофа (') и квадратных скобок ([), (]))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Этот способ позволяет полностью контролировать все свойства создаваемой таблицы, и крайне полезен для специалистов, для пользователей же не обладающих необходимыми навыками он не представляет интереса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</w:r>
    </w:p>
    <w:p>
      <w:pPr>
        <w:pStyle w:val="TextBody"/>
        <w:keepNext w:val="true"/>
        <w:keepLines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2.4 Вывод</w:t>
      </w:r>
    </w:p>
    <w:p>
      <w:pPr>
        <w:pStyle w:val="TextBody"/>
        <w:keepNext w:val="true"/>
        <w:keepLines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>MSA</w:t>
      </w:r>
      <w:r>
        <w:rPr>
          <w:color w:val="000000"/>
        </w:rPr>
        <w:t xml:space="preserve"> мы можем создавать таблицы с любыми именами и типами полей. Размеры таблиц ограничены лишь вашими потребностями. Процесс создания таблицы прост, удобен и понятен. Количество таблиц для одной БД очень велико, что позволяет создавать очень гибкие и удобные БД. Также мы можем придавать таблицам любую структуру, а используя свойства полей придавать дополнительные функции. Значит </w:t>
      </w:r>
      <w:r>
        <w:rPr>
          <w:color w:val="000000"/>
          <w:lang w:val="en-US"/>
        </w:rPr>
        <w:t>MSA</w:t>
      </w:r>
      <w:r>
        <w:rPr>
          <w:color w:val="000000"/>
        </w:rPr>
        <w:t xml:space="preserve"> позволяет формировать и координировать данные в любых удобных для нас конфигурациях, что является крайне важным моментом при работе с информацией (особенно большими её объёмами)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  <w:r>
        <w:br w:type="page"/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3 Создание запросов в </w:t>
      </w:r>
      <w:r>
        <w:rPr>
          <w:i w:val="false"/>
          <w:iCs w:val="false"/>
          <w:color w:val="000000"/>
          <w:sz w:val="28"/>
          <w:szCs w:val="28"/>
          <w:lang w:val="en-US"/>
        </w:rPr>
        <w:t>Microsoft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val="en-US"/>
        </w:rPr>
        <w:t>Access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keepNext w:val="true"/>
        <w:keepLines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1 Создание простого запроса с помощью мастера запросов</w:t>
      </w:r>
    </w:p>
    <w:p>
      <w:pPr>
        <w:pStyle w:val="TextBody"/>
        <w:keepNext w:val="true"/>
        <w:keepLines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Для примера создания запроса используем БД «Запрос», которую мы можем создать при помощи уже полученных навыков. Открываем БД, БД содержит две таблицы: «Имя – Должность» и «Имя – Адрес» (р. 3.1.1). В этих таблицах уже содержатся некоторые данные, а также ключевые поля («Имя») (р. 3.1.2)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В меню «Объекты» выбираем пункт «Запросы». Для использования в создании запросов таблицы должны содержать ключевые поля. В окне выбираем пункт «Создание запроса с помощью мастера» (р. 3.1.3)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 xml:space="preserve">Открывшееся окно мастера позволяет нам сделать выбор полей для запроса. Мы имеем возможность выбирать поля из всех таблиц и запросов находящихся в данной БД. Выбираем поля которые будут участвовать в запросе (в нашем случае поля «Должность», из таблицы «Имя – Должность» и «Имя», «Адрес», из таблицы «Имя – Адрес») (р. 3.1.4).Подтверждаем выбор нажатием кнопки «Далее». 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В следующем окне мы можем присвоить запросу имя и выбрать следующее действие открыть запрос для просмотра данных или изменить макет запроса (по умолчанию запрос для просмотра данных, в нашем случае оставляем по умолчанию, присвоим имя «Сведения») (р. 3.1.5). Подтверждаем данные нажатием кнопки «Готово»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 xml:space="preserve">В открывшемся окне запроса мы видим сведённые данные из выбранных нами полей разных таблиц (т.е. «Имя», «Должность» и «Адрес») (р. 3.1.6). Запрос готов. 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Этот способ создания запроса подходит для любого пользователя имеющего основные понятия о создании запросов, а также для быстрого создания простых запросов.</w:t>
      </w:r>
      <w:r>
        <w:br w:type="page"/>
      </w:r>
    </w:p>
    <w:p>
      <w:pPr>
        <w:pStyle w:val="TextBody"/>
        <w:keepNext w:val="true"/>
        <w:keepLines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2 Создание запроса с помощью конструктора запросов</w:t>
      </w:r>
    </w:p>
    <w:p>
      <w:pPr>
        <w:pStyle w:val="TextBody"/>
        <w:keepNext w:val="true"/>
        <w:keepLines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 xml:space="preserve">Для примера создания запроса используем БД «Запрос 1», которую мы можем создать при помощи уже полученных навыков. БД уже содержит две таблицы: «Имя – Должность» и «Имя – Адрес» (р. 3.2.1). В этих таблицах уже содержатся некоторые данные, а также ключевые поля («Имя») (р. 3.2.2). Открываем БД, в меню «Объекты» выбираем пункт «Запросы». В окне выбираем пункт «Создание запроса в режиме конструктора» (р. 3.2.3). </w:t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>Открывается окно предлагающее выбор таблиц и запросов для создаваемого запроса (выбираем таблицы «Имя – Должность» и «Имя – Адрес» выделением с последующим подтверждением нажатием кнопки «Добавить») (р. 3.2.4). Закрываем это окно (нажатием кнопки «Закрыть»)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Мы видим окно конструктора, содержащее выбранные нами таблицы (р. 3.2.5). В верхней части которого мы можем устанавливать связи и тип связей между таблицами (р. 3.2.6), а в нижней задавать макет запроса, т.е. используемые поля, расположение полей и свойства (р. 3.2.7)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Задаём поля по аналогу с запросом, созданным в предыдущей главе, поля: «Имя», «Адрес», «Должность»; имя таблицы: «Имя – Адрес», «Имя – Адрес», «Имя – Должность», соответственно (р. 3.2.8). Данные можно вводить как при помощи выпадающего меню (р. 3.2.9), так и в ручную.</w:t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>Закончив введение данных, закрываем окно (нажатием кнопки «Закрыть» в правой верхней части окна), в появившемся диалоговом окне, предлагающем сохранить изменения, нажимаем кнопку «Да» (р. 3.2.10). В следующем окне вводим имя запроса (в данном случае «Сведения»), подтверждаем нажатием кнопки «</w:t>
      </w:r>
      <w:r>
        <w:rPr>
          <w:color w:val="000000"/>
          <w:lang w:val="en-US"/>
        </w:rPr>
        <w:t>OK</w:t>
      </w:r>
      <w:r>
        <w:rPr>
          <w:color w:val="000000"/>
        </w:rPr>
        <w:t>» (р. 3.2.11). Конструктор завершает работу. В БД появился запрос сведения, работа по созданию запроса завершена.Запрос идентичен запросу созданному в пункте 3.1 (р. 3.2.12)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Данный способ занимает больше времени, нежели предыдущий, но даёт полный контроль над созданием запроса, что очень важно при создании более сложных запросов, интересен только для специалистов.</w:t>
      </w:r>
      <w:r>
        <w:br w:type="page"/>
      </w:r>
    </w:p>
    <w:p>
      <w:pPr>
        <w:pStyle w:val="TextBody"/>
        <w:keepNext w:val="true"/>
        <w:keepLines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3 Вывод</w:t>
      </w:r>
    </w:p>
    <w:p>
      <w:pPr>
        <w:pStyle w:val="TextBody"/>
        <w:keepNext w:val="true"/>
        <w:keepLines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Запрос на выборку содержит условия отбора данных и возвращает выборку, соответствующую указанным условиям, без изменения возвращаемых данных.</w:t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>Запрос используется для просмотра подмножества записей таблицы без предварительного открытия этой таблицы или формы. Для того чтобы объединить в виде одной таблицы на экране данные из нескольких таблиц. А также для просмотра отдельных полей таблицы. Это основные и наиболее часто используемые функции запроса, которые и делаю работу с БД гораздо более удобной и эффективной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keepNext w:val="true"/>
        <w:keepLines w:val="false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TextBody"/>
        <w:keepNext w:val="true"/>
        <w:keepLines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 xml:space="preserve">В данной работе мы разобрали лишь малую часть возможностей </w:t>
      </w:r>
      <w:r>
        <w:rPr>
          <w:color w:val="000000"/>
          <w:lang w:val="en-US"/>
        </w:rPr>
        <w:t>MSA</w:t>
      </w:r>
      <w:r>
        <w:rPr>
          <w:color w:val="000000"/>
        </w:rPr>
        <w:t xml:space="preserve">, которая является гораздо более многофункциональной системой чем можно себе представить прочитав данную работу. Применение </w:t>
      </w:r>
      <w:r>
        <w:rPr>
          <w:color w:val="000000"/>
          <w:lang w:val="en-US"/>
        </w:rPr>
        <w:t>MSA</w:t>
      </w:r>
      <w:r>
        <w:rPr>
          <w:color w:val="000000"/>
        </w:rPr>
        <w:t xml:space="preserve"> гораздо шире нежели просто создание БД, таблиц и запросов. Назовём некоторые из них. 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Мастер подстановок, делающий более простым ввод значений в поле. Создание и использование индексов, обеспечивает быстрый доступ к данным в таблице на основе значений одного или нескольких столбцов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Способы обеспечения целостности данных, защищают связи между записями в связанных таблицах, а также от случайного удаления и изменения связанных данных. Контроль и проверка введения данных, осуществляет проверку данных, вводимых в поле или запись таблицы, по заданному условию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Ввод данных с помощью копирования и перемещения, значительно сокращает время затрачиваемое на ввод данных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Создание вычисляемых полей в запросах, позволяет создавать столбцы в запросе, являющиеся результатом вычислений над значениями других столбцов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Изменение типов связей в запросе, позволяет создавать более гибкие и чёткие запросы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Возможность печати результатов запросов, таблиц, отчётов, позволяет избежать применения сторонних приложений и сократить время выборки и переноса данных для предоставления в бумажном варианте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Использование макросов, позволяет автоматизировать многие функции и превратить БД практически в самостоятельное приложение.</w:t>
      </w:r>
    </w:p>
    <w:p>
      <w:pPr>
        <w:pStyle w:val="TextBody"/>
        <w:keepNext w:val="true"/>
        <w:keepLines w:val="false"/>
        <w:rPr>
          <w:color w:val="000000"/>
        </w:rPr>
      </w:pPr>
      <w:r>
        <w:rPr>
          <w:color w:val="000000"/>
        </w:rPr>
        <w:t>Создание веб – страниц, позволяет удалённое использование БД через сеть.</w:t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 xml:space="preserve">Поддержка протокола </w:t>
      </w:r>
      <w:r>
        <w:rPr>
          <w:color w:val="000000"/>
          <w:lang w:val="en-US"/>
        </w:rPr>
        <w:t>FTP</w:t>
      </w:r>
      <w:r>
        <w:rPr>
          <w:color w:val="000000"/>
        </w:rPr>
        <w:t xml:space="preserve">, позволяет полноценную работу с БД через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. </w:t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 xml:space="preserve">Наличие элементов </w:t>
      </w:r>
      <w:r>
        <w:rPr>
          <w:color w:val="000000"/>
          <w:lang w:val="en-US"/>
        </w:rPr>
        <w:t>Acti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>, обеспечивает взаимодействие сетевых компонентов.</w:t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 xml:space="preserve">Это не полный список возможностей </w:t>
      </w:r>
      <w:r>
        <w:rPr>
          <w:color w:val="000000"/>
          <w:lang w:val="en-US"/>
        </w:rPr>
        <w:t>MSA</w:t>
      </w:r>
      <w:r>
        <w:rPr>
          <w:color w:val="000000"/>
        </w:rPr>
        <w:t>, но даже он даёт представление о широте возможностей, предоставляемой данной СУБД, для работы с данными. К сожалению, мы не можем описать эти возможности более подробно, т.к. для этого потребовалось бы очень продолжительное время и крайне большой объём печатного текста.</w:t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 xml:space="preserve">Программирование на языке </w:t>
      </w:r>
      <w:r>
        <w:rPr>
          <w:color w:val="000000"/>
          <w:lang w:val="en-US"/>
        </w:rPr>
        <w:t>VBA</w:t>
      </w:r>
      <w:r>
        <w:rPr>
          <w:color w:val="000000"/>
        </w:rPr>
        <w:t xml:space="preserve">, позволяет создавать приложения, в основе которых лежит БД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. </w:t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 xml:space="preserve">И так мы можем сделать вывод, что </w:t>
      </w:r>
      <w:r>
        <w:rPr>
          <w:color w:val="000000"/>
          <w:lang w:val="en-US"/>
        </w:rPr>
        <w:t>MSA</w:t>
      </w:r>
      <w:r>
        <w:rPr>
          <w:color w:val="000000"/>
        </w:rPr>
        <w:t>, является очень практичным и удобным приложением для работы с данными. Предоставляемые данной системой возможности делают её незаменимой для учёта, корректировки, формирования и обработки данных.</w:t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 xml:space="preserve">При умелом использовании мы можем создать БД отвечающую любым требованиям, в любой сфере деятельности, что и объясняет столь широкое распространение </w:t>
      </w:r>
      <w:r>
        <w:rPr>
          <w:color w:val="000000"/>
          <w:lang w:val="en-US"/>
        </w:rPr>
        <w:t>MSA</w:t>
      </w:r>
      <w:r>
        <w:rPr>
          <w:color w:val="000000"/>
        </w:rPr>
        <w:t>.</w:t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 xml:space="preserve">Не малым плюсом является возможность интеграции с другими офисными приложениями от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, т.к. наиболее распространёнными офисными приложениями являются продукты именно этого производителя ПО, скажем два продукта которые, известны подавляющему большинству пользователей ПК, это 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Excel</w:t>
      </w:r>
      <w:r>
        <w:rPr>
          <w:color w:val="000000"/>
        </w:rPr>
        <w:t>.</w:t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 xml:space="preserve">Также положительным моментом является наличие мастеров, которые позволяют, пусть и не в полной мере, использовать </w:t>
      </w:r>
      <w:r>
        <w:rPr>
          <w:color w:val="000000"/>
          <w:lang w:val="en-US"/>
        </w:rPr>
        <w:t>MSA</w:t>
      </w:r>
      <w:r>
        <w:rPr>
          <w:color w:val="000000"/>
        </w:rPr>
        <w:t xml:space="preserve"> даже не искушённому пользователю. Стоит упомянуть и интерфейс делающий работу более быстрой и приятной, возможность настройки панели инструментов позволяет настроить её под конкретного пользователя, убрав всё лишнее и добавив нужное.</w:t>
      </w:r>
    </w:p>
    <w:p>
      <w:pPr>
        <w:pStyle w:val="TextBody"/>
        <w:keepNext w:val="true"/>
        <w:keepLines w:val="false"/>
        <w:rPr/>
      </w:pPr>
      <w:r>
        <w:rPr>
          <w:color w:val="000000"/>
        </w:rPr>
        <w:t xml:space="preserve">Задачей данной работы было показать азы работы с некоторыми основными элементами </w:t>
      </w:r>
      <w:r>
        <w:rPr>
          <w:color w:val="000000"/>
          <w:lang w:val="en-US"/>
        </w:rPr>
        <w:t>MSA</w:t>
      </w:r>
      <w:r>
        <w:rPr>
          <w:color w:val="000000"/>
        </w:rPr>
        <w:t xml:space="preserve"> и попытаться дать хотя бы минимальное представление о её возможностях, считаю, что данная задача выполнена. Все созданные в процессе написания данной работы БД, а также, БД, использованные для создания элементов, включая созданные элементы, находятся в приложении «Б», в папках с соответствующими названиями.</w:t>
      </w:r>
    </w:p>
    <w:p>
      <w:pPr>
        <w:pStyle w:val="Heading1"/>
        <w:pageBreakBefore w:val="false"/>
        <w:widowControl w:val="false"/>
        <w:spacing w:before="0" w:after="0"/>
        <w:ind w:firstLine="709"/>
        <w:jc w:val="both"/>
        <w:rPr/>
      </w:pPr>
      <w:r>
        <w:rPr/>
        <w:t>Глоссари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575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keepLine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ctive X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окупность технологий, созданных компанией Microsoft, позволяющих разрабатывать компоненты программных систем, которые могут взаимодействовать друг с другом в сети, независимо от того, на каком языке они были разработан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TP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передачи файлов. Предназначен для передачи файлов между удаленными компьютерами в Интернете, а также предоставляет пользователю набор команд для работы с файлами и каталогами на удаленном компьютер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QL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зык структурированных запросов для выборки, изменения и удаления данных из таблиц базы данных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BA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но - ориентированный язык программирования, разработанный компанией Microsoft для программирования в приложениях Microsoft Office. VBA является разновидностью языка Visual Basic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а данных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жество данных определенной структуры, с которыми могут работать одна или несколько прикладных програм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льная информация, представленная в символьной (цифровой) форм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ос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щение к СУБД, содержащее задание на выборку, добавление, изменение или удаление записе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единой глобальной сети мирового масштаба, построенной по одноименной технологии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ючевое пол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, которое однозначно идентифицирует каждый объект в таблице, т. е. позволяет четко отличить один объект от другог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ё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базы данных, который используется для вывода на печать данных в отформатированном виде</w:t>
            </w:r>
          </w:p>
        </w:tc>
      </w:tr>
    </w:tbl>
    <w:p>
      <w:pPr>
        <w:pStyle w:val="Heading1"/>
        <w:pageBreakBefore w:val="false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keepNext w:val="true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>1. Нейбауэр А.; Access 97 для занятых – СПб: Питер, 1997. – 368 с.: ил.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ение в Интернете [Электронный ресурс] – Режим доступа: www.lessons-tva.info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Крона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ж</w:t>
      </w:r>
      <w:r>
        <w:rPr>
          <w:sz w:val="28"/>
          <w:szCs w:val="28"/>
          <w:lang w:val="en-US"/>
        </w:rPr>
        <w:t xml:space="preserve">.., </w:t>
      </w:r>
      <w:r>
        <w:rPr>
          <w:sz w:val="28"/>
          <w:szCs w:val="28"/>
        </w:rPr>
        <w:t>Андерсе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, </w:t>
      </w:r>
      <w:r>
        <w:rPr>
          <w:sz w:val="28"/>
          <w:szCs w:val="28"/>
        </w:rPr>
        <w:t>Андерс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.; Microsoft Office Access 2003. </w:t>
      </w:r>
      <w:r>
        <w:rPr>
          <w:sz w:val="28"/>
          <w:szCs w:val="28"/>
        </w:rPr>
        <w:t>Быстрые шаги – М.: НТ Пресс, 2005. – 226 с.: ил.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>3. Шевченко Н. А.; Access 2003. Искусство создания базы данных – М.: НТ Пресс, 2005 – 160 с.: ил.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>4. Дженнингс Р.; Использование Microsoft Office Access 2003 – М: Издательский дом «Вильямс», 2006. - 1312 с.: ил.</w:t>
      </w:r>
    </w:p>
    <w:p>
      <w:pPr>
        <w:pStyle w:val="Heading1"/>
        <w:pageBreakBefore w:val="false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сокращений</w:t>
      </w:r>
    </w:p>
    <w:p>
      <w:pPr>
        <w:pStyle w:val="Normal"/>
        <w:keepNext w:val="true"/>
        <w:widowControl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>Сокращение - Расшифровка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>MSA - Microsoft Access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>БД - База (базы) данных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>ПО - Программное обеспечение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>ПК - Персональный компьютер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>р. x.x.x - Рисунок с числовым обозначением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>СУБД - Система управления базами данных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>т.е. - То есть</w:t>
      </w:r>
    </w:p>
    <w:p>
      <w:pPr>
        <w:pStyle w:val="Normal"/>
        <w:keepNext w:val="true"/>
        <w:widowControl w:val="false"/>
        <w:spacing w:lineRule="auto" w:line="360"/>
        <w:rPr/>
      </w:pPr>
      <w:bookmarkStart w:id="1" w:name="text"/>
      <w:r>
        <w:rPr>
          <w:sz w:val="28"/>
          <w:szCs w:val="28"/>
        </w:rPr>
        <w:t>т.к. - Так как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60"/>
      <w:ind w:firstLine="709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firstLine="709"/>
      <w:outlineLvl w:val="1"/>
    </w:pPr>
    <w:rPr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cs="Times New Roman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rFonts w:cs="Times New Roman"/>
      <w:sz w:val="28"/>
      <w:szCs w:val="28"/>
      <w:lang w:val="ru-RU" w:bidi="ar-SA"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12">
    <w:name w:val="Основной текст Знак1"/>
    <w:qFormat/>
    <w:rPr>
      <w:rFonts w:cs="Times New Roman"/>
      <w:sz w:val="24"/>
      <w:szCs w:val="24"/>
      <w:lang w:val="en-US" w:bidi="ar-SA"/>
    </w:rPr>
  </w:style>
  <w:style w:type="character" w:styleId="Style14">
    <w:name w:val="Текст сноски Знак"/>
    <w:qFormat/>
    <w:rPr>
      <w:rFonts w:cs="Times New Roman"/>
      <w:sz w:val="20"/>
      <w:szCs w:val="20"/>
      <w:lang w:val="en-US" w:bidi="ar-SA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lineRule="auto" w:line="360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238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spacing w:lineRule="auto" w:line="360"/>
      <w:ind w:left="709" w:hanging="709"/>
    </w:pPr>
    <w:rPr>
      <w:sz w:val="28"/>
      <w:szCs w:val="28"/>
    </w:rPr>
  </w:style>
  <w:style w:type="paragraph" w:styleId="21">
    <w:name w:val="Список 21"/>
    <w:basedOn w:val="Normal"/>
    <w:qFormat/>
    <w:pPr>
      <w:widowControl w:val="false"/>
      <w:tabs>
        <w:tab w:val="clear" w:pos="708"/>
        <w:tab w:val="right" w:pos="567" w:leader="none"/>
      </w:tabs>
      <w:autoSpaceDE w:val="false"/>
      <w:spacing w:before="96" w:after="96"/>
      <w:ind w:left="560" w:hanging="280"/>
    </w:pPr>
    <w:rPr>
      <w:rFonts w:ascii="PragmaticaCTT" w:hAnsi="PragmaticaCTT" w:cs="PragmaticaCTT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41:00Z</dcterms:created>
  <dc:creator>ilevina</dc:creator>
  <dc:description/>
  <cp:keywords/>
  <dc:language>en-US</dc:language>
  <cp:lastModifiedBy>SYSTEM</cp:lastModifiedBy>
  <cp:lastPrinted>2009-09-17T14:54:00Z</cp:lastPrinted>
  <dcterms:modified xsi:type="dcterms:W3CDTF">2011-09-26T23:41:00Z</dcterms:modified>
  <cp:revision>2</cp:revision>
  <dc:subject/>
  <dc:title>Тип шаблона</dc:title>
</cp:coreProperties>
</file>