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ЕФЕРАТ</w:t>
      </w:r>
    </w:p>
    <w:p>
      <w:pPr>
        <w:pStyle w:val="Style18"/>
        <w:numPr>
          <w:ilvl w:val="0"/>
          <w:numId w:val="0"/>
        </w:numPr>
        <w:spacing w:lineRule="auto" w:line="360"/>
        <w:jc w:val="center"/>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Система захисту інформації в Російській Федерації»</w:t>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numPr>
          <w:ilvl w:val="0"/>
          <w:numId w:val="0"/>
        </w:numPr>
        <w:spacing w:lineRule="auto" w:line="360"/>
        <w:jc w:val="center"/>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06</w:t>
      </w:r>
      <w:r>
        <w:br w:type="page"/>
      </w:r>
    </w:p>
    <w:p>
      <w:pPr>
        <w:pStyle w:val="Style18"/>
        <w:numPr>
          <w:ilvl w:val="0"/>
          <w:numId w:val="0"/>
        </w:numPr>
        <w:spacing w:lineRule="auto" w:line="360"/>
        <w:ind w:firstLine="709"/>
        <w:jc w:val="both"/>
        <w:outlineLvl w:val="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ЗМІСТ</w:t>
      </w:r>
    </w:p>
    <w:p>
      <w:pPr>
        <w:pStyle w:val="Style18"/>
        <w:numPr>
          <w:ilvl w:val="0"/>
          <w:numId w:val="0"/>
        </w:numPr>
        <w:spacing w:lineRule="auto" w:line="360"/>
        <w:ind w:firstLine="709"/>
        <w:jc w:val="both"/>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Принципи, цілі та завдання захисту інформації. Напрямки робіт із захисту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1. Принципи захисту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2 Цілі захисту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3 Основні завдання системи захисту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4 Напрямки робіт із захисту інформації.</w:t>
      </w:r>
    </w:p>
    <w:p>
      <w:pPr>
        <w:pStyle w:val="Style18"/>
        <w:spacing w:lineRule="auto" w:line="360"/>
        <w:jc w:val="both"/>
        <w:rPr/>
      </w:pPr>
      <w:r>
        <w:rPr>
          <w:rFonts w:cs="Times New Roman" w:ascii="Times New Roman" w:hAnsi="Times New Roman"/>
          <w:color w:val="000000"/>
          <w:sz w:val="28"/>
          <w:szCs w:val="28"/>
          <w:lang w:val="uk-UA" w:eastAsia="en-US"/>
        </w:rPr>
        <w:t>РОЗДІЛ ІІ. Суб'єкти системи захисту інформації у Російській федерації.</w:t>
      </w:r>
    </w:p>
    <w:p>
      <w:pPr>
        <w:pStyle w:val="Style18"/>
        <w:tabs>
          <w:tab w:val="clear" w:pos="708"/>
          <w:tab w:val="left" w:pos="0" w:leader="none"/>
        </w:tabs>
        <w:spacing w:lineRule="auto" w:line="360"/>
        <w:jc w:val="both"/>
        <w:rPr/>
      </w:pPr>
      <w:r>
        <w:rPr>
          <w:rFonts w:cs="Times New Roman" w:ascii="Times New Roman" w:hAnsi="Times New Roman"/>
          <w:color w:val="000000"/>
          <w:sz w:val="28"/>
          <w:szCs w:val="28"/>
          <w:lang w:val="uk-UA" w:eastAsia="en-US"/>
        </w:rPr>
        <w:t>РОЗДІЛ ІІІ. Основні організаційно – технічні заходи щодо захисту інформації. Об’єкти та засоби захисту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ІІ.1 Об'єкти захисту;</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ІІ.2 Засоби захисту інформації.</w:t>
      </w:r>
    </w:p>
    <w:p>
      <w:pPr>
        <w:pStyle w:val="Style18"/>
        <w:numPr>
          <w:ilvl w:val="0"/>
          <w:numId w:val="0"/>
        </w:numPr>
        <w:spacing w:lineRule="auto" w:line="360"/>
        <w:jc w:val="both"/>
        <w:outlineLvl w:val="0"/>
        <w:rPr/>
      </w:pPr>
      <w:r>
        <w:rPr>
          <w:rFonts w:cs="Times New Roman" w:ascii="Times New Roman" w:hAnsi="Times New Roman"/>
          <w:color w:val="000000"/>
          <w:sz w:val="28"/>
          <w:szCs w:val="28"/>
          <w:lang w:val="uk-UA" w:eastAsia="en-US"/>
        </w:rPr>
        <w:t>РОЗДІЛ ІV. Види загроз безпеки інформації. Матеріальні носії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V.1 Матеріальні носії інформації.</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8"/>
        <w:numPr>
          <w:ilvl w:val="0"/>
          <w:numId w:val="0"/>
        </w:numPr>
        <w:spacing w:lineRule="auto" w:line="360"/>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ИСОК ВИКОРИСТАНИХ ДЖЕРЕЛ </w:t>
      </w:r>
      <w:r>
        <w:br w:type="page"/>
      </w:r>
    </w:p>
    <w:p>
      <w:pPr>
        <w:pStyle w:val="Style18"/>
        <w:numPr>
          <w:ilvl w:val="0"/>
          <w:numId w:val="0"/>
        </w:numPr>
        <w:spacing w:lineRule="auto" w:line="360"/>
        <w:ind w:firstLine="709"/>
        <w:jc w:val="both"/>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Style18"/>
        <w:numPr>
          <w:ilvl w:val="0"/>
          <w:numId w:val="0"/>
        </w:numPr>
        <w:spacing w:lineRule="auto" w:line="360"/>
        <w:ind w:firstLine="709"/>
        <w:jc w:val="both"/>
        <w:outlineLvl w:val="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numPr>
          <w:ilvl w:val="0"/>
          <w:numId w:val="0"/>
        </w:numPr>
        <w:spacing w:lineRule="auto" w:line="360"/>
        <w:ind w:firstLine="709"/>
        <w:jc w:val="both"/>
        <w:outlineLvl w:val="0"/>
        <w:rPr/>
      </w:pPr>
      <w:r>
        <w:rPr>
          <w:rFonts w:cs="Times New Roman" w:ascii="Times New Roman" w:hAnsi="Times New Roman"/>
          <w:color w:val="000000"/>
          <w:sz w:val="28"/>
          <w:szCs w:val="28"/>
          <w:lang w:val="uk-UA" w:eastAsia="en-US"/>
        </w:rPr>
        <w:t>Після розвалу СРСР, новостворена Російська Федерація стала прямою наслідницею його військового потенціалу – холодна війна закінчилася. Російська Федерація почала реорганізацію системи наступальних озброєнь та оборони. Особливу увагу для дослідження варто надати російській системі захисту інформації. Адже після розпаду СРСР, українська та російська системи почали розвиватися самостійно, але не відокремлено - через близькість географічного розташування та тісність політичних, суспільних і економічних зв’язків. Тому, вони з однієї точки зору подібні, а з іншої мають ряд принципових відмінностей.</w:t>
      </w:r>
    </w:p>
    <w:p>
      <w:pPr>
        <w:pStyle w:val="Style18"/>
        <w:numPr>
          <w:ilvl w:val="0"/>
          <w:numId w:val="0"/>
        </w:numPr>
        <w:spacing w:lineRule="auto" w:line="360"/>
        <w:ind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цій роботі розглядаються основоположні засади функціонування системи захисту інформації в Російській Федерації.</w:t>
      </w:r>
      <w:r>
        <w:br w:type="page"/>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РОЗДІЛ І. Принципи, цілі та завдання захисту інформації. Напрямки робіт із захисту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pPr>
      <w:r>
        <w:rPr>
          <w:rFonts w:cs="Times New Roman" w:ascii="Times New Roman" w:hAnsi="Times New Roman"/>
          <w:b/>
          <w:color w:val="000000"/>
          <w:sz w:val="28"/>
          <w:szCs w:val="28"/>
          <w:lang w:val="uk-UA" w:eastAsia="en-US"/>
        </w:rPr>
        <w:t>І.1 Принципи захисту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захисту інформації Російської Федерації діє на таких основоположних принципах як:</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Комплексність. Припускає: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забезпечення безпеки обслуговуючого персоналу, матеріальних і фінансових ресурсів від всіх можливих загроз всіма доступними законними засобами, методами й захода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забезпечення безпеки інформаційних ресурсів протягом усього їхнього життєвого циклу, у всіх технологічних процесах й операціях їхнього створення, обробки, використання й знище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здатність системи захисту інформації до розвитку й вдосконалення відповідно до зовнішніх і внутрішніх умов, які змінилис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Своєчасність – випереджаючий характер, заходів захисту інформації. Припускає постановку завдань по комплексному захисті інформації на стадії проектування (створення) системи її захисту на основі аналізу відомих і прогнозування можливих загроз безпеки інформації, які можуть з'явитися в майбутньому після запуску системи захисту в експлуатацію (реалізацію).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Безперервність - постійна підтримка працездатності й розвиток системи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Активність - наполегливість у досягненні цілей і завдань захисту інформації. Припускає постійний маневр силами й засобами захисту інформації, а також вживання нестандартних заходів захисту.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Законність - розробка системи захисту інформації на основі чинного законодавства, а також інших нормативних актів, що регламентують безпеку інформації. У ході наступної реалізації системи захисту інформації - застосування всіх законних методів і засобів виявлення й припинення правопорушень в області безпеки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Обґрунтованість. Полягає в тому, що всі методи й засоби захисту інформації повинні бути науково обґрунтованими і сучасними, відповідати останнім досягненням науки й техніки. В своїй сукупності вони повинні відповідати всім встановленим вимогам і нормам по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Економічна доцільність - витрати на розробку й реалізацію (забезпечення заданих параметрів) системи захисту інформації не повинні перевищувати розміри потенційного збитку, що може наступити в результаті порушення безпеки інформації, що захищаєтьс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8. Спеціалізація. Припускає залучення до розробки й впровадження методів і засобів захисту інформації спеціалізованих суб'єктів, що мають державну ліцензію на певний вид діяльності в сфері надання послуг із захисту інформації. Застосовувані ними засобу захисту інформації повинні бути сертифіковані відповідно вимог безпеки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9. Взаємодія й координація діяльності. Передбачає організацію чіткої взаємодії між всіма суб'єктами захисту інформації, що діють у рамках єдиної системи захисту інформації, а також координацію їхніх зусиль і здійснюваних робіт у цій сфері для досягнення загальних цілей. Полягає в інтеграції й послідовності діяльності по захисту конкретних інформаційних ресурс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0. Вдосконалення. Передбачає вдосконалення й розробку нових законодавчих, організаційних і технічних заходів захисту інформації під впливом об'єктивних і суб'єктивних фактор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Централізація керування. Припускає наявність єдиного координаційного центра (суб'єкта), що займається загальними питаннями керування системою захисту інформації, а також однакових вимог по забезпеченню безпеки інформації.</w:t>
      </w:r>
      <w:r>
        <w:br w:type="page"/>
      </w:r>
    </w:p>
    <w:p>
      <w:pPr>
        <w:pStyle w:val="Style18"/>
        <w:spacing w:lineRule="auto" w:line="360"/>
        <w:ind w:firstLine="709"/>
        <w:jc w:val="both"/>
        <w:rPr/>
      </w:pPr>
      <w:r>
        <w:rPr>
          <w:rFonts w:cs="Times New Roman" w:ascii="Times New Roman" w:hAnsi="Times New Roman"/>
          <w:b/>
          <w:color w:val="000000"/>
          <w:sz w:val="28"/>
          <w:szCs w:val="28"/>
          <w:lang w:val="uk-UA" w:eastAsia="en-US"/>
        </w:rPr>
        <w:t>І.2 Цілі захисту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pPr>
      <w:r>
        <w:rPr>
          <w:rFonts w:cs="Times New Roman" w:ascii="Times New Roman" w:hAnsi="Times New Roman"/>
          <w:color w:val="000000"/>
          <w:sz w:val="28"/>
          <w:szCs w:val="28"/>
          <w:lang w:val="uk-UA" w:eastAsia="en-US"/>
        </w:rPr>
        <w:t>Першочерговими цілями захисту інформації є:</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Запобігання витоку, розкрадання, втрати, перекручування й підробки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Запобігання загроз безпеки особистості, суспільства й держав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Запобігання несанкціонованих дій по знищенню, модифікації, перекручуванню, копіюванню, блокуванню інформації, а також запобігання інших форм незаконного втручання в інформаційні ресурси й інформаційні систе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Забезпечення правового режиму документованої інформації як об'єкта власн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Захист конституційних прав громадян на збереження особистої таємниці й конфіденційності персональних даних, наявних в інформаційних системах.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Збереження державної таємниці, конфіденційності документованої інформації відповідно до діючого законодавства.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Забезпечення прав суб'єктів в інформаційних процесах і при розробці, виробництві й застосуванні інформаційних систем, технологій і засобів їхнього забезпеченн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pPr>
      <w:r>
        <w:rPr>
          <w:rFonts w:cs="Times New Roman" w:ascii="Times New Roman" w:hAnsi="Times New Roman"/>
          <w:b/>
          <w:color w:val="000000"/>
          <w:sz w:val="28"/>
          <w:szCs w:val="28"/>
          <w:lang w:val="uk-UA" w:eastAsia="en-US"/>
        </w:rPr>
        <w:t>І.3 Основні завдання системи захисту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роведення єдиної політики, організація й координація робіт із захисту інформації в оборонній, економічній, політичній, науково-технічній й іншій сферах діяльн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Виключення або істотне ускладнення добування інформації засобами розвідк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Запобігання витоку інформації по технічних каналах і несанкціонованому доступу до не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Попередження шкідливих впливів на інформацію, її носіїв, а також технічні засоби її створення, обробки, використання, передачі й захист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Прийняття правових актів, що регулюють суспільні відносини в галуз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Аналіз стану й прогнозування можливостей технічних засобів розвідки, а також способів їхнього застосува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Формування системи інформаційного обміну відомостями про інформованість іноземних розвідок про сили, методи, засоби й заходи, що забезпечують захист інформації усередині країни й за її межа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8. Організація сил, розробка науково обґрунтованих методів, створення засобів захисту інформації й контролю за її ефективністю.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Контроль стану захисту інформації в органах державної влади, установах, організаціях і на підприємствах всіх форм власності, що використають у своїй діяльності охоронювану законом інформацію.</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І.4 Напрямки робіт із захисту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ідготовка й прийняття законодавчих й інших нормативно-правових актів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Забезпечення контролю за їхнім виконанням.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Фінансове й кадрове забезпечення заходів щодо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Забезпечення ефективного керування системою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Визначення відомостей, що підлягають охороні, і демаскуючих ознак, що розкривають ці відом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Аналіз й оцінка загроз безпеки охоронюваної законом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Розробка організаційно-технічних заходів щодо захисту інформації і їхня реалізаці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8. Організація й проведення контролю стану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РОЗДІЛ ІІ.</w:t>
      </w:r>
      <w:r>
        <w:rPr>
          <w:rFonts w:cs="Times New Roman" w:ascii="Times New Roman" w:hAnsi="Times New Roman"/>
          <w:color w:val="000000"/>
          <w:sz w:val="28"/>
          <w:szCs w:val="28"/>
          <w:lang w:val="uk-UA" w:eastAsia="en-US"/>
        </w:rPr>
        <w:t xml:space="preserve"> </w:t>
      </w:r>
      <w:r>
        <w:rPr>
          <w:rFonts w:cs="Times New Roman" w:ascii="Times New Roman" w:hAnsi="Times New Roman"/>
          <w:b/>
          <w:color w:val="000000"/>
          <w:sz w:val="28"/>
          <w:szCs w:val="28"/>
          <w:lang w:val="uk-UA" w:eastAsia="en-US"/>
        </w:rPr>
        <w:t>Суб'єкти системи захисту інформації у Російській федер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сійська Федерація має розгалужену централізовану систему суб’єктів захисту інформації, одні з яких безпосередньо здійснюють захист інформації, інші – контролюють їх роботу за допомогою організаційно-правових метод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суб’єктів, що беруть участь в захисті інформації відносять:</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алати Федеральних Збор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дійснюють законодавче регулювання відносин у сфер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озглядають статті федерального бюджету в частині засобів, що направляють на реалізацію державних програм у цій обла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значають повноваження посадових осіб в апаратах палат Федеральних Зборів по забезпеченню захисту державної таємниці в палатах Федеральних Збор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Президент Російської Федер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наліз стану й прогнозування можливостей технічних засобів розвідки, а також способів їхнього застосува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тверджує державні програми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тверджує по поданню Уряду Російської Федерації склад, структуру міжвідомчої комісії із захисту державної таємниці й положення про не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тверджує по поданню Уряду Російської Федерації Перелік посадових осіб органів державної влади, що наділяють повноваженнями по віднесенню відомостей до державної таємниці, а також Перелік відомостей, віднесених до державної таємниц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містить міжнародні договори Росії про спільне використання й захист відомостей, що становлять державну таємницю;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значає повноваження посадових осіб по забезпеченню захисту інформації у своїй Адміністр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 межах своїх повноважень вирішує інші питання, що виникають у зв'язку з віднесенням відомостей до того або іншого виду таємниці, їхнім засекречуванням або розсекреченням й їхнім захистом.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Уряд Російської Федер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рганізує виконання Законів і міжнародних угод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дає на затвердження Президентові склад і структуру міжвідомчої комісії із захисту державної таємниці, а також положення про не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дає на затвердження Президентові Перелік посадових осіб органів державної влади, що наділяють повноваженнями по віднесенню відомостей до того або іншого виду таємниц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рганізує розробку й виконання державних програм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значає повноваження посадових осіб по забезпеченню захисту інформації в апарату Уряду;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становлює розміри й порядок надання пільг громадянам, допущеним до державної таємниці на постійній основі, і співробітникам структурних підрозділів по захисту державної таємниц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становлює порядок визначення розмірів збитку, що наступив у результаті несанкціонованого поширення відомостей, що становлять державну таємницю, а також збитку, що наноситься власникові інформації в результаті її засекречува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містить міжурядові угоди, вживає заходів по виконанню міжнародних договорів Росії про спільне використання й захист відомостей, що становлять державну таємницю, ухвалює рішення щодо можливості передачі їхніх носіїв іншим державам;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 межах своїх повноважень вирішує інші питання, що виникають у зв'язку з віднесенням відомостей до того або іншого виду таємниці, їхнім засекречуванням або розсекреченням й їхнім захистом.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Органи державної влади Російської Федерації, органи державної влади суб'єктів Російської Федерації й органи місцевого самоврядування у взаємодії з органами захисту державної таємниці, розташованими в межах відповідних територій: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ують захист переданих їм іншими органами державної влади, підприємствами, установами й організаціями охоронюваної законом інформації, а також відомостей, що засекречують ни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ують захист державної таємниці на підвідомчих їм підприємствах, в установах й організаціях відповідно до вимог законодавства Російської Федер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ують у межах своєї компетенції проведення ревізуючих заходів відносно громадян, що допускають до таємниц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еалізують передбачені законодавством заходи щодо обмеження конституційних прав громадян і надання пільг особам, що мають або мали доступ до відомостей, що становлять державну таємницю;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носять у повноважні органи державної влади пропозиції по вдосконаленню системи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Органи судової влад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озглядають карні й цивільні справи про порушення законодавства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ують судовий захист громадян, органів державної влади, підприємств, установ й організацій у зв'язку з їхньою діяльністю по захисту охоронюваній законом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ують у ході розгляду зазначених справ захист окремих видів таємниц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значають повноваження посадових осіб по забезпеченню захисту охоронюваної законом інформації в органах судової влад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Органи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Міжвідомча комісія із захисту державної таємниці - це колегіальний орган, що координує роботу із захисту інформації в Російській Федерації. </w:t>
      </w:r>
    </w:p>
    <w:p>
      <w:pPr>
        <w:pStyle w:val="Style18"/>
        <w:spacing w:lineRule="auto" w:line="360"/>
        <w:ind w:firstLine="709"/>
        <w:jc w:val="both"/>
        <w:rPr/>
      </w:pPr>
      <w:r>
        <w:rPr>
          <w:rFonts w:cs="Times New Roman" w:ascii="Times New Roman" w:hAnsi="Times New Roman"/>
          <w:color w:val="000000"/>
          <w:sz w:val="28"/>
          <w:szCs w:val="28"/>
          <w:lang w:val="uk-UA" w:eastAsia="en-US"/>
        </w:rPr>
        <w:t xml:space="preserve">2) Органи федеральної виконавчої влади. До них відносять: Федеральна служба безпеки (ФСБ), Міністерство оборони (МО), Міністерство внутрішніх справ (МВС); Служба зовнішньої розвідки (СЗР), Федеральна служба охорони (ФСО), Федеральне агентство урядового зв’язку при Президенті Російської Федерації, Державна технічна комісія при Президенті Російської Федерації (Держтехкомісі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Органи державної влади, підприємства, установи, організації і їхні структурні підрозділи по захисту охоронюваної законом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жавна технічна комісія при Президенті Російської Федерації (Держтехкомісія Росії) - є органом державного управління захистом інформації в Російській Федерації в області оборони, політики, економіки, науки, екології, ресурсів і протидії іноземним технічним розвідкам. Одночасно із цим вона виконує функції Міжвідомчої комісії із захисту державної таємниці. Рішення Держтехкомісії Росії є обов'язковими для виконання всіма органами державної влади й місцевого самоврядування, підприємствами, установами, організаціями, посадовими особами й громадяна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жтехкомісія Росії здійснює свою діяльність через Спеціальні центри (Спеццентри Держтехкомісії Рос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ими функціями Держтехкомісії є: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Здійснення в межах своєї компетенції керівництва всіма органами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Проведення єдиної державної політики й координації відомчих робіт із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рганізація й контроль за виконанням робіт із захисту охоронюваній законом інформації в органах державного керування, організаціях, установах і на підприємствах всіх форм власності.</w:t>
      </w:r>
      <w:r>
        <w:br w:type="page"/>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РОЗДІЛ ІІІ.</w:t>
      </w:r>
      <w:r>
        <w:rPr>
          <w:rFonts w:cs="Times New Roman" w:ascii="Times New Roman" w:hAnsi="Times New Roman"/>
          <w:color w:val="000000"/>
          <w:sz w:val="28"/>
          <w:szCs w:val="28"/>
          <w:lang w:val="uk-UA" w:eastAsia="en-US"/>
        </w:rPr>
        <w:t xml:space="preserve"> </w:t>
      </w:r>
      <w:r>
        <w:rPr>
          <w:rFonts w:cs="Times New Roman" w:ascii="Times New Roman" w:hAnsi="Times New Roman"/>
          <w:b/>
          <w:color w:val="000000"/>
          <w:sz w:val="28"/>
          <w:szCs w:val="28"/>
          <w:lang w:val="uk-UA" w:eastAsia="en-US"/>
        </w:rPr>
        <w:t>Основні організаційно – технічні заходи щодо захисту інформації. Об’єкти та засоби захисту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pPr>
      <w:r>
        <w:rPr>
          <w:rFonts w:cs="Times New Roman" w:ascii="Times New Roman" w:hAnsi="Times New Roman"/>
          <w:color w:val="000000"/>
          <w:sz w:val="28"/>
          <w:szCs w:val="28"/>
          <w:lang w:val="uk-UA" w:eastAsia="en-US"/>
        </w:rPr>
        <w:t>Законодавством Російської Федерації (див. список використаних джерел) визначено ряд основних організаційно – технічних заходів щодо захисту інформації, які регулюють основні інформаційні процес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технічні засоби й системи ЗІ - технічні засоби й системи, а також їхні комунікації, використовувані для обробки й передачі охоронюваної законом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и захлдами є:</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Ліцензування діяльності підприємств в області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Атестування об'єктів по виконанню вимог забезпечення захисту інформації при проведенні робіт з відомостями відповідного ступеня таємн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Сертифікація засобів захисту інформації й контролю за її ефективністю, систем і засобів інформатизації й зв'язки в частині захищеності інформації від витоку по технічних каналах.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Присвоєння категорії озброєння й військової техніки, підприємств (об'єктів) по ступені важливості захисту інформації в оборонній, економічній, політичній, науково-технічній й іншій сферах діяльн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Забезпечення умов захисту інформації при підготовці й реалізації міжнародних договорів й угод.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Оповіщення про присутність космічних і повітряних літальних апаратів, кораблів і суден, ведучих розвідку об'єктів (перехоплення інформації, що підлягає захисту), розташованих на території Рос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Введення територіальних, частотних, енергетичних, просторових і тимчасових обмежень у режимах використання технічних засобів, що підлягають захисту.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8. Створення й застосування інформаційних й автоматизованих систем керування в захищеному виконанн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9. Розробка й впровадження технічних рішень й елементів захисту інформації при створенні й експлуатації озброєння й військової техніки, при проектуванні, будівництві (реконструкції) і експлуатації об'єктів, систем і засобів інформатизації й зв'язк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0. Розробка засобів захисту інформації й контроль за їх ефективністю (спеціального й загального застосування), їхнє використа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Застосування спеціальних методів, технічних заходів і засобів захисту, що виключають перехоплення інформації, переданої по каналах електрозв'язк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ІІІ.1 Об'єкти захисту</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Особи, допущені до роботи з охоронюваної законом інформації або що мають доступ до приміщень, де ця інформація обробляєтьс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Об'єкти інформатизації - засоби й системи інформатизації, технічні засоби прийому, передачі й обробки інформації, приміщення, у яких вони встановлені, а також приміщення, призначені для проведення службових нарад, засідань і переговорів.</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хоронювана законом інформація - інформація, доступ до якої обмежений відповідно до законодавства Росії (конфіденційна інформаці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Матеріальні носії охоронюваної законом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Засоби захисту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Технологічні відходи (сміття), що утворилися в результаті обробки охоронюваної законом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ІІІ.2 Засоби захисту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іб захисту інформації - технічний, криптографічний, програмний й інший засіб, призначений для захисту інформації, засіб, у якому воно реалізовано, а також засіб контролю ефективності захисту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Фізичн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Апаратні;</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Програмн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Криптографічні.</w:t>
      </w:r>
      <w:r>
        <w:br w:type="page"/>
      </w:r>
    </w:p>
    <w:p>
      <w:pPr>
        <w:pStyle w:val="Style18"/>
        <w:spacing w:lineRule="auto" w:line="360"/>
        <w:ind w:firstLine="709"/>
        <w:jc w:val="both"/>
        <w:rPr/>
      </w:pPr>
      <w:r>
        <w:rPr>
          <w:rFonts w:cs="Times New Roman" w:ascii="Times New Roman" w:hAnsi="Times New Roman"/>
          <w:b/>
          <w:color w:val="000000"/>
          <w:sz w:val="28"/>
          <w:szCs w:val="28"/>
          <w:lang w:val="uk-UA" w:eastAsia="en-US"/>
        </w:rPr>
        <w:t>РОЗДІЛ ІV. Види загроз безпеки інформації. Матеріальні носії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рози об'єкту інформатизації - будь-які можливі процеси й (або) дії, які можуть привести до витоку, розкраданню (у т.ч. копіюванню), руйнуванню, блокуванню або втраті захищає информации, що, оброблюваної на об'єкті інформатизації. Виділяють наступні загрози безпеки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родні:</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Стихійні лиха, природні явища (пожежі, землетруси, повені, урагани, смерчі, тайфуни, циклони й т.п.).</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имовільне руйнування елементів, з яких складається засіб електронно-обчислювальної техніки, електрозв'язку й захисту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тучні (діяльність людин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Навмисні (правопорушенн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асивний (безконтактний) несанкціонований доступ до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візуальне спостереження за об'єктами інформатизації (неозброєним оком; за допомогою оптичних й оптико-електронних приладів і пристрої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перехоплення мовної інформації (за допомогою гостро спрямованих мікрофонів, електронних стетоскопів, лазерного променя, пристроїв дистанційного знімання мовної інформації із провідних ліній електрозв'язку, радіомікрофонних закладок, телефонних закладок, мікрофонних закладок, мінімагнітофонів і диктофон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електромагнітне перехоплення інформації (у радіомережах зв'язку, побічних електромагнітних випромінювань, побічних електромагнітних наведень, паразитних модуляцій ВЧ сигналів, паразитних інформативних струмів і напруг у допоміжних мережах технічних засобів передачі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Активний (контактний) несанкціонований доступ до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з використанням фізичного доступу шляхом безпосереднього впливу на матеріальні носії, інші засоби обробки й захисту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з використанням штатних і спеціально розроблених (пристосованих, запрограмованих) засобів для негласного одержання, знищення, модифікації й блокування інформації.</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Ненавмисні (помилки діяльності людини - непереборні фактор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омилки при створенні (виготовленні) засобів електронно - обчислювальної техніки, електрозв'язку й захисту інформації (помилки проектування, кодування інформації, виготовлення елементів технічних засобів і систем);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омилки, що виникають у процесі роботи (експлуатації) засобів электронно - обчислювальної техніки, електрозв'язку й захисту інформації (неадекватність концепції забезпечення безпеки; помилки керування системою захисту; помилки персоналу; збої й відмови встаткування й програмного забезпечення; помилки при виробництві пускових і налагоджувальних пристроїв для ремонтних робіт.</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IV.1 Матеріальні носії інформації</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ріальний носій інформації - будь-який технічний пристрій або фізичне поле, призначене для фіксації, зберігання, нагромадження, перетворення й передачі комп'ютерної інформації. Найпоширенішими є наступні види матеріальних носіїв інформації:</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нутрішній накопичувач на твердому магнітному або магнітно - оптичному диску (НЖМД або НМОД - вінчестер);</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овнішній накопичувач на твердому магнітному диску (Зіп-драйвер); </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овнішній пристрій нагромадження інформації (стриммер); </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копичувач на магнітній стрічці або спеціальній металевій нитці (у касетах або бобінах);</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учкий магнітний диск (ГМД - дискета);</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тичний або магнітнооптичний диск (лазерний або компакт - диск);</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аперова (картонна), пластикова або металева карта; </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тегральна мікросхема пам'яті (ІМСП) - мікроелектронний виріб остаточної або проміжної форми, призначене для виконання функцій електронної схеми пам'яті ЕОМ й інших комп'ютерних пристроїв, елементи й зв'язки якого нерозривно сформовані в обсязі й (або) на поверхні матеріалу, на основі якого виготовлений виріб;</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істинг - роздруківка комп'ютерної інформації на твердому фізичному носії (паперу або плівці); </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зичне поле - матеріальний носій фізичних взаємодій штучного або природного походження; </w:t>
      </w:r>
    </w:p>
    <w:p>
      <w:pPr>
        <w:pStyle w:val="Style18"/>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лектромагнітний сигнал - засіб переносу інформації в просторі й у часі за допомогою електромагнітних коливань (хвиль). </w:t>
      </w:r>
    </w:p>
    <w:p>
      <w:pPr>
        <w:pStyle w:val="Style18"/>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 xml:space="preserve">Класифікація матеріальних носіїв інформації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За часом зберігання інформації: </w:t>
      </w:r>
    </w:p>
    <w:p>
      <w:pPr>
        <w:pStyle w:val="Style18"/>
        <w:numPr>
          <w:ilvl w:val="0"/>
          <w:numId w:val="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тивні - забезпечують короткочасне зберігання даних і команд, наприклад, оперативний запам'ятовувальний пристрій (ОЗУ) або електромагнітне поле; </w:t>
      </w:r>
    </w:p>
    <w:p>
      <w:pPr>
        <w:pStyle w:val="Style18"/>
        <w:numPr>
          <w:ilvl w:val="0"/>
          <w:numId w:val="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стійні - час зберігання інформації обмежується лише терміном служби (фізичним зношуванням) матеріалу МНІ, наприклад, постійний запам'ятовувальний пристрій (ПЗУ) або магнітна стрічка.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а умовами коректування інформації:</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 перезаписувані - МНІ, на які інформація записується один раз і зберігається постійно до моменту фізичного знищення або повного старіння (зношування) її носія - дозволяють використати інформацію без коректування тільки в режимі "читання", наприклад, перфокарта, перфострічка, карта зі штрих-кодом, не перезаписуваний оптичний диск (компакт-диск), не перезаписувана ІМСП; </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ократно перезаписувані - машинні носії, що дозволяють зробити одноразове коректування раніше записаної на них інформації - інформація на них записується частинами (порціями, імпульсами) доти, поки обсяг вільної пам'яті не буде вичерпаний, або один раз із одночасним перезаписом усіх раніше записаних даних, наприклад, інтегральна мікросхема ПЗУ ЕОМ або іншого комп'ютерного пристрою; </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гаторазово перезаписувані - МНІ, що допускають багаторазовий перезапис і читання комп'ютерної інформації, наприклад, магнітні диски й стрічки, магнітооптичні диски, інтегральна мікросхема ОЗУ, електромагнітне поле.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а захисту інформації Російської Федерації є досить добре організованою. Для неї властива чітка централізація, поєднана з децентралізацією органів захисту інформації: одні з них здійснюють безпосередній захист інформації, інші забезпечують належне регулювання та організацію їхньої робот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захисту інформації в Росії - це організована сукупність спеціальних законодавчих й інших нормативних актів, органів, служб, методів, заходів і засобів, що забезпечують безпеку інформації від внутрішніх і зовнішніх загроз.</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о відзначити що в Російській Федерації є окремий закон, що регулює захист персональної таємниці; держава ліцензує діяльність в галузі захисту інформації, а також є окремий міжвідомчий орган (комісія), прямий обов’язок якого – захист державної таємниці. В Україні ці моменти тільки реалізовуютьс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ИХ ДЖЕРЕЛ</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рочкін В.И. Система безпеки підприємства. - 2-і вид. - М., 1998</w:t>
      </w:r>
    </w:p>
    <w:p>
      <w:pPr>
        <w:pStyle w:val="Style18"/>
        <w:spacing w:lineRule="auto" w:line="360"/>
        <w:jc w:val="both"/>
        <w:rPr/>
      </w:pPr>
      <w:r>
        <w:rPr>
          <w:rFonts w:cs="Times New Roman" w:ascii="Times New Roman" w:hAnsi="Times New Roman"/>
          <w:color w:val="000000"/>
          <w:sz w:val="28"/>
          <w:szCs w:val="28"/>
          <w:lang w:val="uk-UA" w:eastAsia="en-US"/>
        </w:rPr>
        <w:t>Закони Російської Федерації: «Об информации, информатизации и защите информации» від (25,01,1995 р.);</w:t>
      </w:r>
    </w:p>
    <w:p>
      <w:pPr>
        <w:pStyle w:val="Style18"/>
        <w:spacing w:lineRule="auto" w:line="360"/>
        <w:jc w:val="both"/>
        <w:rPr/>
      </w:pPr>
      <w:r>
        <w:rPr>
          <w:rFonts w:cs="Times New Roman" w:ascii="Times New Roman" w:hAnsi="Times New Roman"/>
          <w:color w:val="000000"/>
          <w:sz w:val="28"/>
          <w:szCs w:val="28"/>
          <w:lang w:val="uk-UA" w:eastAsia="en-US"/>
        </w:rPr>
        <w:t>«Об персональной информации» від (14,11,1994 р.);</w:t>
      </w:r>
    </w:p>
    <w:p>
      <w:pPr>
        <w:pStyle w:val="Style18"/>
        <w:spacing w:lineRule="auto" w:line="360"/>
        <w:jc w:val="both"/>
        <w:rPr/>
      </w:pPr>
      <w:r>
        <w:rPr>
          <w:rFonts w:cs="Times New Roman" w:ascii="Times New Roman" w:hAnsi="Times New Roman"/>
          <w:color w:val="000000"/>
          <w:sz w:val="28"/>
          <w:szCs w:val="28"/>
          <w:lang w:val="uk-UA" w:eastAsia="en-US"/>
        </w:rPr>
        <w:t>«Положение о порядке обращеня со служебной информацией ограниченого распространения в Федеральних органах исполнительной власти» від (04,1994 р.);</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ожение о государственном лицензировании деятельности в оласти защиты информации» від (23,06,1995 р.);</w:t>
      </w:r>
    </w:p>
    <w:p>
      <w:pPr>
        <w:pStyle w:val="Style18"/>
        <w:spacing w:lineRule="auto" w:line="360"/>
        <w:jc w:val="both"/>
        <w:rPr/>
      </w:pPr>
      <w:r>
        <w:rPr>
          <w:rFonts w:cs="Times New Roman" w:ascii="Times New Roman" w:hAnsi="Times New Roman"/>
          <w:color w:val="000000"/>
          <w:sz w:val="28"/>
          <w:szCs w:val="28"/>
          <w:lang w:val="uk-UA" w:eastAsia="en-US"/>
        </w:rPr>
        <w:t>«Положение о Межведедомственной комисии по защите государственной тайны»</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ктрина информационной безопасност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1:00Z</dcterms:created>
  <dc:creator>1</dc:creator>
  <dc:description/>
  <cp:keywords/>
  <dc:language>en-US</dc:language>
  <cp:lastModifiedBy>SYSTEM</cp:lastModifiedBy>
  <dcterms:modified xsi:type="dcterms:W3CDTF">2011-09-26T23:41:00Z</dcterms:modified>
  <cp:revision>2</cp:revision>
  <dc:subject/>
  <dc:title>РЕФЕРАТ</dc:title>
</cp:coreProperties>
</file>