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360"/>
        <w:ind w:hanging="0"/>
        <w:jc w:val="center"/>
        <w:outlineLvl w:val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МЕТОДИЧНІ ВКАЗІВКИ</w:t>
      </w:r>
    </w:p>
    <w:p>
      <w:pPr>
        <w:pStyle w:val="Normal"/>
        <w:widowControl/>
        <w:autoSpaceDE w:val="true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ЛАБОРАТОРНИХ ЗАНЯТЬ ЗА КУРСОМ</w:t>
      </w:r>
    </w:p>
    <w:p>
      <w:pPr>
        <w:pStyle w:val="Normal"/>
        <w:widowControl/>
        <w:autoSpaceDE w:val="true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exact" w:line="54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exact" w:line="542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shd w:fill="FFFFFF" w:val="clear"/>
        <w:autoSpaceDE w:val="true"/>
        <w:spacing w:lineRule="exact" w:line="542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shd w:fill="FFFFFF" w:val="clear"/>
        <w:autoSpaceDE w:val="true"/>
        <w:spacing w:lineRule="exact" w:line="542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shd w:fill="FFFFFF" w:val="clear"/>
        <w:autoSpaceDE w:val="true"/>
        <w:spacing w:lineRule="exact" w:line="542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shd w:fill="FFFFFF" w:val="clear"/>
        <w:autoSpaceDE w:val="true"/>
        <w:spacing w:lineRule="exact" w:line="542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before="240" w:after="60"/>
        <w:ind w:hanging="0"/>
        <w:jc w:val="center"/>
        <w:outlineLvl w:val="1"/>
        <w:rPr/>
      </w:pPr>
      <w:r>
        <w:rPr>
          <w:b/>
          <w:bCs/>
          <w:iCs/>
          <w:sz w:val="28"/>
          <w:szCs w:val="28"/>
          <w:lang w:val="ru-RU"/>
        </w:rPr>
        <w:t>«</w:t>
      </w:r>
      <w:r>
        <w:rPr>
          <w:b/>
          <w:sz w:val="28"/>
          <w:szCs w:val="28"/>
        </w:rPr>
        <w:t>СИСТЕМИ ОБРОБЛЕННЯ ЕКОНОМІЧНОЇ ІНФОРМАЦІЇ</w:t>
      </w:r>
      <w:r>
        <w:rPr>
          <w:b/>
          <w:bCs/>
          <w:iCs/>
          <w:sz w:val="28"/>
          <w:szCs w:val="28"/>
          <w:lang w:val="ru-RU"/>
        </w:rPr>
        <w:t>»</w:t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360"/>
        <w:ind w:firstLine="709"/>
        <w:jc w:val="center"/>
        <w:outlineLvl w:val="5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Автори: Валерій Анатолійович Лахно, Павло Петрович Палагно</w:t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дактор</w:t>
      </w:r>
      <w:r>
        <w:rPr>
          <w:sz w:val="28"/>
          <w:szCs w:val="28"/>
        </w:rPr>
        <w:tab/>
        <w:t>В.А. Лахно</w:t>
      </w:r>
    </w:p>
    <w:p>
      <w:pPr>
        <w:pStyle w:val="Normal"/>
        <w:widowControl/>
        <w:suppressAutoHyphens w:val="true"/>
        <w:autoSpaceDE w:val="true"/>
        <w:ind w:hanging="0"/>
        <w:jc w:val="center"/>
        <w:rPr/>
      </w:pPr>
      <w:r>
        <w:rPr>
          <w:b/>
          <w:sz w:val="28"/>
          <w:szCs w:val="28"/>
        </w:rPr>
        <w:t>Оригінал-макет</w:t>
        <w:tab/>
      </w:r>
      <w:r>
        <w:rPr>
          <w:sz w:val="28"/>
          <w:szCs w:val="28"/>
        </w:rPr>
        <w:t>П.П. Палагно</w:t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ідписано до друку </w:t>
      </w:r>
    </w:p>
    <w:p>
      <w:pPr>
        <w:pStyle w:val="Normal"/>
        <w:widowControl/>
        <w:suppressAutoHyphens w:val="true"/>
        <w:autoSpaceDE w:val="true"/>
        <w:ind w:hanging="0"/>
        <w:jc w:val="center"/>
        <w:rPr/>
      </w:pPr>
      <w:r>
        <w:rPr>
          <w:sz w:val="28"/>
          <w:szCs w:val="28"/>
        </w:rPr>
        <w:t xml:space="preserve">Формат 60х84 </w:t>
      </w:r>
      <w:r>
        <w:rPr>
          <w:sz w:val="28"/>
          <w:szCs w:val="28"/>
          <w:vertAlign w:val="superscript"/>
        </w:rPr>
        <w:t>1/16</w:t>
      </w:r>
      <w:r>
        <w:rPr>
          <w:sz w:val="28"/>
          <w:szCs w:val="28"/>
        </w:rPr>
        <w:t>. Папір офсетна. Гарнітура Times.</w:t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рук офсетний. Усл. печ. л. 2 .   </w:t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Тираж 100 экз. Видав. № 215 . Замовлення № 71-16 . Ціна договірна.</w:t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Видавництво Луганського національного аграрного університету</w:t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91000, м. Луганськ.</w:t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keepLines/>
        <w:suppressLineNumbers/>
        <w:suppressAutoHyphens w:val="true"/>
        <w:autoSpaceDE w:val="false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УДК 519.21.(075.8).</w:t>
      </w:r>
    </w:p>
    <w:p>
      <w:pPr>
        <w:pStyle w:val="Normal"/>
        <w:ind w:left="300" w:hanging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8"/>
        <w:rPr/>
      </w:pPr>
      <w:r>
        <w:rPr>
          <w:rFonts w:cs="Times New Roman" w:ascii="Times New Roman" w:hAnsi="Times New Roman"/>
          <w:b w:val="false"/>
          <w:i w:val="false"/>
        </w:rPr>
        <w:t>Системи оброблення економічної інформації (методичні вказівки д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eastAsia="uk-UA"/>
        </w:rPr>
        <w:t xml:space="preserve"> курсового проектування студентів спеціальності 6.050100 – Економічна кібернетика) /Автор: Лахно В.А., Палагно П.П. – Луганськ: ЛНАУ, 2005.- 40 с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567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rFonts w:cs="Times New Roman"/>
          <w:b/>
          <w:bCs/>
          <w:i/>
          <w:iCs/>
          <w:sz w:val="28"/>
          <w:szCs w:val="28"/>
          <w:lang w:eastAsia="uk-UA"/>
        </w:rPr>
      </w:r>
    </w:p>
    <w:p>
      <w:pPr>
        <w:pStyle w:val="24"/>
        <w:spacing w:lineRule="auto" w:line="360"/>
        <w:ind w:firstLine="720"/>
        <w:rPr/>
      </w:pPr>
      <w:r>
        <w:rPr>
          <w:sz w:val="28"/>
          <w:szCs w:val="28"/>
        </w:rPr>
        <w:t xml:space="preserve">Методичні вказівки покликані допомогти студентам в виконані курсового проекту з курсу </w:t>
      </w:r>
      <w:r>
        <w:rPr>
          <w:b/>
          <w:bCs/>
          <w:sz w:val="28"/>
          <w:szCs w:val="28"/>
          <w:lang w:eastAsia="uk-UA"/>
        </w:rPr>
        <w:t xml:space="preserve">“Системи оброблення економічної інформації”. </w:t>
      </w:r>
    </w:p>
    <w:p>
      <w:pPr>
        <w:pStyle w:val="24"/>
        <w:spacing w:lineRule="auto" w:line="360"/>
        <w:ind w:firstLine="720"/>
        <w:rPr/>
      </w:pPr>
      <w:r>
        <w:rPr>
          <w:sz w:val="28"/>
          <w:szCs w:val="28"/>
        </w:rPr>
        <w:t xml:space="preserve">Подано навчально-методичне забезпечення до курсового проектування, що розкривають технологічні та організаційні питання проектування автоматизованих економічних систем, зміст і правила оформлення документації. Наведено інструктивний матеріал для кожного етапу курсового проектування АІС. Програмування частин автоматизованої системи здійснюється у середовищі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>++</w:t>
      </w:r>
      <w:r>
        <w:rPr>
          <w:sz w:val="28"/>
          <w:szCs w:val="28"/>
          <w:lang w:val="en-US"/>
        </w:rPr>
        <w:t>Builder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VB</w:t>
      </w:r>
      <w:r>
        <w:rPr>
          <w:sz w:val="28"/>
          <w:szCs w:val="28"/>
          <w:lang w:val="ru-RU"/>
        </w:rPr>
        <w:t xml:space="preserve"> </w:t>
      </w:r>
    </w:p>
    <w:p>
      <w:pPr>
        <w:pStyle w:val="24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left="3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R1"/>
        <w:suppressAutoHyphens w:val="true"/>
        <w:spacing w:lineRule="auto" w:line="360"/>
        <w:ind w:left="0" w:right="-1"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Автор:  </w:t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 xml:space="preserve"> </w:t>
        <w:tab/>
        <w:t>В.А. Лахно, к.т.н., доц.</w:t>
      </w:r>
      <w:r>
        <w:rPr>
          <w:rFonts w:cs="Times New Roman" w:ascii="Times New Roman" w:hAnsi="Times New Roman"/>
          <w:b w:val="false"/>
          <w:sz w:val="28"/>
          <w:szCs w:val="28"/>
          <w:lang w:eastAsia="uk-UA"/>
        </w:rPr>
        <w:t xml:space="preserve"> </w:t>
      </w:r>
    </w:p>
    <w:p>
      <w:pPr>
        <w:pStyle w:val="FR1"/>
        <w:suppressAutoHyphens w:val="true"/>
        <w:spacing w:lineRule="auto" w:line="360"/>
        <w:ind w:left="5193" w:right="-1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eastAsia="uk-UA"/>
        </w:rPr>
        <w:t>П.П. Палагно, ас.</w:t>
      </w:r>
    </w:p>
    <w:p>
      <w:pPr>
        <w:pStyle w:val="FR1"/>
        <w:suppressAutoHyphens w:val="true"/>
        <w:spacing w:lineRule="auto" w:line="360"/>
        <w:ind w:left="0" w:right="-1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FR1"/>
        <w:suppressAutoHyphens w:val="true"/>
        <w:spacing w:lineRule="auto" w:line="360"/>
        <w:ind w:left="0" w:right="-1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ідповідальний за випуск:</w:t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>І.М. Кукса, к.е.н., доц.</w:t>
      </w:r>
    </w:p>
    <w:p>
      <w:pPr>
        <w:pStyle w:val="FR1"/>
        <w:suppressAutoHyphens w:val="true"/>
        <w:spacing w:lineRule="auto" w:line="360"/>
        <w:ind w:left="960" w:right="160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FR1"/>
        <w:suppressAutoHyphens w:val="true"/>
        <w:spacing w:lineRule="auto" w:line="360"/>
        <w:ind w:left="960" w:right="160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uppressAutoHyphens w:val="true"/>
        <w:spacing w:lineRule="auto" w:line="360"/>
        <w:ind w:left="960" w:right="160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-99" w:firstLine="300"/>
        <w:rPr/>
      </w:pPr>
      <w:r>
        <w:rPr>
          <w:bCs/>
          <w:sz w:val="28"/>
          <w:szCs w:val="28"/>
        </w:rPr>
        <w:t>Рецензент:</w:t>
      </w:r>
      <w:r>
        <w:rPr>
          <w:sz w:val="28"/>
          <w:szCs w:val="28"/>
        </w:rPr>
        <w:t xml:space="preserve"> Леви Л.І. д.т.н., проф. Луганського національного аграрного університету</w:t>
      </w:r>
    </w:p>
    <w:p>
      <w:pPr>
        <w:pStyle w:val="FR1"/>
        <w:spacing w:lineRule="auto" w:line="36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FR1"/>
        <w:spacing w:lineRule="auto" w:line="36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МІСТ</w:t>
      </w:r>
    </w:p>
    <w:p>
      <w:pPr>
        <w:pStyle w:val="FR1"/>
        <w:spacing w:lineRule="auto" w:line="36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FR1"/>
        <w:tabs>
          <w:tab w:val="clear" w:pos="720"/>
          <w:tab w:val="left" w:pos="9214" w:leader="none"/>
          <w:tab w:val="left" w:pos="9356" w:leader="none"/>
        </w:tabs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Цілі курсового проектування.</w:t>
      </w:r>
    </w:p>
    <w:p>
      <w:pPr>
        <w:pStyle w:val="FR1"/>
        <w:tabs>
          <w:tab w:val="clear" w:pos="720"/>
          <w:tab w:val="left" w:pos="9214" w:leader="none"/>
          <w:tab w:val="left" w:pos="9356" w:leader="none"/>
        </w:tabs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Зміст курсового проекту та його обсяг</w:t>
      </w:r>
    </w:p>
    <w:p>
      <w:pPr>
        <w:pStyle w:val="FR1"/>
        <w:tabs>
          <w:tab w:val="clear" w:pos="720"/>
          <w:tab w:val="left" w:pos="9214" w:leader="none"/>
          <w:tab w:val="left" w:pos="9356" w:leader="none"/>
        </w:tabs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Зміст пояснювальної записки.</w:t>
      </w:r>
    </w:p>
    <w:p>
      <w:pPr>
        <w:pStyle w:val="FR1"/>
        <w:tabs>
          <w:tab w:val="clear" w:pos="720"/>
          <w:tab w:val="left" w:pos="9214" w:leader="none"/>
          <w:tab w:val="left" w:pos="9356" w:leader="none"/>
        </w:tabs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 Вказівки щодо оформлення та захисту курсового проекту</w:t>
      </w:r>
    </w:p>
    <w:p>
      <w:pPr>
        <w:pStyle w:val="FR1"/>
        <w:tabs>
          <w:tab w:val="clear" w:pos="720"/>
          <w:tab w:val="left" w:pos="9214" w:leader="none"/>
          <w:tab w:val="left" w:pos="9356" w:leader="none"/>
        </w:tabs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даток А</w:t>
      </w:r>
    </w:p>
    <w:p>
      <w:pPr>
        <w:pStyle w:val="FR1"/>
        <w:tabs>
          <w:tab w:val="clear" w:pos="720"/>
          <w:tab w:val="left" w:pos="9214" w:leader="none"/>
          <w:tab w:val="left" w:pos="9356" w:leader="none"/>
        </w:tabs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даток Б</w:t>
      </w:r>
    </w:p>
    <w:p>
      <w:pPr>
        <w:pStyle w:val="FR1"/>
        <w:tabs>
          <w:tab w:val="clear" w:pos="720"/>
          <w:tab w:val="left" w:pos="9214" w:leader="none"/>
          <w:tab w:val="left" w:pos="9356" w:leader="none"/>
        </w:tabs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даток В</w:t>
      </w:r>
    </w:p>
    <w:p>
      <w:pPr>
        <w:pStyle w:val="FR1"/>
        <w:tabs>
          <w:tab w:val="clear" w:pos="720"/>
          <w:tab w:val="left" w:pos="9214" w:leader="none"/>
          <w:tab w:val="left" w:pos="9356" w:leader="none"/>
        </w:tabs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клади вхідних даних до курсового проекту</w:t>
      </w:r>
    </w:p>
    <w:p>
      <w:pPr>
        <w:pStyle w:val="FR1"/>
        <w:tabs>
          <w:tab w:val="clear" w:pos="720"/>
          <w:tab w:val="left" w:pos="9214" w:leader="none"/>
          <w:tab w:val="left" w:pos="9356" w:leader="none"/>
        </w:tabs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хідні дані до індивідуального завдання до курсового проекту</w:t>
      </w:r>
    </w:p>
    <w:p>
      <w:pPr>
        <w:pStyle w:val="FR1"/>
        <w:tabs>
          <w:tab w:val="clear" w:pos="720"/>
          <w:tab w:val="left" w:pos="9214" w:leader="none"/>
          <w:tab w:val="left" w:pos="9356" w:leader="none"/>
        </w:tabs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хідні дані до індивідуального завдання до курсового проекту</w:t>
      </w:r>
    </w:p>
    <w:p>
      <w:pPr>
        <w:pStyle w:val="FR1"/>
        <w:tabs>
          <w:tab w:val="clear" w:pos="720"/>
          <w:tab w:val="left" w:pos="9214" w:leader="none"/>
          <w:tab w:val="left" w:pos="9356" w:leader="none"/>
        </w:tabs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хідні дані до індивідуального завдання до курсового проекту</w:t>
      </w:r>
    </w:p>
    <w:p>
      <w:pPr>
        <w:pStyle w:val="FR1"/>
        <w:tabs>
          <w:tab w:val="clear" w:pos="720"/>
          <w:tab w:val="left" w:pos="9214" w:leader="none"/>
          <w:tab w:val="left" w:pos="9356" w:leader="none"/>
        </w:tabs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hanging="0"/>
        <w:rPr/>
      </w:pPr>
      <w:r>
        <w:rPr>
          <w:sz w:val="28"/>
          <w:szCs w:val="28"/>
        </w:rPr>
        <w:t>1. Цілі курсового проектуванн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урсове проектування з дисципліни «Економічної інформації» передбачає знання студентами сучасних систем програмування та систем управління базами даних, основних технологічних та організаційних засобів забезпечення якості програмного продукту і має такі цілі: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озвиток у студентів ініціативи та творчих здібностей, поглиблення та закріплення теоретичних знань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буття практичних навичок використання сучасних технологічних засобів та методів розробки програм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озвиток вміння працювати в колективі розробників програмних продуктів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буття навичок управління якістю програмного продукту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кріплення вміння користуватися довідковою літературою, правильно оформлювати програмну документацію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З метою наближення процесу проектування програмного продукту до реальних виробничих умов його організація здійснюється в умовах застосування ігрових методів навчанн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rPr/>
      </w:pPr>
      <w:r>
        <w:rPr/>
        <w:t>2. Тематика курсових проект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ематика курсових проектів формується, виходячи з потреб галузей народного господарства в інформаційному обслуговуванні, і тісно пов'язується з спрямованістю цільової підготовки студентів. Щорічно перелік тем курсових проектів оновлюєтьс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рієнтований перелік тем курсових проектів за рівнями складності подано в додатку.</w:t>
      </w:r>
      <w:r>
        <w:br w:type="page"/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Графік виконання робіт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урсовий проект виконується в процесі курсу відповідно до графіка (табл.3. 1).</w:t>
      </w:r>
    </w:p>
    <w:p>
      <w:pPr>
        <w:pStyle w:val="FR1"/>
        <w:spacing w:lineRule="auto" w:line="360"/>
        <w:ind w:left="0" w:right="0" w:firstLine="720"/>
        <w:jc w:val="right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>Таблиця 3.1.</w:t>
      </w:r>
    </w:p>
    <w:p>
      <w:pPr>
        <w:pStyle w:val="Heading5"/>
        <w:spacing w:lineRule="auto" w:line="360"/>
        <w:ind w:hanging="0"/>
        <w:rPr/>
      </w:pPr>
      <w:r>
        <w:rPr/>
        <w:t>Графік виконання робіт</w:t>
      </w:r>
    </w:p>
    <w:tbl>
      <w:tblPr>
        <w:tblW w:w="93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6212"/>
        <w:gridCol w:w="2344"/>
        <w:gridCol w:w="299"/>
      </w:tblGrid>
      <w:tr>
        <w:trPr>
          <w:tblHeader w:val="true"/>
          <w:trHeight w:val="392" w:hRule="exac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/>
              <w:t>Етапи і зміст роботи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/>
              <w:t>Документація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3"/>
              <w:spacing w:lineRule="auto" w:line="216"/>
              <w:ind w:left="-40"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ін (тиждень)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/>
              <w:t>1.1</w:t>
            </w:r>
          </w:p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/>
              <w:t>1.2</w:t>
            </w:r>
          </w:p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/>
              <w:t>1.3</w:t>
            </w:r>
          </w:p>
        </w:tc>
        <w:tc>
          <w:tcPr>
            <w:tcW w:w="6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hanging="0"/>
              <w:rPr/>
            </w:pPr>
            <w:r>
              <w:rPr/>
              <w:t>Обґрунтування необхідності розробки програми: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/>
              <w:t>Постановка задачі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/>
              <w:t>Визначення складу вихідних та вхідних даних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/>
              <w:t>Попередній вибір методів розв'язання задачі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/>
              <w:t>Розділ технічн.</w:t>
            </w:r>
          </w:p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/>
              <w:t>завдання</w:t>
            </w:r>
          </w:p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74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/>
              <w:t>2.1</w:t>
            </w:r>
          </w:p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/>
              <w:t>2.2</w:t>
            </w:r>
          </w:p>
        </w:tc>
        <w:tc>
          <w:tcPr>
            <w:tcW w:w="6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hanging="0"/>
              <w:rPr/>
            </w:pPr>
            <w:r>
              <w:rPr/>
              <w:t>Розробка та затвердження технічного завдання: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/>
              <w:t>Визначення вимог до програмного комплексу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/>
              <w:t>Узгодження та затвердження технічного завдання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/>
              <w:t>Техн. завд.</w:t>
            </w:r>
          </w:p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/>
              <w:t>Розділи техн. завд.</w:t>
            </w:r>
          </w:p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/>
              <w:t>Перелік знайдених</w:t>
            </w:r>
          </w:p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/>
              <w:t>дефектів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175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/>
              <w:t>3.1</w:t>
            </w:r>
          </w:p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/>
              <w:t>3.2</w:t>
            </w:r>
          </w:p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/>
              <w:t>3.3</w:t>
            </w:r>
          </w:p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lang w:val="ru-RU"/>
              </w:rPr>
            </w:pPr>
            <w:r>
              <w:rPr/>
              <w:t>3.4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/>
              <w:t>3.5</w:t>
            </w:r>
          </w:p>
        </w:tc>
        <w:tc>
          <w:tcPr>
            <w:tcW w:w="6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hanging="0"/>
              <w:rPr/>
            </w:pPr>
            <w:r>
              <w:rPr/>
              <w:t>Розробка технічного проекту: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/>
              <w:t>Уточнення методів розв'язання задачі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/>
              <w:t>Уточнення структури та визначення способу організації вихідних та вхідних даних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/>
              <w:t>Розробка алгоритму: зовнішнє проектування програми; проектування логіки програми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/>
              <w:t>Визначення інформаційних зв'язків програмних компонент комплексу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/>
              <w:t>Узгодження та затвердження технічного проекту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/>
              <w:t>Пояснюв. записка</w:t>
            </w:r>
          </w:p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/>
              <w:t>Перелік знайдених</w:t>
            </w:r>
          </w:p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/>
              <w:t>дефектів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5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/>
              <w:t>4.1</w:t>
            </w:r>
          </w:p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/>
              <w:t>4.2</w:t>
            </w:r>
          </w:p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/>
              <w:t>4.3</w:t>
            </w:r>
          </w:p>
        </w:tc>
        <w:tc>
          <w:tcPr>
            <w:tcW w:w="6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hanging="0"/>
              <w:rPr/>
            </w:pPr>
            <w:r>
              <w:rPr/>
              <w:t>Розробка робочого проекту: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/>
              <w:t>Написання текстів програм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/>
              <w:t>Тестування та налагодження програм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44" w:leader="none"/>
              </w:tabs>
              <w:spacing w:lineRule="auto" w:line="216"/>
              <w:ind w:left="244" w:hanging="244"/>
              <w:rPr/>
            </w:pPr>
            <w:r>
              <w:rPr/>
              <w:t>розробка тестів для перевірки зовнішніх функцій комплексу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44" w:leader="none"/>
              </w:tabs>
              <w:spacing w:lineRule="auto" w:line="216"/>
              <w:ind w:left="244" w:hanging="244"/>
              <w:rPr/>
            </w:pPr>
            <w:r>
              <w:rPr/>
              <w:t>розробка тестів для перевірки логіки програм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44" w:leader="none"/>
              </w:tabs>
              <w:spacing w:lineRule="auto" w:line="216"/>
              <w:ind w:left="244" w:hanging="244"/>
              <w:rPr/>
            </w:pPr>
            <w:r>
              <w:rPr/>
              <w:t>перевірка працездатності програмного комплексу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/>
              <w:t>Оформлення експлуатаційних документів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/>
              <w:t>Текст прог.</w:t>
            </w:r>
          </w:p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/>
              <w:t>Набір тестів</w:t>
            </w:r>
          </w:p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/>
              <w:t>Перелік зн.</w:t>
            </w:r>
          </w:p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/>
              <w:t>дефектів</w:t>
            </w:r>
          </w:p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/>
              <w:t>Опис прог.</w:t>
            </w:r>
          </w:p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/>
              <w:t>Опис застос.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87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/>
              <w:t>5.1</w:t>
            </w:r>
          </w:p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/>
              <w:t>5.2</w:t>
            </w:r>
          </w:p>
        </w:tc>
        <w:tc>
          <w:tcPr>
            <w:tcW w:w="6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hanging="0"/>
              <w:rPr/>
            </w:pPr>
            <w:r>
              <w:rPr/>
              <w:t>Захист проекту: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/>
              <w:t xml:space="preserve">Тестування програмного комплексу членами комісії 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/>
              <w:t>Оцінка якості документації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/>
              <w:t>Протокол знайдених дефектів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4. Зміст курсового проекту та його обся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У структурному плані курсовий проект складається з текстової частини з приблизним обсягом 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>—40 аркушів та додатків: форми документів, набір тестових даних, результати тестуванн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опонується така структура текстової частини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хнічне завдання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яснювальна записка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ис застосування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ис програми;</w:t>
      </w:r>
    </w:p>
    <w:p>
      <w:pPr>
        <w:pStyle w:val="FR1"/>
        <w:numPr>
          <w:ilvl w:val="0"/>
          <w:numId w:val="6"/>
        </w:numPr>
        <w:spacing w:lineRule="auto" w:line="36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ітература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датки (текст програми, інструкція, вихідні відомості).</w:t>
      </w:r>
    </w:p>
    <w:p>
      <w:pPr>
        <w:pStyle w:val="Heading2"/>
        <w:spacing w:lineRule="auto" w:line="360"/>
        <w:ind w:hanging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4.1. Зміст документа «технічне завдання»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ехнічне завдання є специфікацією вимог до програмного виробу, що розробляється, і містить такі розділи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1. Найменування та область застосуванн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2. Призначення розробк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3. Вимоги до програмного забезпеченн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4. Вимоги до програмної документації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5. Техніко-економічні показник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6. Стадії та етапи розробки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7. Порядок контролю та прийому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У підрозділі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Найменування та область застосування» </w:t>
      </w:r>
      <w:r>
        <w:rPr>
          <w:sz w:val="28"/>
          <w:szCs w:val="28"/>
        </w:rPr>
        <w:t>подається повне найменування та позначення (стисла назва проекту) програмного виробу; стисла характеристика області застосування програмного виробу та об'єкта, в якому передбачається його використання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приклад, повне найменування — «Нарахування допомоги у зв'язку з непрацездатністю»; позначення — «Непрацездатність»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У </w:t>
      </w:r>
      <w:r>
        <w:rPr>
          <w:bCs/>
          <w:sz w:val="28"/>
          <w:szCs w:val="28"/>
        </w:rPr>
        <w:t>підрозділі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Призначення розробки»</w:t>
      </w:r>
      <w:r>
        <w:rPr>
          <w:sz w:val="28"/>
          <w:szCs w:val="28"/>
        </w:rPr>
        <w:t xml:space="preserve"> повинно бути викладено експлуатаційне та функціональне призначення програмного виробу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Експлуатаційне призначення — це мета використання майбутнього програмного виробу. Наприклад, експлуатаційним призначенням системи автоматизованого обліку праці та заробітної плати (АОПЗ) є оперативність розрахунків (не треба вибирати вручну дані для кожного робітника за минулі періоди; швидкість розрахунків, що особливо відчутно за умови великих обсягів робіт); зручність виконання операцій (не треба потім вручну переносити результати до «книги» розрахунків по зарплаті); достовірність результатів; надійність виконання операцій (можливість оперативного внесення змін при виявленні помилок користувача під час введення початкових даних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Функціональне призначення — це засоби досягнення поставленої мети. </w:t>
      </w:r>
    </w:p>
    <w:p>
      <w:pPr>
        <w:pStyle w:val="Normal"/>
        <w:spacing w:lineRule="auto" w:line="360"/>
        <w:ind w:firstLine="720"/>
        <w:rPr/>
      </w:pPr>
      <w:r>
        <w:rPr>
          <w:bCs/>
          <w:sz w:val="28"/>
          <w:szCs w:val="28"/>
        </w:rPr>
        <w:t>У підрозділі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Вимоги до програмного забезпечення»</w:t>
      </w:r>
      <w:r>
        <w:rPr>
          <w:sz w:val="28"/>
          <w:szCs w:val="28"/>
        </w:rPr>
        <w:t xml:space="preserve"> містить перелік основних вимог, реалізація яких дасть змогу розв'язати поставлену задачу. Вимоги мають бути викладені повно, чітко, в термінах, зрозумілих проектувальнику. Не дозволяється використання формулювань, що мають неоднозначний зміст. У разі необхідності в текстову частину можуть бути включені приклади та схеми.</w:t>
      </w:r>
    </w:p>
    <w:p>
      <w:pPr>
        <w:pStyle w:val="Normal"/>
        <w:spacing w:lineRule="auto" w:line="360"/>
        <w:ind w:firstLine="720"/>
        <w:rPr/>
      </w:pPr>
      <w:r>
        <w:rPr>
          <w:bCs/>
          <w:sz w:val="28"/>
          <w:szCs w:val="28"/>
        </w:rPr>
        <w:t>Підрозділ</w:t>
      </w:r>
      <w:r>
        <w:rPr>
          <w:b/>
          <w:sz w:val="28"/>
          <w:szCs w:val="28"/>
        </w:rPr>
        <w:t xml:space="preserve"> «Вимоги до функціональних характеристик»</w:t>
      </w:r>
      <w:r>
        <w:rPr>
          <w:sz w:val="28"/>
          <w:szCs w:val="28"/>
        </w:rPr>
        <w:t xml:space="preserve"> містить таку інформацію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 Опис функцій та обмежень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ається поетапний опис кожного обчислення, функції чи процедури, яка повинна виконуватись програмою, що проектуєтьс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У процесі цього опису необхідно використовувати матеріал, викладений в пунктах «Вхідні дані» та «Вихідні дані», тобто описувати, які вхідні дані обробляються під час виконання кожної функції чи процедури і які вихідні дані одержуються в результаті цієї обробк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изначаються всі обмеження, які обумовлюються характером чи умовами використання функцій або процедур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казується необхідна точність обчислень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тисло описуються теоретичні положення, методи та пропозиції, обрані для використанн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З метою забезпечення надійного функціонування програми повинні бути передбачені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ієрархічна структура комплексу;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блоки, які контролюють усунення збійних ситуацій в роботі системи (наприклад, блок контролю наявності необхідних баз даних або блок поновлення зруйнованого заголовка файла бази даних)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контроль вводу даних, який забезпечує стійкість програми до помилок користувача (наприклад, контроль по діапазону значень даних або застосування методу контрольних сум і т. ін.). Зверніть увагу, що повинні бути вказані конкретні методи контролю щодо даних, що обробляються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можливості, які забезпечують збереження та використання даних під час оновлення роботи після аварійного переривання (наприклад, використання проміжних файлів для зберігання даних та розподілу етапів розв'язання задачі, періодичне запам'ятовування даних, які вводяться).</w:t>
      </w:r>
    </w:p>
    <w:p>
      <w:pPr>
        <w:pStyle w:val="Normal"/>
        <w:spacing w:lineRule="auto" w:line="360"/>
        <w:ind w:firstLine="720"/>
        <w:rPr/>
      </w:pPr>
      <w:r>
        <w:rPr>
          <w:bCs/>
          <w:sz w:val="28"/>
          <w:szCs w:val="28"/>
        </w:rPr>
        <w:t>У</w:t>
      </w:r>
      <w:r>
        <w:rPr>
          <w:sz w:val="28"/>
          <w:szCs w:val="28"/>
        </w:rPr>
        <w:t xml:space="preserve"> підрозділі </w:t>
      </w:r>
      <w:r>
        <w:rPr>
          <w:b/>
          <w:bCs/>
          <w:sz w:val="28"/>
          <w:szCs w:val="28"/>
        </w:rPr>
        <w:t xml:space="preserve">“Умови експлуатації” </w:t>
      </w:r>
      <w:r>
        <w:rPr>
          <w:sz w:val="28"/>
          <w:szCs w:val="28"/>
        </w:rPr>
        <w:t>необхідно описати експлуатаційні характеристики комплексу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ерелік функціональних можливостей комплексу та різновиди їх реалізації (наприклад, можливість обробки не тільки первинного лікарняного листка, а и його продовження; можливість настроювання розрахунків допомоги по непрацездатності, використовуючи дані попередніх двох місяців або за окладом)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ід час одного звертання до комплексу можлива реалізація будь-якої кількості технологічно взаємопов'язаних функцій, передбачених у ньому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rPr/>
      </w:pPr>
      <w:r>
        <w:rPr>
          <w:sz w:val="28"/>
          <w:szCs w:val="28"/>
        </w:rPr>
        <w:t>під час звертання до будь-якої функції можлива відмова ві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ї 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ажанням користувача;</w:t>
      </w:r>
    </w:p>
    <w:p>
      <w:pPr>
        <w:pStyle w:val="TextBodyIndent"/>
        <w:numPr>
          <w:ilvl w:val="0"/>
          <w:numId w:val="9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ежим взаємодії користувача з програмним комплексом — діалоговий, з реалізацією найбільш зручного для користувача рівня спілкування (повідомлення, підказки, можливість повторного звертання, можливість настроювання на рівень підказок)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дноразове введення даних під час формування інформаційної баз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втоматичне формування похідних показників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ожливість перегляду змісту інформаційної бази та її коригування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ідсутність обмежень на розміри задачі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rPr/>
      </w:pPr>
      <w:r>
        <w:rPr>
          <w:sz w:val="28"/>
          <w:szCs w:val="28"/>
        </w:rPr>
        <w:t>можливість поетапного розв'язання задачі</w:t>
      </w:r>
      <w:r>
        <w:rPr>
          <w:b/>
          <w:sz w:val="28"/>
          <w:szCs w:val="28"/>
        </w:rPr>
        <w:t xml:space="preserve"> із</w:t>
      </w:r>
      <w:r>
        <w:rPr>
          <w:sz w:val="28"/>
          <w:szCs w:val="28"/>
        </w:rPr>
        <w:t xml:space="preserve"> забезпеченням збереження проміжних результатів;</w:t>
      </w:r>
    </w:p>
    <w:p>
      <w:pPr>
        <w:pStyle w:val="TextBodyIndent"/>
        <w:numPr>
          <w:ilvl w:val="0"/>
          <w:numId w:val="9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ожливість видачі вихідної інформації за бажанням користувача як на екран дисплея, так і на друкуючий пристрій.</w:t>
      </w:r>
    </w:p>
    <w:p>
      <w:pPr>
        <w:pStyle w:val="Normal"/>
        <w:spacing w:lineRule="auto" w:line="360"/>
        <w:ind w:firstLine="720"/>
        <w:rPr/>
      </w:pPr>
      <w:r>
        <w:rPr>
          <w:bCs/>
          <w:sz w:val="28"/>
          <w:szCs w:val="28"/>
        </w:rPr>
        <w:t>У підрозділі</w:t>
      </w:r>
      <w:r>
        <w:rPr>
          <w:b/>
          <w:sz w:val="28"/>
          <w:szCs w:val="28"/>
        </w:rPr>
        <w:t xml:space="preserve"> «Вимоги до складу та параметрів технічних засобів»</w:t>
      </w:r>
      <w:r>
        <w:rPr>
          <w:sz w:val="28"/>
          <w:szCs w:val="28"/>
        </w:rPr>
        <w:t xml:space="preserve"> вказуються можлива конфігурація комплексу технічних засобів та вимоги до ефективності роботи програми (час, обсяг оперативної та зовнішньої пам'яті).</w:t>
      </w:r>
    </w:p>
    <w:p>
      <w:pPr>
        <w:pStyle w:val="Normal"/>
        <w:spacing w:lineRule="auto" w:line="360"/>
        <w:ind w:firstLine="720"/>
        <w:rPr/>
      </w:pPr>
      <w:r>
        <w:rPr>
          <w:bCs/>
          <w:sz w:val="28"/>
          <w:szCs w:val="28"/>
        </w:rPr>
        <w:t>У підрозділі</w:t>
      </w:r>
      <w:r>
        <w:rPr>
          <w:b/>
          <w:sz w:val="28"/>
          <w:szCs w:val="28"/>
        </w:rPr>
        <w:t xml:space="preserve"> «Вимоги до інформаційної та програмної сумісності»</w:t>
      </w:r>
      <w:r>
        <w:rPr>
          <w:sz w:val="28"/>
          <w:szCs w:val="28"/>
        </w:rPr>
        <w:t xml:space="preserve"> містяться вимоги до інформаційних структур на виході та вході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5. Зміст пояснювальної запис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яснювальна записка відображає зміст робіт, які виконуються на етапі зовнішнього та технічного проектування, і містить такі підрозділи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 Постановка задачі на розробку програмного забезпечення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Опис та обґрунтування вибору методу організації вхідних та вихідних даних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. Опис алгоритму функціонування програмного забезпечення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У підрозділі </w:t>
      </w:r>
      <w:r>
        <w:rPr>
          <w:b/>
          <w:sz w:val="28"/>
          <w:szCs w:val="28"/>
        </w:rPr>
        <w:t>«Постановка задачі на розробку програмного забезпечення»</w:t>
      </w:r>
      <w:r>
        <w:rPr>
          <w:sz w:val="28"/>
          <w:szCs w:val="28"/>
        </w:rPr>
        <w:t xml:space="preserve"> дається загальний опис задачі, визначається клас задачі та специфічні особливості реалізації цього класу на ЕОМ; наводиться опис застосованих математичних методів і, в разі необхідності, опис припущень та обмежень, пов'язаних з обраним математичним апаратом. Під час опису наводять математичну модель чи математичні формули розрахунків показників, які формуються в процесі розв'язання задачі. У математичних формулах повинні бути використані позначення реквізитів, наведених під час опису структурних одиниць вхідної та вихідної інформації, описаної у «Технічному завданні»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У підрозділі </w:t>
      </w:r>
      <w:r>
        <w:rPr>
          <w:b/>
          <w:sz w:val="28"/>
          <w:szCs w:val="28"/>
        </w:rPr>
        <w:t>«Опис та обґрунтування вибору методу організації вхідних та вихідних даних»</w:t>
      </w:r>
      <w:r>
        <w:rPr>
          <w:sz w:val="28"/>
          <w:szCs w:val="28"/>
        </w:rPr>
        <w:t xml:space="preserve"> уточнюється структура та метод організації даних, описаних у «Технічному завданні», а також описуються раніше не розглянуті вхідні та вихідні дані. Виходячи з характеру функцій програми, що проектується, наводиться ієрархічна структура вхідних та вихідних даних; приймається рішення про упорядкування вхідних даних, уточнюються ключі упорядкування. У </w:t>
      </w:r>
      <w:r>
        <w:rPr>
          <w:bCs/>
          <w:sz w:val="28"/>
          <w:szCs w:val="28"/>
        </w:rPr>
        <w:t>підрозділі</w:t>
      </w:r>
      <w:r>
        <w:rPr>
          <w:b/>
          <w:sz w:val="28"/>
          <w:szCs w:val="28"/>
        </w:rPr>
        <w:t xml:space="preserve"> «Опис алгоритму функціонування програмного забезпечення»</w:t>
      </w:r>
      <w:r>
        <w:rPr>
          <w:sz w:val="28"/>
          <w:szCs w:val="28"/>
        </w:rPr>
        <w:t xml:space="preserve"> розглядається ієрархічна схема зовнішніх функцій програмного комплексу в графічному або табличному вигляді та наводяться функціональні специфікації. Опис логіки розв'язання задачі дається у формі НІРО-схем, а взаємозв'язок між функціями програмного комплексу зображається у вигляді структурної моделі (наочна таблиця змісту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лгоритм розв'язання задачі, який відображає логіку програми, наводиться у формалізованому вигляді в формі НІРО-схем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У розділі </w:t>
      </w:r>
      <w:r>
        <w:rPr>
          <w:b/>
          <w:bCs/>
          <w:sz w:val="28"/>
          <w:szCs w:val="28"/>
        </w:rPr>
        <w:t>«Текст програми»</w:t>
      </w:r>
      <w:r>
        <w:rPr>
          <w:sz w:val="28"/>
          <w:szCs w:val="28"/>
        </w:rPr>
        <w:t xml:space="preserve"> відокремлюється інформаційна частина й подаються тексти програмних компонент комплексу (роздрук)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У </w:t>
      </w:r>
      <w:r>
        <w:rPr>
          <w:b/>
          <w:sz w:val="28"/>
          <w:szCs w:val="28"/>
        </w:rPr>
        <w:t>підрозділі «Загальні відомості»</w:t>
      </w:r>
      <w:r>
        <w:rPr>
          <w:sz w:val="28"/>
          <w:szCs w:val="28"/>
        </w:rPr>
        <w:t xml:space="preserve"> зазначаються позначення (стисла назва проекту) та найменування програмного комплексу (у відповідності з попередніми документами, а саме: технічним завданням та пояснювальною запискою); пакет прикладних програм, складовою частиною якого є цей комплекс; програмне забезпечення, необхідне для функціонування комплексу (операційні системи, у середовищі яких даний програмний комплекс може працювати; система керування базами даних та її версія; інструментальні засоби програмування, що були використані під час розробки (наприклад, генератор звітів, генератор екранів тощо)); мова(и) програмування, якою(якими) написані програми комплексу; технологічний тип представлення програм (початковий, об'єктний, завантажувальний)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У </w:t>
      </w:r>
      <w:r>
        <w:rPr>
          <w:bCs/>
          <w:sz w:val="28"/>
          <w:szCs w:val="28"/>
        </w:rPr>
        <w:t>підрозділі</w:t>
      </w:r>
      <w:r>
        <w:rPr>
          <w:b/>
          <w:sz w:val="28"/>
          <w:szCs w:val="28"/>
        </w:rPr>
        <w:t xml:space="preserve"> «Функціональне призначення»</w:t>
      </w:r>
      <w:r>
        <w:rPr>
          <w:sz w:val="28"/>
          <w:szCs w:val="28"/>
        </w:rPr>
        <w:t xml:space="preserve"> в стислій формі відображаються цілі й основні задачі, для розв'язання яких призначений програмний комплекс; сфера застосування; застосовані методи; клас задач, що розв'язуються; функціональні обмеження на його застосування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У </w:t>
      </w:r>
      <w:r>
        <w:rPr>
          <w:bCs/>
          <w:sz w:val="28"/>
          <w:szCs w:val="28"/>
        </w:rPr>
        <w:t>підрозділі</w:t>
      </w:r>
      <w:r>
        <w:rPr>
          <w:b/>
          <w:sz w:val="28"/>
          <w:szCs w:val="28"/>
        </w:rPr>
        <w:t xml:space="preserve"> «Опис логічної структури»</w:t>
      </w:r>
      <w:r>
        <w:rPr>
          <w:sz w:val="28"/>
          <w:szCs w:val="28"/>
        </w:rPr>
        <w:t xml:space="preserve"> наводиться алгоритм розв'язання задачі, реалізований програмами комплексу; опис методів, що використовуються; структура програмного комплексу в цілому та характеристика кожної програми, яка входить до нього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У </w:t>
      </w:r>
      <w:r>
        <w:rPr>
          <w:bCs/>
          <w:sz w:val="28"/>
          <w:szCs w:val="28"/>
        </w:rPr>
        <w:t>підрозділі</w:t>
      </w:r>
      <w:r>
        <w:rPr>
          <w:b/>
          <w:sz w:val="28"/>
          <w:szCs w:val="28"/>
        </w:rPr>
        <w:t xml:space="preserve"> «Технічні засоби, що використовувалися» </w:t>
      </w:r>
      <w:r>
        <w:rPr>
          <w:sz w:val="28"/>
          <w:szCs w:val="28"/>
        </w:rPr>
        <w:t>визначається мінімальна конфігурація комплексу технічних засобів, в разі необхідності —потрібні додаткові пристрої, технічні характеристики принтера; вказуються можливі конфігурації технічних засобів, які потрібні для роботи програмного комплексу в різних умовах застосування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У</w:t>
      </w:r>
      <w:r>
        <w:rPr>
          <w:bCs/>
          <w:sz w:val="28"/>
          <w:szCs w:val="28"/>
        </w:rPr>
        <w:t xml:space="preserve"> підрозділі</w:t>
      </w:r>
      <w:r>
        <w:rPr>
          <w:b/>
          <w:sz w:val="28"/>
          <w:szCs w:val="28"/>
        </w:rPr>
        <w:t xml:space="preserve"> «Виклик та завантаження»</w:t>
      </w:r>
      <w:r>
        <w:rPr>
          <w:sz w:val="28"/>
          <w:szCs w:val="28"/>
        </w:rPr>
        <w:t xml:space="preserve"> визначається спосіб звертання до комплексу (у середовищі СКБД або на рівні операційної системи за допомогою файла настроювання). У разі необхідності описуються файли настроювання, створені для забезпечення функціонування комплексу (наприклад, файли типу «mem» чи «bat»)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казуються рекомендації щодо відображення у файлі настроювання СКБД (файл config.fx), розміщення командних файлів комплексу та таблиць баз даних у відповідних директоріях системи для прискорення пошуку під час роботи комплексу. У разі необхідності описуються дії щодо настроювання програмного комплексу за умови конкретного застосування (настроювання на можливі конфігурації технічних засобів, генерація робочого варіанта комплексу і зв'язки з вибірковим виконанням окремих функцій чи їх сукупності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опускається наведення відомостей про використання оперативної пам'яті та обсягів завантажувальних модулів у кілобайтах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У </w:t>
      </w:r>
      <w:r>
        <w:rPr>
          <w:bCs/>
          <w:sz w:val="28"/>
          <w:szCs w:val="28"/>
        </w:rPr>
        <w:t>підрозділі</w:t>
      </w:r>
      <w:r>
        <w:rPr>
          <w:b/>
          <w:sz w:val="28"/>
          <w:szCs w:val="28"/>
        </w:rPr>
        <w:t xml:space="preserve"> «Вхідні та вихідні дані»</w:t>
      </w:r>
      <w:r>
        <w:rPr>
          <w:sz w:val="28"/>
          <w:szCs w:val="28"/>
        </w:rPr>
        <w:t xml:space="preserve"> опис виконується по кожній таблиці бази даних із вказівкою змісту відомостей, які в ній зберігаються, джерела її формування (первинний документ, програма, де вона утворюється), призначення, наявність індексного файла з уточненням ключів упорядкування, у разі необхідності — спосіб кодування окремих реквізитів з наведенням системи кодування по тексту або у додатках. Якщо для роботи комплексу треба виконати попередню автономну підготовку вхідних даних (наприклад, створення довідників), то її необхідно описат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опускається посилання на опис формату даних у додатку проекту. Під час опису вихідних документів зазначаються: термін видання та користувач інформації; дії, пов'язані з перевіркою правильності одержаних результатів. Зразки документів належить наводити у додатку проект)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У </w:t>
      </w:r>
      <w:r>
        <w:rPr>
          <w:bCs/>
          <w:sz w:val="28"/>
          <w:szCs w:val="28"/>
        </w:rPr>
        <w:t>підрозділі</w:t>
      </w:r>
      <w:r>
        <w:rPr>
          <w:b/>
          <w:sz w:val="28"/>
          <w:szCs w:val="28"/>
        </w:rPr>
        <w:t xml:space="preserve"> «Призначення програми»</w:t>
      </w:r>
      <w:r>
        <w:rPr>
          <w:sz w:val="28"/>
          <w:szCs w:val="28"/>
        </w:rPr>
        <w:t xml:space="preserve"> наводиться стислий опис призначення програмного комплексу та функцій, які він виконує; опис основних характеристик і особливостей комплексу (режим і час роботи, потрібний обсяг пам'яті); обмеження на галузь застосування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У </w:t>
      </w:r>
      <w:r>
        <w:rPr>
          <w:bCs/>
          <w:sz w:val="28"/>
          <w:szCs w:val="28"/>
        </w:rPr>
        <w:t>підрозділі</w:t>
      </w:r>
      <w:r>
        <w:rPr>
          <w:b/>
          <w:sz w:val="28"/>
          <w:szCs w:val="28"/>
        </w:rPr>
        <w:t xml:space="preserve"> «Умови застосування»</w:t>
      </w:r>
      <w:r>
        <w:rPr>
          <w:sz w:val="28"/>
          <w:szCs w:val="28"/>
        </w:rPr>
        <w:t xml:space="preserve"> вказуються умови, необхідні для виконання програмного комплексу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фігурація комплексу технічних засобів і потрібне додаткове устаткування з описом його характеристик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гальне програмне оточення, необхідне для його функціонування (операційна система, система керування базами даних з уточненням їх версій)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гальні характеристики вхідних даних. Для кожного виду вхідних даних вказується найменування, призначення, джерело виникнення, термін і форма подання;</w:t>
      </w:r>
    </w:p>
    <w:p>
      <w:pPr>
        <w:pStyle w:val="TextBodyIndent"/>
        <w:numPr>
          <w:ilvl w:val="0"/>
          <w:numId w:val="1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гальні характеристики вихідної інформації. Для кожного виду вихідної інформації вказується користувач, мета та періодичність формування, термін видання та можливий час затримки, форма подання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имоги організаційного і технологічного характеру: категорія персоналу; порядок подання первинних документів та особи, відповідальні за оформлення документів; особливості технології експлуатації програмного комплексу; послідовність дій користувача під час звернення до програмного комплексу та виконання окремих функцій; таблиця стану, яка включає опис текстів повідомлень, які видаються під час роботи комплексу, і дій, які виконує користувач; наявність можливостей звернення до довідкової інформації та її перегляд на екрані під час виконання окремих функцій і т.д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пускається посилання на зразки форм вхідної та вихідної інформації у додатку проекту. В додаток документа рекомендується включати образи екранів, послідовно сформованих під час роботи з комплексом.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>Підрозділ «Опис задачі»</w:t>
      </w:r>
      <w:r>
        <w:rPr>
          <w:sz w:val="28"/>
          <w:szCs w:val="28"/>
        </w:rPr>
        <w:t xml:space="preserve"> містить стислий опис економічної суті задачі та опис реалізованого математичного апарату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У </w:t>
      </w:r>
      <w:r>
        <w:rPr>
          <w:b/>
          <w:sz w:val="28"/>
          <w:szCs w:val="28"/>
        </w:rPr>
        <w:t>підрозділі «Вхідні та вихідні дані»</w:t>
      </w:r>
      <w:r>
        <w:rPr>
          <w:sz w:val="28"/>
          <w:szCs w:val="28"/>
        </w:rPr>
        <w:t xml:space="preserve"> опис виконується по кожній таблиці бази даних з вказівкою змісту відомостей, які в ній зберігаються, джерела її формування (первинний документ та програма, де вона утворюється), призначення, наявності індексного файла з уточненням ключів упорядкування, а в разі необхідності — способу кодування окремих реквізитів. Якщо для роботи комплексу має бути виконана попередня автономна підготовка вхідних даних (наприклад, створення довідників), то її необхідно описат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опускається посилання на опис формату даних у додатку проекту.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ід час опису вихідних документів вказуються: термін подання та користувач інформації, дії щодо перевірки правильності одержаних результатів. Зразки документів слід наводити у додатку проекту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бов'язковим є подання структури та змісту таблиць бази даних, що використовуються в процесі експлуатації комплексу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езультатів, одержаних під час виконання набору тестів та машинного експерименту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6. Вказівки щодо оформлення та захисту курсового проект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урсовий проект оформляється кожним студентом у вигляді окремого звіту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Оформлення текстової частини курсового проекту</w:t>
      </w:r>
      <w:r>
        <w:rPr>
          <w:b/>
          <w:sz w:val="28"/>
          <w:szCs w:val="28"/>
        </w:rPr>
        <w:t xml:space="preserve"> та додатків до </w:t>
      </w:r>
      <w:r>
        <w:rPr>
          <w:sz w:val="28"/>
          <w:szCs w:val="28"/>
        </w:rPr>
        <w:t>нього має відповідати таким вимогам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 Текстова частина курсового проекту розташовується на одній сторінці чистого аркуша формату А4 (210*297).Текст на аркуші розміщується таким чином: ліворуч — поле для підшивки не менш як 30 мм, праворуч — 10 мм, знизу — 25 мм та зверху — по 20 мм. У разі необхідності (подання схем великого обсягу) можна використовувати вкладки формату A3 (297*420), якщо скласти їх до формату А4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. Титульний аркуш проекту (див. додаток А) повинен бути підписаний студентом та керівником курсового проекту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. Кожен документ проекту повинен мати окремий титульний аркуш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4. Нумерація сторінок у курсовому проекті повинна починатися з другої сторінки і закінчуватися додатками. Номер сторінки ставиться у верхньому правому куті. Нумерація — наскрізна (титульні аркуші документів рахуються, але не нумеруються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. Зміст проекту розміщується після титульного аркуша проекту на окремій сторінці із заголовком «Зміст». У зміст включають документи, розділи, їх найменування та номери сторінок, з яких вони починаються. Найменування документів і розділів курсового проекту повинно відповідати змісту тексту. При наявності у проекті додатків у змісті для кожного з них наводиться номер, назва та номер сторінки, з якого він починаєтьс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6. Графічна частина виконується на аркушах ватману або слайдах. В графічну частину рекомендується включити інформаційну модель, схему зовнішніх функцій та структурну модель програмного комплексу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Захист курсового проекту організується в кілька етапів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 Демонстрація експлуатаційних можливостей програмного комплексу (виконується розробником у присутності членів комісії). Виявлені недоліки фіксуються у протоколі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. Доповідь з основних положень курсового проекту (10—15 хвилин). У доповіді повинно бути визначено: об'єкт розробки, галузь застосування програмного комплексу; обґрунтовано прийняті проектні рішення та проаналізовано одержані результати; зроблено пояснення щодо усунення дефектів, знайдених на всіх стадіях проектуванн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ід час підготовки відповідей на запитання, поставлені членами комісії, студенту дозволяється користуватися тезами доповіді, графічним та ілюстративним матеріалом, текстовою частиною проекту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. Оцінка якості оформлення курсового проекту членами комісії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4. Аналіз курсового проектування та винесення рішення про оцінку проекту проводиться на закритому засіданні комісії. Основні критерії оцінки проекту такі: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івень якості поданої програмної розробки (повнота реалізованих функцій, рівень інтерфейсу, наявність можливостей настроювання, стійкість та надійність функціонування, наявність засобів допомоги тощо);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ктична цінність проектних рішень (відповідність реальним умовам об'єкта, універсальність та оригінальність прийнятих рішень);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ідповідність оформлення курсового проекту встановленим вимогам, дотримання встановлених стандартів;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оєчасність виконання графіка робіт при проектуванні та поданні курсового проекту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Heading1"/>
        <w:spacing w:lineRule="auto" w:line="360"/>
        <w:ind w:hanging="0"/>
        <w:rPr/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 Приклад курсової роботи. Розробка системи обробки інформації в податковій сфері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i/>
          <w:iCs/>
          <w:spacing w:val="5"/>
          <w:sz w:val="28"/>
          <w:szCs w:val="28"/>
        </w:rPr>
        <w:t>Діаграми потоків даних (</w:t>
      </w:r>
      <w:r>
        <w:rPr>
          <w:i/>
          <w:iCs/>
          <w:spacing w:val="5"/>
          <w:sz w:val="28"/>
          <w:szCs w:val="28"/>
          <w:lang w:eastAsia="uk-UA"/>
        </w:rPr>
        <w:t>DFD</w:t>
      </w:r>
      <w:r>
        <w:rPr>
          <w:i/>
          <w:iCs/>
          <w:spacing w:val="5"/>
          <w:sz w:val="28"/>
          <w:szCs w:val="28"/>
        </w:rPr>
        <w:t>)</w:t>
      </w:r>
      <w:r>
        <w:rPr>
          <w:spacing w:val="5"/>
          <w:sz w:val="28"/>
          <w:szCs w:val="28"/>
        </w:rPr>
        <w:t xml:space="preserve"> є основним засобом моделювання функціональних вимог до проектованої </w:t>
      </w:r>
      <w:r>
        <w:rPr>
          <w:spacing w:val="3"/>
          <w:sz w:val="28"/>
          <w:szCs w:val="28"/>
        </w:rPr>
        <w:t xml:space="preserve">системи. З їх допомогою ці вимоги представляються у вигляді </w:t>
      </w:r>
      <w:r>
        <w:rPr>
          <w:spacing w:val="7"/>
          <w:sz w:val="28"/>
          <w:szCs w:val="28"/>
        </w:rPr>
        <w:t xml:space="preserve">ієрархії функціональних компонентів (процесів), зв'язаних потоками </w:t>
      </w:r>
      <w:r>
        <w:rPr>
          <w:spacing w:val="4"/>
          <w:sz w:val="28"/>
          <w:szCs w:val="28"/>
        </w:rPr>
        <w:t>даних. Головна мета такого уявлення - продемонструвати, як кожний процес перетворить свої вхідні дані у вихідні, а також виявити відносини між цими процесами.</w:t>
      </w:r>
    </w:p>
    <w:p>
      <w:pPr>
        <w:pStyle w:val="Normal"/>
        <w:shd w:fill="FFFFFF" w:val="clear"/>
        <w:spacing w:lineRule="auto" w:line="360"/>
        <w:ind w:firstLine="709"/>
        <w:rPr>
          <w:spacing w:val="-3"/>
          <w:sz w:val="28"/>
          <w:szCs w:val="28"/>
        </w:rPr>
      </w:pPr>
      <w:r>
        <w:rPr>
          <w:spacing w:val="3"/>
          <w:sz w:val="28"/>
          <w:szCs w:val="28"/>
        </w:rPr>
        <w:t xml:space="preserve">Для побудови </w:t>
      </w:r>
      <w:r>
        <w:rPr>
          <w:i/>
          <w:iCs/>
          <w:spacing w:val="3"/>
          <w:sz w:val="28"/>
          <w:szCs w:val="28"/>
          <w:lang w:eastAsia="uk-UA"/>
        </w:rPr>
        <w:t>DFD</w:t>
      </w:r>
      <w:r>
        <w:rPr>
          <w:spacing w:val="3"/>
          <w:sz w:val="28"/>
          <w:szCs w:val="28"/>
          <w:lang w:eastAsia="uk-UA"/>
        </w:rPr>
        <w:t xml:space="preserve"> </w:t>
      </w:r>
      <w:r>
        <w:rPr>
          <w:spacing w:val="3"/>
          <w:sz w:val="28"/>
          <w:szCs w:val="28"/>
        </w:rPr>
        <w:t xml:space="preserve">традиційно використовуються дві різні </w:t>
      </w:r>
      <w:r>
        <w:rPr>
          <w:spacing w:val="1"/>
          <w:sz w:val="28"/>
          <w:szCs w:val="28"/>
        </w:rPr>
        <w:t xml:space="preserve">нотації, відповідні методам Йордану і Гейна -Сэрсона. Ці нотації трохи відрізняються один від одного графічним зображенням </w:t>
      </w:r>
      <w:r>
        <w:rPr>
          <w:spacing w:val="2"/>
          <w:sz w:val="28"/>
          <w:szCs w:val="28"/>
        </w:rPr>
        <w:t xml:space="preserve">символів. </w:t>
      </w:r>
      <w:r>
        <w:rPr>
          <w:spacing w:val="-3"/>
          <w:sz w:val="28"/>
          <w:szCs w:val="28"/>
        </w:rPr>
        <w:t xml:space="preserve">Відповідно до даних методів модель системи визначається як ієрархія діаграм потоків даних, що описують асинхронний </w:t>
      </w:r>
      <w:r>
        <w:rPr>
          <w:spacing w:val="-2"/>
          <w:sz w:val="28"/>
          <w:szCs w:val="28"/>
        </w:rPr>
        <w:t xml:space="preserve">процес перетворення інформації від її введення в систему до видачі </w:t>
      </w:r>
      <w:r>
        <w:rPr>
          <w:spacing w:val="-3"/>
          <w:sz w:val="28"/>
          <w:szCs w:val="28"/>
        </w:rPr>
        <w:t xml:space="preserve">користувачу. Діаграми верхніх рівнів ієрархії (контекстні діаграми) визначають основні процеси або підсистеми із зовнішніми входами і виходами. Вони деталізують за допомогою діаграм нижнього рівня. Така декомпозиція продовжується, створюючи багаторівневу </w:t>
      </w:r>
      <w:r>
        <w:rPr>
          <w:spacing w:val="-2"/>
          <w:sz w:val="28"/>
          <w:szCs w:val="28"/>
        </w:rPr>
        <w:t xml:space="preserve">ієрархію діаграм, до тих пір, поки не буде досягнутий рівень </w:t>
      </w:r>
      <w:r>
        <w:rPr>
          <w:spacing w:val="-3"/>
          <w:sz w:val="28"/>
          <w:szCs w:val="28"/>
        </w:rPr>
        <w:t xml:space="preserve">декомпозиції, на якому процеси стають елементарними і деталізувати </w:t>
      </w:r>
      <w:r>
        <w:rPr>
          <w:spacing w:val="-2"/>
          <w:sz w:val="28"/>
          <w:szCs w:val="28"/>
        </w:rPr>
        <w:t>їх далі неможливо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ими компонентами діаграм потоків даних є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овнішні  єства; системи і підсистеми; процеси; накопичувачі даних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токи даних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овнішнє єство є матеріальним об'єктом або фізичною особою, є джерелом або приймачем інформації, наприклад замовники, персонал, постачальники, клієнти, склад. Визначення деякого об'єкту або системи як зовнішнє єство указує на те, що вони знаходяться за межами меж аналізованої системи. В процесі аналізу деякі зовнішні єства можуть бути перенесені всередину діаграми аналізованої системи, якщо це необхідне, або, навпаки, частина процесів може бути винесена за межі діаграми і представлена як зовнішнє єство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 xml:space="preserve">Першим кроком при побудові ієрархії </w:t>
      </w:r>
      <w:r>
        <w:rPr>
          <w:i/>
          <w:iCs/>
          <w:sz w:val="28"/>
          <w:szCs w:val="28"/>
        </w:rPr>
        <w:t>DFD</w:t>
      </w:r>
      <w:r>
        <w:rPr>
          <w:sz w:val="28"/>
          <w:szCs w:val="28"/>
        </w:rPr>
        <w:t xml:space="preserve"> є побудова контекстних діаграм. Звичайно при проектуванні щодо простих систем будується єдина контекстна діаграма із зіркоподібною топологією, в центрі якій знаходиться так званий головний процес, сполучений з приймачами і джерелами інформації, за допомогою яких з системою взаємодіють користувачі і інші зовнішні системи. Перед побудовою контекстної </w:t>
      </w:r>
      <w:r>
        <w:rPr>
          <w:i/>
          <w:iCs/>
          <w:sz w:val="28"/>
          <w:szCs w:val="28"/>
        </w:rPr>
        <w:t>DFD</w:t>
      </w:r>
      <w:r>
        <w:rPr>
          <w:sz w:val="28"/>
          <w:szCs w:val="28"/>
        </w:rPr>
        <w:t xml:space="preserve"> необхідно проаналізувати зовнішні події (зовнішні єства), що роблять вплив на функціонування системи. Кількість потоків на контекстній діаграмі повинна бути по можливості невеликою, оскільки кожний з них може бути надалі розбитий на декілька потоків,  на наступних рівнях діаграми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перевірки контекстної діаграми можна скласти список подій. Список подій повинен складатися з описів дій зовнішніх єств (подій) і відповідних реакцій системи на події. Кожна подія повинна відповідати одному (або більш) потоку даних: вхідні потоки інтерпретуються як дії, а вихідні потоки - як реакції системи на вхідні потоки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складних систем будується ієрархія контекстних діаграм. При цьому контекстна діаграма верхнього рівня містить не єдиний (головний) процес, а набір підсистем, сполучених потоками даних. Контекстні діаграми наступного рівня деталізують контекст і структуру підсистем.</w:t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Ієрархія контекстних діаграм визначає взаємодію основних функціональних підсистем, як між собою, так і із зовнішніми вхідними і вихідними потоками даних і зовнішніми об'єктами (джерелами і приймачами інформації), з якими взаємодіє систем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явність у процесу щодо невеликої кількості вхідних і вихідних потоків даних (2-3 потоки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ожливості опису перетворення даних процесом у вигляді послідовного алгоритму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иконання процесом єдиної логічної функції перетворення вхідної інформації у вихідну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можливості опису логіки процесу за допомогою специфікації невеликого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'єму (не більше 20 - 30 рядків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пецифікації повинні задовольняти наступним вимогам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ля кожного процесу нижнього рівня повинна існувати одна тільки одна специфікаці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пецифікація повинна визначати спосіб перетворення вхідних потоків у вихідні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емає необхідності (принаймні, на стадії формування вимог) визначати метод реалізації цього перетворенн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пецифікація повинна прагнути обмеження надмірності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бір конструкцій для побудови специфікації повинен бути простим і зрозумілим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Фактично специфікації є описами алгоритмів задач, виконуваних процесами. Специфікації містять номер або ім'я процесу, списки вхідних і вихідних даних і тіло (опис) процесу, що є специфікацією алгоритму або операції, що трансформує вхідні потоки даних у вихідні. Відома велика кількість різноманітних методів, що дозволяють описати тіло процесу. Відповідні цим методам мови можуть варіюватися від структурованої природної мови або псевдокоду до візуальних мов проектування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труктурована природна мова застосовується для читабельного, достатньо строгого опису специфікацій процесів. Він є розумним поєднанням строгості мови програмування і читабельності природної мови і складається з підмножини слів, організованих в певні логічні структури, арифметичних виразів і діаграм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икладна система, що розробляється для даного підрозділу, повинна забезпечувати інформаційну підтримку функції обліку і реєстрації платників-організацій податків. Реалізація функції обліку включає наступні дії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ервинну постановку на податковий облік (платник податків перший раз стає на облік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овторну постановку на податковий облік (платник податків вже має  ІНП (ідентифікаційний номер платника податків)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зняття з податкового обліку (без Ліквідації юридичної особи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зняття з податкового обліку (при ліквідації юридичної особи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едення Державного реєстру платників податкі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блік відомостей про відкриття і закриття банківських рахунків платника податкі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звірку даних по розрахункових рахівницях платників податків з комерційними банкам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рийом заяв платників податків про зміну облікової політики, організації обліку і звітності. Платник-організація податків відповідно до статті  податкового кодексу підлягає постановці на облік в податковому органі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о місцю знаходження організації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о місцю знаходження філіалів і представництв організації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t xml:space="preserve">по місцю знаходження нерухомого майна і транспортних засобів, що підлягають оподаткуванню, що належить організації. Облік і реєстрація виконуються податковим інспектором </w:t>
      </w:r>
      <w:r>
        <w:rPr>
          <w:caps/>
          <w:sz w:val="28"/>
          <w:szCs w:val="28"/>
        </w:rPr>
        <w:t>дпі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латник податків повинен представити наступні документи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заява про постановку на облік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татут організації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лист з кодами статистики з Держкомстату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відоцтво про державну реєстрацію юридичної особи, одержане в Державній реєстраційній палаті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ротокол збору засновників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чаткова контекстна діаграма в нотації Гейна - Серсона зображена на мал. 7.1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ля завершення аналізу функціонального аспекту системи будується повна контекстна діаграма, що включає діаграму нульового рівня.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 w:val="28"/>
          <w:szCs w:val="28"/>
        </w:rPr>
        <w:t xml:space="preserve">Концептуальна модель даних у вигляді </w:t>
      </w:r>
      <w:r>
        <w:rPr>
          <w:i/>
          <w:iCs/>
          <w:sz w:val="28"/>
          <w:szCs w:val="28"/>
        </w:rPr>
        <w:t>ERD</w:t>
      </w:r>
      <w:r>
        <w:rPr>
          <w:sz w:val="28"/>
          <w:szCs w:val="28"/>
        </w:rPr>
        <w:t xml:space="preserve"> будується виходячи з таких міркувань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t xml:space="preserve">єства можуть бути розпізнані як структури даних в </w:t>
      </w:r>
      <w:r>
        <w:rPr>
          <w:i/>
          <w:iCs/>
          <w:sz w:val="28"/>
          <w:szCs w:val="28"/>
        </w:rPr>
        <w:t>DFD</w:t>
      </w:r>
      <w:r>
        <w:rPr>
          <w:sz w:val="28"/>
          <w:szCs w:val="28"/>
        </w:rPr>
        <w:t>. Щоб розглядати об'єкт як єство, він повинен володіти більш ніж одним атрибутом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зв'язки повинні відображати наявність взаємодії між єствами, причому в системі повинна зберігатися інформація про цю взаємодію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  <w:lang w:eastAsia="uk-UA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781175</wp:posOffset>
            </wp:positionH>
            <wp:positionV relativeFrom="paragraph">
              <wp:posOffset>800100</wp:posOffset>
            </wp:positionV>
            <wp:extent cx="2493645" cy="17030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645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28"/>
          <w:szCs w:val="28"/>
          <w:lang w:eastAsia="uk-UA"/>
        </w:rPr>
        <w:t xml:space="preserve">Для того, щоб створити базу даних необхідно запустити програму </w:t>
      </w:r>
      <w:r>
        <w:rPr>
          <w:b w:val="false"/>
          <w:bCs w:val="false"/>
          <w:sz w:val="28"/>
          <w:szCs w:val="28"/>
        </w:rPr>
        <w:t>DataBase Desktop, див. мал 7.1.</w:t>
      </w:r>
    </w:p>
    <w:p>
      <w:pPr>
        <w:pStyle w:val="TextBody"/>
        <w:spacing w:lineRule="auto" w:line="360"/>
        <w:ind w:left="360" w:hanging="0"/>
        <w:rPr/>
      </w:pPr>
      <w:r>
        <w:rPr>
          <w:b w:val="false"/>
          <w:bCs w:val="false"/>
          <w:sz w:val="28"/>
          <w:szCs w:val="28"/>
          <w:lang w:eastAsia="uk-UA"/>
        </w:rPr>
        <w:t xml:space="preserve">Мал. 7.1. Загальний вид програми </w:t>
      </w:r>
      <w:r>
        <w:rPr>
          <w:b w:val="false"/>
          <w:bCs w:val="false"/>
          <w:sz w:val="28"/>
          <w:szCs w:val="28"/>
        </w:rPr>
        <w:t>DataBase Desktop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  <w:lang w:eastAsia="uk-UA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1858010</wp:posOffset>
            </wp:positionH>
            <wp:positionV relativeFrom="paragraph">
              <wp:posOffset>783590</wp:posOffset>
            </wp:positionV>
            <wp:extent cx="2498090" cy="10572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09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28"/>
          <w:szCs w:val="28"/>
          <w:lang w:eastAsia="uk-UA"/>
        </w:rPr>
        <w:t>З'являється діалогове вікно, де ми указуємо тип бази Т</w:t>
      </w:r>
      <w:r>
        <w:rPr>
          <w:b w:val="false"/>
          <w:bCs w:val="false"/>
          <w:sz w:val="28"/>
          <w:szCs w:val="28"/>
        </w:rPr>
        <w:t>able type Paradox7, див. мал. 7.2.</w:t>
      </w:r>
    </w:p>
    <w:p>
      <w:pPr>
        <w:pStyle w:val="TextBody"/>
        <w:spacing w:lineRule="auto" w:line="360"/>
        <w:ind w:left="36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ал.. 7.2. Вибір типу БД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b w:val="false"/>
          <w:bCs w:val="false"/>
          <w:sz w:val="28"/>
          <w:szCs w:val="28"/>
        </w:rPr>
        <w:t xml:space="preserve">Потім в полі Field Name </w:t>
      </w:r>
      <w:r>
        <w:rPr>
          <w:b w:val="false"/>
          <w:bCs w:val="false"/>
          <w:sz w:val="28"/>
          <w:szCs w:val="28"/>
          <w:lang w:eastAsia="uk-UA"/>
        </w:rPr>
        <w:t xml:space="preserve">указуємо імена полів, які будуть в таблицях, див. мал. 7.3, 7.4. </w:t>
      </w:r>
    </w:p>
    <w:p>
      <w:pPr>
        <w:pStyle w:val="TextBody"/>
        <w:spacing w:lineRule="auto" w:line="360"/>
        <w:ind w:left="360" w:hanging="0"/>
        <w:rPr>
          <w:sz w:val="28"/>
          <w:szCs w:val="28"/>
          <w:lang w:eastAsia="uk-UA"/>
        </w:rPr>
      </w:pPr>
      <w:r>
        <w:rPr>
          <w:sz w:val="28"/>
          <w:szCs w:val="28"/>
        </w:rPr>
        <w:drawing>
          <wp:inline distT="0" distB="0" distL="0" distR="0">
            <wp:extent cx="1972310" cy="14484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left="360" w:hanging="0"/>
        <w:rPr/>
      </w:pPr>
      <w:r>
        <w:rPr>
          <w:b w:val="false"/>
          <w:bCs w:val="false"/>
          <w:sz w:val="28"/>
          <w:szCs w:val="28"/>
          <w:lang w:eastAsia="uk-UA"/>
        </w:rPr>
        <w:t xml:space="preserve">Мал. 7.3. Поля  таблиці </w:t>
      </w:r>
      <w:r>
        <w:rPr>
          <w:b w:val="false"/>
          <w:bCs w:val="false"/>
          <w:sz w:val="28"/>
          <w:szCs w:val="28"/>
        </w:rPr>
        <w:t>Fiz</w:t>
      </w:r>
      <w:r>
        <w:rPr>
          <w:b w:val="false"/>
          <w:bCs w:val="false"/>
          <w:sz w:val="28"/>
          <w:szCs w:val="28"/>
          <w:lang w:eastAsia="uk-UA"/>
        </w:rPr>
        <w:t>.</w:t>
      </w:r>
      <w:r>
        <w:rPr>
          <w:b w:val="false"/>
          <w:bCs w:val="false"/>
          <w:sz w:val="28"/>
          <w:szCs w:val="28"/>
        </w:rPr>
        <w:t>DB (для фізичних осіб)</w:t>
      </w:r>
    </w:p>
    <w:p>
      <w:pPr>
        <w:pStyle w:val="TextBody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8465" cy="193167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6"/>
        <w:jc w:val="center"/>
        <w:rPr/>
      </w:pPr>
      <w:r>
        <w:rPr>
          <w:sz w:val="28"/>
          <w:szCs w:val="28"/>
        </w:rPr>
        <w:t xml:space="preserve">Мал. 7.4. Поля  таблиці </w:t>
      </w:r>
      <w:r>
        <w:rPr>
          <w:sz w:val="28"/>
          <w:szCs w:val="28"/>
          <w:lang w:eastAsia="uk-UA"/>
        </w:rPr>
        <w:t>Urid</w:t>
      </w:r>
      <w:r>
        <w:rPr>
          <w:sz w:val="28"/>
          <w:szCs w:val="28"/>
        </w:rPr>
        <w:t>.</w:t>
      </w:r>
      <w:r>
        <w:rPr>
          <w:sz w:val="28"/>
          <w:szCs w:val="28"/>
          <w:lang w:eastAsia="uk-UA"/>
        </w:rPr>
        <w:t>DB. (Юридичні особи)</w:t>
      </w:r>
    </w:p>
    <w:p>
      <w:pPr>
        <w:pStyle w:val="Normal"/>
        <w:spacing w:lineRule="auto" w:line="360"/>
        <w:ind w:firstLine="426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Загальній вигляд інтерфейсу інформаційної системи для податкової служби наведені на мал. 7.5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068705</wp:posOffset>
            </wp:positionH>
            <wp:positionV relativeFrom="paragraph">
              <wp:posOffset>121920</wp:posOffset>
            </wp:positionV>
            <wp:extent cx="4356735" cy="274447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735" cy="274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л. 7.5. Загальній вигляд інтерфейсу інформаційної системи </w:t>
      </w:r>
    </w:p>
    <w:p>
      <w:pPr>
        <w:pStyle w:val="Normal"/>
        <w:spacing w:lineRule="auto" w:line="36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для податкової служб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>ДОДАТОК А</w:t>
      </w:r>
    </w:p>
    <w:p>
      <w:pPr>
        <w:pStyle w:val="61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Луганський національний аграрний універси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ind w:firstLine="142"/>
        <w:jc w:val="both"/>
        <w:rPr>
          <w:szCs w:val="28"/>
          <w:u w:val="none"/>
        </w:rPr>
      </w:pPr>
      <w:r>
        <w:rPr>
          <w:szCs w:val="28"/>
          <w:u w:val="none"/>
        </w:rPr>
        <w:t xml:space="preserve"> </w:t>
      </w:r>
    </w:p>
    <w:p>
      <w:pPr>
        <w:pStyle w:val="11"/>
        <w:rPr>
          <w:szCs w:val="28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3365</wp:posOffset>
                </wp:positionH>
                <wp:positionV relativeFrom="paragraph">
                  <wp:posOffset>27305</wp:posOffset>
                </wp:positionV>
                <wp:extent cx="5936615" cy="63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2.15pt" to="487.35pt,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u w:val="none"/>
        </w:rPr>
        <w:t>(тема курсової роботи)</w:t>
      </w:r>
    </w:p>
    <w:p>
      <w:pPr>
        <w:pStyle w:val="11"/>
        <w:ind w:firstLine="142"/>
        <w:jc w:val="both"/>
        <w:rPr>
          <w:szCs w:val="28"/>
        </w:rPr>
      </w:pPr>
      <w:r>
        <w:rPr>
          <w:szCs w:val="28"/>
          <w:u w:val="none"/>
        </w:rPr>
        <w:t xml:space="preserve"> 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3365</wp:posOffset>
                </wp:positionH>
                <wp:positionV relativeFrom="paragraph">
                  <wp:posOffset>6350</wp:posOffset>
                </wp:positionV>
                <wp:extent cx="593661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0.5pt" to="487.3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РСОВА РОБО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97025</wp:posOffset>
                </wp:positionH>
                <wp:positionV relativeFrom="paragraph">
                  <wp:posOffset>15875</wp:posOffset>
                </wp:positionV>
                <wp:extent cx="304038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5pt,1.25pt" to="365.1pt,1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  <w:szCs w:val="28"/>
        </w:rPr>
        <w:t>(позначення документ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60805</wp:posOffset>
                </wp:positionH>
                <wp:positionV relativeFrom="paragraph">
                  <wp:posOffset>187325</wp:posOffset>
                </wp:positionV>
                <wp:extent cx="100584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15pt,14.75pt" to="186.3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59075</wp:posOffset>
                </wp:positionH>
                <wp:positionV relativeFrom="paragraph">
                  <wp:posOffset>198755</wp:posOffset>
                </wp:positionV>
                <wp:extent cx="118872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5.65pt" to="310.8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Студент групи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38345</wp:posOffset>
                </wp:positionH>
                <wp:positionV relativeFrom="paragraph">
                  <wp:posOffset>635</wp:posOffset>
                </wp:positionV>
                <wp:extent cx="1562100" cy="381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5pt,0pt" to="480.3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 xml:space="preserve">  назва групи              особистий підпис                розшифрування підпис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4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курсової роботи              </w:t>
        <w:tab/>
        <w:tab/>
        <w:tab/>
        <w:tab/>
        <w:tab/>
        <w:t xml:space="preserve">       </w:t>
      </w:r>
    </w:p>
    <w:p>
      <w:pPr>
        <w:pStyle w:val="Normal"/>
        <w:ind w:left="3600" w:firstLine="30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98445</wp:posOffset>
                </wp:positionH>
                <wp:positionV relativeFrom="paragraph">
                  <wp:posOffset>8255</wp:posOffset>
                </wp:positionV>
                <wp:extent cx="118872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5pt,0.65pt" to="313.9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88180</wp:posOffset>
                </wp:positionH>
                <wp:positionV relativeFrom="paragraph">
                  <wp:posOffset>19050</wp:posOffset>
                </wp:positionV>
                <wp:extent cx="1593215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3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pt,1.5pt" to="478.8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истий підпис, дата           розшифрування підпи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first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first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66010</wp:posOffset>
                </wp:positionH>
                <wp:positionV relativeFrom="paragraph">
                  <wp:posOffset>3810</wp:posOffset>
                </wp:positionV>
                <wp:extent cx="1602105" cy="381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20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pt,0.3pt" to="312.4pt,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рік виконання роботи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>ДОДАТОК Б</w:t>
      </w:r>
    </w:p>
    <w:p>
      <w:pPr>
        <w:pStyle w:val="61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Луганський національний аграрний університет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51"/>
        <w:spacing w:lineRule="auto" w:line="360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33120</wp:posOffset>
                </wp:positionH>
                <wp:positionV relativeFrom="paragraph">
                  <wp:posOffset>194945</wp:posOffset>
                </wp:positionV>
                <wp:extent cx="201168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pt,15.35pt" to="223.9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03955</wp:posOffset>
                </wp:positionH>
                <wp:positionV relativeFrom="paragraph">
                  <wp:posOffset>204470</wp:posOffset>
                </wp:positionV>
                <wp:extent cx="237744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5pt,16.1pt" to="478.8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Факультет </w:t>
        <w:tab/>
        <w:tab/>
        <w:tab/>
        <w:tab/>
        <w:tab/>
        <w:t xml:space="preserve">       Кафедра       </w:t>
      </w:r>
    </w:p>
    <w:p>
      <w:pPr>
        <w:pStyle w:val="51"/>
        <w:spacing w:lineRule="auto" w:line="360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21715</wp:posOffset>
                </wp:positionH>
                <wp:positionV relativeFrom="paragraph">
                  <wp:posOffset>215900</wp:posOffset>
                </wp:positionV>
                <wp:extent cx="5017770" cy="571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768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5pt,17pt" to="475.5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Спеціальність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25"/>
        <w:spacing w:lineRule="auto" w:line="36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5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курсову роботу студенту</w:t>
      </w:r>
    </w:p>
    <w:p>
      <w:pPr>
        <w:pStyle w:val="71"/>
        <w:spacing w:lineRule="auto" w:line="360"/>
        <w:jc w:val="both"/>
        <w:rPr>
          <w:szCs w:val="28"/>
          <w:u w:val="single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8585</wp:posOffset>
                </wp:positionH>
                <wp:positionV relativeFrom="paragraph">
                  <wp:posOffset>242570</wp:posOffset>
                </wp:positionV>
                <wp:extent cx="6045200" cy="635"/>
                <wp:effectExtent l="635" t="6350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9.1pt" to="484.5pt,1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uk-UA"/>
        </w:rPr>
        <w:t xml:space="preserve"> </w:t>
      </w:r>
    </w:p>
    <w:p>
      <w:pPr>
        <w:pStyle w:val="11"/>
        <w:spacing w:lineRule="auto" w:line="360"/>
        <w:ind w:firstLine="142"/>
        <w:jc w:val="both"/>
        <w:rPr>
          <w:szCs w:val="28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22045</wp:posOffset>
                </wp:positionH>
                <wp:positionV relativeFrom="paragraph">
                  <wp:posOffset>217805</wp:posOffset>
                </wp:positionV>
                <wp:extent cx="5031740" cy="635"/>
                <wp:effectExtent l="635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1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17.15pt" to="484.5pt,1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u w:val="none"/>
        </w:rPr>
        <w:t xml:space="preserve">1 Тема роботи 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8585</wp:posOffset>
                </wp:positionH>
                <wp:positionV relativeFrom="paragraph">
                  <wp:posOffset>193040</wp:posOffset>
                </wp:positionV>
                <wp:extent cx="6045200" cy="635"/>
                <wp:effectExtent l="635" t="6350" r="63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5.2pt" to="484.5pt,1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17215</wp:posOffset>
                </wp:positionH>
                <wp:positionV relativeFrom="paragraph">
                  <wp:posOffset>180975</wp:posOffset>
                </wp:positionV>
                <wp:extent cx="3018155" cy="63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5pt,14.25pt" to="483.0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 Термін здачі студентом закінченого роботи </w:t>
      </w:r>
    </w:p>
    <w:p>
      <w:pPr>
        <w:pStyle w:val="Normal"/>
        <w:spacing w:lineRule="auto" w:line="360"/>
        <w:ind w:left="142" w:right="129" w:firstLine="30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50390</wp:posOffset>
                </wp:positionH>
                <wp:positionV relativeFrom="paragraph">
                  <wp:posOffset>172085</wp:posOffset>
                </wp:positionV>
                <wp:extent cx="4271010" cy="0"/>
                <wp:effectExtent l="635" t="5080" r="0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13.55pt" to="481.95pt,13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  <w:szCs w:val="28"/>
        </w:rPr>
        <w:t xml:space="preserve">3 Вихідні дані до роботи </w:t>
      </w:r>
    </w:p>
    <w:p>
      <w:pPr>
        <w:pStyle w:val="Normal"/>
        <w:spacing w:lineRule="auto" w:line="360"/>
        <w:ind w:left="142" w:right="129" w:firstLine="30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9225</wp:posOffset>
                </wp:positionH>
                <wp:positionV relativeFrom="paragraph">
                  <wp:posOffset>198755</wp:posOffset>
                </wp:positionV>
                <wp:extent cx="5972175" cy="0"/>
                <wp:effectExtent l="0" t="5080" r="0" b="508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5pt,15.65pt" to="481.95pt,15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auto" w:line="360"/>
        <w:ind w:left="142" w:right="129" w:first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right="129" w:firstLine="30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9225</wp:posOffset>
                </wp:positionH>
                <wp:positionV relativeFrom="paragraph">
                  <wp:posOffset>-1270</wp:posOffset>
                </wp:positionV>
                <wp:extent cx="5972175" cy="0"/>
                <wp:effectExtent l="0" t="5080" r="0" b="508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5pt,-0.1pt" to="481.95pt,-0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auto" w:line="360"/>
        <w:ind w:left="142" w:right="129" w:firstLine="30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9225</wp:posOffset>
                </wp:positionH>
                <wp:positionV relativeFrom="paragraph">
                  <wp:posOffset>25400</wp:posOffset>
                </wp:positionV>
                <wp:extent cx="5972175" cy="0"/>
                <wp:effectExtent l="0" t="5080" r="0" b="508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5pt,2pt" to="481.95pt,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auto" w:line="360"/>
        <w:ind w:left="142" w:right="129" w:firstLine="300"/>
        <w:rPr>
          <w:sz w:val="28"/>
          <w:szCs w:val="28"/>
        </w:rPr>
      </w:pPr>
      <w:r>
        <w:rPr>
          <w:sz w:val="28"/>
          <w:szCs w:val="28"/>
        </w:rPr>
        <w:t>4 Зміст   розрахунково-пояснювальної  записки   ( перелік   питань,  що  їх  треба  розробити )</w:t>
      </w:r>
    </w:p>
    <w:p>
      <w:pPr>
        <w:pStyle w:val="Normal"/>
        <w:spacing w:lineRule="auto" w:line="360"/>
        <w:ind w:left="142" w:right="129" w:hanging="142"/>
        <w:rPr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3030</wp:posOffset>
                </wp:positionH>
                <wp:positionV relativeFrom="paragraph">
                  <wp:posOffset>114935</wp:posOffset>
                </wp:positionV>
                <wp:extent cx="604456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9.05pt" to="484.8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left="142" w:right="129" w:hanging="142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3030</wp:posOffset>
                </wp:positionH>
                <wp:positionV relativeFrom="paragraph">
                  <wp:posOffset>97790</wp:posOffset>
                </wp:positionV>
                <wp:extent cx="604456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7.7pt" to="484.8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142" w:right="129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right="129" w:firstLine="30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00045</wp:posOffset>
                </wp:positionH>
                <wp:positionV relativeFrom="paragraph">
                  <wp:posOffset>143510</wp:posOffset>
                </wp:positionV>
                <wp:extent cx="3185160" cy="0"/>
                <wp:effectExtent l="0" t="5080" r="0" b="508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5pt,11.3pt" to="479.1pt,11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  <w:szCs w:val="28"/>
        </w:rPr>
        <w:t>5 Перелік графічного матеріалу і додатків</w:t>
      </w:r>
    </w:p>
    <w:p>
      <w:pPr>
        <w:pStyle w:val="Normal"/>
        <w:spacing w:lineRule="auto" w:line="360"/>
        <w:ind w:left="142" w:right="129" w:firstLine="300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9225</wp:posOffset>
                </wp:positionH>
                <wp:positionV relativeFrom="paragraph">
                  <wp:posOffset>-445135</wp:posOffset>
                </wp:positionV>
                <wp:extent cx="5972175" cy="0"/>
                <wp:effectExtent l="0" t="5080" r="0" b="508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5pt,-35.05pt" to="481.95pt,-35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auto" w:line="360"/>
        <w:ind w:left="142" w:right="129" w:firstLine="300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3030</wp:posOffset>
                </wp:positionH>
                <wp:positionV relativeFrom="paragraph">
                  <wp:posOffset>124460</wp:posOffset>
                </wp:positionV>
                <wp:extent cx="6008370" cy="0"/>
                <wp:effectExtent l="0" t="5080" r="0" b="508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9.8pt" to="481.95pt,9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auto" w:line="360"/>
        <w:ind w:left="142" w:right="129" w:firstLine="30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3030</wp:posOffset>
                </wp:positionH>
                <wp:positionV relativeFrom="paragraph">
                  <wp:posOffset>151130</wp:posOffset>
                </wp:positionV>
                <wp:extent cx="6008370" cy="0"/>
                <wp:effectExtent l="0" t="5080" r="0" b="508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11.9pt" to="481.95pt,11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3030</wp:posOffset>
                </wp:positionH>
                <wp:positionV relativeFrom="paragraph">
                  <wp:posOffset>-435610</wp:posOffset>
                </wp:positionV>
                <wp:extent cx="5972175" cy="0"/>
                <wp:effectExtent l="635" t="5080" r="0" b="50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-34.3pt" to="479.1pt,-34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 Дата видачі завдання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u w:val="single"/>
          <w:lang w:val="ru-RU" w:eastAsia="en-US"/>
        </w:rPr>
      </w:pPr>
      <w:r>
        <w:rPr>
          <w:sz w:val="28"/>
          <w:szCs w:val="28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05610</wp:posOffset>
                </wp:positionH>
                <wp:positionV relativeFrom="paragraph">
                  <wp:posOffset>2540</wp:posOffset>
                </wp:positionV>
                <wp:extent cx="4415790" cy="0"/>
                <wp:effectExtent l="0" t="5080" r="0" b="508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3pt,0.2pt" to="481.95pt,0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61"/>
        <w:rPr>
          <w:szCs w:val="28"/>
          <w:lang w:val="uk-UA"/>
        </w:rPr>
      </w:pPr>
      <w:r>
        <w:rPr>
          <w:szCs w:val="28"/>
          <w:lang w:val="uk-UA"/>
        </w:rPr>
        <w:t>КАЛЕНДАРНИЙ ПЛ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  <w:gridCol w:w="2268"/>
        <w:gridCol w:w="1276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№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зва етапів курсової робо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виконання етапів робо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ітк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56405</wp:posOffset>
                </wp:positionH>
                <wp:positionV relativeFrom="paragraph">
                  <wp:posOffset>137795</wp:posOffset>
                </wp:positionV>
                <wp:extent cx="1920240" cy="0"/>
                <wp:effectExtent l="635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15pt,10.85pt" to="486.3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 xml:space="preserve">Студен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(підпи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58310</wp:posOffset>
                </wp:positionH>
                <wp:positionV relativeFrom="paragraph">
                  <wp:posOffset>135890</wp:posOffset>
                </wp:positionV>
                <wp:extent cx="192024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3pt,10.7pt" to="486.4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  <w:tab/>
        <w:t>Керівник роботи</w:t>
      </w:r>
    </w:p>
    <w:p>
      <w:pPr>
        <w:sectPr>
          <w:footerReference w:type="default" r:id="rId9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(підпис) </w:t>
      </w:r>
    </w:p>
    <w:p>
      <w:pPr>
        <w:pStyle w:val="Heading1"/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>ДОДАТОК 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5"/>
        <w:rPr>
          <w:sz w:val="28"/>
          <w:szCs w:val="28"/>
        </w:rPr>
      </w:pPr>
      <w:r>
        <w:rPr>
          <w:sz w:val="28"/>
          <w:szCs w:val="28"/>
        </w:rPr>
        <w:t>Тематика курсових робіт по предмету “Системи оброблення економічної інформації” для студента III курсу спеціальності “Економічна кібернетика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тування процесу обстеження для автоматизованої обробки інформації (АОІ) промислових підприємств</w:t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ектування процесу обстеження для АОІ обліку договорів і поставок в промисловому підприємстві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Проектування процесу обстеження для АОІ по обліку праці і заробітної плати на промисловому підприємстві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ектування процесу обстеження для АОІ по обліку руху матеріальних цінностей на промисловому підприємстві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ектування процесу обстеження для АОІ по обліку роботи автотранспорту на промисловому підприємстві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Проектування процесу обстеження для АОІ по обліку витрат на виробництво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ектування процесу обстеження для АОІ по обліку розрахунку товарної продукції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ектування процесу обстеження для АОІ по обліку складання бухгалтерського балансу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ектування процесу обстеження для АОІ по обліку руху основних засобів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ектування процесу обстеження для АОІ по обліку амортизаційних відрахувань основних засобів на промисловому підприємстві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ектування процесу обстеження для АОІ по обліку відвантаження та реалізацію готової продукції на промисловому підприємстві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ектування процесу обстеження для АОІ по табельному обліку на промисловому підприємстві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ектування процесу обстеження для АОІ по обліку малоцінних швидкозношуючих предметів на промисловому підприємстві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ектування процесу обстеження для АОІ по обліку аналізу виконання плану поставок готової продукції на промисловому підприємстві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ектування процесу обстеження для АОІ по обліку браку на виробництві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ектування процесу обстеження для АОІ по обліку фінансово-розрахункових операцій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ектування процесу обстеження для АОІ по обліку робіт по технічній підготовці виробництва, нормування на даному підприємстві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ектування процесу обстеження для АОІ по обліку інформації по техніко-економічному плануванню на даному підприємстві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ектування процесу обстеження для АОІ по обліку інформації по оперативно календарному плануванню на даному підприємстві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ектування процесу обстеження для АОІ по обліку розрахунків з покупцям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ектування процесу обстеження для АОІ по обліку розрахунків з постачальникам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ектування процесу обстеження для АОІ по обліку  кадрів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ектування процесу обстеження для АОІ по обліку руху кадрів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ектування процесу обстеження для АОІ по обліку праці і погодинної заробітної плати промислового підприємств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ектування процесу обстеження для АОІ по обліку праці і відрядної заробітної плати промислового підприємств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ектування процесу обстеження для АОІ по обліку технічного обслуговування авто транспорту АТП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Проектування процесу обстеження для АОІ по обліку плати за проїзд автобусами АТП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ектування процесу обстеження для АОІ по табельному обліку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ектування процесу обстеження для АОІ по обліку даних зведеної звітності про стан підприємств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ектування процесу обстеження для АОІ по обліку розрахунку собівартості продукції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ектування процесу обстеження для АОІ по обліку управлінської інформації керівника підприємств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ектування процесу обстеження для АОІ по обліку  матеріалів при доведеному плані виробництв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ектування процесу обстеження для АОІ по обліку  розрахунку розходу витрат матеріалів і калькуляції на виготовлення деталей і вузлів промислового підприємств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ектування процесу обстеження для АОІ по обліку  листів тимчасової непрацездатності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ектування процесу обстеження для АОІ по обліку  витрат дорогоцінних металів в промисловому підприємстві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ектування процесу обстеження для АОІ по обліку  праці і зарплати та обробки його матеріал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тування процесу обстеження для автоматизованої обробки інформації (АОІ) сільськогосподарських  підприємст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ектування процесу обстеження для АОІ по обліку  матеріальних цінностей сільськогосподарської продукції і її реалізації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ектування процесу обстеження для АОІ по обліку  праці і її оплати в С/Г підприємствах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ектування процесу обстеження для АОІ по обліку  робіт вантажного автотранспорту в С / Г підприємствах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ектування процесу обстеження для АОІ по обліку  робіт тракторного парку С / Г підприємствах.</w:t>
      </w:r>
    </w:p>
    <w:p>
      <w:pPr>
        <w:pStyle w:val="TextBodyInden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ектування процесу обстеження для АОІ по обліку бухгалтерського балансу С/Г підприємствах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ектування процесу обстеження для АОІ по обліку втрат на виробництво в С/Г підприємствах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ектування процесу обстеження для АОІ по обліку фінансових і розрахункових операцій в С/Г підприємствах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ектування процесу обстеження для АОІ по обліку основних засобів в С/Г підприємствах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ектування процесу обстеження для АОІ по обліку прийому худоби на м’ясокомбі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тування процесу обстеження для автоматизованої обробки інформації (АОІ) інших галузей народного господарства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оектування процесу обстеження для АОІ по обліку розрахунків квартиронаймачами ЖЕКу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оектування процесу обстеження для АОІ по обліку розрахунків з батьками за утримання дітей в дитячих дошкільних закладах ЦБ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оектування процесу обстеження для АОІ по обліку праці і заробітної плати робітників бюджетної організації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оектування процесу обстеження для АОІ по обліку продуктів харчування в бюджетних організаціях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оектування процесу обстеження для АОІ по обліку роботи терапевтичної служби поліклінічного відділення ЦР лікарні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оектування процесу обстеження для АОІ по диспансерному обліку хворих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оектування процесу обстеження для АОІ по обліку лікарняних листів поліклінічного відділу ЦРЛ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оектування процесу обстеження для АОІ по обліку руху товарів і тари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зробка АРМ спеціаліста для вирішення задач промислових підприємств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Розробка АРМ спеціаліста для вирішення задачі по обліку договорів і поставок в промисловому підприємстві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Розробка АРМ спеціаліста для вирішення задачі по обліку праці і заробітної плати на промисловому підприємстві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Розробка АРМ спеціаліста для вирішення задачі по обліку руху матеріальних цінностей на промисловому підприємстві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Розробка АРМ спеціаліста для вирішення задачі по обліку роботи транспорту на промисловому підприємстві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Розробка АРМ спеціаліста для вирішення задачі по обліку витрат на виробництві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Розробка АРМ спеціаліста для вирішення задачі по обліку розрахунку товарної продукції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Розробка АРМ спеціаліста для вирішення задачі по обліку складання бухгалтерського балансу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Розробка АРМ спеціаліста для вирішення задачі по обліку руху основних засобів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Розробка АРМ спеціаліста для вирішення задачі по обліку амортизаційних відрахунків основних засобів на промисловому підприємстві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Розробка АРМ спеціаліста для вирішення задачі по обліку  відвантаження та реалізації готової продукції на промисловому  підприємстві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Розробка АРМ спеціаліста для вирішення задачі по табельному обліку на промисловому підприємстві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Розробка АРМ спеціаліста для вирішення задачі по облік малоцінних швидкозношуючих предметів на промисловому підприємстві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Розробка АРМ спеціаліста для вирішення задачі по обліку виконання плану поставок готової продукції на промисловому підприємстві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Розробка АРМ спеціаліста для вирішення задачі по обліку браку на виробництві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Розробка АРМ спеціаліста для вирішення задачі по обліку фінансово-розрахункових операцій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Розробка АРМ спеціаліста для вирішення задачі по обліку робіт по технічній підготовці виробництва, нормування на даному підприємстві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Розробка АРМ спеціаліста для вирішення задачі по обліку робіт по техніко-економічному плануванню на даному підприємстві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Розробка АРМ спеціаліста для вирішення задачі по обліку роботи спецавтотранспорту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Розробка АРМ спеціаліста для вирішення задачі по обліку  праці і заробітної плати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Розробка АРМ спеціаліста для вирішення задачі по обліку інформації по оперативно-календарному плануванню на даному підприємстві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Розробка АРМ спеціаліста для вирішення задачі по обліку розрахунків з покупцем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Розробка АРМ спеціаліста для вирішення задачі по обліку розрахунків з постачальниками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Розробка АРМ спеціаліста для вирішення задачі по обліку кадрів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Розробка АРМ спеціаліста для вирішення задачі по обліку руху кадрів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Розробка АРМ спеціаліста для вирішення задачі по обліку праці і погодинної плати промислового підприємства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Розробка АРМ спеціаліста для вирішення задачі по обліку праці і відрядної заробітної плати промислового підприємства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Розробка АРМ спеціаліста для вирішення задачі по обліку технічного обслуговування автотранспорту АТП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Розробка АРМ спеціаліста для вирішення задачі по обліку оплати за проїзд автобусами АТП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Розробка АРМ спеціаліста для вирішення задачі по табельному обліку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Розробка АРМ спеціаліста для вирішення задачі по обліку даних зведеної звітності про стан підприємства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Розробка АРМ спеціаліста для вирішення задачі по обліку розрахунку собівартості продукції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Розробка АРМ спеціаліста для вирішення задачі по обліку управлінської інформації керівника підприємства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Розробка АРМ спеціаліста для вирішення задачі по обліку матеріалів при доведеному плані виробництва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Розробка АРМ спеціаліста для вирішення задачі по обліку розрахунку розходу витрат матеріалів і калькуляцій на виготовлення деталей і вузлів промислового підприємства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Розробка АРМ спеціаліста для вирішення задачі по обліку листів тимчасової непрацездатності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Розробка АРМ спеціаліста для вирішення задачі по обліку витрат дорогоцінних металів в промисловому підприємстві.</w:t>
      </w:r>
    </w:p>
    <w:p>
      <w:pPr>
        <w:pStyle w:val="Normal"/>
        <w:numPr>
          <w:ilvl w:val="0"/>
          <w:numId w:val="12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Розробка АРМ спеціаліста для вирішення задачі по обліку руху готової продукції.</w:t>
      </w:r>
    </w:p>
    <w:p>
      <w:pPr>
        <w:pStyle w:val="Normal"/>
        <w:numPr>
          <w:ilvl w:val="0"/>
          <w:numId w:val="12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Розробка АРМ спеціаліста для вирішення задачі в підсистемі техніко-економічного плануванн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робка АРМ спеціаліста для вирішення задач сільськогосподарських підприємств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озробка АРМ спеціаліста для вирішення задачі по обліку матеріальних цінностей сільськогосподарської продукції і її реалізації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озробка АРМ спеціаліста для вирішення задачі по обліку праці і її оплати в сільськогосподарських підприємствах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озробка АРМ спеціаліста для вирішення задачі по обліку робіт вантажного автотранспорту в сільськогосподарських підприємствах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озробка АРМ спеціаліста для вирішення задачі по обліку робіт транспортного парку в с/г підприємствах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озробка АРМ спеціаліста для вирішення задачі по обліку бухгалтерського балансу в с/г підприємствах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озробка АРМ спеціаліста для вирішення задачі по обліку витрат на виробництво в с/г підприємствах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озробка АРМ спеціаліста для вирішення задачі по обліку фінансових і розрахункових операцій в с/г підприємствах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озробка АРМ спеціаліста для вирішення задачі по обліку основних засобів в с/г підприємствах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озробка АРМ спеціаліста для вирішення задачі по обліку прийому худоби на м’ясокомбіна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зробка АРМ спеціаліста для вирішення задач підприємств інших галузей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озробка АРМ спеціаліста для вирішення задачі по обліку розрахунків з квартиро наймачами ЖЕКу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озробка АРМ спеціаліста для вирішення задачі по обліку розрахунків з батьками за утримання дітей в дитячих дошкільних закладах ЦБ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озробка АРМ спеціаліста для вирішення задачі по обліку праці і заробітної плати робітників бюджетної організації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озробка АРМ спеціаліста для вирішення задачі по обліку продуктів харчування ЦБ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озробка АРМ спеціаліста для вирішення задачі по обліку продуктів харчування бюджетних організаціях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озробка АРМ спеціаліста для вирішення по обліку роботи терапевтичної служби поліклінічного відділу ЦР лікарні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озробка АРМ спеціаліста для вирішення задачі по диспансерному обліку хворих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озробка АРМ спеціаліста для вирішення задачі по обліку лікарняних листків поліклінічного відділу ЦРЛ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озробка АРМ спеціаліста для вирішення задачі по обліку руху товарів і тари.</w:t>
      </w:r>
      <w:r>
        <w:br w:type="page"/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>Приклади вхідних даних до курсового проекту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зробка АРМ спеціаліста для вирішення задачі по обліку договорів і поставок в промисловому підприємстві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гляд мен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59780" cy="1828800"/>
            <wp:effectExtent l="0" t="0" r="0" b="0"/>
            <wp:docPr id="3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78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довідників і вхідних баз:</w:t>
      </w:r>
    </w:p>
    <w:p>
      <w:pPr>
        <w:pStyle w:val="Mystyle"/>
        <w:rPr/>
      </w:pPr>
      <w:r>
        <w:rPr>
          <w:rFonts w:cs="Times New Roman" w:ascii="Times New Roman" w:hAnsi="Times New Roman"/>
          <w:sz w:val="28"/>
          <w:szCs w:val="28"/>
        </w:rPr>
        <w:t>Довідкова база даних постачальників (</w:t>
      </w:r>
      <w:r>
        <w:rPr>
          <w:rFonts w:cs="Times New Roman" w:ascii="Times New Roman" w:hAnsi="Times New Roman"/>
          <w:sz w:val="28"/>
          <w:szCs w:val="28"/>
          <w:lang w:val="en-US"/>
        </w:rPr>
        <w:t>POSTACH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dbf</w:t>
      </w:r>
      <w:r>
        <w:rPr/>
        <w:t>):</w:t>
      </w:r>
    </w:p>
    <w:tbl>
      <w:tblPr>
        <w:tblW w:w="878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031"/>
        <w:gridCol w:w="1876"/>
        <w:gridCol w:w="1755"/>
        <w:gridCol w:w="1276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ва реквізиту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дентифікатор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ат дани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вжин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постачальника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OS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_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od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ва постачальника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OS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_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azv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реса постачальника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OS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_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adr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0</w:t>
            </w:r>
          </w:p>
        </w:tc>
      </w:tr>
    </w:tbl>
    <w:p>
      <w:pPr>
        <w:pStyle w:val="Mystyl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Mystyle"/>
        <w:rPr/>
      </w:pPr>
      <w:r>
        <w:rPr>
          <w:rFonts w:cs="Times New Roman" w:ascii="Times New Roman" w:hAnsi="Times New Roman"/>
          <w:sz w:val="28"/>
          <w:szCs w:val="28"/>
        </w:rPr>
        <w:t>Довідкова база даних продукції (</w:t>
      </w:r>
      <w:r>
        <w:rPr>
          <w:rFonts w:cs="Times New Roman" w:ascii="Times New Roman" w:hAnsi="Times New Roman"/>
          <w:sz w:val="28"/>
          <w:szCs w:val="28"/>
          <w:lang w:val="en-US"/>
        </w:rPr>
        <w:t>PROD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dbf</w:t>
      </w:r>
      <w:r>
        <w:rPr/>
        <w:t>):</w:t>
      </w:r>
    </w:p>
    <w:tbl>
      <w:tblPr>
        <w:tblW w:w="878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031"/>
        <w:gridCol w:w="1876"/>
        <w:gridCol w:w="1755"/>
        <w:gridCol w:w="1276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ва реквізиту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дентифікатор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ат дани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вжин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продукції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RO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_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od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ва продукції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RO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_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azv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і вимір-ня продукції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RO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_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dv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Ціна 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RO_cina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ель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****,**</w:t>
            </w:r>
          </w:p>
        </w:tc>
      </w:tr>
    </w:tbl>
    <w:p>
      <w:pPr>
        <w:pStyle w:val="Mystyl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Mystyle"/>
        <w:rPr/>
      </w:pPr>
      <w:r>
        <w:rPr>
          <w:rFonts w:cs="Times New Roman" w:ascii="Times New Roman" w:hAnsi="Times New Roman"/>
          <w:sz w:val="28"/>
          <w:szCs w:val="28"/>
        </w:rPr>
        <w:t>Довідкова база даних працівників (</w:t>
      </w:r>
      <w:r>
        <w:rPr>
          <w:rFonts w:cs="Times New Roman" w:ascii="Times New Roman" w:hAnsi="Times New Roman"/>
          <w:sz w:val="28"/>
          <w:szCs w:val="28"/>
          <w:lang w:val="en-US"/>
        </w:rPr>
        <w:t>PRAZ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dbf</w:t>
      </w:r>
      <w:r>
        <w:rPr/>
        <w:t>):</w:t>
      </w:r>
    </w:p>
    <w:tbl>
      <w:tblPr>
        <w:tblW w:w="878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031"/>
        <w:gridCol w:w="1876"/>
        <w:gridCol w:w="1755"/>
        <w:gridCol w:w="1276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ва реквізиту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дентифікатор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ат дани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вжин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бельний номер працівника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RAZ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_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tab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Б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IB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ія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RAZ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_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pf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0</w:t>
            </w:r>
          </w:p>
        </w:tc>
      </w:tr>
    </w:tbl>
    <w:p>
      <w:pPr>
        <w:pStyle w:val="Mystyl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Mystyle"/>
        <w:rPr/>
      </w:pPr>
      <w:r>
        <w:rPr>
          <w:rFonts w:cs="Times New Roman" w:ascii="Times New Roman" w:hAnsi="Times New Roman"/>
          <w:sz w:val="28"/>
          <w:szCs w:val="28"/>
        </w:rPr>
        <w:t>Оперативна база даних договорів і поставок (</w:t>
      </w:r>
      <w:r>
        <w:rPr>
          <w:rFonts w:cs="Times New Roman" w:ascii="Times New Roman" w:hAnsi="Times New Roman"/>
          <w:sz w:val="28"/>
          <w:szCs w:val="28"/>
          <w:lang w:val="en-US"/>
        </w:rPr>
        <w:t>DOHOVOR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dbf</w:t>
      </w:r>
      <w:r>
        <w:rPr/>
        <w:t>):</w:t>
      </w:r>
    </w:p>
    <w:tbl>
      <w:tblPr>
        <w:tblW w:w="7286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705"/>
        <w:gridCol w:w="1434"/>
        <w:gridCol w:w="1432"/>
        <w:gridCol w:w="988"/>
      </w:tblGrid>
      <w:tr>
        <w:trPr/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ва реквізиту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дентифікатор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ормат даних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вжина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ata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постачальник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OS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_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od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ва постачальник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OS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_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azv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0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продукції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RO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_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od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ва продукції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RO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_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azv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0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продукції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Kil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вий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і вимірювання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RO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_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dv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бельний номер працівник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RAZ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_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tab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Б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IB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0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0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говір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OM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</w:t>
            </w:r>
          </w:p>
        </w:tc>
      </w:tr>
    </w:tbl>
    <w:p>
      <w:pPr>
        <w:pStyle w:val="My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301"/>
        <w:rPr/>
      </w:pPr>
      <w:r>
        <w:rPr>
          <w:sz w:val="28"/>
          <w:szCs w:val="28"/>
        </w:rPr>
        <w:t xml:space="preserve">Вихідні відомості формуються з попереднім запитом у вікні про підприємство і дату у 1-й відомості, про продукцію і дату у 2-й відомості. Вони виводяться в рапорті у вигляді документу формату А-5 з усіма полями, які присутні в оперативній базі даних (додатково оформити поля: адреса постачальника, професія працівника; ВАРТІСТЬ: </w:t>
      </w:r>
      <w:r>
        <w:rPr>
          <w:sz w:val="28"/>
          <w:szCs w:val="28"/>
          <w:lang w:val="en-US"/>
        </w:rPr>
        <w:t>Kil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cina</w:t>
      </w:r>
      <w:r>
        <w:rPr>
          <w:sz w:val="28"/>
          <w:szCs w:val="28"/>
        </w:rPr>
        <w:t xml:space="preserve">;). Назва програмних файлів, які обробляють бази даних однойменні з </w:t>
      </w:r>
      <w:r>
        <w:rPr>
          <w:sz w:val="28"/>
          <w:szCs w:val="28"/>
          <w:lang w:val="en-US"/>
        </w:rPr>
        <w:t>dbf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файлів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Вихід здійснюється в середовище операційної системи.</w:t>
      </w:r>
      <w:r>
        <w:br w:type="page"/>
      </w:r>
    </w:p>
    <w:p>
      <w:pPr>
        <w:pStyle w:val="Normal"/>
        <w:spacing w:lineRule="auto" w:line="360"/>
        <w:ind w:firstLine="30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ХІДНІ ДАНІ ДО ІНДИВІДУАЛЬНОГО ЗАВДАННЯ ДО КУРСОВОГО ПРОЕКТУ</w:t>
      </w:r>
    </w:p>
    <w:p>
      <w:pPr>
        <w:pStyle w:val="Normal"/>
        <w:ind w:left="360" w:firstLine="360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Розробка АРМ спеціаліста для вирішення задачі по обліку розрахунків з постачальник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гляд мен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59780" cy="1828800"/>
            <wp:effectExtent l="0" t="0" r="0" b="0"/>
            <wp:docPr id="3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78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довідників і вхідних баз:</w:t>
      </w:r>
    </w:p>
    <w:p>
      <w:pPr>
        <w:pStyle w:val="Mystyle"/>
        <w:rPr/>
      </w:pPr>
      <w:r>
        <w:rPr>
          <w:rFonts w:cs="Times New Roman" w:ascii="Times New Roman" w:hAnsi="Times New Roman"/>
          <w:sz w:val="28"/>
          <w:szCs w:val="28"/>
        </w:rPr>
        <w:t>Довідкова база даних постачальників (</w:t>
      </w:r>
      <w:r>
        <w:rPr>
          <w:rFonts w:cs="Times New Roman" w:ascii="Times New Roman" w:hAnsi="Times New Roman"/>
          <w:sz w:val="28"/>
          <w:szCs w:val="28"/>
          <w:lang w:val="en-US"/>
        </w:rPr>
        <w:t>POSTACH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dbf</w:t>
      </w:r>
      <w:r>
        <w:rPr/>
        <w:t>):</w:t>
      </w:r>
    </w:p>
    <w:tbl>
      <w:tblPr>
        <w:tblW w:w="878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031"/>
        <w:gridCol w:w="1876"/>
        <w:gridCol w:w="1755"/>
        <w:gridCol w:w="1276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ва реквізиту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дентифікатор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ат дани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вжин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постачальника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OS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_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od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ва постачальника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OS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_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azv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реса постачальника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OS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_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adr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0</w:t>
            </w:r>
          </w:p>
        </w:tc>
      </w:tr>
    </w:tbl>
    <w:p>
      <w:pPr>
        <w:pStyle w:val="Mystyle"/>
        <w:rPr/>
      </w:pPr>
      <w:r>
        <w:rPr>
          <w:rFonts w:cs="Times New Roman" w:ascii="Times New Roman" w:hAnsi="Times New Roman"/>
          <w:sz w:val="28"/>
          <w:szCs w:val="28"/>
        </w:rPr>
        <w:t>Довідкова база даних продукції (</w:t>
      </w:r>
      <w:r>
        <w:rPr>
          <w:rFonts w:cs="Times New Roman" w:ascii="Times New Roman" w:hAnsi="Times New Roman"/>
          <w:sz w:val="28"/>
          <w:szCs w:val="28"/>
          <w:lang w:val="en-US"/>
        </w:rPr>
        <w:t>PROD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dbf</w:t>
      </w:r>
      <w:r>
        <w:rPr/>
        <w:t>):</w:t>
      </w:r>
    </w:p>
    <w:tbl>
      <w:tblPr>
        <w:tblW w:w="878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031"/>
        <w:gridCol w:w="1876"/>
        <w:gridCol w:w="1755"/>
        <w:gridCol w:w="1276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ва реквізиту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дентифікатор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ат дани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вжин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продукції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RO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_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od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ва продукції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RO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_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azv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і вимір-ня продукції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RO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_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dv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Ціна 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RO</w:t>
            </w:r>
            <w:r>
              <w:rPr>
                <w:rFonts w:cs="Times New Roman" w:ascii="Times New Roman" w:hAnsi="Times New Roman"/>
                <w:sz w:val="20"/>
              </w:rPr>
              <w:t>_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ina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ель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****,**</w:t>
            </w:r>
          </w:p>
        </w:tc>
      </w:tr>
    </w:tbl>
    <w:p>
      <w:pPr>
        <w:pStyle w:val="Mystyle"/>
        <w:rPr/>
      </w:pPr>
      <w:r>
        <w:rPr>
          <w:rFonts w:cs="Times New Roman" w:ascii="Times New Roman" w:hAnsi="Times New Roman"/>
          <w:sz w:val="28"/>
          <w:szCs w:val="28"/>
        </w:rPr>
        <w:t>Довідкова база даних працівників (</w:t>
      </w:r>
      <w:r>
        <w:rPr>
          <w:rFonts w:cs="Times New Roman" w:ascii="Times New Roman" w:hAnsi="Times New Roman"/>
          <w:sz w:val="28"/>
          <w:szCs w:val="28"/>
          <w:lang w:val="en-US"/>
        </w:rPr>
        <w:t>PRAZ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dbf</w:t>
      </w:r>
      <w:r>
        <w:rPr/>
        <w:t>):</w:t>
      </w:r>
    </w:p>
    <w:tbl>
      <w:tblPr>
        <w:tblW w:w="878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031"/>
        <w:gridCol w:w="1876"/>
        <w:gridCol w:w="1755"/>
        <w:gridCol w:w="1276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ва реквізиту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дентифікатор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ат дани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вжин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бельний номер працівника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RAZ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_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tab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Б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IB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</w:tbl>
    <w:p>
      <w:pPr>
        <w:pStyle w:val="Mystyle"/>
        <w:rPr/>
      </w:pPr>
      <w:r>
        <w:rPr>
          <w:rFonts w:cs="Times New Roman" w:ascii="Times New Roman" w:hAnsi="Times New Roman"/>
          <w:sz w:val="28"/>
          <w:szCs w:val="28"/>
        </w:rPr>
        <w:t>Оперативна база даних договорів і поставок (</w:t>
      </w:r>
      <w:r>
        <w:rPr>
          <w:rFonts w:cs="Times New Roman" w:ascii="Times New Roman" w:hAnsi="Times New Roman"/>
          <w:sz w:val="28"/>
          <w:szCs w:val="28"/>
          <w:lang w:val="en-US"/>
        </w:rPr>
        <w:t>DOHOVOR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dbf</w:t>
      </w:r>
      <w:r>
        <w:rPr/>
        <w:t>):</w:t>
      </w:r>
    </w:p>
    <w:tbl>
      <w:tblPr>
        <w:tblW w:w="878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052"/>
        <w:gridCol w:w="1800"/>
        <w:gridCol w:w="1985"/>
        <w:gridCol w:w="1276"/>
      </w:tblGrid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ва реквізит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дентифікатор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ормат даних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вжина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at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постачальни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OS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_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od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ва постачальни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OS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_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azv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продукції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RO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_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od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ва продукції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RO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_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azv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продукції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Ki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в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і вимірюван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RO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_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dv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бельний номер працівни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RAZ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_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ta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I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0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плачено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ZAP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в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*****.**</w:t>
            </w:r>
          </w:p>
        </w:tc>
      </w:tr>
    </w:tbl>
    <w:p>
      <w:pPr>
        <w:pStyle w:val="My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ихідні відомості формуються з попереднім запитом у вікні про підприємство і дату у 1-й відомості, про продукцію і дату у 2-й відомості. Вони виводяться в рапорті у вигляді документу формату А-5 з усіма полями, які присутні в оперативній базі даних (додатково оформити поля: адреса постачальника, ВАРТІСТЬ: </w:t>
      </w:r>
      <w:r>
        <w:rPr>
          <w:sz w:val="28"/>
          <w:szCs w:val="28"/>
          <w:lang w:val="en-US"/>
        </w:rPr>
        <w:t>Kil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cina</w:t>
      </w:r>
      <w:r>
        <w:rPr>
          <w:sz w:val="28"/>
          <w:szCs w:val="28"/>
        </w:rPr>
        <w:t xml:space="preserve">; БОРГ: </w:t>
      </w:r>
      <w:r>
        <w:rPr>
          <w:sz w:val="28"/>
          <w:szCs w:val="28"/>
          <w:lang w:val="en-US"/>
        </w:rPr>
        <w:t>ZA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il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cina</w:t>
      </w:r>
      <w:r>
        <w:rPr>
          <w:sz w:val="28"/>
          <w:szCs w:val="28"/>
        </w:rPr>
        <w:t xml:space="preserve">, якщо </w:t>
      </w:r>
      <w:r>
        <w:rPr>
          <w:sz w:val="28"/>
          <w:szCs w:val="28"/>
          <w:lang w:val="en-US"/>
        </w:rPr>
        <w:t>Kil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cina</w:t>
      </w:r>
      <w:r>
        <w:rPr>
          <w:sz w:val="28"/>
          <w:szCs w:val="28"/>
        </w:rPr>
        <w:t xml:space="preserve">&lt; </w:t>
      </w:r>
      <w:r>
        <w:rPr>
          <w:sz w:val="28"/>
          <w:szCs w:val="28"/>
          <w:lang w:val="en-US"/>
        </w:rPr>
        <w:t>ZAP</w:t>
      </w:r>
      <w:r>
        <w:rPr>
          <w:sz w:val="28"/>
          <w:szCs w:val="28"/>
        </w:rPr>
        <w:t xml:space="preserve"> ). Назва програмних файлів, які обробляють бази даних однойменні з </w:t>
      </w:r>
      <w:r>
        <w:rPr>
          <w:sz w:val="28"/>
          <w:szCs w:val="28"/>
          <w:lang w:val="en-US"/>
        </w:rPr>
        <w:t>dbf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файлів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Вихід здійснюється в середовище операційної системи.</w:t>
      </w:r>
      <w:r>
        <w:br w:type="page"/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>ВХІДНІ ДАНІ ДО ІНДИВІДУАЛЬНОГО ЗАВДАННЯ ДО КУРСОВОГО ПРОЕКТУ</w:t>
      </w:r>
    </w:p>
    <w:p>
      <w:pPr>
        <w:pStyle w:val="Normal"/>
        <w:ind w:hanging="0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Розробка АРМ спеціаліста для вирішення задачі по обліку кадрів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гляд мен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59780" cy="1644015"/>
            <wp:effectExtent l="0" t="0" r="0" b="0"/>
            <wp:docPr id="4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780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довідників і вхідних баз:</w:t>
      </w:r>
    </w:p>
    <w:p>
      <w:pPr>
        <w:pStyle w:val="Mystyle"/>
        <w:rPr/>
      </w:pPr>
      <w:r>
        <w:rPr>
          <w:rFonts w:cs="Times New Roman" w:ascii="Times New Roman" w:hAnsi="Times New Roman"/>
          <w:sz w:val="28"/>
          <w:szCs w:val="28"/>
        </w:rPr>
        <w:t>Довідкова база даних професій (</w:t>
      </w:r>
      <w:r>
        <w:rPr>
          <w:rFonts w:cs="Times New Roman" w:ascii="Times New Roman" w:hAnsi="Times New Roman"/>
          <w:sz w:val="28"/>
          <w:szCs w:val="28"/>
          <w:lang w:val="en-US"/>
        </w:rPr>
        <w:t>PROF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dbf</w:t>
      </w:r>
      <w:r>
        <w:rPr/>
        <w:t>):</w:t>
      </w:r>
    </w:p>
    <w:tbl>
      <w:tblPr>
        <w:tblW w:w="878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031"/>
        <w:gridCol w:w="1876"/>
        <w:gridCol w:w="1755"/>
        <w:gridCol w:w="1276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ва реквізиту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дентифікатор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ат дани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вжин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професії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F</w:t>
            </w:r>
            <w:r>
              <w:rPr>
                <w:rFonts w:cs="Times New Roman" w:ascii="Times New Roman" w:hAnsi="Times New Roman"/>
                <w:sz w:val="20"/>
              </w:rPr>
              <w:t xml:space="preserve"> _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od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ва професії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F</w:t>
            </w:r>
            <w:r>
              <w:rPr>
                <w:rFonts w:cs="Times New Roman" w:ascii="Times New Roman" w:hAnsi="Times New Roman"/>
                <w:sz w:val="20"/>
              </w:rPr>
              <w:t xml:space="preserve"> _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azv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</w:tbl>
    <w:p>
      <w:pPr>
        <w:pStyle w:val="Mystyle"/>
        <w:rPr/>
      </w:pPr>
      <w:r>
        <w:rPr>
          <w:rFonts w:cs="Times New Roman" w:ascii="Times New Roman" w:hAnsi="Times New Roman"/>
          <w:sz w:val="28"/>
          <w:szCs w:val="28"/>
        </w:rPr>
        <w:t>Довідкова база даних відділів (</w:t>
      </w:r>
      <w:r>
        <w:rPr>
          <w:rFonts w:cs="Times New Roman" w:ascii="Times New Roman" w:hAnsi="Times New Roman"/>
          <w:sz w:val="28"/>
          <w:szCs w:val="28"/>
          <w:lang w:val="en-US"/>
        </w:rPr>
        <w:t>WID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dbf</w:t>
      </w:r>
      <w:r>
        <w:rPr/>
        <w:t>):</w:t>
      </w:r>
    </w:p>
    <w:tbl>
      <w:tblPr>
        <w:tblW w:w="878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031"/>
        <w:gridCol w:w="1876"/>
        <w:gridCol w:w="1755"/>
        <w:gridCol w:w="1276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ва реквізиту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дентифікатор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ат дани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вжин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відділу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WID</w:t>
            </w:r>
            <w:r>
              <w:rPr>
                <w:rFonts w:cs="Times New Roman" w:ascii="Times New Roman" w:hAnsi="Times New Roman"/>
                <w:sz w:val="20"/>
              </w:rPr>
              <w:t>_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od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ва відділу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WID</w:t>
            </w:r>
            <w:r>
              <w:rPr>
                <w:rFonts w:cs="Times New Roman" w:ascii="Times New Roman" w:hAnsi="Times New Roman"/>
                <w:sz w:val="20"/>
              </w:rPr>
              <w:t>_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azv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</w:tbl>
    <w:p>
      <w:pPr>
        <w:pStyle w:val="Mystyle"/>
        <w:rPr/>
      </w:pPr>
      <w:r>
        <w:rPr>
          <w:rFonts w:cs="Times New Roman" w:ascii="Times New Roman" w:hAnsi="Times New Roman"/>
          <w:sz w:val="28"/>
          <w:szCs w:val="28"/>
        </w:rPr>
        <w:t>Довідкова база даних працівників (</w:t>
      </w:r>
      <w:r>
        <w:rPr>
          <w:rFonts w:cs="Times New Roman" w:ascii="Times New Roman" w:hAnsi="Times New Roman"/>
          <w:sz w:val="28"/>
          <w:szCs w:val="28"/>
          <w:lang w:val="en-US"/>
        </w:rPr>
        <w:t>PRAZ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dbf</w:t>
      </w:r>
      <w:r>
        <w:rPr/>
        <w:t>):</w:t>
      </w:r>
    </w:p>
    <w:tbl>
      <w:tblPr>
        <w:tblW w:w="878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031"/>
        <w:gridCol w:w="1876"/>
        <w:gridCol w:w="1755"/>
        <w:gridCol w:w="1276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ва реквізиту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дентифікатор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ат дани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вжин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бельний номер працівника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RAZ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_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tab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Б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IB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ть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STAT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народження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ATANAR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імейний стан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IMJA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дітей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T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исельний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реса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RESA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ефон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</w:tbl>
    <w:p>
      <w:pPr>
        <w:pStyle w:val="Mystyle"/>
        <w:rPr/>
      </w:pPr>
      <w:r>
        <w:rPr/>
        <w:t>Оперативна база працівники на підприємстві для відділу кадрів (WK.dbf):</w:t>
      </w:r>
    </w:p>
    <w:tbl>
      <w:tblPr>
        <w:tblW w:w="878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151"/>
        <w:gridCol w:w="1985"/>
        <w:gridCol w:w="1701"/>
        <w:gridCol w:w="1276"/>
      </w:tblGrid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ва реквізит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дентифікато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ормат даних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вжина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т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абельний номер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AZ_ta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Б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I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відділ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WID</w:t>
            </w:r>
            <w:r>
              <w:rPr>
                <w:rFonts w:cs="Times New Roman" w:ascii="Times New Roman" w:hAnsi="Times New Roman"/>
                <w:sz w:val="20"/>
              </w:rPr>
              <w:t>_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o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ва відділ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WID</w:t>
            </w:r>
            <w:r>
              <w:rPr>
                <w:rFonts w:cs="Times New Roman" w:ascii="Times New Roman" w:hAnsi="Times New Roman"/>
                <w:sz w:val="20"/>
              </w:rPr>
              <w:t>_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az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професії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F</w:t>
            </w:r>
            <w:r>
              <w:rPr>
                <w:rFonts w:cs="Times New Roman" w:ascii="Times New Roman" w:hAnsi="Times New Roman"/>
                <w:sz w:val="20"/>
              </w:rPr>
              <w:t xml:space="preserve"> _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o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ва професії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F</w:t>
            </w:r>
            <w:r>
              <w:rPr>
                <w:rFonts w:cs="Times New Roman" w:ascii="Times New Roman" w:hAnsi="Times New Roman"/>
                <w:sz w:val="20"/>
              </w:rPr>
              <w:t xml:space="preserve"> _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az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бельний номер працівни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RAZ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_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ta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trHeight w:val="281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Б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I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0.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годи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K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ель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*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01"/>
        <w:rPr/>
      </w:pPr>
      <w:r>
        <w:rPr>
          <w:sz w:val="28"/>
          <w:szCs w:val="28"/>
        </w:rPr>
        <w:t xml:space="preserve">Вихідні відомості формуються з попереднім запитом у вікні про відділ у 1-й відомості, про період і прізвище у 2-й відомості. Вони виводяться в рапорті у вигляді документу формату А-4 з усіма полями, які присутні в оперативній базі даних (додатково оформити поля в 1-й і 2-й відомостях, які є довіднику працівників — особові дані). Назва програмних файлів, які обробляють бази даних однойменні з </w:t>
      </w:r>
      <w:r>
        <w:rPr>
          <w:sz w:val="28"/>
          <w:szCs w:val="28"/>
          <w:lang w:val="en-US"/>
        </w:rPr>
        <w:t>dbf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файлів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Вихід здійснюється в середовище операційної системи. До довідника працівників створити вікно для добавлення і зміни запису.</w:t>
      </w:r>
      <w:r>
        <w:br w:type="page"/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>ВХІДНІ ДАНІ ДО ІНДИВІДУАЛЬНОГО ЗАВДАННЯ ДО КУРСОВОГО ПРОЕКТУ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Розробка АРМ спеціаліста для вирішення задачі по обліку праці і погодинної плати агропромислового промислового підприємств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гляд мен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24830" cy="1347470"/>
            <wp:effectExtent l="0" t="0" r="0" b="0"/>
            <wp:docPr id="4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4830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довідників і вхідних баз:</w:t>
      </w:r>
    </w:p>
    <w:p>
      <w:pPr>
        <w:pStyle w:val="Mystyle"/>
        <w:rPr/>
      </w:pPr>
      <w:r>
        <w:rPr>
          <w:rFonts w:cs="Times New Roman" w:ascii="Times New Roman" w:hAnsi="Times New Roman"/>
          <w:sz w:val="28"/>
          <w:szCs w:val="28"/>
        </w:rPr>
        <w:t>Довідкова база даних професій (</w:t>
      </w:r>
      <w:r>
        <w:rPr>
          <w:rFonts w:cs="Times New Roman" w:ascii="Times New Roman" w:hAnsi="Times New Roman"/>
          <w:sz w:val="28"/>
          <w:szCs w:val="28"/>
          <w:lang w:val="en-US"/>
        </w:rPr>
        <w:t>PROF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dbf</w:t>
      </w:r>
      <w:r>
        <w:rPr/>
        <w:t>):</w:t>
      </w:r>
    </w:p>
    <w:tbl>
      <w:tblPr>
        <w:tblW w:w="627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1698"/>
        <w:gridCol w:w="1434"/>
        <w:gridCol w:w="1432"/>
        <w:gridCol w:w="988"/>
      </w:tblGrid>
      <w:tr>
        <w:trPr/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ва реквізиту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дентифікатор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ат даних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вжина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професії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F</w:t>
            </w:r>
            <w:r>
              <w:rPr>
                <w:rFonts w:cs="Times New Roman" w:ascii="Times New Roman" w:hAnsi="Times New Roman"/>
                <w:sz w:val="20"/>
              </w:rPr>
              <w:t xml:space="preserve"> _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od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ва професії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F</w:t>
            </w:r>
            <w:r>
              <w:rPr>
                <w:rFonts w:cs="Times New Roman" w:ascii="Times New Roman" w:hAnsi="Times New Roman"/>
                <w:sz w:val="20"/>
              </w:rPr>
              <w:t xml:space="preserve"> _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azv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лата за годину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OPL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ельний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**,**</w:t>
            </w:r>
          </w:p>
        </w:tc>
      </w:tr>
    </w:tbl>
    <w:p>
      <w:pPr>
        <w:pStyle w:val="Mystyle"/>
        <w:rPr/>
      </w:pPr>
      <w:r>
        <w:rPr>
          <w:rFonts w:cs="Times New Roman" w:ascii="Times New Roman" w:hAnsi="Times New Roman"/>
          <w:sz w:val="28"/>
          <w:szCs w:val="28"/>
        </w:rPr>
        <w:t>Довідкова база даних цехів (</w:t>
      </w:r>
      <w:r>
        <w:rPr>
          <w:rFonts w:cs="Times New Roman" w:ascii="Times New Roman" w:hAnsi="Times New Roman"/>
          <w:sz w:val="28"/>
          <w:szCs w:val="28"/>
          <w:lang w:val="en-US"/>
        </w:rPr>
        <w:t>CEH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dbf</w:t>
      </w:r>
      <w:r>
        <w:rPr/>
        <w:t>):</w:t>
      </w:r>
    </w:p>
    <w:tbl>
      <w:tblPr>
        <w:tblW w:w="6152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1571"/>
        <w:gridCol w:w="1434"/>
        <w:gridCol w:w="1432"/>
        <w:gridCol w:w="988"/>
      </w:tblGrid>
      <w:tr>
        <w:trPr/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ва реквізиту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дентифікатор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ат даних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вжина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>Код цеху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EH</w:t>
            </w:r>
            <w:r>
              <w:rPr>
                <w:rFonts w:cs="Times New Roman" w:ascii="Times New Roman" w:hAnsi="Times New Roman"/>
                <w:sz w:val="20"/>
              </w:rPr>
              <w:t xml:space="preserve"> _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od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ва цеху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EH</w:t>
            </w:r>
            <w:r>
              <w:rPr>
                <w:rFonts w:cs="Times New Roman" w:ascii="Times New Roman" w:hAnsi="Times New Roman"/>
                <w:sz w:val="20"/>
              </w:rPr>
              <w:t xml:space="preserve"> _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azv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</w:tbl>
    <w:p>
      <w:pPr>
        <w:pStyle w:val="Mystyle"/>
        <w:rPr/>
      </w:pPr>
      <w:r>
        <w:rPr>
          <w:rFonts w:cs="Times New Roman" w:ascii="Times New Roman" w:hAnsi="Times New Roman"/>
          <w:sz w:val="28"/>
          <w:szCs w:val="28"/>
        </w:rPr>
        <w:t>Довідкова база даних працівників (</w:t>
      </w:r>
      <w:r>
        <w:rPr>
          <w:rFonts w:cs="Times New Roman" w:ascii="Times New Roman" w:hAnsi="Times New Roman"/>
          <w:sz w:val="28"/>
          <w:szCs w:val="28"/>
          <w:lang w:val="en-US"/>
        </w:rPr>
        <w:t>PRAZ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dbf</w:t>
      </w:r>
      <w:r>
        <w:rPr/>
        <w:t>):</w:t>
      </w:r>
    </w:p>
    <w:tbl>
      <w:tblPr>
        <w:tblW w:w="7286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705"/>
        <w:gridCol w:w="1434"/>
        <w:gridCol w:w="1432"/>
        <w:gridCol w:w="988"/>
      </w:tblGrid>
      <w:tr>
        <w:trPr/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ва реквізиту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дентифікатор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ат даних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вжина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бельний номер працівник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RAZ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_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tab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Б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IB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STAT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0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народження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ATANAR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імейний стан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SIMJA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дітей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IT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исельний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рес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ADRESA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ефон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EL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</w:t>
            </w:r>
          </w:p>
        </w:tc>
      </w:tr>
    </w:tbl>
    <w:p>
      <w:pPr>
        <w:pStyle w:val="Mystyle"/>
        <w:rPr/>
      </w:pPr>
      <w:r>
        <w:rPr>
          <w:rFonts w:cs="Times New Roman" w:ascii="Times New Roman" w:hAnsi="Times New Roman"/>
          <w:sz w:val="28"/>
          <w:szCs w:val="28"/>
        </w:rPr>
        <w:t>Оперативна база працівники на підприємстві для відділу кадрів (</w:t>
      </w:r>
      <w:r>
        <w:rPr>
          <w:rFonts w:cs="Times New Roman" w:ascii="Times New Roman" w:hAnsi="Times New Roman"/>
          <w:sz w:val="28"/>
          <w:szCs w:val="28"/>
          <w:lang w:val="en-US"/>
        </w:rPr>
        <w:t>WK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dbf</w:t>
      </w:r>
      <w:r>
        <w:rPr/>
        <w:t>):</w:t>
      </w:r>
    </w:p>
    <w:tbl>
      <w:tblPr>
        <w:tblW w:w="7286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705"/>
        <w:gridCol w:w="1434"/>
        <w:gridCol w:w="1432"/>
        <w:gridCol w:w="988"/>
      </w:tblGrid>
      <w:tr>
        <w:trPr/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ва реквізиту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дентифікатор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ормат даних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вжина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ata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бельний номер працівник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RAZ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_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tab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Б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IB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відділу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WID</w:t>
            </w:r>
            <w:r>
              <w:rPr>
                <w:rFonts w:cs="Times New Roman" w:ascii="Times New Roman" w:hAnsi="Times New Roman"/>
                <w:sz w:val="20"/>
              </w:rPr>
              <w:t>_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od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ва відділу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WID</w:t>
            </w:r>
            <w:r>
              <w:rPr>
                <w:rFonts w:cs="Times New Roman" w:ascii="Times New Roman" w:hAnsi="Times New Roman"/>
                <w:sz w:val="20"/>
              </w:rPr>
              <w:t>_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azv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професії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F</w:t>
            </w:r>
            <w:r>
              <w:rPr>
                <w:rFonts w:cs="Times New Roman" w:ascii="Times New Roman" w:hAnsi="Times New Roman"/>
                <w:sz w:val="20"/>
              </w:rPr>
              <w:t xml:space="preserve"> _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od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ва професії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F</w:t>
            </w:r>
            <w:r>
              <w:rPr>
                <w:rFonts w:cs="Times New Roman" w:ascii="Times New Roman" w:hAnsi="Times New Roman"/>
                <w:sz w:val="20"/>
              </w:rPr>
              <w:t xml:space="preserve"> _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azv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бельний номер працівник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RAZ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_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tab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trHeight w:val="347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Б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IB</w:t>
            </w: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0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годин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KIL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ельний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*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301"/>
        <w:rPr/>
      </w:pPr>
      <w:r>
        <w:rPr>
          <w:sz w:val="28"/>
          <w:szCs w:val="28"/>
        </w:rPr>
        <w:t xml:space="preserve">Вихідні відомості формуються з попереднім запитом у вікні про відділ у 1-й відомості, про період і прізвище у 2-ій відомості. Вони виводяться в рапорті у вигляді документу формату А-4 з усіма полями, які присутні в оперативній базі даних (додатково оформити поля в 1-й і 2-й відомостях, які є довіднику працівників — особові дані; в 2-й відомості — ОПЛАТА ПРАЦІ: </w:t>
      </w:r>
      <w:r>
        <w:rPr>
          <w:sz w:val="28"/>
          <w:szCs w:val="28"/>
          <w:lang w:val="en-US"/>
        </w:rPr>
        <w:t>KIL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OPL</w:t>
      </w:r>
      <w:r>
        <w:rPr>
          <w:sz w:val="28"/>
          <w:szCs w:val="28"/>
        </w:rPr>
        <w:t xml:space="preserve">, потім поле сумується). Назва програмних файлів, які обробляють бази даних однойменні з </w:t>
      </w:r>
      <w:r>
        <w:rPr>
          <w:sz w:val="28"/>
          <w:szCs w:val="28"/>
          <w:lang w:val="en-US"/>
        </w:rPr>
        <w:t>dbf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файлів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Вихід здійснюється в середовище операційної системи. До довідника працівників створити вікно для добавлення і зміни запису.</w:t>
      </w:r>
      <w:r>
        <w:br w:type="page"/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>ВХІДНІ ДАНІ ДО ІНДИВІДУАЛЬНОГО ЗАВДАННЯ ДО КУРСОВОГО ПРОЕКТУ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Розробка АРМ спеціаліста для вирішення задачі по обліку праці і відрядної заробітної плати промислового підприємств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гляд мен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00725" cy="1511935"/>
            <wp:effectExtent l="0" t="0" r="0" b="0"/>
            <wp:docPr id="4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довідників і вхідних баз:</w:t>
      </w:r>
    </w:p>
    <w:p>
      <w:pPr>
        <w:pStyle w:val="Mystyle"/>
        <w:rPr/>
      </w:pPr>
      <w:r>
        <w:rPr>
          <w:rFonts w:cs="Times New Roman" w:ascii="Times New Roman" w:hAnsi="Times New Roman"/>
          <w:sz w:val="28"/>
          <w:szCs w:val="28"/>
        </w:rPr>
        <w:t>Довідкова база даних професій (</w:t>
      </w:r>
      <w:r>
        <w:rPr>
          <w:rFonts w:cs="Times New Roman" w:ascii="Times New Roman" w:hAnsi="Times New Roman"/>
          <w:sz w:val="28"/>
          <w:szCs w:val="28"/>
          <w:lang w:val="en-US"/>
        </w:rPr>
        <w:t>PROF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dbf</w:t>
      </w:r>
      <w:r>
        <w:rPr/>
        <w:t>):</w:t>
      </w:r>
    </w:p>
    <w:tbl>
      <w:tblPr>
        <w:tblW w:w="878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031"/>
        <w:gridCol w:w="1876"/>
        <w:gridCol w:w="1755"/>
        <w:gridCol w:w="1276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ва реквізиту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дентифікатор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ат дани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вжин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професії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F</w:t>
            </w:r>
            <w:r>
              <w:rPr>
                <w:rFonts w:cs="Times New Roman" w:ascii="Times New Roman" w:hAnsi="Times New Roman"/>
                <w:sz w:val="20"/>
              </w:rPr>
              <w:t xml:space="preserve"> _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od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ва професії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F</w:t>
            </w:r>
            <w:r>
              <w:rPr>
                <w:rFonts w:cs="Times New Roman" w:ascii="Times New Roman" w:hAnsi="Times New Roman"/>
                <w:sz w:val="20"/>
              </w:rPr>
              <w:t xml:space="preserve"> _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azv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лата за годину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OPL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ель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**,**</w:t>
            </w:r>
          </w:p>
        </w:tc>
      </w:tr>
    </w:tbl>
    <w:p>
      <w:pPr>
        <w:pStyle w:val="Mystyle"/>
        <w:rPr/>
      </w:pPr>
      <w:r>
        <w:rPr>
          <w:rFonts w:cs="Times New Roman" w:ascii="Times New Roman" w:hAnsi="Times New Roman"/>
          <w:sz w:val="28"/>
          <w:szCs w:val="28"/>
        </w:rPr>
        <w:t>Довідкова база даних цехів (</w:t>
      </w:r>
      <w:r>
        <w:rPr>
          <w:rFonts w:cs="Times New Roman" w:ascii="Times New Roman" w:hAnsi="Times New Roman"/>
          <w:sz w:val="28"/>
          <w:szCs w:val="28"/>
          <w:lang w:val="en-US"/>
        </w:rPr>
        <w:t>CEH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dbf</w:t>
      </w:r>
      <w:r>
        <w:rPr/>
        <w:t>):</w:t>
      </w:r>
    </w:p>
    <w:tbl>
      <w:tblPr>
        <w:tblW w:w="878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031"/>
        <w:gridCol w:w="1876"/>
        <w:gridCol w:w="1755"/>
        <w:gridCol w:w="1276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ва реквізиту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дентифікатор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ат дани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вжин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>Код цеху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EH</w:t>
            </w:r>
            <w:r>
              <w:rPr>
                <w:rFonts w:cs="Times New Roman" w:ascii="Times New Roman" w:hAnsi="Times New Roman"/>
                <w:sz w:val="20"/>
              </w:rPr>
              <w:t xml:space="preserve"> _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od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ва цеху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EH</w:t>
            </w:r>
            <w:r>
              <w:rPr>
                <w:rFonts w:cs="Times New Roman" w:ascii="Times New Roman" w:hAnsi="Times New Roman"/>
                <w:sz w:val="20"/>
              </w:rPr>
              <w:t xml:space="preserve"> _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azv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</w:tbl>
    <w:p>
      <w:pPr>
        <w:pStyle w:val="Mystyle"/>
        <w:rPr/>
      </w:pPr>
      <w:r>
        <w:rPr>
          <w:rFonts w:cs="Times New Roman" w:ascii="Times New Roman" w:hAnsi="Times New Roman"/>
          <w:sz w:val="28"/>
          <w:szCs w:val="28"/>
        </w:rPr>
        <w:t>Довідкова база даних працівників (</w:t>
      </w:r>
      <w:r>
        <w:rPr>
          <w:rFonts w:cs="Times New Roman" w:ascii="Times New Roman" w:hAnsi="Times New Roman"/>
          <w:sz w:val="28"/>
          <w:szCs w:val="28"/>
          <w:lang w:val="en-US"/>
        </w:rPr>
        <w:t>PRAZ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dbf</w:t>
      </w:r>
      <w:r>
        <w:rPr/>
        <w:t>):</w:t>
      </w:r>
    </w:p>
    <w:tbl>
      <w:tblPr>
        <w:tblW w:w="878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031"/>
        <w:gridCol w:w="1876"/>
        <w:gridCol w:w="1755"/>
        <w:gridCol w:w="1276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ва реквізиту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дентифікатор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ат дани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вжин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бельний номер працівника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RAZ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_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tab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Б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IB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ть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STAT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народження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ATANAR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імейний стан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SIMJA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дітей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IT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исельний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реса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ADRESA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ефон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EL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</w:t>
            </w:r>
          </w:p>
        </w:tc>
      </w:tr>
    </w:tbl>
    <w:p>
      <w:pPr>
        <w:pStyle w:val="Mystyle"/>
        <w:rPr/>
      </w:pPr>
      <w:r>
        <w:rPr>
          <w:rFonts w:cs="Times New Roman" w:ascii="Times New Roman" w:hAnsi="Times New Roman"/>
          <w:sz w:val="28"/>
          <w:szCs w:val="28"/>
        </w:rPr>
        <w:t>Оперативна база працівники на підприємстві для відділу кадрів (</w:t>
      </w:r>
      <w:r>
        <w:rPr>
          <w:rFonts w:cs="Times New Roman" w:ascii="Times New Roman" w:hAnsi="Times New Roman"/>
          <w:sz w:val="28"/>
          <w:szCs w:val="28"/>
          <w:lang w:val="en-US"/>
        </w:rPr>
        <w:t>WK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dbf</w:t>
      </w:r>
      <w:r>
        <w:rPr/>
        <w:t>):</w:t>
      </w:r>
    </w:p>
    <w:tbl>
      <w:tblPr>
        <w:tblW w:w="893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052"/>
        <w:gridCol w:w="2084"/>
        <w:gridCol w:w="1701"/>
        <w:gridCol w:w="1417"/>
      </w:tblGrid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ва реквізиту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дентифікато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ормат даних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вжина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a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бельний номер працівника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RAZ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_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ta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Б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I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відділу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WID</w:t>
            </w:r>
            <w:r>
              <w:rPr>
                <w:rFonts w:cs="Times New Roman" w:ascii="Times New Roman" w:hAnsi="Times New Roman"/>
                <w:sz w:val="20"/>
              </w:rPr>
              <w:t>_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o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ва відділу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WID</w:t>
            </w:r>
            <w:r>
              <w:rPr>
                <w:rFonts w:cs="Times New Roman" w:ascii="Times New Roman" w:hAnsi="Times New Roman"/>
                <w:sz w:val="20"/>
              </w:rPr>
              <w:t>_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az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професії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F</w:t>
            </w:r>
            <w:r>
              <w:rPr>
                <w:rFonts w:cs="Times New Roman" w:ascii="Times New Roman" w:hAnsi="Times New Roman"/>
                <w:sz w:val="20"/>
              </w:rPr>
              <w:t xml:space="preserve"> _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o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ва професії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F</w:t>
            </w:r>
            <w:r>
              <w:rPr>
                <w:rFonts w:cs="Times New Roman" w:ascii="Times New Roman" w:hAnsi="Times New Roman"/>
                <w:sz w:val="20"/>
              </w:rPr>
              <w:t xml:space="preserve"> _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az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бельний номер працівника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RAZ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_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ta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trHeight w:val="281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Б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I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воль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0.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годин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K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ель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*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301"/>
        <w:rPr/>
      </w:pPr>
      <w:r>
        <w:rPr>
          <w:sz w:val="28"/>
          <w:szCs w:val="28"/>
        </w:rPr>
        <w:t xml:space="preserve">Вихідні відомості формуються з попереднім запитом у вікні про відділ у 1-й  відомості, про період і прізвище у 2-й відомості. Вони виводяться в рапорті у вигляді документу формату А-4 з усіма полями, які присутні в оперативній базі даних (додатково оформити поля в 1-й і 2-й відомостях, які є довіднику працівників — особові дані; в 2-й відомості — ОПЛАТА ПРАЦІ: </w:t>
      </w:r>
      <w:r>
        <w:rPr>
          <w:sz w:val="28"/>
          <w:szCs w:val="28"/>
          <w:lang w:val="en-US"/>
        </w:rPr>
        <w:t>KIL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OPL</w:t>
      </w:r>
      <w:r>
        <w:rPr>
          <w:sz w:val="28"/>
          <w:szCs w:val="28"/>
        </w:rPr>
        <w:t xml:space="preserve">, потім поле сумується). Назва програмних файлів, які обробляють бази даних однойменні з </w:t>
      </w:r>
      <w:r>
        <w:rPr>
          <w:sz w:val="28"/>
          <w:szCs w:val="28"/>
          <w:lang w:val="en-US"/>
        </w:rPr>
        <w:t>dbf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файлів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Вихід здійснюється в середовище операційної системи. До довідника працівників створити вікно для добавлення і зміни запису.</w:t>
      </w:r>
    </w:p>
    <w:sectPr>
      <w:footerReference w:type="default" r:id="rId15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ISOCPEUR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3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4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>
        <w:rFonts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2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>
        <w:rFonts w:cs="Times New Roman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0" w:firstLine="35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sz w:val="24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bCs/>
      <w:sz w:val="18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360"/>
      <w:ind w:hanging="0"/>
      <w:jc w:val="center"/>
      <w:outlineLvl w:val="6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hanging="0"/>
      <w:jc w:val="left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Times New Roman" w:hAnsi="Times New Roman" w:cs="Times New Roman"/>
      <w:sz w:val="2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b/>
      <w:i w:val="false"/>
      <w:sz w:val="28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Times New Roman" w:hAnsi="Times New Roman" w:cs="Times New Roman"/>
      <w:sz w:val="2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  <w:b w:val="false"/>
      <w:i w:val="false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b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  <w:lang w:val="uk-UA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  <w:lang w:val="uk-UA"/>
    </w:rPr>
  </w:style>
  <w:style w:type="character" w:styleId="Style7">
    <w:name w:val="Основной текст с отступом Знак"/>
    <w:qFormat/>
    <w:rPr>
      <w:rFonts w:cs="Times New Roman"/>
      <w:lang w:val="uk-UA"/>
    </w:rPr>
  </w:style>
  <w:style w:type="character" w:styleId="21">
    <w:name w:val="Основной текст с отступом 2 Знак"/>
    <w:qFormat/>
    <w:rPr>
      <w:rFonts w:cs="Times New Roman"/>
      <w:lang w:val="uk-UA"/>
    </w:rPr>
  </w:style>
  <w:style w:type="character" w:styleId="Style8">
    <w:name w:val="Основной текст Знак"/>
    <w:qFormat/>
    <w:rPr>
      <w:rFonts w:cs="Times New Roman"/>
      <w:lang w:val="uk-UA"/>
    </w:rPr>
  </w:style>
  <w:style w:type="character" w:styleId="22">
    <w:name w:val="Основной текст 2 Знак"/>
    <w:qFormat/>
    <w:rPr>
      <w:rFonts w:cs="Times New Roman"/>
      <w:lang w:val="uk-UA"/>
    </w:rPr>
  </w:style>
  <w:style w:type="character" w:styleId="31">
    <w:name w:val="Основной текст 3 Знак"/>
    <w:qFormat/>
    <w:rPr>
      <w:rFonts w:cs="Times New Roman"/>
      <w:sz w:val="16"/>
      <w:szCs w:val="16"/>
      <w:lang w:val="uk-UA"/>
    </w:rPr>
  </w:style>
  <w:style w:type="character" w:styleId="Style9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Style10">
    <w:name w:val="Подзаголовок Знак"/>
    <w:qFormat/>
    <w:rPr>
      <w:rFonts w:ascii="Cambria" w:hAnsi="Cambria" w:cs="Times New Roman"/>
      <w:sz w:val="24"/>
      <w:szCs w:val="24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Нижний колонтитул Знак"/>
    <w:qFormat/>
    <w:rPr>
      <w:rFonts w:cs="Times New Roman"/>
      <w:lang w:val="uk-UA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rFonts w:cs="Times New Roman"/>
      <w:lang w:val="uk-UA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  <w:lang w:val="uk-U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b/>
      <w:sz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960" w:right="1600" w:hanging="0"/>
    </w:pPr>
    <w:rPr>
      <w:rFonts w:ascii="Arial" w:hAnsi="Arial" w:eastAsia="Times New Roman" w:cs="Arial"/>
      <w:b/>
      <w:bCs/>
      <w:color w:val="auto"/>
      <w:sz w:val="18"/>
      <w:szCs w:val="18"/>
      <w:lang w:val="uk-UA" w:bidi="ar-SA" w:eastAsia="zh-CN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23">
    <w:name w:val="Основной текст с отступом 2"/>
    <w:basedOn w:val="Normal"/>
    <w:qFormat/>
    <w:pPr>
      <w:ind w:hanging="40"/>
    </w:pPr>
    <w:rPr>
      <w:sz w:val="24"/>
      <w:szCs w:val="16"/>
    </w:rPr>
  </w:style>
  <w:style w:type="paragraph" w:styleId="Style13">
    <w:name w:val="Название объекта"/>
    <w:basedOn w:val="Normal"/>
    <w:next w:val="Normal"/>
    <w:qFormat/>
    <w:pPr>
      <w:ind w:hanging="0"/>
      <w:jc w:val="center"/>
    </w:pPr>
    <w:rPr>
      <w:sz w:val="24"/>
    </w:rPr>
  </w:style>
  <w:style w:type="paragraph" w:styleId="Style14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440" w:hanging="420"/>
      <w:jc w:val="both"/>
    </w:pPr>
    <w:rPr>
      <w:rFonts w:ascii="Arial" w:hAnsi="Arial" w:eastAsia="Times New Roman" w:cs="Arial"/>
      <w:i/>
      <w:iCs/>
      <w:color w:val="auto"/>
      <w:sz w:val="16"/>
      <w:szCs w:val="16"/>
      <w:lang w:val="uk-UA" w:bidi="ar-SA" w:eastAsia="zh-CN"/>
    </w:rPr>
  </w:style>
  <w:style w:type="paragraph" w:styleId="24">
    <w:name w:val="Основной текст 2"/>
    <w:basedOn w:val="Normal"/>
    <w:qFormat/>
    <w:pPr>
      <w:ind w:hanging="0"/>
    </w:pPr>
    <w:rPr/>
  </w:style>
  <w:style w:type="paragraph" w:styleId="33">
    <w:name w:val="Основной текст 3"/>
    <w:basedOn w:val="Normal"/>
    <w:qFormat/>
    <w:pPr>
      <w:ind w:hanging="0"/>
      <w:jc w:val="center"/>
    </w:pPr>
    <w:rPr>
      <w:sz w:val="16"/>
      <w:szCs w:val="16"/>
    </w:rPr>
  </w:style>
  <w:style w:type="paragraph" w:styleId="Contents2">
    <w:name w:val="TOC 2"/>
    <w:basedOn w:val="Normal"/>
    <w:next w:val="Normal"/>
    <w:pPr>
      <w:ind w:left="200" w:firstLine="300"/>
    </w:pPr>
    <w:rPr/>
  </w:style>
  <w:style w:type="paragraph" w:styleId="11">
    <w:name w:val="заголовок 1"/>
    <w:basedOn w:val="Normal"/>
    <w:next w:val="Normal"/>
    <w:qFormat/>
    <w:pPr>
      <w:keepNext w:val="true"/>
      <w:widowControl/>
      <w:autoSpaceDE w:val="true"/>
      <w:ind w:hanging="0"/>
      <w:jc w:val="center"/>
    </w:pPr>
    <w:rPr>
      <w:sz w:val="28"/>
      <w:u w:val="single"/>
    </w:rPr>
  </w:style>
  <w:style w:type="paragraph" w:styleId="25">
    <w:name w:val="заголовок 2"/>
    <w:basedOn w:val="Normal"/>
    <w:next w:val="Normal"/>
    <w:qFormat/>
    <w:pPr>
      <w:keepNext w:val="true"/>
      <w:widowControl/>
      <w:autoSpaceDE w:val="true"/>
      <w:ind w:hanging="0"/>
      <w:jc w:val="center"/>
    </w:pPr>
    <w:rPr>
      <w:b/>
      <w:sz w:val="44"/>
      <w:lang w:val="ru-RU"/>
    </w:rPr>
  </w:style>
  <w:style w:type="paragraph" w:styleId="34">
    <w:name w:val="заголовок 3"/>
    <w:basedOn w:val="Normal"/>
    <w:next w:val="Normal"/>
    <w:qFormat/>
    <w:pPr>
      <w:keepNext w:val="true"/>
      <w:widowControl/>
      <w:autoSpaceDE w:val="true"/>
      <w:ind w:hanging="0"/>
      <w:jc w:val="center"/>
    </w:pPr>
    <w:rPr>
      <w:b/>
      <w:sz w:val="32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widowControl/>
      <w:autoSpaceDE w:val="true"/>
      <w:ind w:hanging="0"/>
    </w:pPr>
    <w:rPr>
      <w:sz w:val="24"/>
      <w:lang w:val="ru-RU"/>
    </w:rPr>
  </w:style>
  <w:style w:type="paragraph" w:styleId="51">
    <w:name w:val="заголовок 5"/>
    <w:basedOn w:val="Normal"/>
    <w:next w:val="Normal"/>
    <w:qFormat/>
    <w:pPr>
      <w:keepNext w:val="true"/>
      <w:widowControl/>
      <w:autoSpaceDE w:val="true"/>
      <w:ind w:hanging="0"/>
      <w:jc w:val="left"/>
    </w:pPr>
    <w:rPr>
      <w:sz w:val="24"/>
      <w:lang w:val="ru-RU"/>
    </w:rPr>
  </w:style>
  <w:style w:type="paragraph" w:styleId="61">
    <w:name w:val="заголовок 6"/>
    <w:basedOn w:val="Normal"/>
    <w:next w:val="Normal"/>
    <w:qFormat/>
    <w:pPr>
      <w:keepNext w:val="true"/>
      <w:widowControl/>
      <w:autoSpaceDE w:val="true"/>
      <w:ind w:hanging="0"/>
      <w:jc w:val="center"/>
    </w:pPr>
    <w:rPr>
      <w:b/>
      <w:sz w:val="28"/>
      <w:lang w:val="ru-RU"/>
    </w:rPr>
  </w:style>
  <w:style w:type="paragraph" w:styleId="71">
    <w:name w:val="заголовок 7"/>
    <w:basedOn w:val="Normal"/>
    <w:next w:val="Normal"/>
    <w:qFormat/>
    <w:pPr>
      <w:keepNext w:val="true"/>
      <w:widowControl/>
      <w:autoSpaceDE w:val="true"/>
      <w:ind w:hanging="0"/>
      <w:jc w:val="center"/>
    </w:pPr>
    <w:rPr>
      <w:sz w:val="28"/>
      <w:lang w:val="ru-RU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hanging="0"/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spacing w:lineRule="auto" w:line="360"/>
      <w:ind w:hanging="0"/>
      <w:jc w:val="center"/>
    </w:pPr>
    <w:rPr>
      <w:b/>
      <w:bCs/>
      <w:sz w:val="28"/>
      <w:szCs w:val="28"/>
    </w:rPr>
  </w:style>
  <w:style w:type="paragraph" w:styleId="Contents3">
    <w:name w:val="TOC 3"/>
    <w:basedOn w:val="Normal"/>
    <w:next w:val="Normal"/>
    <w:pPr>
      <w:ind w:left="400" w:firstLine="300"/>
    </w:pPr>
    <w:rPr/>
  </w:style>
  <w:style w:type="paragraph" w:styleId="Contents4">
    <w:name w:val="TOC 4"/>
    <w:basedOn w:val="Normal"/>
    <w:next w:val="Normal"/>
    <w:pPr>
      <w:ind w:left="600" w:firstLine="300"/>
    </w:pPr>
    <w:rPr/>
  </w:style>
  <w:style w:type="paragraph" w:styleId="Contents5">
    <w:name w:val="TOC 5"/>
    <w:basedOn w:val="Normal"/>
    <w:next w:val="Normal"/>
    <w:pPr>
      <w:ind w:left="800" w:firstLine="300"/>
    </w:pPr>
    <w:rPr/>
  </w:style>
  <w:style w:type="paragraph" w:styleId="Contents6">
    <w:name w:val="TOC 6"/>
    <w:basedOn w:val="Normal"/>
    <w:next w:val="Normal"/>
    <w:pPr>
      <w:ind w:left="1000" w:firstLine="300"/>
    </w:pPr>
    <w:rPr/>
  </w:style>
  <w:style w:type="paragraph" w:styleId="Contents7">
    <w:name w:val="TOC 7"/>
    <w:basedOn w:val="Normal"/>
    <w:next w:val="Normal"/>
    <w:pPr>
      <w:ind w:left="1200" w:firstLine="300"/>
    </w:pPr>
    <w:rPr/>
  </w:style>
  <w:style w:type="paragraph" w:styleId="Contents8">
    <w:name w:val="TOC 8"/>
    <w:basedOn w:val="Normal"/>
    <w:next w:val="Normal"/>
    <w:pPr>
      <w:ind w:left="1400" w:firstLine="300"/>
    </w:pPr>
    <w:rPr/>
  </w:style>
  <w:style w:type="paragraph" w:styleId="Contents9">
    <w:name w:val="TOC 9"/>
    <w:basedOn w:val="Normal"/>
    <w:next w:val="Normal"/>
    <w:pPr>
      <w:ind w:left="1600" w:firstLine="3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5">
    <w:name w:val="Основной текст с отступом 3"/>
    <w:basedOn w:val="Normal"/>
    <w:qFormat/>
    <w:pPr>
      <w:jc w:val="center"/>
    </w:pPr>
    <w:rPr>
      <w:b/>
      <w:bCs/>
      <w:sz w:val="24"/>
    </w:rPr>
  </w:style>
  <w:style w:type="paragraph" w:styleId="Mystyle">
    <w:name w:val="my style"/>
    <w:basedOn w:val="Normal"/>
    <w:qFormat/>
    <w:pPr>
      <w:widowControl/>
      <w:overflowPunct w:val="false"/>
      <w:ind w:firstLine="720"/>
      <w:textAlignment w:val="baseline"/>
    </w:pPr>
    <w:rPr>
      <w:rFonts w:ascii="Courier New" w:hAnsi="Courier New" w:cs="Courier New"/>
      <w:sz w:val="24"/>
    </w:rPr>
  </w:style>
  <w:style w:type="paragraph" w:styleId="Style15">
    <w:name w:val="текст"/>
    <w:basedOn w:val="Normal"/>
    <w:qFormat/>
    <w:pPr>
      <w:autoSpaceDE w:val="true"/>
      <w:ind w:firstLine="709"/>
    </w:pPr>
    <w:rPr>
      <w:sz w:val="28"/>
      <w:szCs w:val="28"/>
      <w:lang w:val="ru-RU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8.wmf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3:36:00Z</dcterms:created>
  <dc:creator>User6</dc:creator>
  <dc:description/>
  <cp:keywords/>
  <dc:language>en-US</dc:language>
  <cp:lastModifiedBy>SYSTEM</cp:lastModifiedBy>
  <cp:lastPrinted>2005-04-20T12:48:00Z</cp:lastPrinted>
  <dcterms:modified xsi:type="dcterms:W3CDTF">2011-09-26T23:36:00Z</dcterms:modified>
  <cp:revision>2</cp:revision>
  <dc:subject/>
  <dc:title>Івано-Франківський комерційний коледж</dc:title>
</cp:coreProperties>
</file>