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ИНИСТЕРСТВО ОБРАЗОВАНИЯ УКРАИНЫ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басская Государственная Машиностроительна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кадем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КОНТРОЛЬНАЯ РАБОТА</w:t>
      </w:r>
    </w:p>
    <w:p>
      <w:pPr>
        <w:pStyle w:val="TextBodyIndent"/>
        <w:spacing w:lineRule="auto" w:line="360"/>
        <w:ind w:left="0" w:firstLine="720"/>
        <w:jc w:val="center"/>
        <w:rPr/>
      </w:pPr>
      <w:r>
        <w:rPr>
          <w:sz w:val="28"/>
          <w:szCs w:val="28"/>
        </w:rPr>
        <w:t xml:space="preserve">По дисциплине “ </w:t>
      </w:r>
      <w:r>
        <w:rPr>
          <w:sz w:val="28"/>
          <w:szCs w:val="28"/>
          <w:u w:val="single"/>
        </w:rPr>
        <w:t>Системное программирование</w:t>
      </w:r>
      <w:r>
        <w:rPr>
          <w:sz w:val="28"/>
          <w:szCs w:val="28"/>
        </w:rPr>
        <w:t>”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удент группы ИТ-01-1з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дведев П.В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ариант 13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011686. 3-й семестр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center"/>
        <w:rPr/>
      </w:pPr>
      <w:r>
        <w:rPr>
          <w:sz w:val="28"/>
          <w:szCs w:val="28"/>
        </w:rPr>
        <w:t>Горловка 2003г</w:t>
      </w:r>
      <w:r>
        <w:br w:type="page"/>
      </w:r>
    </w:p>
    <w:p>
      <w:pPr>
        <w:pStyle w:val="TextBodyIndent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СТЬ № 1</w:t>
      </w:r>
    </w:p>
    <w:p>
      <w:pPr>
        <w:pStyle w:val="TextBodyIndent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сновы работы с многооконным графическим пользовательским интерфейсом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95/</w:t>
      </w:r>
      <w:r>
        <w:rPr>
          <w:sz w:val="28"/>
          <w:szCs w:val="28"/>
          <w:lang w:val="en-US"/>
        </w:rPr>
        <w:t>NT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 xml:space="preserve">Цель: Изучение справочной под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95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, получение навыков работы с мышью, манипулирование окнами и значками программ и документов, запуск приложений в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95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Манипуляция мыши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>Найдите в папке « Мой компьютер » или в окне проводника необходимый файл или папку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>Убедитесь, что место, куда предполагается перетащить объект, присутствует на экране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>Перетащите объект в нужное место с помощью мыши. Результат этого действия зависит от типа объекта и выбранного места. В частности, перетаскивание файла к значку принтера позволяет напечатать этот файл. Перетаскивать объект можно левой и правой кнопками мыши. Какой именно, зависит от того, что нужно сделать с объектом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Чтобы переместить файл, нужно удерживать клавишу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Чтобы скопировать файл или группу файлов, нужно их выделить и удерживая клавишу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 перетащить их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>Если, например, нужно узнать свойство какого-либо объекта, нужно щелкнуть правой кнопкой мыши на объекте.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  <w:szCs w:val="28"/>
        </w:rPr>
        <w:t>Если нужно удалить файл или группу файлов, нужно просто перетащить их в корзину.</w:t>
      </w:r>
    </w:p>
    <w:p>
      <w:pPr>
        <w:pStyle w:val="TextBodyIndent"/>
        <w:spacing w:lineRule="auto" w:line="360"/>
        <w:ind w:left="0" w:firstLine="708"/>
        <w:rPr>
          <w:sz w:val="28"/>
          <w:szCs w:val="28"/>
        </w:rPr>
      </w:pPr>
      <w:r>
        <w:rPr>
          <w:sz w:val="28"/>
          <w:szCs w:val="28"/>
        </w:rPr>
        <w:t>КОНТЕКСТНОЕ МЕНЮ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При нажатии правой кнопки мыши появляется контекстное меню, содержащее доступные в данном контексте команды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ОВОДНИК 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 xml:space="preserve">Проводни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является наиболее удобным средством просмотра файловой структуры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предварительно просмотреть документ, не открывая его, нужно навести указатель на значок документа, и нажать правую кнопку мыши. Из появившегося меню выбрать пункт Быстрый просмотр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При просмотре списка файлов в режиме таблицы этот список можно отсортировать по любому из столбцов. Для этого достаточно выбрать заголовок нужного столбца с помощью мыши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изменить порядок сортировки, нужно выбрать заголовок еще раз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Если нужно открыть родительскую папку ( по отношению к текущей ), достаточно нажать клавишу </w:t>
      </w:r>
      <w:r>
        <w:rPr>
          <w:sz w:val="28"/>
          <w:szCs w:val="28"/>
          <w:lang w:val="en-US"/>
        </w:rPr>
        <w:t>BACKSPACE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 xml:space="preserve">В соста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 входят различные программы. 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открыть, «Стандартные» программы нужно нажать кнопку «Пуск», выбрать в главном меню пункт «Программы», затем пункт «Стандартные»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Подобным образом можно открыть и другие программы в меню кнопки «Пуск»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Чтобы открыть текстовый редактор «Блокнот», позволяющий вводить текстовую информацию, нужно открыть в главном меню пункт «Программы», затем пункт «Стандартные», затем «</w:t>
      </w:r>
      <w:r>
        <w:rPr>
          <w:sz w:val="28"/>
          <w:szCs w:val="28"/>
          <w:lang w:val="en-US"/>
        </w:rPr>
        <w:t>NOTEPAD</w:t>
      </w:r>
      <w:r>
        <w:rPr>
          <w:sz w:val="28"/>
          <w:szCs w:val="28"/>
        </w:rPr>
        <w:t>»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Таким способом можно выбрать любое приложение из списк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Чтобы увидеть все компьютеры, вашей рабочей группы, нужно дважды щелкнуть левой кнопкой мыши значок «Сетевое окружение» на рабочем столе. Для этого компьютер должен быть подсоединен к сети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Если нужно изменить курсор, нажмите кнопку «Пуск», выберите пункт «Настройка». А затем «Панель Управления», потом значок «Мышь». Потом нужно щелкнуть на нем правой кнопкой и выбрать пункт СВОЙСТВ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этом пункте можно изменять графические курсоры, выбирая тот или иной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завершить работу с приложением нужно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жать кнопку закрытия окна в правом верхнем углу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Нажать комбинацию клавиш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брать команду Выход в меню Файл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ВЕРТЫВАНИЕ ВСЕХ ОТКРЫТЫХ ОКОН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свернуть все открытые окна нужно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Выбрать команду проводник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«Свернуть все окна»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новить указатель на свободное место в панели задач, нажать правую кнопку мыши.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тем в появившемся контекстном меню выбрать команду «Свернуть все»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ОТКРЫТИЕ СВЕРНУТЫХ ОКОН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открыть свернутое окно нужно: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жать соответствующую ему кнопку на панели задач;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восстановить исходные размеры окон, нужно снова открыть контекстное меню, как это сделать указанно выше, и выбрать в нем команду «Отменить свертывание»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ДАЛЕНИЕ ФАЙЛОВ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удалить файл, нужно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еретащить его в корзину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Выделить его и нажать клавишу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удалить файл безвозвратно, нужно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Установить указатель мыши на значок корзины, нажать правую кнопку и выбрать пункт «СВОЙСТВА»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новить флажок «Уничтожать файлы сразу после удаления, не помещая их в корзину». При этом, следует помнить о том, что восстановить файл будет не возможно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Нажать комбинацию клавиш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 xml:space="preserve">В ходе работы, я изучил справочную подсистем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получил навыки работы с мышью, научился работать с приложениями входящими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  <w:r>
        <w:br w:type="page"/>
      </w:r>
    </w:p>
    <w:p>
      <w:pPr>
        <w:pStyle w:val="TextBodyIndent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СТЬ № 2</w:t>
      </w:r>
    </w:p>
    <w:p>
      <w:pPr>
        <w:pStyle w:val="TextBodyIndent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Основы работы с программами управления и прикладными программами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– приложения)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 xml:space="preserve">Цель: научиться запускать и настраивать режим выполнения программ в операционной систем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95/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 xml:space="preserve">, изменять различные параметры операционной системы (ОС). Работать с файлами и документами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20"/>
        <w:rPr/>
      </w:pPr>
      <w:r>
        <w:rPr>
          <w:sz w:val="28"/>
          <w:szCs w:val="28"/>
        </w:rPr>
        <w:t>ИЗМЕНЕНИЕ СВОЙСТВ ФАЙЛА ИЛИ ПАПКИ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Нужно открыть « Мой компьютер», или проводник, и выбрать папку, свойство которой нужно изменить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брать в меню Файл команду Свойства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Если файл виден в окне, то можно щелкнуть на нем правой кнопкой мыши, а затем в появившемся меню выбрать пункт «Свойства»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узнать о файле больше, нужно нажать кнопку в верхней части окна диалога, в потом выбрать нужный элемент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установить дополнительные параметры для порта, нужно:</w:t>
      </w:r>
    </w:p>
    <w:p>
      <w:pPr>
        <w:pStyle w:val="TextBodyIndent"/>
        <w:numPr>
          <w:ilvl w:val="1"/>
          <w:numId w:val="4"/>
        </w:numPr>
        <w:spacing w:lineRule="auto" w:line="360"/>
        <w:ind w:left="0" w:firstLine="720"/>
        <w:rPr/>
      </w:pPr>
      <w:r>
        <w:rPr>
          <w:sz w:val="28"/>
          <w:szCs w:val="28"/>
        </w:rPr>
        <w:t>В панели управления дважды щелкнуть значок «Порты»;</w:t>
      </w:r>
    </w:p>
    <w:p>
      <w:pPr>
        <w:pStyle w:val="TextBodyIndent"/>
        <w:numPr>
          <w:ilvl w:val="1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ыделить порт и нажать левой кнопкой мыши на значке «Настройка»;</w:t>
      </w:r>
    </w:p>
    <w:p>
      <w:pPr>
        <w:pStyle w:val="TextBodyIndent"/>
        <w:numPr>
          <w:ilvl w:val="1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жать кнопку «Дополнительно»;</w:t>
      </w:r>
    </w:p>
    <w:p>
      <w:pPr>
        <w:pStyle w:val="TextBodyIndent"/>
        <w:numPr>
          <w:ilvl w:val="1"/>
          <w:numId w:val="4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Если для оборудования последовательного порта используются значения адресов, отличные от тех, какие определяет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нужно изменить базовый адрес ввода/вывода.</w:t>
      </w:r>
    </w:p>
    <w:p>
      <w:pPr>
        <w:pStyle w:val="TextBodyIndent"/>
        <w:numPr>
          <w:ilvl w:val="1"/>
          <w:numId w:val="4"/>
        </w:numPr>
        <w:spacing w:lineRule="auto" w:line="360"/>
        <w:ind w:left="0" w:firstLine="720"/>
        <w:rPr/>
      </w:pPr>
      <w:r>
        <w:rPr>
          <w:sz w:val="28"/>
          <w:szCs w:val="28"/>
        </w:rPr>
        <w:t xml:space="preserve">Если используется компьютер, для которого невозможен одновременный доступ к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3, и требуется использовать эти порты, следует для каждого порта задать единственный номер прерывания </w:t>
      </w:r>
      <w:r>
        <w:rPr>
          <w:sz w:val="28"/>
          <w:szCs w:val="28"/>
          <w:lang w:val="en-US"/>
        </w:rPr>
        <w:t>IRQ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1"/>
          <w:numId w:val="4"/>
        </w:numPr>
        <w:spacing w:lineRule="auto" w:line="360"/>
        <w:ind w:left="0" w:firstLine="720"/>
        <w:rPr/>
      </w:pPr>
      <w:r>
        <w:rPr>
          <w:sz w:val="28"/>
          <w:szCs w:val="28"/>
        </w:rPr>
        <w:t>Любые произведенные изменения параметров настройки вступят в силу только после перезагрузки системы.</w:t>
      </w:r>
    </w:p>
    <w:p>
      <w:pPr>
        <w:pStyle w:val="TextBodyIndent"/>
        <w:numPr>
          <w:ilvl w:val="1"/>
          <w:numId w:val="4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Чтобы перезагрузить компьютер, нужно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жать кнопку «Перезагрузка»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Нажать кнопку «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>» на корпусе ПК.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Если в процессе изменения параметров системы, возникнут какие-нибудь сложности, можно нажать клавиш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 и в справке найти ответы на интересующие вопросы.</w:t>
      </w:r>
    </w:p>
    <w:p>
      <w:pPr>
        <w:pStyle w:val="TextBodyIndent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 С ПРИЛОЖЕНИЕМ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D</w:t>
      </w:r>
      <w:r>
        <w:rPr>
          <w:sz w:val="28"/>
          <w:szCs w:val="28"/>
        </w:rPr>
        <w:t xml:space="preserve"> ,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5/</w:t>
      </w:r>
      <w:r>
        <w:rPr>
          <w:sz w:val="28"/>
          <w:szCs w:val="28"/>
          <w:lang w:val="en-US"/>
        </w:rPr>
        <w:t>NT</w:t>
      </w:r>
    </w:p>
    <w:p>
      <w:pPr>
        <w:pStyle w:val="TextBodyIndent"/>
        <w:spacing w:lineRule="auto" w:line="36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НК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4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ев </w:t>
            </w:r>
          </w:p>
        </w:tc>
      </w:tr>
      <w:tr>
        <w:trPr>
          <w:trHeight w:val="4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</w:tc>
      </w:tr>
      <w:tr>
        <w:trPr>
          <w:trHeight w:val="4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</w:tr>
      <w:tr>
        <w:trPr>
          <w:trHeight w:val="4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</w:tr>
      <w:tr>
        <w:trPr>
          <w:trHeight w:val="4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ловка. Адмиралтейская2а61.</w:t>
            </w:r>
          </w:p>
        </w:tc>
      </w:tr>
      <w:tr>
        <w:trPr>
          <w:trHeight w:val="4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</w:t>
            </w:r>
          </w:p>
        </w:tc>
      </w:tr>
      <w:tr>
        <w:trPr>
          <w:trHeight w:val="42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ГМА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ЕЗУЛЬТАТЫ ПРОШЕДШЕЙ СЕССИИ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853"/>
      </w:tblGrid>
      <w:tr>
        <w:trPr>
          <w:trHeight w:val="744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ограммирова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ое программирование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>
          <w:trHeight w:val="7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ая графи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>
          <w:trHeight w:val="7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ий язык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>
          <w:trHeight w:val="7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РАБОТА 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АВТОБИОГРАФ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, Медведев Павел Владимирович, родился в городе Горлов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991 год поступил в школу №23 г. Горловки. Всего за время обучения до восьмого класса сменил три шко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3 год, я посещал среднюю художественную школ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999 год, поступил в СГПТУ № 96 на специальность резчика по дере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1 год, я поступил в ДГМА на специальность «Компьютерные науки»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ВЫВОД: В ходе работы, я научился запускать и настраивать режимы выполнения программ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приложениях, в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СТЬ № 3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стого приложения дл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при помощи средства разработки приложений </w:t>
      </w:r>
      <w:r>
        <w:rPr>
          <w:sz w:val="28"/>
          <w:szCs w:val="28"/>
          <w:lang w:val="en-US"/>
        </w:rPr>
        <w:t>DELPH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 научиться проектировать и разрабатывать простые при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использованием компоненто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, получить навыки программирования программ обработки событий.</w:t>
      </w:r>
    </w:p>
    <w:p>
      <w:pPr>
        <w:pStyle w:val="Heading5"/>
        <w:spacing w:lineRule="auto" w:line="360"/>
        <w:ind w:firstLine="720"/>
        <w:jc w:val="both"/>
        <w:rPr/>
      </w:pPr>
      <w:r>
        <w:rPr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, осуществляющую тест на знание вопрос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акую функцию выполняет </w:t>
      </w:r>
      <w:r>
        <w:rPr>
          <w:b/>
          <w:bCs/>
          <w:sz w:val="28"/>
          <w:szCs w:val="28"/>
          <w:lang w:val="en-US"/>
        </w:rPr>
        <w:t>FindWindow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Какую функцию выполняет процедура </w:t>
      </w:r>
      <w:r>
        <w:rPr>
          <w:b/>
          <w:bCs/>
          <w:sz w:val="28"/>
          <w:szCs w:val="28"/>
          <w:lang w:val="fr-FR"/>
        </w:rPr>
        <w:t>Pred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fr-FR"/>
        </w:rPr>
        <w:t>x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ую функцию выполняет процедура </w:t>
      </w:r>
      <w:r>
        <w:rPr>
          <w:b/>
          <w:bCs/>
          <w:sz w:val="28"/>
          <w:szCs w:val="28"/>
          <w:lang w:val="en-US"/>
        </w:rPr>
        <w:t>Append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Начало</w:t>
      </w:r>
      <w:r>
        <w:rPr>
          <w:b/>
          <w:bCs/>
          <w:sz w:val="28"/>
          <w:szCs w:val="28"/>
          <w:lang w:val="fr-FR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unit quiter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dows, Messages, SysUtils, Classes, Graphics, Controls, Forms, Dialogs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dCtrls, ExtCtrls, Buttons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a = class(TForm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rollBox1: TScrollBox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bone: TGroupBox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one: TRadio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two: TRadio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three: TRadio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btwo: TGroupBox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four: TRadio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five: TRadio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six: TRadio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bthree: TGroupBox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seven: TRadio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eight: TRadio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bnine: TRadioButto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k: TBitBt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2: TBitBtn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nel1: TPane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text: TLabel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ok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,y,z,w:byte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a: Tforma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a.okClick(Sender: TObject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bone.checked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rbtwo.Checked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rbthree.checked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bfour.Checked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rbfive.Checked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rbsix.Checked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rbseven.Checked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rbeight.Checked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:=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if rbnine.Checked then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z: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w:=x+y+z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fr-FR"/>
        </w:rPr>
        <w:t>lbtext.Caption:='</w:t>
      </w:r>
      <w:r>
        <w:rPr>
          <w:sz w:val="28"/>
          <w:szCs w:val="28"/>
        </w:rPr>
        <w:t>Ваш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оценка</w:t>
      </w:r>
      <w:r>
        <w:rPr>
          <w:sz w:val="28"/>
          <w:szCs w:val="28"/>
          <w:lang w:val="fr-FR"/>
        </w:rPr>
        <w:t xml:space="preserve"> '+inttostr(w)+' </w:t>
      </w:r>
      <w:r>
        <w:rPr>
          <w:sz w:val="28"/>
          <w:szCs w:val="28"/>
        </w:rPr>
        <w:t>баллов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fr-FR"/>
        </w:rPr>
        <w:t xml:space="preserve"> 12 </w:t>
      </w:r>
      <w:r>
        <w:rPr>
          <w:sz w:val="28"/>
          <w:szCs w:val="28"/>
        </w:rPr>
        <w:t>баллов</w:t>
      </w:r>
      <w:r>
        <w:rPr>
          <w:sz w:val="28"/>
          <w:szCs w:val="28"/>
          <w:lang w:val="fr-FR"/>
        </w:rPr>
        <w:t>'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8445" cy="532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ВОД: в ходе работы, я получил навыки проектирования и разработки приложений с использованием различных компоненто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ind w:left="1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10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ind w:left="90" w:hanging="45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60" w:hanging="0"/>
      <w:jc w:val="both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firstLine="1260"/>
      <w:jc w:val="both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4:00Z</dcterms:created>
  <dc:creator>Павел Медведев</dc:creator>
  <dc:description/>
  <cp:keywords/>
  <dc:language>en-US</dc:language>
  <cp:lastModifiedBy>SYSTEM</cp:lastModifiedBy>
  <dcterms:modified xsi:type="dcterms:W3CDTF">2011-09-26T23:34:00Z</dcterms:modified>
  <cp:revision>2</cp:revision>
  <dc:subject/>
  <dc:title>  </dc:title>
</cp:coreProperties>
</file>