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5"/>
        <w:ind w:hanging="0"/>
        <w:jc w:val="left"/>
        <w:rPr/>
      </w:pPr>
      <w:r>
        <w:rPr/>
        <w:t>1. Перечислите основные направления дальнейшего развития САПР</w:t>
      </w:r>
    </w:p>
    <w:p>
      <w:pPr>
        <w:pStyle w:val="Style15"/>
        <w:ind w:hanging="0"/>
        <w:jc w:val="left"/>
        <w:rPr/>
      </w:pPr>
      <w:r>
        <w:rPr/>
        <w:t>2. Опишите устройства ввода-вывода информации ЭВМ</w:t>
      </w:r>
    </w:p>
    <w:p>
      <w:pPr>
        <w:pStyle w:val="Style15"/>
        <w:ind w:hanging="0"/>
        <w:jc w:val="left"/>
        <w:rPr/>
      </w:pPr>
      <w:r>
        <w:rPr/>
        <w:t>3. Опишите состав лингвистического обеспечения САПР. Подробно остановитесь на диалоговых языках</w:t>
      </w:r>
    </w:p>
    <w:p>
      <w:pPr>
        <w:pStyle w:val="Style15"/>
        <w:ind w:hanging="0"/>
        <w:jc w:val="left"/>
        <w:rPr/>
      </w:pPr>
      <w:r>
        <w:rPr/>
        <w:t>Список используемой литературы</w:t>
      </w:r>
    </w:p>
    <w:p>
      <w:pPr>
        <w:pStyle w:val="Style15"/>
        <w:rPr/>
      </w:pPr>
      <w:r>
        <w:rPr/>
      </w:r>
      <w:r>
        <w:br w:type="page"/>
      </w:r>
    </w:p>
    <w:p>
      <w:pPr>
        <w:pStyle w:val="Style15"/>
        <w:rPr/>
      </w:pPr>
      <w:r>
        <w:rPr/>
        <w:t>1. Перечислите основные направления дальнейшего развития САПР</w:t>
      </w:r>
    </w:p>
    <w:p>
      <w:pPr>
        <w:pStyle w:val="Style15"/>
        <w:rPr/>
      </w:pPr>
      <w:r>
        <w:rPr/>
      </w:r>
    </w:p>
    <w:p>
      <w:pPr>
        <w:pStyle w:val="Style15"/>
        <w:rPr/>
      </w:pPr>
      <w:r>
        <w:rPr/>
        <w:t>Система автоматизированного проектирования (САПР, в англоязычном написании CAD System - Computer Aided Design System) - это система, реализующая проектирование, при котором все проектные решения или их часть получают путем взаимодействия человека и ЭВМ.</w:t>
      </w:r>
    </w:p>
    <w:p>
      <w:pPr>
        <w:pStyle w:val="Style15"/>
        <w:rPr/>
      </w:pPr>
      <w:r>
        <w:rPr/>
        <w:t>В настоящий момент существует несколько классификационных подгрупп, из них три основных: машиностроительные САПР (MCAD - Mechanical Computer Aided Design), архитектурно-строительные САПР (CAD/AEC - Architectural, Engineering, and Construction), САПР печатных плат (ECAD - Electronic CAD/EDA - Electronic Design Automation). Наиболее развитым среди них является рынок MCAD, по сравнению с которым секторы ECAD и CAD/AEC довольно статичны и развиваются слабо. Рассмотрим процесс развития автоматизированного проектирования в машиностроении.</w:t>
      </w:r>
    </w:p>
    <w:p>
      <w:pPr>
        <w:pStyle w:val="Style15"/>
        <w:rPr/>
      </w:pPr>
      <w:r>
        <w:rPr/>
        <w:t>Современный рынок машиностроения предъявляет все более жесткие требования к срокам и стоимости проектных работ. Проведение конструкторских работ, нацеленных на создание качественной, конкурентоспособной продукции, связано с подготовкой точных математических моделей узлов и агрегатов, а также с выполнением огромного объема математических расчетов, необходимых для инженерного анализа конструкций. Основной путь повышения конкурентоспособности предприятия связан с резким сокращением сроков создания моделей и ускорением расчетов математических параметров на всех этапах разработки продукции. Таким образом, применение высокопроизводительных систем автоматизированного проектирования, технологической подготовки производства и инженерного анализа (CAE/CAD/CAM-систем) стало ключевым элементом бизнеса предприятия, работающего на современном рынке машиностроения.</w:t>
      </w:r>
    </w:p>
    <w:p>
      <w:pPr>
        <w:pStyle w:val="Style15"/>
        <w:rPr/>
      </w:pPr>
      <w:r>
        <w:rPr/>
        <w:t>САПР на базе подсистемы машинной графики и геометрического моделирования (собственно CAD - Computer Aided Design) решают задачи, в которых основной процедурой проектирования является создание геометрической модели, поскольку любые предметы описываются в первую очередь геометрическими параметрами.</w:t>
      </w:r>
    </w:p>
    <w:p>
      <w:pPr>
        <w:pStyle w:val="Style15"/>
        <w:rPr/>
      </w:pPr>
      <w:r>
        <w:rPr/>
        <w:t>САПР системы технологической подготовки производства (CAM - Сomputer Aided Manufacturing) осуществляют проектирование технологических процессов, синтеза программ для оборудования с ЧПУ, моделирование механической обработки и т.п. в соответствии с созданной геометрической моделью.</w:t>
      </w:r>
    </w:p>
    <w:p>
      <w:pPr>
        <w:pStyle w:val="Style15"/>
        <w:rPr/>
      </w:pPr>
      <w:r>
        <w:rPr/>
        <w:t>САПР системы инженерного анализа (CAE - Computer Aided Engineering) позволяют анализировать, моделировать или оптимизировать механические, температурные, магнитные и иные физические характеристики разрабатываемых моделей, проводить симуляцию различных условий и нагрузок на детали.</w:t>
      </w:r>
    </w:p>
    <w:p>
      <w:pPr>
        <w:pStyle w:val="Style15"/>
        <w:rPr/>
      </w:pPr>
      <w:r>
        <w:rPr/>
        <w:t>Как правило, эти пакеты работают, используя метод конечных элементов, когда общая модель изделия делится на множество геометрических примитивов, например тетраэдров. Основными модулями программ анализа являются препроцессор, решатель и постпроцессор.</w:t>
      </w:r>
    </w:p>
    <w:p>
      <w:pPr>
        <w:pStyle w:val="Style15"/>
        <w:rPr/>
      </w:pPr>
      <w:r>
        <w:rPr/>
        <w:t>Исходные данные для препроцессора - геометрическая модель объекта - чаще всего получают из подсистемы конструирования (CAD). Основная функция препроцессора - представление исследуемой среды (детали) в сеточном виде, т.е. в виде множества конечных элементов.</w:t>
      </w:r>
    </w:p>
    <w:p>
      <w:pPr>
        <w:pStyle w:val="Style15"/>
        <w:rPr/>
      </w:pPr>
      <w:r>
        <w:rPr/>
        <w:t>Решатель - программа, которая преобразует модели отдельных конечных элементов в общую систему алгебраических уравнений и рассчитывает эту систему одним из методов разреженных матриц.</w:t>
      </w:r>
    </w:p>
    <w:p>
      <w:pPr>
        <w:pStyle w:val="Style15"/>
        <w:rPr/>
      </w:pPr>
      <w:r>
        <w:rPr/>
        <w:t>Постпроцессор служит для визуализации результатов решения в удобной для пользователя форме. В машиностроительных САПР это форма - графическая. Конструктор может анализировать поля напряжений, температур, потенциалов и т.п. в виде цветных изображений, где цвет отдельных участков характеризует значения анализируемых параметров.</w:t>
      </w:r>
    </w:p>
    <w:p>
      <w:pPr>
        <w:pStyle w:val="Style15"/>
        <w:rPr/>
      </w:pPr>
      <w:r>
        <w:rPr/>
        <w:t>Наконец, системы управления инженерными данными (PDM - Product Data Management) обеспечивают хранение и управление проектно-конструкторской документацией разрабатываемых изделий, ведение изменений в документации, сохранение истории этих изменений и т. п.</w:t>
      </w:r>
    </w:p>
    <w:p>
      <w:pPr>
        <w:pStyle w:val="Style15"/>
        <w:rPr/>
      </w:pPr>
      <w:r>
        <w:rPr/>
        <w:t>На первом этапе развития возможности систем в значительной мере определялись характеристиками имевшихся в то время недостаточно развитых аппаратных средств ЭВМ. Для работы с системами САПР использовались графические терминалы, подключаемые к мэйнфреймам. Процесс конструирования механических изделий заключается в определении геометрии будущего изделия, поэтому история CAD-систем практически началась с создания первой графической станции. Такая станция Sketchpad, появившаяся в 1963 г, использовала дисплей и световое перо. Ее создатель И. Сазерленд в дальнейшем работал в агентстве ARPA и возглавлял департамент анализа и обработки информации, а позже стал профессором Гарвардского университета.</w:t>
      </w:r>
    </w:p>
    <w:p>
      <w:pPr>
        <w:pStyle w:val="Style15"/>
        <w:rPr/>
      </w:pPr>
      <w:r>
        <w:rPr/>
        <w:t>Развитие компьютерной графики сдерживалось не только аппаратными возможностями вычислительных машин, но и характеристиками программного обеспечения, которое должно было стать универсальным по отношению к использовавшимся аппаратным средствам представления графической информации. С 70-х годов прошлого века разрабатывался стандарт графических программ. Стандарт на базисную графическую систему включал в себя функциональное описание и спецификации графических функций для различных языков программирования.</w:t>
      </w:r>
    </w:p>
    <w:p>
      <w:pPr>
        <w:pStyle w:val="Style15"/>
        <w:rPr/>
      </w:pPr>
      <w:r>
        <w:rPr/>
        <w:t>В 1977 г. ACM представила документ Core, который описывал требования к аппаратно-независимым программным средствам. В 1982 г. появилась система Graphical Kernel System (GKS), принятая в качестве стандарта в 1985 г, а уже в 1987 г. был разработан вариант GKS-3D с ориентацией на 3D-графику.</w:t>
      </w:r>
    </w:p>
    <w:p>
      <w:pPr>
        <w:pStyle w:val="Style15"/>
        <w:rPr/>
      </w:pPr>
      <w:r>
        <w:rPr/>
        <w:t>Параллельно с развитием CAD-систем бурное развитие получили CAM-системы автоматизации технологической подготовки производства. В 1961 г. был создан язык программирования APT (Automatic Programming Tools), впоследствии этот язык стал основой многих других языков программирования применительно к оборудованию с числовым программным управлением. Параллельно с работами, проводившимися в США, в СССР Г.К. Горанский создал первые программы для расчетов режимов резания.</w:t>
      </w:r>
    </w:p>
    <w:p>
      <w:pPr>
        <w:pStyle w:val="Style15"/>
        <w:rPr/>
      </w:pPr>
      <w:r>
        <w:rPr/>
        <w:t>Разработанный к 1950 г. метод конечных элементов послужил толчком к развитию систем инженерного анализа CAE. В 1963 г. был предложен способ применения метода конечных элементов для анализа прочности конструкции путем минимизации потенциальной энергии.</w:t>
      </w:r>
    </w:p>
    <w:p>
      <w:pPr>
        <w:pStyle w:val="Style15"/>
        <w:rPr/>
      </w:pPr>
      <w:r>
        <w:rPr/>
        <w:t>В 1965 г. NASA для поддержки проектов, связанных с космическими исследованиями, поставила задачу разработки конечно-элементного программного пакета. К 1970 г. такой пакет под названием NASTRAN (NAsa STRuctural ANalysis) был создан и введен в эксплуатацию. Стоимость разработки, длившейся 5 лет, составила $4 млн. Среди компаний, участвовавших в разработке, была MSC (MacNeal-Schwendler Corporation), которая с 1973 г. начала самостоятельно развивать пакет MSC.NASTRAN, впоследствии ставший мировым лидером в своем классе продуктов. С 1999 г. компания MSC называется MSC.Software Corporation. В 1976 г. был разработан программный комплекс анализа ударно-контактных взаимодействий деформируемых структур DYNA-3D (позднее названный LS-DYNA).</w:t>
      </w:r>
    </w:p>
    <w:p>
      <w:pPr>
        <w:pStyle w:val="Style15"/>
        <w:rPr/>
      </w:pPr>
      <w:r>
        <w:rPr/>
        <w:t>Мировым лидером среди программ анализа на макроуровне считается комплекс Adams (Automatic Dynamic Analysis of Mechanical Systems), разработанный и совершенствуемый компанией Mechanical Dynamics Inc. (MDI). Компания создана в 1977 г. Основное назначение комплекса Adams - кинематический и динамический анализ механических систем с автоматическим формированием и решением уравнений движения.</w:t>
      </w:r>
    </w:p>
    <w:p>
      <w:pPr>
        <w:pStyle w:val="Style15"/>
        <w:rPr/>
      </w:pPr>
      <w:r>
        <w:rPr/>
        <w:t>Широкое внедрение систем САПР в то время сдерживалось высокой стоимостью программных продуктов и "железа". Так, в начале 80-х годов прошлого века стоимость одной лицензии CAD-системы доходила до $100000 и требовала использования дорогостоящей аппаратной платформы.</w:t>
      </w:r>
    </w:p>
    <w:p>
      <w:pPr>
        <w:pStyle w:val="Style15"/>
        <w:rPr/>
      </w:pPr>
      <w:r>
        <w:rPr/>
        <w:t>Следующий этап развития ознаменовался началом использования графических рабочих станций под управлением ОС Unix. В середине 80-х годов компании Sun Microsystems и Intergraph предложили рабочие и графические станции с архитектурой SPARC. Фирма DEC разработала автоматизированные рабочие места на компьютерах VAX, появились персональные компьютеры на основе процессоров i8086 и i80286. Эти разработки позволили снизить стоимость CAD-лицензии до $20000 и создали условия более широкого применения для CAD/CAM/CAE-систем.</w:t>
      </w:r>
    </w:p>
    <w:p>
      <w:pPr>
        <w:pStyle w:val="Style15"/>
        <w:rPr/>
      </w:pPr>
      <w:r>
        <w:rPr/>
        <w:t>В этот период математический аппарат плоского геометрического моделирования был хорошо "доведен", способствуя развитию плоских CAD-систем и обеспечивая точность геометрии до 0,001 мм в метровых диапазонах при использовании 16-битной математики. Появление 32-разрядных процессоров полностью обеспечило потребности плоских CAD-систем для решения задач любого масштаба.</w:t>
      </w:r>
    </w:p>
    <w:p>
      <w:pPr>
        <w:pStyle w:val="Style15"/>
        <w:rPr/>
      </w:pPr>
      <w:r>
        <w:rPr/>
        <w:t>Развитие CAD-систем следовало двум подходам к плоскому моделированию, которые получили название твердотельный и чертежный. Чертежный подход оперирует такими основными инструментами как отрезки, дуги, полилинии и кривые. Операциями моделирования на их основе являются продление, обрезка и соединение. В твердотельном подходе основными инструментами являются замкнутые контуры, а остальные элементы играют вспомогательную роль. Главными операциями моделирования являются булевы объединение, дополнение, пересечение.</w:t>
      </w:r>
    </w:p>
    <w:p>
      <w:pPr>
        <w:pStyle w:val="Style15"/>
        <w:rPr/>
      </w:pPr>
      <w:r>
        <w:rPr/>
        <w:t>В 80-е годы прошлого века характеристики использовавшегося для САПР вычислительного оборудования значительно различались. Аппаратной платформой CAD/CAM-систем верхнего уровня были дорогие высокопроизводительные рабочие станции с ОС Unix. Такая техника позволяла выполнять сложные операции как твердотельного, так и поверхностного объемного моделирования применительно к деталям и сборочным узлам из многих деталей. Идеология систем объемного моделирования базируется на объемной мастер-модели; при этом определяется геометрия поверхности не по проекциям отдельных сечений, а интегрально - для всей спроектированной поверхности. Используя модель, можно получить информацию о координатах любой точки на поверхности, а также сформировать плоские изображения: виды, сечения и разрезы. Геометрическая модель позволяет легко получить такие локальные характеристики как нормали, кривизны и интегральные характеристики - массу, объем, площадь поверхности, момент инерции.</w:t>
      </w:r>
    </w:p>
    <w:p>
      <w:pPr>
        <w:pStyle w:val="Style15"/>
        <w:rPr/>
      </w:pPr>
      <w:r>
        <w:rPr/>
        <w:t>Системы объемного моделирования также базируются на двух подходах к построению поверхностей модели: поверхностном и твердотельном. При использовании поверхностного моделирования конструктор определяет изделие семейством поверхностей. При твердотельном способе конструктор представляет изделие семейством геометрических примитивов, таких как куб, шар, цилиндр, пирамида, тор. В отличие от чертежа модель является однозначным представлением геометрии и количественного состава объекта. Если в сборочном чертеже болт представляется несколькими видами, то в объемной сборке - одним объектом, моделью болта.</w:t>
      </w:r>
    </w:p>
    <w:p>
      <w:pPr>
        <w:pStyle w:val="Style15"/>
        <w:rPr/>
      </w:pPr>
      <w:r>
        <w:rPr/>
        <w:t>Поверхностное моделирование получило большее распространение в инструментальном производстве, а твердотельное - в машиностроении. Современные системы, как правило, содержат и тот, и другой инструментарий и позволяют работать как с телами, так и с отдельными поверхностями, используя булевы и поверхностные процедуры.</w:t>
      </w:r>
    </w:p>
    <w:p>
      <w:pPr>
        <w:pStyle w:val="Style15"/>
        <w:rPr/>
      </w:pPr>
      <w:r>
        <w:rPr/>
        <w:t>Принято делить CAD/CAM-системы по их функциональным характеристикам на три уровня (верхний, средний и нижний). В 80-е годы прошлого века такое деление основывалось на значительном различии характеристик использовавшегося для САПР вычислительного оборудования. CAD-системы нижнего уровня предназначались только для автоматизации чертежных работ, выполнявшихся на низкопроизводительных рабочих станциях и персональных компьютерах.</w:t>
      </w:r>
    </w:p>
    <w:p>
      <w:pPr>
        <w:pStyle w:val="Style15"/>
        <w:rPr/>
      </w:pPr>
      <w:r>
        <w:rPr/>
        <w:t>К 1982 г. твердотельное моделирование начали применять в своих продуктах компании IBM, Computervision, Prime, но методы получения моделей тел сложной формы не были развиты, отсутствовал аппарат поверхностного моделирования. В 1983 г. была разработана техника создания 3D-моделей с показом или удалением скрытых линий. В 1986 г. компания Autodesk выпустила свой первый CAD-продукт Autocad - однопользовательскую версию на языке "C" с поддержкой формата IGES. В области автоматизации проектирования унификация основных операций геометрического моделирования привела к созданию универсальных геометрических ядер, предназначенных для применения в разных САПР. Распространение получили два геометрических ядра: Parasolid (продукт фирмы Unigraphics Solutions) и ACIS (компания-разработчик Spatial Technology). Ядро Parasolid было разработано в 1988 г. и в следующем году стало ядром твердотельного моделирования для CAD/CAM Unigraphics, а с 1996 г. - промышленным стандартом.</w:t>
      </w:r>
    </w:p>
    <w:p>
      <w:pPr>
        <w:pStyle w:val="Style15"/>
        <w:rPr/>
      </w:pPr>
      <w:r>
        <w:rPr/>
        <w:t>Необходимость обмена данными между различными системами на различных этапах разработки продукции способствовала стандартизации описаний геометрических моделей. Вначале появился стандарт IGES (Initial Graphics Exchange Specification). Фирма Autodesk в своих продуктах стала использовать формат DXF (Autocad Data eXchange Format). Затем были разработаны язык Express и прикладные протоколы AP203 и AP214 в группе стандартов ISO 10303 STEP (Standard for Exchange Product Model Data). В 1986 г. появился ряд новых стандартов. Среди них CGI (Computer Graphics Interface) и PHIGS P (Programmer's Hierarchical Interactive Graphics System) - стандарт ANSI, принятый в качестве стандарта ISO в 1989 г. В 1993 г. компанией Silicon Graphics предложен стандарт OpenGL (SGI Graphical Language), широко используемый в настоящее время.</w:t>
      </w:r>
    </w:p>
    <w:p>
      <w:pPr>
        <w:pStyle w:val="Style15"/>
        <w:rPr>
          <w:lang w:val="en-US"/>
        </w:rPr>
      </w:pPr>
      <w:r>
        <w:rPr/>
        <w:t>В упомянутых системах используются графические форматы для обмена данными, представляющие собой описание изображения в функциях виртуального графического устройства (в терминах примитивов и атрибутов). Графический формат (метафайл) обеспечивает возможность запоминания графической информации, передачи ее между различными системами и интерпретации для вывода на различные устройства. Такими</w:t>
      </w:r>
      <w:r>
        <w:rPr>
          <w:lang w:val="en-US"/>
        </w:rPr>
        <w:t xml:space="preserve"> </w:t>
      </w:r>
      <w:r>
        <w:rPr/>
        <w:t>форматами</w:t>
      </w:r>
      <w:r>
        <w:rPr>
          <w:lang w:val="en-US"/>
        </w:rPr>
        <w:t xml:space="preserve"> </w:t>
      </w:r>
      <w:r>
        <w:rPr/>
        <w:t>явились</w:t>
      </w:r>
      <w:r>
        <w:rPr>
          <w:lang w:val="en-US"/>
        </w:rPr>
        <w:t xml:space="preserve"> CGM - Computer Graphics Metafile, PostScript - Adobe Systems Language, GEM - GEM Draw File Format </w:t>
      </w:r>
      <w:r>
        <w:rPr/>
        <w:t>и</w:t>
      </w:r>
      <w:r>
        <w:rPr>
          <w:lang w:val="en-US"/>
        </w:rPr>
        <w:t xml:space="preserve"> </w:t>
      </w:r>
      <w:r>
        <w:rPr/>
        <w:t>др</w:t>
      </w:r>
      <w:r>
        <w:rPr>
          <w:lang w:val="en-US"/>
        </w:rPr>
        <w:t>.</w:t>
      </w:r>
    </w:p>
    <w:p>
      <w:pPr>
        <w:pStyle w:val="Style15"/>
        <w:rPr/>
      </w:pPr>
      <w:r>
        <w:rPr/>
        <w:t>Работы по стандартизации были направлены на расширение функциональности графических языков и систем, включение в их состав средств описания не только данных чертежей и 3D-моделей, но и других свойств и характеристик изделий.</w:t>
      </w:r>
    </w:p>
    <w:p>
      <w:pPr>
        <w:pStyle w:val="Style15"/>
        <w:rPr/>
      </w:pPr>
      <w:r>
        <w:rPr/>
        <w:t>Примерами CAD/CAM-систем верхнего уровня являются Unigraphics (UGS, первый вариант разработан в 1975 г.), CATIA (компания Dassault Systemes, 1981 г.), Pro/Engineer (PTC, 1987 г.). К числу САПР верхнего уровня в 90-е годы относились также EUCLID3 (Matra Datavision), I-DEAS (SDRC), CADDS5 (Computervision), но их развитие было прекращено в связи со слиянием компаний. Еще раньше система CADDS5 была приобретена компанией PTC (Parametric Technology Corp.). Эта компания, штаб-квартира которой расположена в США, была основана в 1985 г. бывшим профессором Ленинградского университета Семеном Гейзбергом.</w:t>
      </w:r>
    </w:p>
    <w:p>
      <w:pPr>
        <w:pStyle w:val="Style15"/>
        <w:rPr/>
      </w:pPr>
      <w:r>
        <w:rPr/>
        <w:t>Третий этап развития начинается развитием микропроцессоров, что привело к возможности использования CAD/CAM-систем верхнего уровня на персональных ЭВМ. Это заметно снизило стоимость внедрения САПР на предприятиях. Рабочие станции на платформе Windows - Intel не уступали Unix-станциям по функциональности и многократно превосходят последние по объемам продаж. Стоимость лицензии снизилась до нескольких тысяч долларов. В 1992 г. корпорация Intergraph, один из ведущих на тот момент производителей CAD-систем для машиностроения, приняла решение о разработке нового программного продукта, целиком построенного на базе платформы Windows - Intel. В результате в конце 1995 г. появилась система геометрического моделирования Solid Edge. В 1993 г. в США была создана компания Solidworks Corporation и уже через два года она представила свой первый пакет твердотельного параметрического моделирования Solidworks на базе геометрического ядра Parasolid. В 1998 г. к Unigraphics перешло все отделение Intergraph, занимавшееся САПР для машиностроения. В это же время Solid Edge сменила геометрическое ядро ACIS на ядро Parasolid. В 1999 г. появилась шестая версия Solid Edge на русском языке. Временные затраты на разработку крупнейших интегрированных CAD/CAM решений превысили 2000 человеко-лет.</w:t>
      </w:r>
    </w:p>
    <w:p>
      <w:pPr>
        <w:pStyle w:val="Style15"/>
        <w:rPr/>
      </w:pPr>
      <w:r>
        <w:rPr/>
        <w:t>Ряд CAD/CAM систем среднего и нижнего уровней был разработан в СССР и России. Наибольшее распространение среди них получили Компас (компания Аскон) и T-Flex CAD (Топ Системы) и некоторые другие.</w:t>
      </w:r>
    </w:p>
    <w:p>
      <w:pPr>
        <w:pStyle w:val="Style15"/>
        <w:rPr/>
      </w:pPr>
      <w:r>
        <w:rPr/>
        <w:t>Четвертый этап (начиная с конца 90-х годов) характеризуется интеграцией CAD/CAM/CAE-систем с системами управления проектными данными PDM и с другими средствами информационной поддержки изделий.</w:t>
      </w:r>
    </w:p>
    <w:p>
      <w:pPr>
        <w:pStyle w:val="Style15"/>
        <w:rPr/>
      </w:pPr>
      <w:r>
        <w:rPr/>
        <w:t>На этом этапе многие предприятия уже прошли первый этап автоматизации. В основу процессов проектирования и производства была положена геометрическая модель изделия, которая применялась на всех этапах подготовки производства. При такой форме организации производства начинают эффективно функционировать сквозные процессы, опирающиеся на геометрию модели. В первую очередь это подготовка производства с помощью CAM-систем. Сложность геометрии современных изделий неуклонно возрастает, и изготовление их без геометрической модели практически невозможно. Максимальная эффективность от внедрения САПР достигается тогда, когда система включает в себя не только конструкторское, но и технологическое проектирование.</w:t>
      </w:r>
    </w:p>
    <w:p>
      <w:pPr>
        <w:pStyle w:val="Style15"/>
        <w:rPr/>
      </w:pPr>
      <w:r>
        <w:rPr/>
        <w:t>Сложность управления проектными данными, необходимость поддержания их полноты, достоверности и целостности, необходимость управления параллельной разработкой привели в 80-е годы к созданию системам управления проектными данными PDM (Product Data Management).</w:t>
      </w:r>
    </w:p>
    <w:p>
      <w:pPr>
        <w:pStyle w:val="Style15"/>
        <w:rPr/>
      </w:pPr>
      <w:r>
        <w:rPr/>
        <w:t>В начале 80-х годов компания CDC разработала первую PDM-систему под названием EDL. В 90-х годах активно разрабатывались продукты PDM для САПР в машиностроении. Одной из первых развитых PDM-систем являлась система Optegra компании Computervision. В этот же период компания Unigraphics Solutions (UGS) совместно с Kodak разработала PDM-систему iMAN. В 1998 г. компания PTC вышла на рынок PDM-систем, купив компанию Computervision и ее Internet-ориентированную PDM-технологию Windchill. В последние годы происходило быстрое развитие PDM-систем: появились ENOVIA и Smarteam от Dassault Systemes, Teamcenter от UGS и другие.</w:t>
      </w:r>
    </w:p>
    <w:p>
      <w:pPr>
        <w:pStyle w:val="Style15"/>
        <w:rPr/>
      </w:pPr>
      <w:r>
        <w:rPr/>
        <w:t>Среди российских систем PDM наиболее известными являются Лоцман:PLM компании Аскон, PDM STEP Suite, разработанная под НПО "Прикладная логистика", Party Plus компании Лоция-Софт и т.д.</w:t>
      </w:r>
    </w:p>
    <w:p>
      <w:pPr>
        <w:pStyle w:val="Style15"/>
        <w:rPr/>
      </w:pPr>
      <w:r>
        <w:rPr/>
        <w:t>Итак, термин САПР (система автоматизации проектирования) подразумевает комплексный подход к разработке изделия и включает совокупность систем CAD/CAM/CAE. Развитие систем геометрического моделирования, анализа и расчета характеристик изделия сопровождается интеграцией в рамках предприятия. Мировой рынок обособленных CAD/CAM решений уже насыщен, системы близки по функциональности, и темпы роста этого сегмента рынка минимальны. По этой причине происходит усиление интеграции систем CAD/CAM/CAE с системами PDM, которые позволяют хранить и управлять проектно-конструкторской документацией на разрабатываемые изделия, вносить в документацию изменения, поддерживать хранение истории этих изменений. Распространение функций PDM-систем на все этапы жизненного цикла продукции превращает их в системы PLM (Product Lifecycle Management). Развитие систем PLM обеспечивает максимальную интеграцию процессов проектирования, производства, модернизации и сопровождения продукции предприятия и по сути имеет много общего с концепцией интегрированной поддержки жизненного цикла изделия.</w:t>
      </w:r>
    </w:p>
    <w:p>
      <w:pPr>
        <w:pStyle w:val="Style15"/>
        <w:rPr/>
      </w:pPr>
      <w:r>
        <w:rPr/>
      </w:r>
    </w:p>
    <w:p>
      <w:pPr>
        <w:pStyle w:val="Style15"/>
        <w:rPr/>
      </w:pPr>
      <w:r>
        <w:rPr/>
        <w:t>2. Опишите устройства ввода-вывода информации ЭВМ</w:t>
      </w:r>
    </w:p>
    <w:p>
      <w:pPr>
        <w:pStyle w:val="Style15"/>
        <w:rPr/>
      </w:pPr>
      <w:r>
        <w:rPr/>
      </w:r>
    </w:p>
    <w:p>
      <w:pPr>
        <w:pStyle w:val="Style15"/>
        <w:rPr/>
      </w:pPr>
      <w:r>
        <w:rPr/>
        <w:t>К основным устройствам ввода информации в персональный компьютер относятся следующие устройства: клавиатура, мышь, шар (track-ball), сканер, графический планшет (digitizer) и т. д.</w:t>
      </w:r>
    </w:p>
    <w:p>
      <w:pPr>
        <w:pStyle w:val="Style15"/>
        <w:rPr/>
      </w:pPr>
      <w:r>
        <w:rPr/>
        <w:t>Рассмотрим подробнее назначение и принципиальное устройство каждого из них.</w:t>
      </w:r>
    </w:p>
    <w:p>
      <w:pPr>
        <w:pStyle w:val="Style15"/>
        <w:rPr/>
      </w:pPr>
      <w:r>
        <w:rPr/>
        <w:t>Клавиатура.</w:t>
      </w:r>
    </w:p>
    <w:p>
      <w:pPr>
        <w:pStyle w:val="Style15"/>
        <w:rPr/>
      </w:pPr>
      <w:r>
        <w:rPr/>
        <w:t>Является одним из первым и наиболее необходимым на настоящий момент устройством для ввода буквенно-символьной информации в ПК.</w:t>
      </w:r>
    </w:p>
    <w:p>
      <w:pPr>
        <w:pStyle w:val="Style15"/>
        <w:rPr/>
      </w:pPr>
      <w:r>
        <w:rPr/>
        <w:t>По расположению клавиш настольные клавиатуры делятся на два основных типа, функционально ничуть не уступающие друг другу:</w:t>
      </w:r>
    </w:p>
    <w:p>
      <w:pPr>
        <w:pStyle w:val="Style15"/>
        <w:rPr/>
      </w:pPr>
      <w:r>
        <w:rPr/>
        <w:t>Функциональные клавиши располагаются в двух вертикальных рядах, отдельных групп клавиш управления курсором нет. Всего в такой клавиатуре 84 клавиши. Некоторые считают этот стандарт устаревшим.</w:t>
      </w:r>
    </w:p>
    <w:p>
      <w:pPr>
        <w:pStyle w:val="Style15"/>
        <w:rPr/>
      </w:pPr>
      <w:r>
        <w:rPr/>
        <w:t>Усовершенствованная (расширенная), имеет 101 или 102 клавиши. Клавиатурой такого типа снабжаются сегодня почти все настольные персональные компьютеры. Количество функциональных клавиш в усовершенствованной клавиатуре не 10, а 12. Логично выделены группы клавиш для работы с текстами и управления курсором, продублированы некоторые специальные клавиши, позволяющие более эргономично работать обеими руками.</w:t>
      </w:r>
    </w:p>
    <w:p>
      <w:pPr>
        <w:pStyle w:val="Style15"/>
        <w:rPr/>
      </w:pPr>
      <w:r>
        <w:rPr/>
        <w:t>Другое дело портативный компьютер, в котором клавиатура обычно является встроенной частью конструкции. Клавиатуры портативных компьютеров в той или иной степени похожи на оба типа клавиатур настольных компьютеров, хотя из-за недостатка места в самих компактных моделях компьютеров типа subnotebook и palmtop конструкторы вынуждены идти на сокращения количества и размеров клавиш.</w:t>
      </w:r>
    </w:p>
    <w:p>
      <w:pPr>
        <w:pStyle w:val="Style15"/>
        <w:rPr/>
      </w:pPr>
      <w:r>
        <w:rPr/>
        <w:t>Расположение буквенных клавиш на компьютерных клавиатурах стандартно. Сегодня повсеместно применяется стандарт QWERTY – по первым шести латинским буквенным клавишам верхнего ряда. Ему соответствует отечественный стандарт ЙЦУКЕН расположения клавиш кириллицы, практически аналогичный расположению клавиш на пишущей машинке.</w:t>
      </w:r>
    </w:p>
    <w:p>
      <w:pPr>
        <w:pStyle w:val="Style15"/>
        <w:rPr/>
      </w:pPr>
      <w:r>
        <w:rPr/>
        <w:t>Стандартизация в размере и расположении клавиш нужна для того, чтобы пользователь на любой клавиатуре мог без переучивания работать «слепым методом». Слепой десятипальцевый метод работы является наиболее продуктивным, профессиональным и эффективным. Увы, клавиатура из-за низкой производительности пользователя оказывается сегодня самым «узким местом» быстродействующей вычислительной системы.</w:t>
      </w:r>
    </w:p>
    <w:p>
      <w:pPr>
        <w:pStyle w:val="Style15"/>
        <w:rPr/>
      </w:pPr>
      <w:r>
        <w:rPr/>
        <w:t>Устройство. Клавиатура представляет собой совокупность датчиков, воспринимающих давление на клавиши и замыкающих определенную электрическую цепь, со стандартным разъемом (PS/2, USB) и интерфейсом для подключения к системной плате компьютера. Длительное время выпускались клавиатуры с механическими датчиками. Современные клавиатуры – мембранного типа. Переключатель представляет собой набор мембран: активная – верхняя, пассивная – нижняя, разделяющая.</w:t>
      </w:r>
    </w:p>
    <w:p>
      <w:pPr>
        <w:pStyle w:val="Style15"/>
        <w:rPr/>
      </w:pPr>
      <w:r>
        <w:rPr/>
        <w:t>Внутри корпуса клавиатуры помимо датчиков расположены электронные платы дешифрации сигнала. Обмен данными между клавиатурой и системной платой осуществляется 11-битовыми блоками (8 разрядов плюс служебная информация) по 2-проводному кабелю (сигнал и земля). Клавиатура содержит внутренний контроллер, позволяющий производить самотестирование в момент подключения (одновременная индикация светодиодов «NumLock», «CapsLock», «ScrollLock»), управляющий индикаторами и обеспечивающий связь с системной платой ПК посредством последовательного интерфейса.</w:t>
      </w:r>
    </w:p>
    <w:p>
      <w:pPr>
        <w:pStyle w:val="Style15"/>
        <w:rPr/>
      </w:pPr>
      <w:r>
        <w:rPr/>
        <w:t>Принцип работы. Принцип работы клавиатуры заключается в сканировании переключателей клавиш. Замыканию и размыканию любого из переключателей соответствует уникальный цифровой код (scan code) размером 1 байт. На системной плате прием и обработку сигналов от клавиатуры выполняет специальная микросхема – контроллер клавиатуры.</w:t>
      </w:r>
    </w:p>
    <w:p>
      <w:pPr>
        <w:pStyle w:val="Style15"/>
        <w:rPr/>
      </w:pPr>
      <w:r>
        <w:rPr/>
        <w:t>Внутренний микропроцессор клавиатуры обрабатывает специальный сигнал, поступающий к нему после нажатия любой клавиши и, преобразуя его, последовательно передает центральному процессору сканируемый код. Каждое нажатие клавиши формирует два кода: один по нажатию, другой – по освобождению клавиши.</w:t>
      </w:r>
    </w:p>
    <w:p>
      <w:pPr>
        <w:pStyle w:val="Style15"/>
        <w:rPr/>
      </w:pPr>
      <w:r>
        <w:rPr/>
        <w:t>Компьютер получает эти коды через специальный порт ввода-вывода. Когда сигналы кода достигают центрального блока, контроллер клавиатуры объявляет микропроцессору, что коды доступны, чтобы он мог обработать прерывания. Когда это случается, центральный блок обрабатывает полученные сигналы и определяет какие клавиши нажаты и в какой комбинации. Программы, реализующие данную функцию, являются частью BIOS. Компьютер запоминает состояние нажатых клавиш путем изменения специальных областей памяти.</w:t>
      </w:r>
    </w:p>
    <w:p>
      <w:pPr>
        <w:pStyle w:val="Style15"/>
        <w:rPr/>
      </w:pPr>
      <w:r>
        <w:rPr/>
        <w:t>Клавиатур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 После передачи кода нажатой клавиши процессору эта информация из памяти клавиатуры исчезает.</w:t>
      </w:r>
    </w:p>
    <w:p>
      <w:pPr>
        <w:pStyle w:val="Style15"/>
        <w:rPr/>
      </w:pPr>
      <w:r>
        <w:rPr/>
        <w:t>Кроме нажатия клавиатура отмечает также и отпускание каждой клавиши, посылая процессору свой сигнал прерывания с соответствующим кодом. Таким образом, компьютер «знает», держат клавишу или она уже отпущена. Это свойство используется при переходе на другой регистр. Кроме того, если клавиша нажата дольше определенного времени, обычно около половины секунды, то клавиатура генерирует повторные коды нажатия этой клавиши.</w:t>
      </w:r>
    </w:p>
    <w:p>
      <w:pPr>
        <w:pStyle w:val="Style15"/>
        <w:rPr/>
      </w:pPr>
      <w:r>
        <w:rPr/>
        <w:t>Ввод символов с клавиатуры осуществляется только в той точке экрана, где располагается курсор.</w:t>
      </w:r>
    </w:p>
    <w:p>
      <w:pPr>
        <w:pStyle w:val="Style15"/>
        <w:rPr/>
      </w:pPr>
      <w:r>
        <w:rPr/>
        <w:t>Манипуляторы.</w:t>
      </w:r>
    </w:p>
    <w:p>
      <w:pPr>
        <w:pStyle w:val="Style15"/>
        <w:rPr/>
      </w:pPr>
      <w:r>
        <w:rPr/>
        <w:t>Хотя клавиатура еще вовсе не утратила значения для общения пользователя с компьютером, другое устройство ручного ввода информации – мышка – становится все более весомой и важной. Можно с уверенностью утверждать, что на современном компьютере работать без мышки стало почти невозможно: вы тут же увязните в графическом интерфейсе Windows и многих прикладных программ, работающих с окнами, меню, иконками и диалоговыми боксами (если только вы не ас клавиатурных сокращений).</w:t>
      </w:r>
    </w:p>
    <w:p>
      <w:pPr>
        <w:pStyle w:val="Style15"/>
        <w:rPr/>
      </w:pPr>
      <w:r>
        <w:rPr/>
        <w:t>Управлять курсором или маркером на экране с помощью одной клавиатуры бывает чудовищно нелепо, когда для этого есть специальные устройства-указатели: «мышка» или трекбол, которые «по-умному» принято называть координатными манипуляторами, – это самые распространенные сегодня устройства для дистанционного управления графическими изображениями на экране. В принципе, мышка и трекбол похожи на джойстик, известный всякому, кто увлекается компьютерными играми. Набирать какие-либо команды не нужно, достаточно при работе в программе указать мышкой нужную операцию меню или иконку в окне на экране, а затем щелкнуть кнопкой. Вот и все, что требуется, а остальное сделает программа.</w:t>
      </w:r>
    </w:p>
    <w:p>
      <w:pPr>
        <w:pStyle w:val="Style15"/>
        <w:rPr/>
      </w:pPr>
      <w:r>
        <w:rPr/>
        <w:t>Мышки бывают с двумя и тремя кнопками. Вообще-то практически для всех случаев жизни на мышке достаточно двух кнопок. Делом вкуса является также цвет и дизайн корпуса мышки. Выбор здесь огромный. Над этим старательно работают дизайнеры множества фирм, так что выбрать тут есть из чего.</w:t>
      </w:r>
    </w:p>
    <w:p>
      <w:pPr>
        <w:pStyle w:val="Style15"/>
        <w:rPr/>
      </w:pPr>
      <w:r>
        <w:rPr/>
        <w:t>Трекбол мало чем отличается от мышки. В сущности – это та же самая мышка, но перевернутая «вверх ногами», точнее – перевернутая вверх шаром. Если мышку надо возить по столу и, катая шарик, управлять перемещением маркера на экране, то в трекболе надо просто крутить пальцами или ладонью сам шарик в разные стороны.</w:t>
      </w:r>
    </w:p>
    <w:p>
      <w:pPr>
        <w:pStyle w:val="Style15"/>
        <w:rPr/>
      </w:pPr>
      <w:r>
        <w:rPr/>
        <w:t>В портативных компьютерах трекбол нередко встраивается прямо рядом с клавиатурой либо пристегивается с боку или спереди клавиатуры компьютера. Впрочем, и для настольных компьютеров выпускаются клавиатуры с «встроенным трекболом». А в самых портативных компьютерах вместо мышки и трекбола теперь используют крошечный пойнтер – небольшой цветной штырек, торчащий среди клавиш на клавиатуре, который, словно джойстик, можно нажимать в разные стороны.</w:t>
      </w:r>
    </w:p>
    <w:p>
      <w:pPr>
        <w:pStyle w:val="Style15"/>
        <w:rPr/>
      </w:pPr>
      <w:r>
        <w:rPr/>
        <w:t>А самый последний писк мышиной моды в портативных компьютерах – в место пойнтера используется клавиша с буквой J. Это клавиша – «J-пойнтер» – как раз и служит таким джойстиком, воспринимающим нажатия в разные стороны, а окружающие клавишу J другие буквенные клавиши выполняют роль кнопок отсутствующей мышки или трекбола.</w:t>
      </w:r>
    </w:p>
    <w:p>
      <w:pPr>
        <w:pStyle w:val="Style15"/>
        <w:rPr/>
      </w:pPr>
      <w:r>
        <w:rPr/>
        <w:t>Мышки вообще, как правило, более удобны, чем трекболы, но трекболы требуют меньше свободного места на рабочем столе. И если стол завален документами, книгами, чертежами, найти свободное место для мышки порой оказывается непросто</w:t>
      </w:r>
    </w:p>
    <w:p>
      <w:pPr>
        <w:pStyle w:val="Style15"/>
        <w:rPr/>
      </w:pPr>
      <w:r>
        <w:rPr/>
        <w:t>Помимо традиционных мышек, подключенных к компьютеру тоненьким кабелем, выпускаются беспроводные мышки, передающих информацию с помощью инфракрасных или радиолучей.</w:t>
      </w:r>
    </w:p>
    <w:p>
      <w:pPr>
        <w:pStyle w:val="Style15"/>
        <w:rPr/>
      </w:pPr>
      <w:r>
        <w:rPr/>
        <w:t>Сканер.</w:t>
      </w:r>
    </w:p>
    <w:p>
      <w:pPr>
        <w:pStyle w:val="Style15"/>
        <w:rPr/>
      </w:pPr>
      <w:r>
        <w:rPr/>
        <w:t>Вводить изображение в компьютер можно разными способами, например используя видеокамеру или цифровую фотокамеру. Еще одним устройством ввода графической информации в компьютер является оптическое сканирующее устройство, которое обычно называют сканером. Сканер позволяет оптическим путем вводить черно-белую или цветную печатную графическую информацию с листа бумаги. Отсканировав рисунок и сохранив его в виде файла на диске, можно затем вставить его изображение в любое место в документе с помощью программы текстового процессора или специальной издательской программы электронной верстки, можно обработать это изображение в программе графического редактора или отослать изображение через факс-модем на телефакс, находящейся на другом конце света.</w:t>
      </w:r>
    </w:p>
    <w:p>
      <w:pPr>
        <w:pStyle w:val="Style15"/>
        <w:rPr/>
      </w:pPr>
      <w:r>
        <w:rPr/>
        <w:t>Сканер – это глаза компьютера. Первоначально они создавались именно для ввода графических образов, рисунков, фотоснимков, чертежей, схем, графиков, диаграмм. Однако, помимо ввода графики, в настоящее время они все шире используются в довольно сложных интеллектуальных системах OCD (Optical Character Recognition), то есть оптического распознания символов. Эти «умные» системы позволяют вводить в компьютер и читать текст.</w:t>
      </w:r>
    </w:p>
    <w:p>
      <w:pPr>
        <w:pStyle w:val="Style15"/>
        <w:rPr/>
      </w:pPr>
      <w:r>
        <w:rPr/>
        <w:t>Сперва текст вводится в компьютер с бумаги как графическое изображение, затем компьютерная программа обрабатывает это изображение по сложным алгоритмам и превращает в обычный текстовый файл, состоящий из символов ASCII. А это значит, что текст книги или газетной статьи можно быстро вводить в компьютер, вовсе не пользуясь клавиатурой.</w:t>
      </w:r>
    </w:p>
    <w:p>
      <w:pPr>
        <w:pStyle w:val="Style15"/>
        <w:rPr/>
      </w:pPr>
      <w:r>
        <w:rPr/>
        <w:t>Сканеры бывают различных конструкций.</w:t>
      </w:r>
    </w:p>
    <w:p>
      <w:pPr>
        <w:pStyle w:val="Style15"/>
        <w:rPr/>
      </w:pPr>
      <w:r>
        <w:rPr/>
        <w:t>Программное обеспечение устройств ввода информации.</w:t>
      </w:r>
    </w:p>
    <w:p>
      <w:pPr>
        <w:pStyle w:val="Style15"/>
        <w:rPr/>
      </w:pPr>
      <w:r>
        <w:rPr/>
        <w:t>Каждое устройство, будь то простая мышь или сложный высокочувствительный сканер требует набор определенных команд, посредством которых компьютер распознает устройство и получает инструкцию по его применению. Такой набор команд в быту именуют драйверами устройства.</w:t>
      </w:r>
    </w:p>
    <w:p>
      <w:pPr>
        <w:pStyle w:val="Style15"/>
        <w:rPr/>
      </w:pPr>
      <w:r>
        <w:rPr/>
        <w:t>В настоящее время возможности подключаемых устройств настолько возросли, что ограничиваться только драйверами значит ограничить их использование простым пользователем. Поэтому производители устройств дополнительно снабжают свое детище подробной инструкцией пользователя в виде графической (часто мультимедийной) оболочки, которая доступно вводит его в курс дела и исключает неграмотное использование и именуется программным обеспечением.</w:t>
      </w:r>
    </w:p>
    <w:p>
      <w:pPr>
        <w:pStyle w:val="Style15"/>
        <w:rPr/>
      </w:pPr>
      <w:r>
        <w:rPr/>
        <w:t>Так большинство сканеров имеют программное обеспечение, позволяющее их использование в отсутствие профессиональных и дорогостоящих программ по распознаванию текста или обработке графических материалов.</w:t>
      </w:r>
    </w:p>
    <w:p>
      <w:pPr>
        <w:pStyle w:val="Style15"/>
        <w:rPr/>
      </w:pPr>
      <w:r>
        <w:rPr/>
        <w:t>Простая и неказистая мышь с помощью дополнительного программного обеспечения превращается в колоссальное орудие управления компьютером или программами, поддерживающими так называемый «язык жестов».</w:t>
      </w:r>
    </w:p>
    <w:p>
      <w:pPr>
        <w:pStyle w:val="Style15"/>
        <w:rPr/>
      </w:pPr>
      <w:r>
        <w:rPr/>
        <w:t>Принтеры можно классифицировать по их качеству, скорости, технологии, предназначению, весу, выводимому цвету и многим другим неисчисляемым признакам. При классификации принтеров одним из самых важных является вопрос: касается ли механизм бумаги при нанесении на нее изображения. Принтеры делятся на ударные и безударные. Контактный принтер бьет бумагу. Бесконтактные принтеры прижимают бумагу и давят ее и даже бьют ее электрическим током, но никогда не ударяют по ней резко. Отличие между этими технологиями определяет качество, надежность и даже уровень шума работающего устройства.</w:t>
      </w:r>
    </w:p>
    <w:p>
      <w:pPr>
        <w:pStyle w:val="Style15"/>
        <w:rPr/>
      </w:pPr>
      <w:r>
        <w:rPr/>
        <w:t>Контактные принтеры имеют много общего с пишущими машинками. Они наносят изображения на бумагу при помощи ударов молоточков по бумаге через красящую ленту. Контактные принтеры имеют свои достоинства:</w:t>
      </w:r>
    </w:p>
    <w:p>
      <w:pPr>
        <w:pStyle w:val="Style15"/>
        <w:rPr/>
      </w:pPr>
      <w:r>
        <w:rPr/>
        <w:t>они могут использовать для печати любые вещества, имеющие свойства чернил;</w:t>
      </w:r>
    </w:p>
    <w:p>
      <w:pPr>
        <w:pStyle w:val="Style15"/>
        <w:rPr/>
      </w:pPr>
      <w:r>
        <w:rPr/>
        <w:t>работать с любой бумагой;</w:t>
      </w:r>
    </w:p>
    <w:p>
      <w:pPr>
        <w:pStyle w:val="Style15"/>
        <w:rPr/>
      </w:pPr>
      <w:r>
        <w:rPr/>
        <w:t>легко получить нужное число копий, используя копировальную бумагу.</w:t>
      </w:r>
    </w:p>
    <w:p>
      <w:pPr>
        <w:pStyle w:val="Style15"/>
        <w:rPr/>
      </w:pPr>
      <w:r>
        <w:rPr/>
        <w:t>При работе контактные принтеры порождают шумы при ударе молоточка по красящей ленте и бумаге. Эти звуки превосходят по тональности диапазон нормального разговора.</w:t>
      </w:r>
    </w:p>
    <w:p>
      <w:pPr>
        <w:pStyle w:val="Style15"/>
        <w:rPr/>
      </w:pPr>
      <w:r>
        <w:rPr/>
        <w:t>Бесконтактные принтеры используют другую технологию. Наиболее широкое распространение получили следующие виды принтеров: струйные, термические и лазерные.</w:t>
      </w:r>
    </w:p>
    <w:p>
      <w:pPr>
        <w:pStyle w:val="Style15"/>
        <w:rPr/>
      </w:pPr>
      <w:r>
        <w:rPr/>
        <w:t>Струйные принтеры – это электронные устройства, которые разбрызгивают чернила наподобие миниатюрных реактивных двигателей, оставляющих цветной след, состоящий из крошечных чернильных точек. Чернила поступают из эквивалентно крошечных отверстий.</w:t>
      </w:r>
    </w:p>
    <w:p>
      <w:pPr>
        <w:pStyle w:val="Style15"/>
        <w:rPr/>
      </w:pPr>
      <w:r>
        <w:rPr/>
        <w:t>Термические переводные принтеры (иногда называются термовосковыми принтерами), используют специальные широкие резиновые валики, покрытые слоем воскового чернила. Тепло, поступающее от головки принтера, плавит воск и проявляет его отпечаток на бумаге, где он, охлаждаясь, фиксируется. Такие принтеры на сегодняшний день обеспечивают самые сочные, полноцветные и четкие изображения.</w:t>
      </w:r>
    </w:p>
    <w:p>
      <w:pPr>
        <w:pStyle w:val="Style15"/>
        <w:rPr/>
      </w:pPr>
      <w:r>
        <w:rPr/>
        <w:t>Лазерные принтеры выросли из электростатической копировальной технологии, формируя изображение на экране с помощью крошечного лазерного луча. Выход полупроводникового лазера модулируется изображением, которое необходимо напечатать. Лазерный луч фокусируется на специальный оптический светочувствительный барабан. Вращающееся зеркало заставляет луч быстро сканировать барабан. Слой краски реагирует на лазерный луч, преобразуя поступающий свет в электрический заряд. Барабан затем покрывается специальным пигментом, который электростатически фиксируется в засвеченных областях, а с других затем удаляется. Бумага подается на барабан, и при помощи тепла частицы пигмента припаиваются к бумаге. После удаления бумаги с барабана и с лазерного принтера на ней остается изображение, сформированное частицами пигмента.</w:t>
      </w:r>
    </w:p>
    <w:p>
      <w:pPr>
        <w:pStyle w:val="Style15"/>
        <w:rPr/>
      </w:pPr>
      <w:r>
        <w:rPr/>
        <w:t>Хотя этот механизм очень сложен, лазер можно точно сфокусировать, что позволяет обеспечить высокое качество; а операцию сканирования выполнить очень быстро, что дает большую производительность устройству.</w:t>
      </w:r>
    </w:p>
    <w:p>
      <w:pPr>
        <w:pStyle w:val="Style15"/>
        <w:rPr/>
      </w:pPr>
      <w:r>
        <w:rPr/>
        <w:t>Матричные принтеры являются альтернативой принтерам с жестко заданной формой символов. Исходным элементом, из которого формируется изображение символов на бумаге, служит тот же элемент, используемый и при формировании изображения на экране. Из некоторого множества точек можно составить любой символ, который нужно напечатать. Чтобы обеспечить алгоритм печати (и его разработку), принтеры, формирующие символы из точек, обычно размещают их в матрицы. Так как символы формируются из точек матрицы, правомерно называть их точечно-матричными принтерами. Они используют печатные головки, которые ходят вперед и назад по всей ширине бумаги. Некоторое число тонких печатных иголок действуют, как молоточки, нанося чернила с красящей ленты на бумагу.</w:t>
      </w:r>
    </w:p>
    <w:p>
      <w:pPr>
        <w:pStyle w:val="Style15"/>
        <w:rPr/>
      </w:pPr>
      <w:r>
        <w:rPr/>
        <w:t>Печатающая игла в обычном положении находится в стороне от красящей ленты и бумаги. Ее движение вперед происходит под воздействием силы постоянного магнита. Магнит обмотан витком провода, образуя электромагнит. Полярность электромагнита противоположна постоянному магниту. Их поля нейтрализуют друг друга. Поле постоянного магнита образует составляющую, удерживающую иглу в нормальном положении. Подача энергии в электромагнит приводит к тому, что игла направляется к красящей ленте и оставляет отпечаток на бумаге. После этого электромагнит обесточивается, и постоянный магнит возвращает иглу в позицию ожидания, готовя ее к следующему акту. Этот принцип реализуется с одной целью – удерживать иголки в позиции ожидания при отсутствии питания на принтере.</w:t>
      </w:r>
    </w:p>
    <w:p>
      <w:pPr>
        <w:pStyle w:val="Style15"/>
        <w:rPr/>
      </w:pPr>
      <w:r>
        <w:rPr/>
        <w:t>Печатающая головка матричного принтера образуется некоторым числом печатающих игл. Большинство первых принтеров персональных компьютеров, а также много нынешних принтеров работают с девятью иглами, образующими вертикальный столбик. Для обеспечения высокого качества используется большее число игл в современных контактных матричных принтерах, обычно от 18 до 24. Они обычно располагаются параллельными рядами с вертикальной регулировкой. Но некоторые устройства используют другую конфигурацию игл.</w:t>
      </w:r>
    </w:p>
    <w:p>
      <w:pPr>
        <w:pStyle w:val="Style15"/>
        <w:rPr/>
      </w:pPr>
      <w:r>
        <w:rPr/>
        <w:t>Чтобы напечатать строку символов, принтерная головка движется горизонтально по бумаге и каждая игла ударяет в строго заданной позиции для получения нужного символа. Удар иглы происходит в заданное время, когда она будет занимать точно заданное положение в матрице. Игла выстреливает на ленту – головка принтера никогда не останавливается до тех пор, пока она не достигнет границы бумаги.</w:t>
      </w:r>
    </w:p>
    <w:p>
      <w:pPr>
        <w:pStyle w:val="Style15"/>
        <w:rPr/>
      </w:pPr>
      <w:r>
        <w:rPr/>
        <w:t>Время необходимое для возможности последующего использования каждой печатающей иглы, является физическим ограничением того, как быстропечатающая головка может передвигаться по бумаге. Головка не может перемещаться к следующей точечной позиции, прежде чем все ее иголки не придут в состояние готовности. Для увеличения производительности некоторые контактные матричные принтеры печатают в двух направлениях: один ряд – слева направо, а следующий – справа налево. Такой режим функционирования устраняет потерю времени, затрачиваемого на возврат каретки с левой границы бумаги к исходному столбцу. Такой принтер должен иметь достаточно памяти для полного хранения строки текста, чтобы прочесть его в обратном порядке.</w:t>
      </w:r>
    </w:p>
    <w:p>
      <w:pPr>
        <w:pStyle w:val="Style15"/>
        <w:rPr/>
      </w:pPr>
      <w:r>
        <w:rPr/>
        <w:t>Символы, формируемые матричными принтерами, часто смотрятся довольно грубыми по сравнению с изображением, получаемым по технологии с жестко заданной формой символов. Качество символов, получаемое матричным принтером, главным образом определяется числом точек в матрице. Чем больше плотность матрицы (больше число точек в данной площади), тем лучше смотрится символ.</w:t>
      </w:r>
    </w:p>
    <w:p>
      <w:pPr>
        <w:pStyle w:val="Style15"/>
        <w:rPr/>
      </w:pPr>
      <w:r>
        <w:rPr/>
        <w:t>Программное обеспечение устройств вывода информации. Развитие операционных систем значительно облегчило работу пользователя по использованию печатающих устройств. Наличие универсальных библиотек драйверов принтеров существенно сократило процесс установки и настройки принтера при подключении его к компьютеру, так называемый метод Plug-and-Play (подключи и используй). Но усложнение конструкции, расширение возможностей зачастую требует наличия драйверов конкретного наименования устройства и это относится особенно к последним моделям принтеров. Использование стандартных драйверов приводит к потере многих функций принтера, например двусторонняя печать, режим экономии тонера, выбор разрешающей способности принтера и др.</w:t>
      </w:r>
    </w:p>
    <w:p>
      <w:pPr>
        <w:pStyle w:val="Style15"/>
        <w:rPr/>
      </w:pPr>
      <w:r>
        <w:rPr/>
        <w:t>В настоящее время большинство принтеров использует для подключения USB-порт, что позволяет осуществлять «горячее» подключение, т. е. без выключения и перезагрузки компьютера, что было немыслимо при использовании LTP-порта.</w:t>
      </w:r>
    </w:p>
    <w:p>
      <w:pPr>
        <w:pStyle w:val="Style15"/>
        <w:rPr/>
      </w:pPr>
      <w:r>
        <w:rPr/>
        <w:t>Однако применение драйверов не ограничивается только описанием возможностей принтера. Ведь чтобы принтер правильно вывел информацию на бумагу, он должен быть грамотен. Для этого ему загружают так называемый «язык управления». В данный момент популярны два языка: PCL и PostScript. Оба языка призваны помочь принтеру правильно и красиво вывести информацию.</w:t>
      </w:r>
    </w:p>
    <w:p>
      <w:pPr>
        <w:pStyle w:val="Style15"/>
        <w:rPr/>
      </w:pPr>
      <w:r>
        <w:rPr/>
        <w:t>Основные характеристики:</w:t>
      </w:r>
    </w:p>
    <w:p>
      <w:pPr>
        <w:pStyle w:val="Style15"/>
        <w:rPr/>
      </w:pPr>
      <w:r>
        <w:rPr/>
        <w:t>тип печати;</w:t>
      </w:r>
    </w:p>
    <w:p>
      <w:pPr>
        <w:pStyle w:val="Style15"/>
        <w:rPr/>
      </w:pPr>
      <w:r>
        <w:rPr/>
        <w:t>интерфейс подключения;</w:t>
      </w:r>
    </w:p>
    <w:p>
      <w:pPr>
        <w:pStyle w:val="Style15"/>
        <w:rPr/>
      </w:pPr>
      <w:r>
        <w:rPr/>
        <w:t>максимальное разрешение;</w:t>
      </w:r>
    </w:p>
    <w:p>
      <w:pPr>
        <w:pStyle w:val="Style15"/>
        <w:rPr/>
      </w:pPr>
      <w:r>
        <w:rPr/>
        <w:t>максимальный формат печати;</w:t>
      </w:r>
    </w:p>
    <w:p>
      <w:pPr>
        <w:pStyle w:val="Style15"/>
        <w:rPr/>
      </w:pPr>
      <w:r>
        <w:rPr/>
        <w:t>тип материала для печати;</w:t>
      </w:r>
    </w:p>
    <w:p>
      <w:pPr>
        <w:pStyle w:val="Style15"/>
        <w:rPr/>
      </w:pPr>
      <w:r>
        <w:rPr/>
        <w:t>плотность материала;</w:t>
      </w:r>
    </w:p>
    <w:p>
      <w:pPr>
        <w:pStyle w:val="Style15"/>
        <w:rPr/>
      </w:pPr>
      <w:r>
        <w:rPr/>
        <w:t>время выхода первой страницы;</w:t>
      </w:r>
    </w:p>
    <w:p>
      <w:pPr>
        <w:pStyle w:val="Style15"/>
        <w:rPr/>
      </w:pPr>
      <w:r>
        <w:rPr/>
        <w:t>скорость печати;</w:t>
      </w:r>
    </w:p>
    <w:p>
      <w:pPr>
        <w:pStyle w:val="Style15"/>
        <w:rPr/>
      </w:pPr>
      <w:r>
        <w:rPr/>
        <w:t>ресурс принтера;</w:t>
      </w:r>
    </w:p>
    <w:p>
      <w:pPr>
        <w:pStyle w:val="Style15"/>
        <w:rPr/>
      </w:pPr>
      <w:r>
        <w:rPr/>
        <w:t>область печати;</w:t>
      </w:r>
    </w:p>
    <w:p>
      <w:pPr>
        <w:pStyle w:val="Style15"/>
        <w:rPr/>
      </w:pPr>
      <w:r>
        <w:rPr/>
        <w:t>подача бумаги;</w:t>
      </w:r>
    </w:p>
    <w:p>
      <w:pPr>
        <w:pStyle w:val="Style15"/>
        <w:rPr/>
      </w:pPr>
      <w:r>
        <w:rPr/>
        <w:t>потребляемая мощность;</w:t>
      </w:r>
    </w:p>
    <w:p>
      <w:pPr>
        <w:pStyle w:val="Style15"/>
        <w:rPr/>
      </w:pPr>
      <w:r>
        <w:rPr/>
        <w:t>уровень шума;</w:t>
      </w:r>
    </w:p>
    <w:p>
      <w:pPr>
        <w:pStyle w:val="Style15"/>
        <w:rPr/>
      </w:pPr>
      <w:r>
        <w:rPr/>
        <w:t>поддержка ОС.</w:t>
      </w:r>
    </w:p>
    <w:p>
      <w:pPr>
        <w:pStyle w:val="Style15"/>
        <w:rPr/>
      </w:pPr>
      <w:r>
        <w:rPr/>
      </w:r>
    </w:p>
    <w:p>
      <w:pPr>
        <w:pStyle w:val="Style15"/>
        <w:rPr/>
      </w:pPr>
      <w:r>
        <w:rPr/>
        <w:t>3. Опишите состав лингвистического обеспечения САПР. Подробно остановитесь на диалоговых языках</w:t>
      </w:r>
    </w:p>
    <w:p>
      <w:pPr>
        <w:pStyle w:val="Style15"/>
        <w:rPr/>
      </w:pPr>
      <w:r>
        <w:rPr/>
      </w:r>
    </w:p>
    <w:p>
      <w:pPr>
        <w:pStyle w:val="Style15"/>
        <w:rPr/>
      </w:pPr>
      <w:r>
        <w:rPr/>
        <w:t>Лингвистическое обеспечение – совокупность языков, используемых в процессе разработки и эксплуатации САПР.</w:t>
      </w:r>
    </w:p>
    <w:p>
      <w:pPr>
        <w:pStyle w:val="Style15"/>
        <w:rPr/>
      </w:pPr>
      <w:r>
        <w:rPr/>
        <w:t>Под «языком» понимается любое средство общения, любая система символов и знаков для представления и обмена информацией.</w:t>
      </w:r>
    </w:p>
    <w:p>
      <w:pPr>
        <w:pStyle w:val="Style15"/>
        <w:rPr/>
      </w:pPr>
      <w:r>
        <w:rPr/>
        <w:t>Лингвистическое обеспечение образуется следующими языками:</w:t>
      </w:r>
    </w:p>
    <w:p>
      <w:pPr>
        <w:pStyle w:val="Style15"/>
        <w:rPr/>
      </w:pPr>
      <w:r>
        <w:rPr/>
        <w:t>-программирования;</w:t>
      </w:r>
    </w:p>
    <w:p>
      <w:pPr>
        <w:pStyle w:val="Style15"/>
        <w:rPr/>
      </w:pPr>
      <w:r>
        <w:rPr/>
        <w:t>-управления;</w:t>
      </w:r>
    </w:p>
    <w:p>
      <w:pPr>
        <w:pStyle w:val="Style15"/>
        <w:rPr/>
      </w:pPr>
      <w:r>
        <w:rPr/>
        <w:t>-проектирования.</w:t>
      </w:r>
    </w:p>
    <w:p>
      <w:pPr>
        <w:pStyle w:val="Style15"/>
        <w:rPr/>
      </w:pPr>
      <w:r>
        <w:rPr/>
        <w:t>Языки программирования необходимы для создания программного обеспечения при разработке САПР. В принципе языки программирования относят и к программному обеспечению САПР. Здесь мы их подробно рассматривать не будем, информация о них приведена в специальной литературе. Напомним лишь, что к наиболее распространенным языкам программирования относятся Pascal, Fortran, Basic, Си (различных версий). В настоящее время на их базе разработаны и повсеместно используются среды программирования такие, как, соответственно, Delphi, Visual Fortran, Visual Basic, Visual Си (также различных версий).</w:t>
      </w:r>
    </w:p>
    <w:p>
      <w:pPr>
        <w:pStyle w:val="Style15"/>
        <w:rPr/>
      </w:pPr>
      <w:r>
        <w:rPr/>
        <w:t>Языки управления служат для управления ЭВМ, периферийными устройствами. Это операционная система Windows, драйверы принтеров и т.д. Эти языки также относят и к программному обеспечению САПР. Они в требуемом в данном курсе объеме были описаны ранее.</w:t>
      </w:r>
    </w:p>
    <w:p>
      <w:pPr>
        <w:pStyle w:val="Style15"/>
        <w:rPr/>
      </w:pPr>
      <w:r>
        <w:rPr/>
        <w:t>Языки проектирования ориентированы на пользователей – проектировщиков и предназначены для эксплуатации САПР, в том числе и САПР технологических процессов (САПР ТП). На них мы и остановимся более подробно. Эта группа языков делится на:</w:t>
      </w:r>
    </w:p>
    <w:p>
      <w:pPr>
        <w:pStyle w:val="Style15"/>
        <w:rPr/>
      </w:pPr>
      <w:r>
        <w:rPr/>
        <w:t>-входные;</w:t>
      </w:r>
    </w:p>
    <w:p>
      <w:pPr>
        <w:pStyle w:val="Style15"/>
        <w:rPr/>
      </w:pPr>
      <w:r>
        <w:rPr/>
        <w:t>-внутренние;</w:t>
      </w:r>
    </w:p>
    <w:p>
      <w:pPr>
        <w:pStyle w:val="Style15"/>
        <w:rPr/>
      </w:pPr>
      <w:r>
        <w:rPr/>
        <w:t>-выходные.</w:t>
      </w:r>
    </w:p>
    <w:p>
      <w:pPr>
        <w:pStyle w:val="Style15"/>
        <w:rPr/>
      </w:pPr>
      <w:r>
        <w:rPr/>
        <w:t>Входные языки являются средством взаимодействия конечного пользователя с САПР, например, в ходе подготовки и ввода исходных данных или формирования проблемы.</w:t>
      </w:r>
    </w:p>
    <w:p>
      <w:pPr>
        <w:pStyle w:val="Style15"/>
        <w:rPr/>
      </w:pPr>
      <w:r>
        <w:rPr/>
        <w:t>Внутренние языки обычно скрыты от рядового пользователя и служат для представления информации, передаваемой между различными подсистемами САПР и ЭВМ.</w:t>
      </w:r>
    </w:p>
    <w:p>
      <w:pPr>
        <w:pStyle w:val="Style15"/>
        <w:rPr/>
      </w:pPr>
      <w:r>
        <w:rPr/>
        <w:t>Выходные языки обеспечивают оформление результатов проектирования в текстовом или графическом виде.</w:t>
      </w:r>
    </w:p>
    <w:p>
      <w:pPr>
        <w:pStyle w:val="Style15"/>
        <w:rPr/>
      </w:pPr>
      <w:r>
        <w:rPr/>
        <w:t>Такое деление языков проектирования можно назвать классическим. В различных САПР ТП они могут применяться с различной степенью развернутости и в различном исполнении. В одних САПР ТП, реализующих, например, принцип синтеза технологических процессов, информация о детали для автоматического проектирования варианта ТП вводится единовременно. В других подобных системах применяется диалоговое проектирование (диалоговый синтез) ТП, и в них информация о детали вводится постепенно по ходу проектирования технологического процесса.</w:t>
      </w:r>
    </w:p>
    <w:p>
      <w:pPr>
        <w:pStyle w:val="Style15"/>
        <w:rPr/>
      </w:pPr>
      <w:r>
        <w:rPr/>
        <w:t>Так или иначе место языков проектирования на различных этапах переработки информации в САПР ТП (один из вариантов) показано на рис. 1.</w:t>
      </w:r>
    </w:p>
    <w:p>
      <w:pPr>
        <w:pStyle w:val="Style15"/>
        <w:rPr/>
      </w:pPr>
      <w:r>
        <w:rPr/>
        <w:t>Языки проектирования, построенные на базе классификации</w:t>
      </w:r>
    </w:p>
    <w:p>
      <w:pPr>
        <w:pStyle w:val="Style15"/>
        <w:rPr/>
      </w:pPr>
      <w:r>
        <w:rPr/>
        <w:t>Эти языки применяются для укрупненного описания детали с целью поиска в базе данных ее аналога и типового (группового) технологического процесса. Эти языки разного исполнения, но построены, как правило, на базе известных классификаторов:</w:t>
      </w:r>
    </w:p>
    <w:p>
      <w:pPr>
        <w:pStyle w:val="Style15"/>
        <w:rPr/>
      </w:pPr>
      <w:r>
        <w:rPr/>
        <w:t>«Общесоюзного классификатора промышленной и сельскохозяйственной продукции (ОКП)»;</w:t>
      </w:r>
    </w:p>
    <w:p>
      <w:pPr>
        <w:pStyle w:val="Style15"/>
        <w:rPr/>
      </w:pPr>
      <w:r>
        <w:rPr/>
        <w:t>«Технологического классификатора деталей машиностроения и приборостроения».</w:t>
      </w:r>
    </w:p>
    <w:p>
      <w:pPr>
        <w:pStyle w:val="Style15"/>
        <w:rPr/>
      </w:pPr>
      <w:r>
        <w:rPr/>
      </w:r>
    </w:p>
    <w:p>
      <w:pPr>
        <w:pStyle w:val="Style15"/>
        <w:ind w:hanging="0"/>
        <w:rPr/>
      </w:pPr>
      <w:r>
        <w:rPr/>
        <w:drawing>
          <wp:inline distT="0" distB="0" distL="0" distR="0">
            <wp:extent cx="561975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619750" cy="2533650"/>
                    </a:xfrm>
                    <a:prstGeom prst="rect">
                      <a:avLst/>
                    </a:prstGeom>
                  </pic:spPr>
                </pic:pic>
              </a:graphicData>
            </a:graphic>
          </wp:inline>
        </w:drawing>
      </w:r>
    </w:p>
    <w:p>
      <w:pPr>
        <w:pStyle w:val="Style15"/>
        <w:rPr/>
      </w:pPr>
      <w:r>
        <w:rPr/>
        <w:t>Рис. 1</w:t>
      </w:r>
    </w:p>
    <w:p>
      <w:pPr>
        <w:pStyle w:val="Style15"/>
        <w:rPr/>
      </w:pPr>
      <w:r>
        <w:rPr/>
      </w:r>
    </w:p>
    <w:p>
      <w:pPr>
        <w:pStyle w:val="Style15"/>
        <w:rPr/>
      </w:pPr>
      <w:r>
        <w:rPr/>
        <w:t>Процесс кодирования сведений о детали заключается в присвоении ей цифрового кода по ОКП и дополнения его кодами основных технологических признаков.</w:t>
      </w:r>
    </w:p>
    <w:p>
      <w:pPr>
        <w:pStyle w:val="Style15"/>
        <w:rPr/>
      </w:pPr>
      <w:r>
        <w:rPr/>
        <w:t>Языки для диалогового проектирования технологических процессов</w:t>
      </w:r>
    </w:p>
    <w:p>
      <w:pPr>
        <w:pStyle w:val="Style15"/>
        <w:rPr/>
      </w:pPr>
      <w:r>
        <w:rPr/>
        <w:t>Исполнения таких языков разные. Это зависит от их разработки конкретными авторами или группами разработчиков. Кратко рассмотрим такой язык, применяемый для диалогового проектирования технологических процессов в рамках САПР ТП «ТехноПро» (автор – Лихачев Андрей Андреевич, распространяется АО «Топ системы»).</w:t>
      </w:r>
    </w:p>
    <w:p>
      <w:pPr>
        <w:pStyle w:val="Style15"/>
        <w:rPr/>
      </w:pPr>
      <w:r>
        <w:rPr/>
        <w:t>Сразу следует отметить, что данная САПР ТП построена на основе СУБД Microsoft Access и поэтому многие сценарии работы естественным образом повторяют действия по работе с данной средой.</w:t>
      </w:r>
    </w:p>
    <w:p>
      <w:pPr>
        <w:pStyle w:val="Style15"/>
        <w:rPr/>
      </w:pPr>
      <w:r>
        <w:rPr/>
        <w:t>При проектировании технологического процесса в системе «ТехноПро» технолог общается с ЭВМ на языке, максимально приближенном к его предметной области. Он оперирует со знакомыми ему понятиями: деталь, операция, переход, карта, эскиз и т.д. Сведения о детали можно вводить с клавиатуры или считывать с введенного заранее в системе T-FLEX электронного чертежа – см. рис. 2.</w:t>
      </w:r>
    </w:p>
    <w:p>
      <w:pPr>
        <w:pStyle w:val="Style15"/>
        <w:rPr/>
      </w:pPr>
      <w:r>
        <w:rPr/>
      </w:r>
    </w:p>
    <w:p>
      <w:pPr>
        <w:pStyle w:val="Style15"/>
        <w:ind w:hanging="0"/>
        <w:rPr/>
      </w:pPr>
      <w:r>
        <w:rPr/>
        <w:drawing>
          <wp:inline distT="0" distB="0" distL="0" distR="0">
            <wp:extent cx="5667375" cy="3400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67375" cy="3400425"/>
                    </a:xfrm>
                    <a:prstGeom prst="rect">
                      <a:avLst/>
                    </a:prstGeom>
                  </pic:spPr>
                </pic:pic>
              </a:graphicData>
            </a:graphic>
          </wp:inline>
        </w:drawing>
      </w:r>
    </w:p>
    <w:p>
      <w:pPr>
        <w:pStyle w:val="Style15"/>
        <w:rPr/>
      </w:pPr>
      <w:r>
        <w:rPr/>
        <w:t>Рис. 2</w:t>
      </w:r>
    </w:p>
    <w:p>
      <w:pPr>
        <w:pStyle w:val="Style15"/>
        <w:rPr/>
      </w:pPr>
      <w:r>
        <w:rPr/>
      </w:r>
    </w:p>
    <w:p>
      <w:pPr>
        <w:pStyle w:val="Style15"/>
        <w:rPr/>
      </w:pPr>
      <w:r>
        <w:rPr/>
        <w:t>Форма для ввода информации, представленная на рисунке содержит привычные для Access и для Windows кнопки, поля, закладки и др. элементы.</w:t>
      </w:r>
    </w:p>
    <w:p>
      <w:pPr>
        <w:pStyle w:val="Style15"/>
        <w:rPr/>
      </w:pPr>
      <w:r>
        <w:rPr/>
        <w:t>На рис. 3 и 4 показаны формы для заполнения содержания операций и переходов соответственно. Маршрут операций и переходов представлены в виде «дерева», что упрощает формирование технологического процесса. Порядок следования операций или переходов можно изменять нажатием кнопок со стрелками вверх или вниз, при этом номера операций или переходов пересчитываются автоматически.</w:t>
      </w:r>
      <w:r>
        <w:br w:type="page"/>
      </w:r>
    </w:p>
    <w:p>
      <w:pPr>
        <w:pStyle w:val="Style15"/>
        <w:ind w:hanging="0"/>
        <w:rPr/>
      </w:pPr>
      <w:r>
        <w:rPr/>
        <w:drawing>
          <wp:inline distT="0" distB="0" distL="0" distR="0">
            <wp:extent cx="5667375" cy="340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667375" cy="3400425"/>
                    </a:xfrm>
                    <a:prstGeom prst="rect">
                      <a:avLst/>
                    </a:prstGeom>
                  </pic:spPr>
                </pic:pic>
              </a:graphicData>
            </a:graphic>
          </wp:inline>
        </w:drawing>
      </w:r>
    </w:p>
    <w:p>
      <w:pPr>
        <w:pStyle w:val="Style15"/>
        <w:rPr/>
      </w:pPr>
      <w:r>
        <w:rPr/>
        <w:t>Рис. 3. Заполнение содержания операции в САПР ТП «ТехноПро»</w:t>
      </w:r>
    </w:p>
    <w:p>
      <w:pPr>
        <w:pStyle w:val="Style15"/>
        <w:rPr/>
      </w:pPr>
      <w:r>
        <w:rPr/>
      </w:r>
    </w:p>
    <w:p>
      <w:pPr>
        <w:pStyle w:val="Style15"/>
        <w:ind w:hanging="0"/>
        <w:rPr/>
      </w:pPr>
      <w:r>
        <w:rPr/>
        <w:drawing>
          <wp:inline distT="0" distB="0" distL="0" distR="0">
            <wp:extent cx="5553075"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553075" cy="3390900"/>
                    </a:xfrm>
                    <a:prstGeom prst="rect">
                      <a:avLst/>
                    </a:prstGeom>
                  </pic:spPr>
                </pic:pic>
              </a:graphicData>
            </a:graphic>
          </wp:inline>
        </w:drawing>
      </w:r>
    </w:p>
    <w:p>
      <w:pPr>
        <w:pStyle w:val="Style15"/>
        <w:rPr/>
      </w:pPr>
      <w:r>
        <w:rPr/>
        <w:t>Рис. 4. Заполнение содержания перехода в САПР ТП «ТехноПро»</w:t>
      </w:r>
      <w:r>
        <w:br w:type="page"/>
      </w:r>
    </w:p>
    <w:p>
      <w:pPr>
        <w:pStyle w:val="Style15"/>
        <w:rPr/>
      </w:pPr>
      <w:r>
        <w:rPr/>
        <w:t>Список используемой литературы</w:t>
      </w:r>
    </w:p>
    <w:p>
      <w:pPr>
        <w:pStyle w:val="Style15"/>
        <w:rPr/>
      </w:pPr>
      <w:r>
        <w:rPr/>
      </w:r>
    </w:p>
    <w:p>
      <w:pPr>
        <w:pStyle w:val="Style15"/>
        <w:numPr>
          <w:ilvl w:val="0"/>
          <w:numId w:val="1"/>
        </w:numPr>
        <w:ind w:left="0" w:hanging="0"/>
        <w:jc w:val="left"/>
        <w:rPr/>
      </w:pPr>
      <w:r>
        <w:rPr/>
        <w:t>Азбелев П.П., Белоусова И.В., Ежов С.Н., Кревский И.Г., Уксусников Ю.Г. Информационное и лингвистическое обеспечение систем логического моделирования: Учеб.пособие /СПбЭТИ, - С.-Пб.,1992.</w:t>
      </w:r>
    </w:p>
    <w:p>
      <w:pPr>
        <w:pStyle w:val="Style15"/>
        <w:numPr>
          <w:ilvl w:val="0"/>
          <w:numId w:val="1"/>
        </w:numPr>
        <w:ind w:left="0" w:hanging="0"/>
        <w:jc w:val="left"/>
        <w:rPr/>
      </w:pPr>
      <w:r>
        <w:rPr/>
        <w:t>Разработка трансляторов с языков САПР. Методические указания к выполнению лабораторных работ /Сост.: Кревский И.Г.; ПГТУ. - Пенза, 1993.</w:t>
      </w:r>
    </w:p>
    <w:p>
      <w:pPr>
        <w:pStyle w:val="Style15"/>
        <w:numPr>
          <w:ilvl w:val="0"/>
          <w:numId w:val="1"/>
        </w:numPr>
        <w:ind w:left="0" w:hanging="0"/>
        <w:jc w:val="left"/>
        <w:rPr/>
      </w:pPr>
      <w:r>
        <w:rPr/>
        <w:t>Язык описания моделей микропроцессорных БИС ДИСП-Си. Методические указания к выполнению курсовых проектов по курсам "Лингвистическое обеспечение САПР" и "Математическое моделирование в САПР" /Сост.: Кревский И.Г.; ПГТУ. - Пенза, 199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BalticaC" w:hAnsi="BalticaC" w:cs="BalticaC"/>
      <w:sz w:val="22"/>
      <w:szCs w:val="20"/>
    </w:rPr>
  </w:style>
  <w:style w:type="paragraph" w:styleId="23">
    <w:name w:val="Основной текст с отступом 2"/>
    <w:basedOn w:val="Normal"/>
    <w:qFormat/>
    <w:pPr>
      <w:ind w:firstLine="567"/>
    </w:pPr>
    <w:rPr>
      <w:rFonts w:ascii="BalticaC" w:hAnsi="BalticaC" w:cs="BalticaC"/>
      <w:sz w:val="22"/>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6">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3:00Z</dcterms:created>
  <dc:creator>User</dc:creator>
  <dc:description/>
  <cp:keywords/>
  <dc:language>en-US</dc:language>
  <cp:lastModifiedBy>SYSTEM</cp:lastModifiedBy>
  <dcterms:modified xsi:type="dcterms:W3CDTF">2011-09-26T23:33:00Z</dcterms:modified>
  <cp:revision>2</cp:revision>
  <dc:subject/>
  <dc:title/>
</cp:coreProperties>
</file>