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 Обоснование необходимости разработки информационной системы            4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 Анализ предметной области                                                                                7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 Техническое задание на создание ЭИС                                                             9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/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Normal"/>
        <w:widowControl/>
        <w:spacing w:lineRule="auto" w:line="360"/>
        <w:ind w:firstLine="709"/>
        <w:jc w:val="both"/>
        <w:rPr>
          <w:color w:val="000000"/>
          <w:szCs w:val="28"/>
        </w:rPr>
      </w:pPr>
      <w:r>
        <w:rPr>
          <w:rFonts w:cs="Times New Roman" w:ascii="Times New Roman" w:hAnsi="Times New Roman"/>
          <w:sz w:val="28"/>
        </w:rPr>
        <w:t>В условиях рыночной экономики функционирование сельскохозяйственных предприятий проходит в обстановке экономической нестабильности. Существует целый ряд причин: диспаритет цен на сельскохозяйственную продукцию, недостаточный уровень дотаций со стороны государства, дисбаланс развития рыночных отношений. Одной из важнейших проблем, сдерживающих развитие сельского хозяйства, также являлся высокий уровень и сложность системы налогообложения. Для ее решения и была введена глава 26.1 Налогового кодекса Российской Федерации «Система налогообложения для сельскохозяйственных товаропроизводителей (единый сельскохозяйственный налог)».</w:t>
      </w:r>
      <w:r>
        <w:rPr/>
        <w:t xml:space="preserve"> 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 цели работы были поставлены и решены следующие задачи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данную тему в научной литературе и выявить общие проблемы и тенденци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изучить</w:t>
      </w:r>
      <w:r>
        <w:rPr>
          <w:szCs w:val="24"/>
        </w:rPr>
        <w:t xml:space="preserve"> </w:t>
      </w:r>
      <w:r>
        <w:rPr>
          <w:sz w:val="28"/>
          <w:szCs w:val="24"/>
        </w:rPr>
        <w:t>правовой статус и дать краткую экономическую характеристику предприятия;</w:t>
      </w:r>
    </w:p>
    <w:p>
      <w:pPr>
        <w:pStyle w:val="Cons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состояние учетно-аналитической работы на предприятии;</w:t>
      </w:r>
    </w:p>
    <w:p>
      <w:pPr>
        <w:pStyle w:val="Cons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особенности признания доходов и расходов для целей налогообложения;</w:t>
      </w:r>
    </w:p>
    <w:p>
      <w:pPr>
        <w:pStyle w:val="ConsNormal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роектировать информационную систему расчета единого сельскохозяйственного налог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4"/>
        </w:rPr>
        <w:t>1. Обоснование необходимости разработки информационной системы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зированная информационная система (АИС) представляет собой совокупность информации, экономико–математических методов и моделей, технических, программных, технологических средств и специалистов, предназначенную для обработки информации и принятия управленческих решени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АИС способствует повышению эффективности производства экономического объекта и обеспечивает качество управления. Наибольшая эффективность АИС достигается при оптимизации планов работ предприятии, фирм и отраслей, быстрой выработке оперативных решений, четком маневрировании материальными и финансовыми ресурсам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ое функционирование человеко – машинных информационных систем и технологии определяет качество проектирова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имеет целью обеспечить эффективное функционирование АИС и автоматизированных информационных технологии со специалистами, использующими в сфере деятельности конкретного экономического объекта ПЭВМ. Именно качественное проектирование обеспечивает создание такой системы, которая способна функционировать при постоянном совершенствовании ее технических, программных, информационных составляющих, то есть ее технологической основы, и расширять спектр реализуемых управленческих функции и объектов взаимодействия.</w:t>
      </w:r>
    </w:p>
    <w:p>
      <w:pPr>
        <w:pStyle w:val="Normal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остижение указанной цели требует последовательного выполнения следующих зада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ехнико-экономическое обследование и анализ производственно-хозяйственной деятельности объекта  и предмета информатиза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одержательная постановка задачи, ориентированной  на рыночные методы хозяйствования и применение СВТ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пределение предметной обла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02" w:leader="none"/>
          <w:tab w:val="left" w:pos="720" w:leader="none"/>
        </w:tabs>
        <w:spacing w:lineRule="auto" w:line="360" w:before="0" w:after="0"/>
        <w:ind w:left="0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нализ состава и содержания входной и выходной информации для приложе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02" w:leader="none"/>
          <w:tab w:val="left" w:pos="720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зучение документации предметной обла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02" w:leader="none"/>
          <w:tab w:val="left" w:pos="720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зработка информационно-логической модел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02" w:leader="none"/>
          <w:tab w:val="left" w:pos="720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еализация поставленной задачи с помощью программы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>разработка организационно-технических  рекомендаций  и практических мероприятий по внедрению результатов решения  задачи в производственно-хозяйственную деятельность объект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ие принципы создания АИС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 системности является важнейшим при создании, функционировании и развитии АИС. Он позволяет подойти к исследуемому объекту как единому целому; выявить на этой основе многообразные типы связей между структурными элементами, обеспечивающими целостность системы; установить направления производственно-хозяйственной деятельности системы и реализуемые ею конкретные функции. Системный подход предполагает проведение двухаспектного анализа, получившего название макроподходов и микроподход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 развития заключается в том, что АИС создается с учетом возможности постоянного пополнения и обновления функции системы и видов ее обеспечений. АИС должна наращивать свой вычислительные мощности, оснащаться новыми техническими и программными средствами, быть способной постоянно расширять и обновлять круг задач и информационный фонд, создаваемый в виде системы баз данных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 совместимости заключается в обеспечении способности взаимодействия АИС различных видов, уровней в процессе их совместного функционирования. Реализация этого принципа позволяет, обеспечит нормальное функционирование экономических объектов, повысить эффективность управления народным хозяйством и его звеньям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 стандартизации и унификации заключается в необходимости применения типовых, унифицированных и стандартизированных элементов функционирования АИС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 эффективности заключается в достижении рационального соотношения между затратами на создание АИС и целевым эффектом, получаемым при ее функционирован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енный цикл – период создания и использования АИС, охватывающий ее различные состояния, начиная с момента возникновения необходимости в данной автоматизированной системе и заканчивая моментом ее полного выхода из употребления у пользователе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енный цикл АИС и АИТ позволяет выделить четыре основные стадии: предпроектную, проектную, внедрение и функционирование. От качества проектировочных работ зависит эффективность функционирования системы. Поэтому каждая стадия проектирования разделяется на ряд этапов и предусматривает составление документации, отражающей результаты работ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аботами, выполняемыми  на стадиях и этапах проектирования, можно считать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стадия – предпроектное обследование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этап – сбор материалов для проектирования – формирование требований, изучение объекта проектирования разработка и выбор варианта концепции системы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этап – анализ материалов и формирование документации – создание и утверждение технико-экономического обоснования и технического задания на проектирование системы на основе анализа материалов обследования, собранных на первом этап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стадия – проектирование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этап – техническое проектирование где ведется поиск наиболее рациональных проектных решении по всем аспектам разработки, создаются и описываются все компоненты системы, а результаты работы отражаются в техническом проекте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этап – рабочее проектирование, в процессе которого осуществляется разработка и доводка программ, корректировка структуры баз данных, создание документации на поставку, установку технических средств и инструкции по эксплуатации, подготовка для каждого пользователя системы обширного инструкционного материала.</w:t>
      </w:r>
    </w:p>
    <w:p>
      <w:pPr>
        <w:pStyle w:val="Normal"/>
        <w:tabs>
          <w:tab w:val="clear" w:pos="708"/>
          <w:tab w:val="left" w:pos="62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я стадия – ввод системы в действие:</w:t>
        <w:tab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этап – подготовка к внедрению – установка и ввод в эксплуатацию технических средств, загрузка баз данных и опытная эксплуатация программы, обучение персонал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этап – проведение опытных испытаний всех компонентов системы перед передачей в промышленную эксплуатацию, обучение персонал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-й этап – сдача в промышленную эксплуатацию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ая стадия – промышленная эксплуатация – кроме повседневного функционирования включает сопровождение программных средств и всего проекта, оперативное обслуживание и администрирование баз данных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 Анализ предметной област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 этапы исследования предметной области – предприятия, обоснование проекта ЭИС для него и разработки технического задания объединяют термином «Предпроектная стадия» («Предпроектное обследование»), поскольку результаты выполнения работ на данных этапах не являются законченным проектным решением. Основное назначение «Предпроектной стадии» заключается в обосновании экономической целесообразности создания ЭИС и формулировании требований к не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проектировщиками выполняется ряд технологических операций и решаются следующие задачи: предварительное изучение предметной области; выбор технологии проектирования; выбор метода материалов обследования; разработка программы обследования; разработка плана-графика сбора материалов обследования; сбор иформализация материалов обследова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операции «Предпроектное изучение предметной области» имеет своей целью на основе общих сведений об объекте выявить предварительные размеры объемов работ по проектированию и состав стоимостных и временных ограничений на процессы проектирования, а также найти примеры разработок проектов ЭИС для аналогичных систе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операцией, определяющей все последующие работы по обследованию объекта и проектированию ЭИС, является «Выбор технологии проектирования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еред началом работ по проведению обследования необходимо выбрать метод проведения обследования.Выполнение работ по обследованию предметной области в каком-либо подразделении и сбору материалов можно проводить на основе предварительного проведения выбора методов сбора материалов обследования, универсум которых можно разделить на две группы: -методы сбора, выполняемого силами проектировщиков-исполнителей, включающие методы проведения бесед и опросов, анализа материалов обследования, личных наблюдений, фотографии рабочего дня и хронометража рабочего времени специалиста при выполнении им той или иной работы;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ы сбора, выполняемого силами специалистов предметной области, которым предлагается либо заполнять тетрадь-дневник на выполняемые ими работы, либо провести документную инвентаризацию рабочего места, либо использовать метод самофотографии рабочего дня, позволяющий выявить состав операций и получаемые при этом документ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ей операцией, выполняемой проектировщиками на этом этапе, является «Проведение сбора и формализации материалов обследования», в процессе которой члены бригад должны проинтервьюировать специалистов подразделений изучаемой предметной области; собрать сведения обо всех объектах обследования, в том числе о предприятии в целом, функциях управления, методах и алгоритмах реализации функций, составе обрабатываемых и рассчитываемых показателей; собрать формы документов, отражающих хозяйственные процессы и используемые классификаторы, макеты файлов, сведения об используемых технических средствах и технологиях обработки данных; проконтролировать вместе с пользователем их правильность, сформулировать «Отчет об обследовании» и выполнить другие работы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 Техническое задание на создание ЭИС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формирования информационной системы происходит создание технического зада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задание на систему разрабатывается заказчиком при непосредственном участии разработчик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задание – документ, утвержденный в соответствующем порядке, определяющий цели, требования и основные исходные данные, необходимые для разработки аналитической информационной системы и содержащий предварительную оценку эффективности систем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ное техническое задание является документом, которым разработчики руководствуются на всех этапах создания системы. Изменения, вносимые в техническое задание, должны согласовываться с заказчиком и разработчиком вместе. При разработке технического задания следует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общую цель создания ЭИС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и обосновать требования к информационным подсистемам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и обосновать требования к информационной базе, программному обеспечению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этапы создания системы и сроки их выполнения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сти предварительный расчет затрат на создание системы и определить уровень экономической эффективн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тверждении технического задания разрабатывается график работы и производится полный расчет затрат на разработку систем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ля разработки технического проекта является техническое задание. На предприятиях, организациях средних и больших размеров, т.е. с персоналом более полста человек, руководителю затруднительно контролировать работу всего персонала и, в частности, своевременно выявлять причину нарушения работы. Автоматизация производства обеспечивает ускорение обработки информации, обмена данными, увеличение качества работы. Объединение производства в одну сеть предоставляет возможность создания автоматизированной системы функционирования предприятия. Новая информационная система позволит быстро локализовать причину нарушения нормальной деятельности предприятия, обеспечит своевременное информирование о существующих проблемах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можно определить ряд задач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нализ филиала и разработка функционально-логической модел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вышение надежности, оперативности, адресности и аналитичности учетной информаци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нижение налоговых и финансовых рисков, связанных с недостатками учетной системы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инимизация трудозатрат учетного персонал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вышение достоверности данных финансовой отчетн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е темпы развития порождают определенные трудности, существенно возрастает роль информации производства. Повышенные требования предъявляются к учетным системам, возникает необходимость построения высокоинтегрированной информационной структуры по принципу единого информационного пространства. Это справедливо и для отрасли в целом, и для каждого конкретного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компании должно обладать всей полнотой оперативной информации о деятельности предприятия, определять наиболее рентабельные виды продукции, гибко управлять имеющимися финансовыми ресурсами, осуществлять непрерывное планирование и бюджетирование. Важно, чтобы ИС предприятия была максимально оптимизирована, учтена специфика 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й компании всегда существует множество групп пользователей учетной информации. Среди персонала компании это не только бухгалтеры, но и работники плановых и финансовых служб, линейные менеджеры, и, конечно же, руководство компании. Все сети решают разные задачи и соответственно предъявляют различные требования качеству, степени, точности, оперативности и аналитичности учетной и отчетной информации. У внешних пользователей (акционеров, госорганов, инвесторов, кредиторов) также есть свои требования к отчетн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часто развитие учетной системы  компании происходит стихийно, не успевая за развитием бизнеса, расширением спектра предъявляемых к ней требований. Это  отражается в ошибках, запаздывании информации, повышенных налоговых и финансовых рисках и, в конечном итоге, финансовых потерях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новой информационно-аналитической системы могут дать определенные результаты, такие как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бор фактических данных для менеджмента, сопоставляемых с показателями планирования и бюджетирования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ффективную взаимосвязь между натуральными, стоимостными и финансовыми учетными показателям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корение закрытия учетного периода и подготовки финансовой отчетност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питализации компании и снижение стоимости привлечения инвестиций за счет роста уровня корпоративного управления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расходов на подготовку отчет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получить представление не только о прошлых (финансовых) показателях компании, но и о том, как формируется потенциал ее будущего, т.е. стратегического рост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Автоматизированная информационная система (АИС) представляет собой совокупность информации, экономико–математических методов и моделей, технических, программных, технологических средств и специалистов, предназначенную для обработки информации и принятия управленческих решени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аза данных АИС – совокупность файлов, документов, показателей, данных, упорядоченных по определенным признакам, имеющим общие принципы описания, хранения и манипулирования данными, а также обеспечивающих их независимость от прикладных программ. В базе данных АИС может быть представлена не только экономическая, но и правовая, научная, техническая и другая информация. В основе классификации базы данных могут быть положены различные основания деления. В большинстве случаев выбор оснований систематизации базы данных определяется конкретными условиями работы предприятия и характером функциональных и информационных задач.</w:t>
      </w:r>
    </w:p>
    <w:p>
      <w:pPr>
        <w:pStyle w:val="31"/>
        <w:ind w:firstLine="709"/>
        <w:rPr/>
      </w:pPr>
      <w:r>
        <w:rPr/>
        <w:t>Предлагаются следующие виды налоговых регистров, которые будут вестись на основе данных бухгалтерского учета:</w:t>
      </w:r>
    </w:p>
    <w:p>
      <w:pPr>
        <w:pStyle w:val="31"/>
        <w:ind w:firstLine="709"/>
        <w:rPr/>
      </w:pPr>
      <w:r>
        <w:rPr/>
        <w:t>- регистр учета расходов на приобретение основных средств до перехода на уплату ЕСХН;</w:t>
      </w:r>
    </w:p>
    <w:p>
      <w:pPr>
        <w:pStyle w:val="31"/>
        <w:ind w:firstLine="709"/>
        <w:rPr/>
      </w:pPr>
      <w:r>
        <w:rPr/>
        <w:t>- р</w:t>
      </w:r>
      <w:r>
        <w:rPr>
          <w:color w:val="000000"/>
          <w:spacing w:val="-3"/>
        </w:rPr>
        <w:t>егистр учета расходов по приобретению основных средств после перехода на уплату ЕСХН;</w:t>
      </w:r>
    </w:p>
    <w:p>
      <w:pPr>
        <w:pStyle w:val="31"/>
        <w:ind w:firstLine="709"/>
        <w:rPr>
          <w:color w:val="000000"/>
          <w:spacing w:val="-3"/>
        </w:rPr>
      </w:pPr>
      <w:r>
        <w:rPr>
          <w:color w:val="000000"/>
          <w:spacing w:val="-3"/>
        </w:rPr>
        <w:t>-  регистр учета расходов на ремонт основных средств;</w:t>
      </w:r>
    </w:p>
    <w:p>
      <w:pPr>
        <w:pStyle w:val="31"/>
        <w:ind w:firstLine="709"/>
        <w:rPr>
          <w:color w:val="000000"/>
          <w:spacing w:val="-3"/>
        </w:rPr>
      </w:pPr>
      <w:r>
        <w:rPr>
          <w:color w:val="000000"/>
          <w:spacing w:val="-3"/>
        </w:rPr>
        <w:t>- регистр учета расходов на оплату труда;</w:t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</w:rPr>
      </w:pPr>
      <w:r>
        <w:rPr>
          <w:color w:val="000000"/>
          <w:spacing w:val="-3"/>
          <w:sz w:val="28"/>
          <w:szCs w:val="24"/>
        </w:rPr>
        <w:t>- регистр учета материальных расходов;</w:t>
      </w:r>
    </w:p>
    <w:p>
      <w:pPr>
        <w:pStyle w:val="31"/>
        <w:numPr>
          <w:ilvl w:val="0"/>
          <w:numId w:val="4"/>
        </w:numPr>
        <w:ind w:left="0" w:firstLine="709"/>
        <w:rPr>
          <w:color w:val="000000"/>
          <w:spacing w:val="-3"/>
        </w:rPr>
      </w:pPr>
      <w:r>
        <w:rPr>
          <w:color w:val="000000"/>
          <w:spacing w:val="-3"/>
        </w:rPr>
        <w:t>регистр доходов от продажи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>БИБЛИОГРАФИЧЕСКИЙ СПИСОК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 Новый план счетов бухгалтерского учета. – М.: Велби, Изд-во Проспект, 2004.- 128с.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Гладкий, А.А. Компьютер для бухгалтера.- СПб.: Питер, 2005. – 272с.: ил.-(Серия «Популярный самоучитель»)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) Гладкий, А.А. 1С: Предприятие 7.7 – СПб.: Тритон. 2005. – 256с. 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) Информационные технологии в бухгалтерском учете и аудите: учеб. пособие/Под. ред. С.М. Бычковой. – М.: ТК Велби, Изд-во Проспект, 2005. -216с.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) Севостьянов, А.Д., Володина, Е.В., Севостьянова, Ю.М. 1С: Бухгалтерия 7.7 Практика применения. Редакция 1.5.-ООО «Константа», 2005.-198с.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) Филимонова, Е.В., Кириллова, Н.А., 1С: Предприятие в вопросах и ответах. Учебно- практическое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пособие для бухгалтеров. -2-е изд.-М.: Издательско-торговая корпорация «Дошков и К», 2005.- 348с.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) Шуремов, Е.Л. Автоматизированные информационные системы бухгалтерского учета, анализа и аудита: Учеб. пособие для студ. вузов, обуч. по экон. спец.  /Е.Л. Шуремов ,Э.А. Умнова,  Т.В. Воролаева.- М.:Перспектива, 2001.- 364с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) Харитонов, С.А. Технология ведения учета в программе «1С: Бухгалтерия 7.7». Практическое пособие. – М.: «1С: Паблишинг», 2005.- 412с.:ил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59"/>
        </w:tabs>
        <w:ind w:left="1759" w:hanging="105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34"/>
        </w:tabs>
        <w:ind w:left="73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360"/>
        </w:tabs>
        <w:ind w:left="2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360" w:before="0" w:after="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18:00Z</dcterms:created>
  <dc:creator>Моська</dc:creator>
  <dc:description/>
  <cp:keywords/>
  <dc:language>en-US</dc:language>
  <cp:lastModifiedBy>SYSTEM</cp:lastModifiedBy>
  <dcterms:modified xsi:type="dcterms:W3CDTF">2011-09-26T23:18:00Z</dcterms:modified>
  <cp:revision>2</cp:revision>
  <dc:subject/>
  <dc:title>ОГЛАВЛЕНИЕ</dc:title>
</cp:coreProperties>
</file>