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пишите программу вывода графика функции </w:t>
      </w: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  <w:lang w:val="en-US"/>
        </w:rPr>
        <w:t>tg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)+5*</w:t>
      </w:r>
      <w:r>
        <w:rPr>
          <w:b/>
          <w:bCs/>
          <w:color w:val="000000"/>
          <w:sz w:val="28"/>
          <w:szCs w:val="28"/>
          <w:lang w:val="en-US"/>
        </w:rPr>
        <w:t>cos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), с помощью точек, а затем с помощью ли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00" w:leader="none"/>
        </w:tabs>
        <w:spacing w:lineRule="auto" w:line="360"/>
        <w:ind w:left="0" w:firstLine="700"/>
        <w:jc w:val="both"/>
        <w:rPr/>
      </w:pPr>
      <w:r>
        <w:rPr>
          <w:b/>
          <w:bCs/>
          <w:color w:val="000000"/>
          <w:sz w:val="28"/>
          <w:szCs w:val="28"/>
        </w:rPr>
        <w:t>С помощью точ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u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aux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int windW, wind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oid CALLBACK Reshape(int width, int heigh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 glViewport(0, 0, width, heigh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MatrixMode(GL_PROJECTIO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uOrtho2D(-15,15,-15,1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raw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Color(1.0,1.0,1.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(GL_COLOR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Color3ub(190,190,19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nt i=-4; i&lt;=4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glVertex2f(float(i), -6);//явное преобразование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glVertex2f(float(i), 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=-6; i&lt;=15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glVertex2f(-4, float(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glVertex2f(4, float(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0,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 (-5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>glVertex2f(5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(0,1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(0,-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PointSize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POINT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Color3ub(0,0,25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int 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double a,b,dx,x,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a=-1.4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 xml:space="preserve">b=1.5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 xml:space="preserve">n=2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 xml:space="preserve">dx=(b-a)/(n-1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x=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y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=1; i&lt;=n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 xml:space="preserve">y=float(tan(x)+5*cos(x)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glVertex2d (x, 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x=x+d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Finish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xSwapBuffers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(int argc, char **argv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W = 8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H = 8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Position(100, 100, windW, wind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DisplayMode(AUX_RGB | AUX_DOUBL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Window("v11_01_1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Translated(0,-4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ReshapeFunc(Reshap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xMainLoop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9285" cy="390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390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помощью ли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u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aux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int windW, wind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oid CALLBACK Reshape(int width, int heigh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 glViewport(0, 0, width, heigh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MatrixMode(GL_PROJECTIO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uOrtho2D(-15,15,-15,1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raw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Color(1.0,1.0,1.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(GL_COLOR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Color3ub(190,190,19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nt i=-4; i&lt;=4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glVertex2f(float(i), -6);//явное преобразование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glVertex2f(float(i), 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=-6; i&lt;=15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2f(-4, float(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2f(4, float(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0,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 (-5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>glVertex2f(5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(0,1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(0,-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LINE_STRI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Color3ub(0,0,25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int 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double a,b,dx,x,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a=-1.41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b=1.5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=10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dx=(b-a)/(n-1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x=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y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=1; i&lt;=n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 xml:space="preserve">y=float(tan(x)+5*cos(x)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2d (x, 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x=x+d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Finish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SwapBuffers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(int argc, char **argv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W = 8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H = 8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Position(100, 100, windW, wind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DisplayMode(AUX_RGB | AUX_DOUBL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Window("v11_01_1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Translated(0,-4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ReshapeFunc(Reshap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xMainLoop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2560" cy="512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исуйте каркас призмы, в основании которой лежит правильный 14-угольн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v11_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u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aux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resize (int width, int heigh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iewport (0,0,width, 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Ortho(-15,15,-10,10, -10,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LookAt(1,-1,1, 0,0,0, 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isplay 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UquadricObj *quadObj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quadObj = gluNewQuadric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Color(1.0,1.0,1.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 (GL_COLOR_BUFFER_BIT | GL_DEPTH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d(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карк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uQuadricDrawStyle(quadObj, GLU_SILHOUETT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призма в основании которой лежит правильный 14-уголь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uCylinder(quadObj, 2, 2, 5, 14, 14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Color3ub(0, 0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(6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(-6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2f(0, 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ab/>
        <w:t>glVertex2f(0, -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3f(0, 0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glVertex3f(0, 0, 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nt i=-5; i&lt;=5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if (i!=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Color3ub(190,190,19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2f(float(i), -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2f(float(i),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i=-5; i&lt;=5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if (i!=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Color3ub(190,190,19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2f(-5, float(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2f(5, float(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Finish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SwapBuffers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Position (100,100,800,60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DisplayMode (AUX_RGB | AUX_DEPTH | AUX_DOUB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Window ("v11_02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Scaled(1.5, 1.5, 1.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0,0,-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dleFunc (displa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ReshapeFunc(resiz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 (GL_DEPTH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xMainLoop(displa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94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ишите программу вывода графика функции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>=2*</w:t>
      </w:r>
      <w:r>
        <w:rPr>
          <w:b/>
          <w:bCs/>
          <w:color w:val="000000"/>
          <w:sz w:val="28"/>
          <w:szCs w:val="28"/>
          <w:lang w:val="en-US"/>
        </w:rPr>
        <w:t>sin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)*</w:t>
      </w:r>
      <w:r>
        <w:rPr>
          <w:b/>
          <w:bCs/>
          <w:color w:val="000000"/>
          <w:sz w:val="28"/>
          <w:szCs w:val="28"/>
          <w:lang w:val="en-US"/>
        </w:rPr>
        <w:t>co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>)-3*</w:t>
      </w:r>
      <w:r>
        <w:rPr>
          <w:b/>
          <w:bCs/>
          <w:color w:val="000000"/>
          <w:sz w:val="28"/>
          <w:szCs w:val="28"/>
          <w:lang w:val="en-US"/>
        </w:rPr>
        <w:t>tg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>) используя алгоритм плавающего горизонта. Модифицируйте программу таким образом, чтобы поверхность состояла из четырехугольников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.h&gt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u.h&gt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\glaux.h&gt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#include &lt;math.h&gt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 запретить вывод предупреждений о преобразовании данных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#pragma warning(disable: 4305) // MIPS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#pragma warning(disable: 4244) // MIPS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int windW, windH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Reshape(int width, int height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indW = (GLint)width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indH = (GLint)height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nt alpha=0, beta=0;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oid CALLBACK Key_LEFT(void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lpha -= 5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Key_RIGHT(void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lpha += 5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Key_UP(void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eta += 5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Key_DOWN(void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beta -= 5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InitViewport(int x, int y, int width, int height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Viewport(x, y, width, height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MatrixMode(GL_PROJECTION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Ortho(-windW,windW, -windH,windH, windH/1000,windH*1000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uLookAt(0,0,windH, 0,0,0, 1,0,0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raw(void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loat x,y,z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loat d=10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InitViewport(0,0, windW, windH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Color3d(0,1,0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PolygonMode(GL_FRONT_AND_BACK, GL_LINE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ab/>
        <w:t>for (y=-windH/1.3; y&lt;=windH/1.3; y+=10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{glBegin(GL_QUADS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for (z=-windW/1.3; z&lt;=windW/1.3; z+=10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{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x=2*sin(z)*cos(y)-3*tan(y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3f(x,y,z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3f(x,y+d,z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x=2*sin(z+d)*cos(y+d)-3*tan(y+d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3f(x,y+d,z+d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>glVertex3f(x,y,z+d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Finish(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Turn(void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Clear(GL_COLOR_BUFFER_BIT | GL_DEPTH_BUFFER_BIT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PushMatrix(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Rotated(alpha, 0,1,0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Rotated(beta, -1,0,0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Draw(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PopMatrix(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SwapBuffers(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glFinish(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(int argc, char **argv)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indW = 800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indH = 600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InitPosition(0, 0, windW, windH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InitDisplayMode(AUX_RGB | AUX_DEPTH | AUX_DOUBLE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f(auxInitWindow("v11_03") == GL_FALSE) {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Quit(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ExposeFunc((AUXEXPOSEPROC)Reshape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ReshapeFunc((AUXRESHAPEPROC)Reshape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IdleFunc(Turn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KeyFunc(AUX_LEFT, Key_LEFT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KeyFunc(AUX_RIGHT, Key_RIGHT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KeyFunc(AUX_UP, Key_UP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uxKeyFunc(AUX_DOWN, Key_DOWN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auxMainLoop(Turn);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0810" cy="173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01440" cy="2340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ишите программу вывода вращающего тора относительно своей оси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, с одновременным движением по следующей траектории </w:t>
      </w: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=</w:t>
      </w:r>
      <w:r>
        <w:rPr>
          <w:b/>
          <w:bCs/>
          <w:color w:val="000000"/>
          <w:sz w:val="28"/>
          <w:szCs w:val="28"/>
          <w:lang w:val="en-US"/>
        </w:rPr>
        <w:t>sin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v11_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#include &lt;GL/g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u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aux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flag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resize (int width, int heigh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iewport (0,0,width, 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Ortho(-15,15,-10,10, -10,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LookAt(1,-1,1, 0,0,0, 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isplay 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 (GL_COLOR_BUFFER_BIT | GL_DEPTH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d(0,1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pos[4]={0,7.5,7.5,1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tatic double time=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y,z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LIGHTIN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Enable(GL_LIGHT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ightfv(GL_LIGHT0, GL_POSITION, po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=float(time/1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=float(sin(y));</w:t>
        <w:tab/>
        <w:t xml:space="preserve">// float(); </w:t>
      </w:r>
      <w:r>
        <w:rPr>
          <w:color w:val="000000"/>
          <w:sz w:val="28"/>
          <w:szCs w:val="28"/>
        </w:rPr>
        <w:t>преобразо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и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движением по следующей траектории z=sin(y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lTranslated(0,y,z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вращающего тора относительно оси 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glRotated(time,1,0,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y&gt;11 &amp;&amp; flag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ag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y&lt;-4 &amp;&amp; flag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ag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ag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me--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me++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xSolidTorus(0.15, 0.5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lPopMatrix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 система координат XY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LIN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255, 0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ertex3f(5, 0,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glVertex3f(-5, 0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 х крас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0, 255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ertex3f(0, 11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ertex3f(0, -4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y </w:t>
      </w:r>
      <w:r>
        <w:rPr>
          <w:color w:val="000000"/>
          <w:sz w:val="28"/>
          <w:szCs w:val="28"/>
        </w:rPr>
        <w:t>зеле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0, 0, 25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ertex3f(0, 0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ertex3f(0, 0, 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z </w:t>
      </w:r>
      <w:r>
        <w:rPr>
          <w:color w:val="000000"/>
          <w:sz w:val="28"/>
          <w:szCs w:val="28"/>
        </w:rPr>
        <w:t>си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Finish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SwapBuffers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auxInitPosition (100,100,800,60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DisplayMode (AUX_RGB | AUX_DEPTH | AUX_DOUB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Window ("v11_04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Scaled(1.5, 1.5, 1.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0,-3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dleFunc (displa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ReshapeFunc(resiz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 (GL_DEPTH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Enable (GL_COLOR_MATERIAL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MainLoop(displa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6290" cy="2762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ишите программу мерцающего звездного неб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u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aux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&lt;time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t t_sec() // считывание секунд с системных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ruct tm *newtim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me_t acloc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ime(&amp;aclock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ewtime = localtime(&amp;acloc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sctime(newti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s=newtime-&gt;tm_se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turn 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resize (int width, int heigh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Viewport (0,0,width, 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Ortho2D(-100,100,-100,1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raw 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 (GL_COLOR_BUFFER_BIT | GL_DEPTH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c, x, y, 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rand(t_sec()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задание стартовой то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//для генерации случай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(int i=0; i&lt;1000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=rand()%255; //генерация случайных чисел от 0 до 2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=rand()%200; //генерация случайных чисел от 0 до 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=rand()%200; //генерация случайных чисел от 0 до 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=rand()%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glPointSize(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egin(GL_POINT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Color3ub(c,c,c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ertex2d(x,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d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SwapBuffers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Position (100,100,800,80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DisplayMode (AUX_RGB | AUX_DEPTH | AUX_DOUB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Window ("v11_06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-100,-10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dleFunc 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ReshapeFunc (resiz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Enable (GL_DEPTH_TEST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Enable (GL_COLOR_MATERIAL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MainLoop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0" cy="2367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образите радугу состоящую из полигонов, которая освещается прожектором. Направление света прожектора постоянно меняется и скользит вдоль раду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u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aux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#include&lt;time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flag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resize (int width, int heigh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iewport (0,0,width, 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glOrtho(-20,20,-15,15, -1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Ortho(-6,6,-6,6, -20,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LookAt(1,-1,1, 0,0,0, 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//gluLookAt(0,-5,0, 0,0,0, 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raw 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tatic double time=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UquadricObj *quadObj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quadObj = gluNewQuadric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 (GL_COLOR_BUFFER_BIT | GL_DEPTH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x=time/100-2.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z=pow((pow(2.4,2)-pow(x,2)),0.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x&gt;2.2 &amp;&amp; flag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ag=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x&lt;-2.2 &amp;&amp; flag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ag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ag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me--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ime++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dir[3]={x,0.1,z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pos[4]={0,-1,0,1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включ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улев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ам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float light_diffuse[]={3.0,3.0,3.0,1.0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ightfv(GL_LIGHT0,GL_DIFFUSE, light_diffus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ightfv(GL_LIGHT0, GL_POSITION, po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ightfv(GL_LIGHT0, GL_SPOT_DIRECTION, di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ightf(GL_LIGHT0, GL_SPOT_CUTOFF, 9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ightf(GL_LIGHT0, GL_SPOT_EXPONENT, 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LIGHT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 (GL_LIGHT0)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lEnable (GL_DEPTH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lPopMatrix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Rotated(90,1,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uQuadricDrawStyle(quadObj, GLU_FILL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255, 0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PartialDisk(quadObj, 2, 2.2, 30, 30, -90, 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255, 125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PartialDisk(quadObj, 2.2, 2.4, 30, 30, -90, 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255, 255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PartialDisk(quadObj, 2.4, 2.6, 30, 30, -90, 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0, 255, 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PartialDisk(quadObj, 2.6, 2.8, 30, 30, -90, 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0, 255, 25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luPartialDisk(quadObj, 2.8, 3, 30, 30, -90, 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0, 0, 25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PartialDisk(quadObj, 3, 3.2, 30, 30, -90, 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ub(255, 0, 25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PartialDisk(quadObj, 3.2, 3.4, 30, 30, -90, 1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PopMatrix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LIGHT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SwapBuffers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Position (100,100,800,80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DisplayMode (AUX_RGB | AUX_DEPTH | AUX_DOUB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Window ("v11_06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3,-3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Enable (GL_COLOR_MATERIAL); // </w:t>
      </w:r>
      <w:r>
        <w:rPr>
          <w:color w:val="000000"/>
          <w:sz w:val="28"/>
          <w:szCs w:val="28"/>
        </w:rPr>
        <w:t>установ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ойст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тери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dleFunc 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ReshapeFunc (resiz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MainLoop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40505" cy="3423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ишите программу вывода цилиндра, на котором наложена текстура. Создайте эффект сползания текстуры с цилиндра. Вокруг цилиндра вращается несколько полупрозрачных небольших сфер по спир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windows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u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GL/glaux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&lt;time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iostream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con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math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flag0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flag1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flag2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flag3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signed int image1_I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_RGBImageRec* image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resize (int width, int height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Viewport (0,0,width, heigh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 (GL_PROJECTIO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oadIdentit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Ortho(-6,6,-6,6, -20,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LookAt(1,-1,1, 0,0,0, 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MatrixMode(GL_MODELVIE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CALLBACK Draw (voi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atic double time0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atic double time1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atic double time2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atic double time3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UquadricObj *quadObj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lear (GL_COLOR_BUFFER_BIT | GL_DEPTH_BUFFER_BI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d(1,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pos[4]={3,-3,5,1}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Lightfv(GL_LIGHT0, GL_POSITION, po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LIGHT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 (GL_LIGHT0)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 (GL_DEPTH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quadObj = gluNewQuadric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loat s=0.9-(time0/8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&lt;0.01 &amp;&amp; flag0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0=2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s&gt;0.9 &amp;&amp; flag0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0=1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ag0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0++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0--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const float p[4]={0,0,s,0}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TEXTURE_2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TEXTURE_GEN_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Enable(GL_TEXTURE_GEN_T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exGeni(GL_S, GL_TEXTURE_GEN_MODE, GL_OBJECT_LINEA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exGeni(GL_T, GL_TEXTURE_GEN_MODE, GL_OBJECT_LINEA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exGenfv(GL_T,GL_OBJECT_PLANE,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Rotated(-180,1,0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0,0,-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3d(1,1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Cylinder(quadObj, 1, 1, 3, 50, 5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TEXTURE_GEN_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TEXTURE_2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PopMatrix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BlendFunc(GL_SRC_ALPHA, GL_ONE_MINUS_SRC_ALPH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ALPHA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BLEN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uble z1=time1/3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Rotated(time1,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1.3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0,0,z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z1&gt;2 &amp;&amp; flag1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1=2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z1&lt;-1 &amp;&amp; flag1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1=1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4d(0,1,0, 0.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SolidSphere(0.2); //s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BLEN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ALPHA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ag1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1++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1--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PopMatrix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ALPHA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BLEN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uble z2=time2/6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Rotated(time2*2,0,0,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1.8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0,0,z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z2&gt;2 &amp;&amp; flag2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2=2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z2&lt;-1 &amp;&amp; flag2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2=1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4d(1,0,0, 0.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SolidSphere(0.2); //s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BLEN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ALPHA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ag2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2++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2--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PopMatrix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PushMatrix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ALPHA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Enable(GL_BLEN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uble z3=time3/4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Rotated(time3*3,0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2.3,0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0,0,z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z3&gt;2 &amp;&amp; flag3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3=2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z3&lt;-1 &amp;&amp; flag3==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lag3=1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Color4d(0,0,1, 0.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SolidSphere(0.2); //s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BLEN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Disable(GL_ALPHA_TE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flag3==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3++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time3--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PopMatrix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uDeleteQuadric(quadObj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xSwapBuffers(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oid main 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uxInitPosition (100,100,800,80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DisplayMode (AUX_RGB | AUX_DEPTH | AUX_DOUBL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nitWindow ("v11_07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Translated(0,0,-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Enable (GL_COLOR_MATERIAL); // </w:t>
      </w:r>
      <w:r>
        <w:rPr>
          <w:color w:val="000000"/>
          <w:sz w:val="28"/>
          <w:szCs w:val="28"/>
        </w:rPr>
        <w:t>установ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войст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тери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mage1 = auxDIBImageLoad("v11_07.bmp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lGenTextures(1, &amp;image1_I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BindTexture(GL_TEXTURE_2D, image1_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TexParameteri(GL_TEXTURE_2D, GL_TEXTURE_MIN_FILTER, GL_LINEA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lTexParameteri(GL_TEXTURE_2D, GL_TEXTURE_MAG_FILTER, GL_LINEA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glTexImage2D(GL_TEXTURE_2D, 0, 3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image1-&gt;sizeX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 xml:space="preserve"> image1-&gt;sizeY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 xml:space="preserve"> 0, GL_RGB, GL_UNSIGNED_BYTE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 xml:space="preserve"> image1-&gt;dat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IdleFunc 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uxReshapeFunc (resiz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xMainLoop(Draw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зульта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433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"/>
      <w:lvlJc w:val="left"/>
      <w:pPr>
        <w:tabs>
          <w:tab w:val="num" w:pos="780"/>
        </w:tabs>
        <w:ind w:left="780" w:hanging="4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7:00Z</dcterms:created>
  <dc:creator>Люда</dc:creator>
  <dc:description/>
  <cp:keywords/>
  <dc:language>en-US</dc:language>
  <cp:lastModifiedBy>SYSTEM</cp:lastModifiedBy>
  <dcterms:modified xsi:type="dcterms:W3CDTF">2011-09-26T23:17:00Z</dcterms:modified>
  <cp:revision>2</cp:revision>
  <dc:subject/>
  <dc:title>1</dc:title>
</cp:coreProperties>
</file>