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kern w:val="2"/>
          <w:sz w:val="28"/>
          <w:szCs w:val="32"/>
        </w:rPr>
        <w:t xml:space="preserve">Карагандинский </w:t>
      </w:r>
      <w:r>
        <w:rPr>
          <w:color w:val="000000"/>
          <w:kern w:val="2"/>
          <w:sz w:val="28"/>
          <w:szCs w:val="32"/>
          <w:lang w:val="kk-KZ"/>
        </w:rPr>
        <w:t>г</w:t>
      </w:r>
      <w:r>
        <w:rPr>
          <w:color w:val="000000"/>
          <w:kern w:val="2"/>
          <w:sz w:val="28"/>
          <w:szCs w:val="32"/>
        </w:rPr>
        <w:t>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kern w:val="2"/>
          <w:sz w:val="28"/>
          <w:szCs w:val="32"/>
        </w:rPr>
      </w:pPr>
      <w:r>
        <w:rPr>
          <w:color w:val="000000"/>
          <w:kern w:val="2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САПР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64"/>
        </w:rPr>
      </w:pPr>
      <w:r>
        <w:rPr>
          <w:color w:val="000000"/>
          <w:sz w:val="28"/>
          <w:szCs w:val="64"/>
        </w:rPr>
        <w:t>Пояснительная записка</w:t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курсовому проекту</w:t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дисциплине «Прикладная теория систем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дание модели системы массового обслуживан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раганда 2009</w:t>
      </w:r>
      <w:r>
        <w:br w:type="page"/>
      </w:r>
    </w:p>
    <w:p>
      <w:pPr>
        <w:pStyle w:val="Style16"/>
        <w:spacing w:lineRule="auto" w:line="36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Style15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right" w:pos="8505" w:leader="none"/>
        </w:tabs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5"/>
        <w:tabs>
          <w:tab w:val="clear" w:pos="708"/>
          <w:tab w:val="right" w:pos="8505" w:leader="none"/>
        </w:tabs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задачи</w:t>
      </w:r>
    </w:p>
    <w:p>
      <w:pPr>
        <w:pStyle w:val="Style15"/>
        <w:tabs>
          <w:tab w:val="clear" w:pos="708"/>
          <w:tab w:val="right" w:pos="8505" w:leader="none"/>
        </w:tabs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решения задачи</w:t>
      </w:r>
    </w:p>
    <w:p>
      <w:pPr>
        <w:pStyle w:val="Style15"/>
        <w:tabs>
          <w:tab w:val="clear" w:pos="708"/>
          <w:tab w:val="right" w:pos="8505" w:leader="none"/>
        </w:tabs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программы</w:t>
      </w:r>
    </w:p>
    <w:p>
      <w:pPr>
        <w:pStyle w:val="Style15"/>
        <w:tabs>
          <w:tab w:val="clear" w:pos="708"/>
          <w:tab w:val="right" w:pos="8505" w:leader="none"/>
        </w:tabs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пользователя</w:t>
      </w:r>
    </w:p>
    <w:p>
      <w:pPr>
        <w:pStyle w:val="Style15"/>
        <w:tabs>
          <w:tab w:val="clear" w:pos="708"/>
          <w:tab w:val="right" w:pos="8505" w:leader="none"/>
        </w:tabs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Style15"/>
        <w:tabs>
          <w:tab w:val="clear" w:pos="708"/>
          <w:tab w:val="right" w:pos="8505" w:leader="none"/>
        </w:tabs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А. Результаты проводимых экспериментов</w:t>
      </w:r>
    </w:p>
    <w:p>
      <w:pPr>
        <w:pStyle w:val="Style15"/>
        <w:tabs>
          <w:tab w:val="clear" w:pos="708"/>
          <w:tab w:val="right" w:pos="8505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Style15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b w:val="false"/>
          <w:color w:val="000000"/>
          <w:sz w:val="28"/>
        </w:rPr>
        <w:t>Целью выполнения данной курсовой работы является получение навыков системного исследования реальной динамической сложной системы посредством разработки её имитационной модели. В качестве таковой взята система массового обслуживания «Интернет-провайдерская фирма».</w:t>
      </w:r>
      <w:r>
        <w:br w:type="page"/>
      </w:r>
    </w:p>
    <w:p>
      <w:pPr>
        <w:pStyle w:val="Style15"/>
        <w:ind w:left="0" w:righ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0" w:right="0" w:firstLine="709"/>
        <w:jc w:val="both"/>
        <w:rPr/>
      </w:pPr>
      <w:r>
        <w:rPr>
          <w:color w:val="000000"/>
          <w:sz w:val="28"/>
          <w:szCs w:val="28"/>
        </w:rPr>
        <w:t>По заданию к курсовой работе необходимо разработать программу реализации алгоритма имитационного моделирования системы массового обслуживания «</w:t>
      </w:r>
      <w:r>
        <w:rPr>
          <w:color w:val="000000"/>
          <w:sz w:val="28"/>
        </w:rPr>
        <w:t>Интернет-провайдерская фирма</w:t>
      </w:r>
      <w:r>
        <w:rPr>
          <w:color w:val="000000"/>
          <w:sz w:val="28"/>
          <w:szCs w:val="28"/>
        </w:rPr>
        <w:t>». Предусмотреть возможность настройки основных параметров входящего потока, обслуживающих приборов и дисциплины обслуживания.</w:t>
      </w:r>
    </w:p>
    <w:p>
      <w:pPr>
        <w:pStyle w:val="Style15"/>
        <w:ind w:left="0" w:right="0" w:firstLine="709"/>
        <w:jc w:val="both"/>
        <w:rPr/>
      </w:pPr>
      <w:r>
        <w:rPr>
          <w:color w:val="000000"/>
          <w:sz w:val="28"/>
          <w:szCs w:val="28"/>
        </w:rPr>
        <w:t>Имитационная модель должна быть достаточно гибкой, изменяемой и легко настраиваемой. При этом пользовательский интерфейс по возможности должен оставаться максимально простым и интуитивно понятным.</w:t>
      </w:r>
    </w:p>
    <w:p>
      <w:pPr>
        <w:pStyle w:val="Style15"/>
        <w:ind w:left="0" w:right="0" w:firstLine="709"/>
        <w:jc w:val="both"/>
        <w:rPr/>
      </w:pPr>
      <w:r>
        <w:rPr>
          <w:color w:val="000000"/>
          <w:sz w:val="28"/>
          <w:szCs w:val="28"/>
        </w:rPr>
        <w:t>Результаты работы программы должны включать информацию по поступившим, обрабатываемым и уже обработанным заявкам, статистику по аппаратам обслуживания.</w:t>
      </w:r>
    </w:p>
    <w:p>
      <w:pPr>
        <w:pStyle w:val="Style16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Алгоритм решения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строения правильной имитационной модели системы массового обслуживания «Интернет-провайдерская фирма» для начала рассмотрим функциональные особенности некоторых её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а на обслуживание – представляет собой телефонный звонок потенциального клиента, с целью получения доступа к сети Интернет. Важно отметить, что большую роль играет время, в которое клиент пытается выйти в сеть. Так,ночью (с 22 до 7 часов) количество поступающих звонков много меньше нежели в утреннее(с 7 до 11 часов),дневное(с 11 до 17 часов) и вечернее (с 17 до 22 часов)время суток. Следовательно при одном и том же количестве каналов обслуживания, в ночное время вероятность занятости канала будет меньше, чем в дневно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ю этой модели системы массового обслуживания является отсутствие очереди. Если в момент совершения заявки свободных каналов не оказалось, то она покидает систему: то есть если клиент не дозванивается, то и факт обслуживания отсутствует. Также необходимо учесть вероятность отказа свободного канала от обслуживания (звонок может поступить во время подготовки канала к обслуживан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бкая, легко настраиваемая и изменяемая модель СМО – система достаточно громоздкая. Поэтому лучше разделить её на несколько составных частей, каждая из которых несет в себе определенную фун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е результаты моделирования лучше всего выводить прямо на главную форму. К ним мы отнесем: количество каналов обслуживания, количество занятых каналов обслуживания,количество поступивших заявок, так же сколько из них было обслужено и сколько потеряно. Тем не менее, необходимо предусмотреть также возможность просмотра более детальной статистики. Это будет вполне удобно совершать, если по выходным данным в отдельном окне будет формироваться отчет.</w:t>
      </w:r>
    </w:p>
    <w:p>
      <w:pPr>
        <w:pStyle w:val="Style16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Структура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ючевым элементом программы является модуль SMO.pas, состоящий из нескольких процедур. Опишем кратко в чем заключается суть каждой из них и какую функцию процедура нес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активации главной формы </w:t>
      </w:r>
      <w:r>
        <w:rPr>
          <w:color w:val="000000"/>
          <w:sz w:val="28"/>
          <w:szCs w:val="28"/>
          <w:lang w:val="en-US"/>
        </w:rPr>
        <w:t>Form</w:t>
      </w:r>
      <w:r>
        <w:rPr>
          <w:color w:val="000000"/>
          <w:sz w:val="28"/>
          <w:szCs w:val="28"/>
        </w:rPr>
        <w:t>1 формируется текущее время, обнуляется время моделирования процесса, выставляются входные данные по умолчанию, определяется число каналов обслуживания и устанавливаются исходные параметры каналов (устанавливается состояние простоя,рабочее время равно нулю, число обслуженных заявок также равно нул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бытию Timer1Timer формируется время генерации с учетом текущего времени, время дозвона и время разговора, а также вероятность отказа обслуживания заявки. Так же здесь формируется поток заявок и принципы их обработки, с учетом возможности отказа их обслуживания, считается время работы каналов, а так же происходит накапливание значений потерянных и выполненных заявок, занятых и свободных каналов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обытию Timer2Timer формируется реальное время работы имитационной модели системы массов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дура </w:t>
      </w:r>
      <w:r>
        <w:rPr>
          <w:color w:val="000000"/>
          <w:sz w:val="28"/>
          <w:szCs w:val="28"/>
          <w:lang w:val="en-US"/>
        </w:rPr>
        <w:t>proced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Form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>Click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ender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TObject</w:t>
      </w:r>
      <w:r>
        <w:rPr>
          <w:color w:val="000000"/>
          <w:sz w:val="28"/>
          <w:szCs w:val="28"/>
        </w:rPr>
        <w:t>) выполняет сброс начальных входных параметров моделирования и регенерирует текущее время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нажатии на кнопку ToolButton3 формируется отчет общих статистических данных, образованных в результате моделирования, а также данных по каналам отдель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инг данного модуля:SMO.pas, находится в приложении 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ая форма приложения показана на рисунк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7875" cy="468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 Главная форма прил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главной формы осуществляется настройка входных параметров, таких как: периодичность поступления заявок, время разговора и время дозвона, вероятность отказа канала обслуживания, время подготовки к обслуживанию и период моделирования системы. С главной формы осуществляется управление системой модел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жней части окна можно наблюдать результаты процесса моделирования(число поступивших заявок, число занятых каналов обслуживания, число выполненных и потерянных заявок), а также время работы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нажатию кнопки «Формирование отчета» или выбора аналогичной процедуры в меню «Действия» в отдельном окне появляются статистические данные, образованные в результате модел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кно результатов моделирования можно увидеть на рисунке 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1925" cy="385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 Окно результатов моделирова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содержатся общие результаты моделирования, информация о работе отдельных каналов обслуживания. Результаты работы системы представлены в текстовом виде.</w:t>
      </w:r>
    </w:p>
    <w:p>
      <w:pPr>
        <w:pStyle w:val="Style16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Руководство пользователя</w:t>
      </w:r>
    </w:p>
    <w:p>
      <w:pPr>
        <w:pStyle w:val="Style16"/>
        <w:spacing w:lineRule="auto" w:line="360"/>
        <w:ind w:left="0" w:righ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 чтобы запустить программу необходимо открыть исполняемый файл «</w:t>
      </w:r>
      <w:r>
        <w:rPr>
          <w:color w:val="000000"/>
          <w:sz w:val="28"/>
          <w:szCs w:val="28"/>
          <w:lang w:val="en-US"/>
        </w:rPr>
        <w:t>Smo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ts</w:t>
      </w:r>
      <w:r>
        <w:rPr>
          <w:color w:val="000000"/>
          <w:sz w:val="28"/>
          <w:szCs w:val="28"/>
        </w:rPr>
        <w:t xml:space="preserve">.exe». После этого перед вами появится главное окно приложения, изображенное на рисунке </w:t>
      </w:r>
      <w:r>
        <w:rPr>
          <w:color w:val="000000"/>
          <w:sz w:val="28"/>
          <w:szCs w:val="28"/>
          <w:lang w:val="kk-KZ"/>
        </w:rPr>
        <w:t>3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4425" cy="516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 Главное окно прил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в разделе «</w:t>
      </w:r>
      <w:r>
        <w:rPr>
          <w:color w:val="000000"/>
          <w:sz w:val="28"/>
          <w:szCs w:val="28"/>
          <w:lang w:val="kk-KZ"/>
        </w:rPr>
        <w:t>Входные параметры</w:t>
      </w:r>
      <w:r>
        <w:rPr>
          <w:color w:val="000000"/>
          <w:sz w:val="28"/>
          <w:szCs w:val="28"/>
        </w:rPr>
        <w:t xml:space="preserve">» Вы можете настроить все основные параметры системы. </w:t>
      </w:r>
      <w:r>
        <w:rPr>
          <w:color w:val="000000"/>
          <w:sz w:val="28"/>
          <w:szCs w:val="28"/>
          <w:lang w:val="kk-KZ"/>
        </w:rPr>
        <w:t>В зависимости от Ваших вариации при задании новых данных, результаты процесса моделирования также будут весьма различны</w:t>
      </w:r>
      <w:r>
        <w:rPr>
          <w:color w:val="000000"/>
          <w:sz w:val="28"/>
          <w:szCs w:val="28"/>
        </w:rPr>
        <w:t>. Следует учесть, что период моделирования измеряется в часах, при чем данный параметр должен быть целочисле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после задания входных параметров можно переходить непосредственно к процессу моделирования. Нажмите кнопку «Моделировать»(рисунок 4) или выберите аналогичную команду в меню «Действия» (рисунок 5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 Кнопка «Моделировать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47825" cy="79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. Команда «Моделировать» меню «Действ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этого процесс моделирования будет запущен. Во время процесса пользователь может в реальном времени наблюдать в нижней части главного окна изменения параметров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Вы хотите изменить какие-либо параметры моделирования или же вовсе не хотите дожидаться завершения процесса моделирования, остановите работу системы и нажмите на кнопку «Сброс параметров» или выберите её в мен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 Кнопка «Сброс параметров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 Команда «Сброс параметров» меню «Действ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же, ниже управляющих кнопок, находится поле, отображающее текущее время системы(Рисунок 8), а так же реальное время процесса моделирования(Рисунок 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82085" cy="46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8. Текущее время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3035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8. Время процесса модел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завершения процесса моделирования появляется возможность получить выходные данные сформированные в отчете. Это можно сделать нажав на кнопку «Формирование отчета »(Рисунок 9) или выбрав этот пункт в меню(Рисунок 10), также пользователь имеет возможность сохранить отчет в текстовом файле (Рисунок 1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9.Кнопка «Формирование отчета 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90675" cy="790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0. Команда «Формирование отчета» меню «Действия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81125" cy="676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1. Команда «Файл» меню «Сохранить отчет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о отчета содержит информацию о результатах моделирования в общем: число каналов обслуживания, число поступивших заявок, число выполненных заявок, время обслуживания, количество недообслуженных зая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идет информация о каждом задействованном канале обслуживания, где указывается количество обслуженных заявок данным ка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о отчета результатов моделирования можно наблюдать на рисунке 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1925" cy="3857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2. Окно от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</w:rPr>
        <w:t xml:space="preserve">Марков Е.П. Базы Программировани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7, 2003, СПб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</w:rPr>
        <w:t xml:space="preserve">Фаронов М.Е. Программировани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глазами хакера, 2003, СП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проводимых эксперимент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50235" cy="4450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7535" cy="28816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7875" cy="4628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36290" cy="3232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9"/>
      <w:headerReference w:type="first" r:id="rId2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360"/>
      <w:ind w:left="2127" w:right="2266" w:hanging="0"/>
    </w:pPr>
    <w:rPr>
      <w:szCs w:val="20"/>
    </w:rPr>
  </w:style>
  <w:style w:type="paragraph" w:styleId="Style16">
    <w:name w:val="Мой_Заголовок"/>
    <w:basedOn w:val="Style15"/>
    <w:qFormat/>
    <w:pPr>
      <w:spacing w:lineRule="auto" w:line="240"/>
      <w:ind w:left="0" w:right="-2" w:firstLine="900"/>
      <w:jc w:val="both"/>
    </w:pPr>
    <w:rPr>
      <w:b/>
      <w:sz w:val="32"/>
      <w:szCs w:val="28"/>
    </w:rPr>
  </w:style>
  <w:style w:type="paragraph" w:styleId="Style17">
    <w:name w:val="Мой_основной_текст"/>
    <w:basedOn w:val="Normal"/>
    <w:qFormat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16:00Z</dcterms:created>
  <dc:creator>Ramz</dc:creator>
  <dc:description/>
  <cp:keywords/>
  <dc:language>en-US</dc:language>
  <cp:lastModifiedBy>SYSTEM</cp:lastModifiedBy>
  <cp:lastPrinted>2006-12-20T04:46:00Z</cp:lastPrinted>
  <dcterms:modified xsi:type="dcterms:W3CDTF">2011-09-26T23:16:00Z</dcterms:modified>
  <cp:revision>2</cp:revision>
  <dc:subject/>
  <dc:title>Министерство образования и науки Республики Казахстан</dc:title>
</cp:coreProperties>
</file>