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ЗАХСКИЙ НАЦИОНАЛЬНЫЙ ТЕХНИЧЕСКИЙ УНИВЕРСИТЕТ им. К.И. САТПАЕ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ИНФОРМАЦИОННЫХ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Вычислительной тех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840"/>
        <w:gridCol w:w="1737"/>
        <w:gridCol w:w="1170"/>
      </w:tblGrid>
      <w:tr>
        <w:trPr>
          <w:trHeight w:val="12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иапаз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цен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0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 активность обучающегос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0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0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мение пользоваться справочниками, технической литературой, учебно-методическим комплексом дисциплины, конспектами лекци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 – 5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техническими средствам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5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0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00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30"/>
        <w:jc w:val="both"/>
        <w:rPr/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Мынбаева Л.Н.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Исаханова Д.Е.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ПбП-07-1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маты 2009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входа пользователем в систему через пароль. Язык программы - любой. Разработанная программа должна содержать следующие пункты: вход в систему через ввод и проверку пароля, а также регистрацию пользователя, при этом заносит имя и пароль пользователя в базу данных. При вводе неверного пароля – система блок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стинг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uni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nit</w:t>
      </w:r>
      <w:r>
        <w:rPr>
          <w:b/>
          <w:sz w:val="28"/>
          <w:szCs w:val="28"/>
        </w:rPr>
        <w:t>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s, StdCtrls, Buttons, jpeg, ExtCtr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Text1: TStatic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aticText2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1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2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3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: TImag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Unit2, Unit3, Unit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itBt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dbedit1.Clear; form2.dbedit2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dbedit3.Clear; form2.dbedit4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Edit1.Clear; Form2.Show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itBt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3.Show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nit Unit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s, StdCtrls, DB, ADODB, Mask, DBCtrls, jpeg, ExtCtrls, Grid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s, Button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2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1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2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Text1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Text2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3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Text3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Text4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4: TDB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Text5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: TImag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3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4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: TForm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ses Unit1, Unit3, Unit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.Text:=Inttostr(random(1000+2000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ataModule4.AdoTable1.Modified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Module4.AdoTable1.Po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Module4.adoTable1.Inser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3.Text:=Edit1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nit Unit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s, StdCtrls, Mask, DBCtrls, jpeg, ExtCtrls, ShellAp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3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2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: TImag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Text1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Text2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Text3: TStatic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ormShow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3: TForm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ses Unit1, Unit2, Unit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datamodule4.AdoTable1.FieldValues['</w:t>
      </w:r>
      <w:r>
        <w:rPr>
          <w:sz w:val="28"/>
          <w:szCs w:val="28"/>
        </w:rPr>
        <w:t>Пароль</w:t>
      </w:r>
      <w:r>
        <w:rPr>
          <w:sz w:val="28"/>
          <w:szCs w:val="28"/>
          <w:lang w:val="en-US"/>
        </w:rPr>
        <w:t>']= Edit2.Text) a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datamodule4.AdoTable1.FieldValues['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>']= Edit1.Tex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ssageBox</w:t>
      </w:r>
      <w:r>
        <w:rPr>
          <w:sz w:val="28"/>
          <w:szCs w:val="28"/>
        </w:rPr>
        <w:t>('Вход в систему выполнен. Вы верно ввели данные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ellExecute(Handle, 'open','c:\windows\notepad.exe', nil, nil, SW_SHOWNORMA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pplication.MessageBox('</w:t>
      </w:r>
      <w:r>
        <w:rPr>
          <w:sz w:val="28"/>
          <w:szCs w:val="28"/>
        </w:rPr>
        <w:t>В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е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ы не верно ввели данные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m3.Edit2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:=m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m=3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pplication.MessageBox(‘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р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вер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ол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ход в систему будет заблокирован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BitBtn2.Visible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FormShow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 TForm3.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еализ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исана н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150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ерите дей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9535" cy="192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ователь вводит данные о себе, выбирает пароль, и щелкает по кнопке </w:t>
      </w:r>
      <w:r>
        <w:rPr>
          <w:sz w:val="28"/>
          <w:szCs w:val="28"/>
          <w:lang w:val="en-US"/>
        </w:rPr>
        <w:t>Registrati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а форме 1 выбирает действие Войти в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0015" cy="2105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 свое имя и па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77465" cy="947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ткрывается приложение, в нашем случае – Блокн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9720" cy="2187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за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2580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ерном вводе пароля 3 р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62225" cy="101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05275" cy="101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6425" cy="1885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для входа в систему исчеза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2:00Z</dcterms:created>
  <dc:creator>Admin</dc:creator>
  <dc:description/>
  <cp:keywords/>
  <dc:language>en-US</dc:language>
  <cp:lastModifiedBy>SYSTEM</cp:lastModifiedBy>
  <dcterms:modified xsi:type="dcterms:W3CDTF">2011-09-26T23:12:00Z</dcterms:modified>
  <cp:revision>2</cp:revision>
  <dc:subject/>
  <dc:title>МИНИСТЕРСТВО ОБРАЗОВАНИЯ И НАУКИ РЕСПУБЛИКИ КАЗАХСТАН</dc:title>
</cp:coreProperties>
</file>