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Е ВИЩЕ ПРОФЕСІЙНЕ УЧИЛИЩ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lang w:val="uk-UA"/>
        </w:rPr>
        <w:t>Спеціальність: 5.091504"Обслуговування комп</w:t>
      </w:r>
      <w:r>
        <w:rPr>
          <w:sz w:val="28"/>
        </w:rPr>
        <w:t>’</w:t>
      </w:r>
      <w:r>
        <w:rPr>
          <w:sz w:val="28"/>
          <w:lang w:val="uk-UA"/>
        </w:rPr>
        <w:t>ютерних та інтелектуальних систем та мереж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jc w:val="center"/>
        <w:rPr/>
      </w:pPr>
      <w:r>
        <w:rPr>
          <w:sz w:val="28"/>
          <w:szCs w:val="36"/>
          <w:lang w:val="uk-UA"/>
        </w:rPr>
        <w:t>ПОЯСНЮВАЛЬНА ЗАПИС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uk-UA"/>
        </w:rPr>
        <w:t>ДО КУРСОВОЇ РОБО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З ПРЕДМЕТУ "ПРОГРАМУВАННЯ ТА АЛГОРИТМИЧНІ МОВИ"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lang w:val="uk-UA"/>
        </w:rPr>
        <w:t>НА ТЕМУ:</w:t>
      </w:r>
      <w:r>
        <w:rPr>
          <w:sz w:val="28"/>
        </w:rPr>
        <w:t xml:space="preserve"> </w:t>
      </w:r>
      <w:r>
        <w:rPr>
          <w:caps/>
          <w:sz w:val="28"/>
          <w:szCs w:val="32"/>
          <w:lang w:val="uk-UA"/>
        </w:rPr>
        <w:t>"РОЗРОБКА ПРОГРАМИ ЗА ДОПОМОГОЮ</w:t>
      </w:r>
      <w:r>
        <w:rPr>
          <w:caps/>
          <w:sz w:val="28"/>
          <w:szCs w:val="32"/>
        </w:rPr>
        <w:t xml:space="preserve"> </w:t>
      </w:r>
      <w:r>
        <w:rPr>
          <w:caps/>
          <w:sz w:val="28"/>
          <w:szCs w:val="32"/>
          <w:lang w:val="uk-UA"/>
        </w:rPr>
        <w:t xml:space="preserve">МОВИ ПРОГРАМУВАННЯ </w:t>
      </w:r>
      <w:r>
        <w:rPr>
          <w:caps/>
          <w:sz w:val="28"/>
          <w:szCs w:val="32"/>
          <w:lang w:val="en-US"/>
        </w:rPr>
        <w:t>DELPHI</w:t>
      </w:r>
      <w:r>
        <w:rPr>
          <w:caps/>
          <w:sz w:val="28"/>
          <w:szCs w:val="32"/>
          <w:lang w:val="uk-UA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32"/>
          <w:u w:val="single"/>
          <w:lang w:val="uk-UA"/>
        </w:rPr>
      </w:pPr>
      <w:r>
        <w:rPr>
          <w:caps/>
          <w:sz w:val="28"/>
          <w:szCs w:val="32"/>
          <w:u w:val="singl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left="5529" w:hanging="0"/>
        <w:rPr/>
      </w:pPr>
      <w:r>
        <w:rPr>
          <w:sz w:val="28"/>
          <w:lang w:val="uk-UA"/>
        </w:rPr>
        <w:t xml:space="preserve">Студент групи № Т-09-4 </w:t>
      </w:r>
      <w:r>
        <w:rPr>
          <w:sz w:val="28"/>
        </w:rPr>
        <w:t xml:space="preserve">Шейко </w:t>
      </w:r>
      <w:r>
        <w:rPr>
          <w:sz w:val="28"/>
          <w:lang w:val="uk-UA"/>
        </w:rPr>
        <w:t>І</w:t>
      </w:r>
      <w:r>
        <w:rPr>
          <w:sz w:val="28"/>
        </w:rPr>
        <w:t>нна Олег</w:t>
      </w:r>
      <w:r>
        <w:rPr>
          <w:sz w:val="28"/>
          <w:lang w:val="uk-UA"/>
        </w:rPr>
        <w:t>і</w:t>
      </w:r>
      <w:r>
        <w:rPr>
          <w:sz w:val="28"/>
        </w:rPr>
        <w:t>вна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lang w:val="uk-UA"/>
        </w:rPr>
      </w:pPr>
      <w:r>
        <w:rPr>
          <w:sz w:val="28"/>
          <w:lang w:val="uk-UA"/>
        </w:rPr>
        <w:t>Керівник роботи Руднєв Максим Миколайович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 2010</w:t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Е ВИЩЕ ПРОФЕСІЙНЕ УЧИЛИЩЕ</w:t>
      </w:r>
    </w:p>
    <w:p>
      <w:pPr>
        <w:pStyle w:val="Style19"/>
        <w:keepNext w:val="false"/>
        <w:spacing w:lineRule="auto" w:line="360" w:before="0" w:after="0"/>
        <w:ind w:left="5812" w:hanging="0"/>
        <w:jc w:val="left"/>
        <w:rPr>
          <w:b w:val="false"/>
          <w:b w:val="false"/>
          <w:caps w:val="false"/>
          <w:smallCaps w:val="false"/>
          <w:sz w:val="28"/>
          <w:lang w:val="uk-UA"/>
        </w:rPr>
      </w:pPr>
      <w:r>
        <w:rPr>
          <w:b w:val="false"/>
          <w:caps w:val="false"/>
          <w:smallCaps w:val="false"/>
          <w:sz w:val="28"/>
          <w:lang w:val="uk-UA"/>
        </w:rPr>
        <w:t>ЗАТВЕРДЖУЮ: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Заступник директора з УВР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_____________ О.П. Лимар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" " ______ 2010 р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ЗАВДАННЯ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НА КУРСОВУ РОБОТУ СТУДЕНТА ГРУПИ № Т-09-4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Шейко 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>нна Олег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>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5.091504 "Обслуговув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та інтелектуальних систем та мереж"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1. Тема роботи </w:t>
      </w:r>
      <w:r>
        <w:rPr>
          <w:sz w:val="28"/>
          <w:u w:val="single"/>
          <w:lang w:val="uk-UA"/>
        </w:rPr>
        <w:t xml:space="preserve">"Розробка програми за допомогою мови програмування </w:t>
      </w:r>
      <w:r>
        <w:rPr>
          <w:sz w:val="28"/>
          <w:u w:val="single"/>
          <w:lang w:val="en-US"/>
        </w:rPr>
        <w:t>Delphi</w:t>
      </w:r>
      <w:r>
        <w:rPr>
          <w:sz w:val="28"/>
          <w:u w:val="single"/>
          <w:lang w:val="uk-UA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2. Термін подання студентом закінченої роботи</w:t>
      </w:r>
      <w:r>
        <w:rPr>
          <w:sz w:val="28"/>
          <w:u w:val="single"/>
          <w:lang w:val="uk-UA"/>
        </w:rPr>
        <w:t>. .2010 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Вихідні данні до дипломної кваліфікаційної роботи: </w:t>
      </w:r>
      <w:r>
        <w:rPr>
          <w:sz w:val="28"/>
          <w:u w:val="single"/>
          <w:lang w:val="uk-UA"/>
        </w:rPr>
        <w:t>методичний посібник з дисциплі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4. Зміст пояснювальної записки (перелік питань, які підлягають розробці ): </w:t>
      </w:r>
      <w:r>
        <w:rPr>
          <w:sz w:val="28"/>
          <w:u w:val="single"/>
          <w:lang w:val="uk-UA"/>
        </w:rPr>
        <w:t>1.Постановка задачі 2. Математичний опис задачі 3.Розробка алгоритму 4.Структура програми 5.Описання початкових даних, на які розрахована програма 6.Інструкція оператора 7.Описання отриманих результат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5. Перелік додатків: </w:t>
      </w:r>
      <w:r>
        <w:rPr>
          <w:sz w:val="28"/>
          <w:u w:val="single"/>
          <w:lang w:val="uk-UA"/>
        </w:rPr>
        <w:t>1. Блок-схема алгоритму. 2. Лістинг програми. 3. Результати роботи прогр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6. Дата видачі завдання </w:t>
      </w:r>
      <w:r>
        <w:rPr>
          <w:sz w:val="28"/>
          <w:u w:val="single"/>
          <w:lang w:val="uk-UA"/>
        </w:rPr>
        <w:t>. .2010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Керівник робот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вдання прийняв до виконання 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Е ВИЩЕ ПРОФЕСІЙНЕ УЧИЛИЩЕ</w:t>
      </w:r>
    </w:p>
    <w:p>
      <w:pPr>
        <w:pStyle w:val="Style19"/>
        <w:keepNext w:val="false"/>
        <w:spacing w:lineRule="auto" w:line="360" w:before="0" w:after="0"/>
        <w:ind w:left="5670" w:hanging="0"/>
        <w:jc w:val="both"/>
        <w:rPr>
          <w:b w:val="false"/>
          <w:b w:val="false"/>
          <w:caps w:val="false"/>
          <w:smallCaps w:val="false"/>
          <w:sz w:val="28"/>
          <w:lang w:val="uk-UA"/>
        </w:rPr>
      </w:pPr>
      <w:r>
        <w:rPr>
          <w:b w:val="false"/>
          <w:caps w:val="false"/>
          <w:smallCaps w:val="false"/>
          <w:sz w:val="28"/>
          <w:lang w:val="uk-UA"/>
        </w:rPr>
        <w:t>ЗАТВЕРДЖУЮ:</w:t>
      </w:r>
    </w:p>
    <w:p>
      <w:pPr>
        <w:pStyle w:val="Normal"/>
        <w:suppressAutoHyphens w:val="true"/>
        <w:spacing w:lineRule="auto" w:line="360"/>
        <w:ind w:lef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директора з УВР</w:t>
      </w:r>
    </w:p>
    <w:p>
      <w:pPr>
        <w:pStyle w:val="Normal"/>
        <w:suppressAutoHyphens w:val="true"/>
        <w:spacing w:lineRule="auto" w:line="360"/>
        <w:ind w:lef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 О.П. Лимар</w:t>
      </w:r>
    </w:p>
    <w:p>
      <w:pPr>
        <w:pStyle w:val="Normal"/>
        <w:suppressAutoHyphens w:val="true"/>
        <w:spacing w:lineRule="auto" w:line="360"/>
        <w:ind w:left="567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" " 2010 р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КАЛЕНДАРНИЙ ПЛАН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</w:rPr>
      </w:pPr>
      <w:r>
        <w:rPr>
          <w:sz w:val="28"/>
          <w:lang w:val="uk-UA"/>
        </w:rPr>
        <w:t>НА КУРСОВУ РОБОТУ СТУДЕНТА ГРУПИ № Т-09-4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Шейко 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>нна Олег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>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еціальність: 5.091504 "Обслуговув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та інтелектуальних систем та мереж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76"/>
        <w:gridCol w:w="1769"/>
        <w:gridCol w:w="10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№ </w:t>
            </w:r>
            <w:r>
              <w:rPr>
                <w:sz w:val="20"/>
                <w:szCs w:val="28"/>
                <w:lang w:val="uk-UA"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 етапів дипломної кваліфікаційної робо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ермін виконання етапів робо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становка задач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тематичний опис задач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обка алгоритму прогр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руктура програми, опис її структурних компоненті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писання початкових даних, на які розрахована програм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обка інструкції оператор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стування програми та її оптимізаці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формлення пояснювальної записки до курсової робо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TextBody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Випускник </w:t>
      </w:r>
    </w:p>
    <w:p>
      <w:pPr>
        <w:pStyle w:val="TextBody"/>
        <w:suppressAutoHyphens w:val="true"/>
        <w:ind w:firstLine="709"/>
        <w:rPr/>
      </w:pPr>
      <w:r>
        <w:rPr>
          <w:sz w:val="28"/>
          <w:lang w:val="uk-UA"/>
        </w:rPr>
        <w:t xml:space="preserve">Керівник роботи 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Е ВИЩЕ ПРОФЕСІЙНЕ УЧИЛИЩ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УК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НА КУРСОВУ РОБОТУ СТУДЕНТА ГРУПИ № Т-09-4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Шейко 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>нна Олег</w:t>
      </w:r>
      <w:r>
        <w:rPr>
          <w:sz w:val="28"/>
          <w:szCs w:val="32"/>
          <w:lang w:val="uk-UA"/>
        </w:rPr>
        <w:t>і</w:t>
      </w:r>
      <w:r>
        <w:rPr>
          <w:sz w:val="28"/>
          <w:szCs w:val="32"/>
        </w:rPr>
        <w:t>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5.091504 "Обслуговув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та інтелектуальних систем та мереж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Тема роботи </w:t>
      </w:r>
      <w:r>
        <w:rPr>
          <w:sz w:val="28"/>
          <w:u w:val="single"/>
          <w:lang w:val="uk-UA"/>
        </w:rPr>
        <w:t xml:space="preserve">"Розробка програми за допомогою мови програмування </w:t>
      </w:r>
      <w:r>
        <w:rPr>
          <w:sz w:val="28"/>
          <w:u w:val="single"/>
          <w:lang w:val="en-US"/>
        </w:rPr>
        <w:t>Delphi</w:t>
      </w:r>
      <w:r>
        <w:rPr>
          <w:sz w:val="28"/>
          <w:u w:val="single"/>
          <w:lang w:val="uk-UA"/>
        </w:rPr>
        <w:t>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роботи </w:t>
      </w:r>
      <w:r>
        <w:rPr>
          <w:sz w:val="28"/>
          <w:u w:val="single"/>
          <w:lang w:val="uk-UA"/>
        </w:rPr>
        <w:t>Руднєв Максим Миколайович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а характеристика курсової робот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передня оцін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бота захищена з оцінкою</w:t>
      </w:r>
      <w:r>
        <w:rPr>
          <w:sz w:val="28"/>
          <w:u w:val="single"/>
          <w:lang w:val="uk-UA"/>
        </w:rPr>
        <w:t>:</w:t>
      </w:r>
    </w:p>
    <w:p>
      <w:pPr>
        <w:pStyle w:val="TextBody"/>
        <w:suppressAutoHyphens w:val="true"/>
        <w:ind w:firstLine="709"/>
        <w:rPr>
          <w:sz w:val="28"/>
          <w:u w:val="single"/>
          <w:lang w:val="uk-UA"/>
        </w:rPr>
      </w:pPr>
      <w:r>
        <w:rPr>
          <w:sz w:val="28"/>
          <w:lang w:val="uk-UA"/>
        </w:rPr>
        <w:t>Керівник роботи   М. М. Руднєв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  <w:lang w:val="uk-UA"/>
        </w:rPr>
        <w:t>"____"___________2010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u w:val="single"/>
          <w:lang w:val="en-US"/>
        </w:rPr>
      </w:pPr>
      <w:r>
        <w:rPr>
          <w:b/>
          <w:sz w:val="28"/>
          <w:szCs w:val="32"/>
          <w:u w:val="single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РЕФЕРАТ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ВВЕДЕНИЕ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1. Анализ технического задания и постановка задачи проектирования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2. Разработка алгоритма программы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3. ОПИСАНИЕ СТРУКТУРЫ ПРОГРАММЫ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4. ОПИСАНИЕ ВХОДНЫХ ДАННЫХ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5. ОПИСАНИЕ ВЫХОДНЫХ ДАННЫХ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6. ИНСТРУКЦИЯ ОПЕРАТОРУ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ВЫВОДЫ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Перечень ссылок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ПРИЛОЖЕНИЕ А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ПРИЛОЖЕНИЕ Б</w:t>
      </w:r>
    </w:p>
    <w:p>
      <w:pPr>
        <w:pStyle w:val="Contents1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 w:bidi="ur-PK"/>
        </w:rPr>
        <w:t>ПРИЛОЖЕНИЕ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11"/>
        <w:keepNext w:val="false"/>
        <w:pageBreakBefore w:val="false"/>
        <w:suppressAutoHyphens w:val="true"/>
        <w:ind w:firstLine="709"/>
        <w:jc w:val="both"/>
        <w:rPr>
          <w:sz w:val="28"/>
        </w:rPr>
      </w:pPr>
      <w:bookmarkStart w:id="0" w:name="_РЕФЕРАТ%3A"/>
      <w:bookmarkEnd w:id="0"/>
      <w:r>
        <w:rPr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яснительная записка к курсовой работе содержит: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страниц - 28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рисунков - 6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таблиц – 1 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приложений – 3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Цель работы: разработать программу тестирования студентов по программ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 xml:space="preserve"> с кодом на языке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В курсовой работе создана программа, которая проверяет знания пользователя офисного приложения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 xml:space="preserve"> и выводит оценку в зависимости от показанных знаний. Первоначально предлагается ввести фамилию и имя. Вывод результата тестирования осуществляется на экран монитор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первом разделе курсовой работы выполнен анализ технического задания, выделены функции, которыми должно обладать разрабатываемое приложение, а также сформулированы требования к нему, произведена постановка задачи на проектирование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о втором разделе выполняется анализ задачи проектирования, анализируется вид исходных данных и приводится словесный алгоритм работы программы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третьем разделе рассматриваются алгоритмы разработанной программы, а также приводится их описание. К реализованной программе разработана инструкция пользователя, которая приведена в четвертом разделе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Алгоритмы процедур приведены в приложении 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Листинг программы содержится в приложении Б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Результат тестового запуска приведен в приложении В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  <w:lang w:val="uk-UA"/>
        </w:rPr>
        <w:t>Про</w:t>
      </w:r>
      <w:r>
        <w:rPr>
          <w:sz w:val="28"/>
        </w:rPr>
        <w:t>грамма разработана с использованием языка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rPr>
          <w:b/>
          <w:b/>
          <w:sz w:val="28"/>
          <w:szCs w:val="32"/>
        </w:rPr>
      </w:pPr>
      <w:r>
        <w:rPr>
          <w:b/>
          <w:sz w:val="28"/>
        </w:rPr>
        <w:t>УСЛОВНЫЙ ОПЕРАТОР, ДИАЛОГ С ПОЛЬЗОВАТЕЛЕМ, РАБОТА С ВАРИАЦИЯМИ ОТВЕТОВ, ВЫЧИСЛЕНИЕ БАЛЛА НА ОСНОВАНИИ ПОЛУЧЕННЫХ РЕЗУЛЬТАТОВ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  <w:bookmarkStart w:id="1" w:name="_ВВЕДЕНИЕ"/>
      <w:bookmarkStart w:id="2" w:name="_ВВЕДЕНИЕ"/>
      <w:bookmarkEnd w:id="2"/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Данный курсовой проект был разработан в среде </w:t>
      </w:r>
      <w:r>
        <w:rPr>
          <w:sz w:val="28"/>
          <w:lang w:val="en-US"/>
        </w:rPr>
        <w:t>Delphi</w:t>
      </w:r>
      <w:r>
        <w:rPr>
          <w:sz w:val="28"/>
        </w:rPr>
        <w:t xml:space="preserve"> 7 с базовым языком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. Среди множества языков </w:t>
      </w:r>
      <w:r>
        <w:rPr>
          <w:sz w:val="28"/>
          <w:lang w:val="en-US"/>
        </w:rPr>
        <w:t>Delphi</w:t>
      </w:r>
      <w:r>
        <w:rPr>
          <w:sz w:val="28"/>
        </w:rPr>
        <w:t xml:space="preserve"> является наиболее универсальным и легко изучаемым языком. На сегодня </w:t>
      </w:r>
      <w:r>
        <w:rPr>
          <w:sz w:val="28"/>
          <w:lang w:val="en-US"/>
        </w:rPr>
        <w:t>Delphi</w:t>
      </w:r>
      <w:r>
        <w:rPr>
          <w:sz w:val="28"/>
        </w:rPr>
        <w:t xml:space="preserve"> поддерживает все современные возможности объектно-ориентированного программирования в такой мощной системе проектирования как </w:t>
      </w:r>
      <w:r>
        <w:rPr>
          <w:sz w:val="28"/>
          <w:lang w:val="uk-UA"/>
        </w:rPr>
        <w:t>Delphi 7</w:t>
      </w:r>
      <w:r>
        <w:rPr>
          <w:sz w:val="28"/>
        </w:rPr>
        <w:t xml:space="preserve">. 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Цель курсовой работы – закрепление и демонстрация знаний, полученных при изучении курс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Задача работы заключается в том, чтобы правильно составить алгоритм поставленной задачи по обработке полученных от пользователя ответов, разработать и отладить программу, реализующую разработанный алгоритм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Согласно заданию дан набор вопросов для тестирования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ходе выполнения курсового проекта не обходимо выполнить следующие этапы: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анализ технического задания и постановка задачи проектирования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выделение функций, которые выполнять разрабатываемая программа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разработка алгоритма программы, предназначенной для выполнения функций, сформированных на предыдущем этапе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- составление программы согласно разработанным алгоритмам на языке </w:t>
      </w:r>
      <w:r>
        <w:rPr>
          <w:sz w:val="28"/>
          <w:lang w:val="en-US"/>
        </w:rPr>
        <w:t>Delphi</w:t>
      </w:r>
      <w:r>
        <w:rPr>
          <w:sz w:val="28"/>
        </w:rPr>
        <w:t>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отладка программы на тестовых наборах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составление и оформление пояснительной записки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Теоретическая и практическая значимость заключается в закреплении навыков составления алгоритмов поставленных задач и программирования на языке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bookmarkStart w:id="3" w:name="_Анализ_технического_задания"/>
      <w:bookmarkEnd w:id="3"/>
      <w:r>
        <w:rPr>
          <w:sz w:val="28"/>
        </w:rPr>
        <w:t>1. Анализ технического задания и постановка задачи проект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1275</wp:posOffset>
                </wp:positionH>
                <wp:positionV relativeFrom="paragraph">
                  <wp:posOffset>4222750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332.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Согласно заданию дан набор вопросов для тестирования пользователя; необходимо выявить знания пользователя на основании его ответов и поставить результирующий балл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ак видим, задание сводится к обработке ответов пользователя и подсчете его балла. А именно, считывание ответа на каждый вопрос и подсчет результата всех ответов на протяжении всего тестирования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амом начале выполнения программы следует запросить фамилию и имя пользователя который будет проходить тестирование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программе следует проанализировать полученную от пользователя информацию и выявить результирующую оценку.</w:t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lang w:bidi="ur-PK"/>
        </w:rPr>
        <w:t xml:space="preserve">Подытожив все вышесказанное можно сформулировать требования к разрабатываемому программному обеспечению и выполнить постановку задания на проектирование. Так, согласно заданию, программа должна быть реализована в среде </w:t>
      </w:r>
      <w:r>
        <w:rPr>
          <w:sz w:val="28"/>
          <w:lang w:val="en-US"/>
        </w:rPr>
        <w:t>Delphi</w:t>
      </w:r>
      <w:r>
        <w:rPr>
          <w:sz w:val="28"/>
          <w:lang w:val="uk-UA" w:bidi="ur-PK"/>
        </w:rPr>
        <w:t xml:space="preserve"> </w:t>
      </w:r>
      <w:r>
        <w:rPr>
          <w:sz w:val="28"/>
          <w:lang w:bidi="ur-PK"/>
        </w:rPr>
        <w:t>и должна выполнять следующие функции:</w:t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lang w:bidi="ur-PK"/>
        </w:rPr>
        <w:t>- вывод на экран информации о задании и назначении программы;</w:t>
      </w:r>
    </w:p>
    <w:p>
      <w:pPr>
        <w:pStyle w:val="TextBody"/>
        <w:suppressAutoHyphens w:val="true"/>
        <w:ind w:firstLine="709"/>
        <w:rPr/>
      </w:pPr>
      <w:r>
        <w:rPr>
          <w:sz w:val="28"/>
          <w:lang w:bidi="ur-PK"/>
        </w:rPr>
        <w:t>- ввод пользователем последовательности символов, определяющих его фамилию и имя;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  <w:t>- проверка полученного от пользователя ответа на каждый вопрос тестирования;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  <w:t>- подсчет результатов тестирования в целом и вывод результирующего балла.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  <w:t>Последующие разделы будут посвящены решению поставленных задач и разработке приложения с вышеперечисленными функциями.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/>
      </w:pPr>
      <w:r>
        <w:rPr>
          <w:sz w:val="28"/>
        </w:rPr>
        <w:t>2. Разработка алгоритма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ыдущем разделе были сформулированы требования к разрабатываемой программе и к ее функциям. Анализируя требования к программе, можно разработать алгоритм разрабатываемого при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поскольку задание состоит в проверке каждого конкретного ответа, целесообразно для хранения промежуточной информации о результатах тестирования использовать счетчик, который будет наращиваться при каждом верном ответе пользов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лее необходимо подсчитать общее количество правильных ответов и на основании этого поставить пользователю соответствующий балл, для этого необходимо выполнение следующих условий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каждом вопросе предусмотреть проверку правильности ответ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результатам всех ответов подсчитать результирующий бал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полнения первого условия необходимо первоначально создать счетчик с нулевым значением, в котором мы и будем хранить количество правильных ответов на вопросы тес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ледующий алгоритм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запуску программы запросить пользователя его имя и фамилию. Переходить к пункту 2 только по вводу пользователем имени и фамил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давать вопрос с первого по последний до тех пор пока не закончатся вопросы. Когда будет задан последний вопрос перейти к пункту 5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опросе поверить правильность ответа на него. Если ответ верен, то нарастить счетчик правильных ответов, иначе счетчик не наращивать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йти к следующему вопросу и к пункту 2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считать количество правильных ответов и на основании этого подсчитать итоговый балл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ести полученный пользователем балл на мони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конце следует проанализировать насколько верно были даны на вопросы тестирования и подсчитать результирующий балл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  <w:t>Детальное описание разработанной программы, алгоритмов и их программной реализации приведено в последующих разде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ОПИСАНИЕ СТРУКТУРЫ ПРОГРАММЫ</w:t>
      </w:r>
    </w:p>
    <w:p>
      <w:pPr>
        <w:pStyle w:val="Heading2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ind w:firstLine="709"/>
        <w:rPr>
          <w:sz w:val="28"/>
        </w:rPr>
      </w:pPr>
      <w:r>
        <w:rPr>
          <w:sz w:val="28"/>
        </w:rPr>
        <w:t>Описание переменных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В разделе описаний переменных описаны переменные, назначение которых приведено в таблице 3.1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Таблица 3.1– Описание переменных программы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883"/>
        <w:gridCol w:w="7223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Chec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olea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огическая переменная отвечающая за наличие введенного имени и фамили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QNombe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лочисленная переменная определяющая номер текущего вопроса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bal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al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менная в которой содержится результирующий балл по прохождении тестирования</w:t>
            </w:r>
          </w:p>
        </w:tc>
      </w:tr>
    </w:tbl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ind w:firstLine="709"/>
        <w:rPr>
          <w:sz w:val="28"/>
        </w:rPr>
      </w:pPr>
      <w:r>
        <w:rPr>
          <w:sz w:val="28"/>
        </w:rPr>
        <w:t>Описание вспомогательной процедуры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программе приведено описание одной вспомогательной процедуры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Процедура </w:t>
      </w:r>
      <w:r>
        <w:rPr>
          <w:b/>
          <w:sz w:val="28"/>
          <w:szCs w:val="22"/>
          <w:lang w:val="en-US"/>
        </w:rPr>
        <w:t>FormCreate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>вывода исходных значений в компоненты формы для корректного отображения формы в начале работы программы.</w:t>
      </w:r>
    </w:p>
    <w:p>
      <w:pPr>
        <w:pStyle w:val="Heading2"/>
        <w:suppressAutoHyphens w:val="true"/>
        <w:ind w:firstLine="709"/>
        <w:rPr>
          <w:sz w:val="28"/>
        </w:rPr>
      </w:pPr>
      <w:r>
        <w:rPr>
          <w:sz w:val="28"/>
        </w:rPr>
        <w:t>Алгоритм основной программы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Алгоритм выполнения основного тела программы приведен на рисунке А.1 в приложении А. Так в процедуре в первую очередь осуществляется проверка имени и фамилии пользователя на правильность ввод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Затем производится вывод на экран вопрос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Затем ожидаем ответа от пользователя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 получению ответа на вопрос от пользователя определяем правильность ответа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Подобным образом происходит все тестирование до момента ответа пользователем на последний вопрос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Затем ведется результирующий подсчет заработанного балла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В ходе выполнения работы использовались следующие операции для условного перехода: case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Вопросы задаются непосредственным выводом в компоненту Label1 определенного текста. Варианты ответа выводятся в компоненты RadioButton1, RadioButton2, RadioButton3 и RadioButton4. На основании выбора пользователя одной из компонент RadioButton и происходит оценка правильности ответа пользователя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RadioButton1.Checked:=False/</w:t>
      </w:r>
      <w:r>
        <w:rPr>
          <w:sz w:val="28"/>
          <w:lang w:val="en-US"/>
        </w:rPr>
        <w:t>True</w:t>
      </w:r>
      <w:r>
        <w:rPr>
          <w:sz w:val="28"/>
        </w:rPr>
        <w:t>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дсчет результирующего балла производится с помощью коэффициента получаемого при нахождении среднего арифметического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сле подсчета среднего арифметического необходимо еще учесть наличие округления в балле пользователя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/>
      </w:pPr>
      <w:r>
        <w:rPr>
          <w:sz w:val="28"/>
        </w:rPr>
        <w:t>4. ОПИСАНИЕ ВХОДНЫХ ДАННЫХ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Исходными данными для выполнения является набор вопросов по теме офисного приложения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/>
      </w:pPr>
      <w:r>
        <w:rPr>
          <w:sz w:val="28"/>
        </w:rPr>
        <w:t>5. ОПИСАНИЕ ВЫХОДНЫХ ДАННЫХ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ыходными данными являются: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- сообщение о завершении тестирования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- вывод полученного пользователем балла на монитор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6. ИНСТРУКЦИЯ ОПЕРАТОРУ</w:t>
      </w:r>
    </w:p>
    <w:p>
      <w:pPr>
        <w:pStyle w:val="TextBody"/>
        <w:suppressAutoHyphens w:val="true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Разработанная программа представляет собой исполняемый файл </w:t>
      </w:r>
      <w:r>
        <w:rPr>
          <w:sz w:val="28"/>
          <w:lang w:val="en-US"/>
        </w:rPr>
        <w:t>sheik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размером 395 Кбайт. В программе реализован алгоритм знаний пользователя по приложению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сле запуска программы появляется окно, изображенное на рисунке 4.1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9140" cy="2986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1 – Главное окно программы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сле этого пользователь должен ввести свои Имя и Фамилию и нажать на кнопку "Начать". На рисунке 4.2 показан пример ввод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772660" cy="3133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2 – Пример ввода имени и фамилии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 выполнения проверки приведен на рисунке 4.3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99915" cy="2887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3– Пример вопроса в тестировании</w:t>
      </w:r>
    </w:p>
    <w:p>
      <w:pPr>
        <w:pStyle w:val="Style16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6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772660" cy="3133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4– Результат тестирования</w:t>
      </w:r>
    </w:p>
    <w:p>
      <w:pPr>
        <w:pStyle w:val="Style16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lang w:val="uk-UA"/>
        </w:rPr>
        <w:t>Результат тестирования выводится на экран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ункционирование программы полностью соответствует заданию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Данная курсовая работа была выполнена в полном соответствии поставленному заданию и отлажена в среде </w:t>
      </w:r>
      <w:r>
        <w:rPr>
          <w:sz w:val="28"/>
          <w:lang w:val="en-US"/>
        </w:rPr>
        <w:t>Delphi</w:t>
      </w:r>
      <w:r>
        <w:rPr>
          <w:sz w:val="28"/>
        </w:rPr>
        <w:t xml:space="preserve"> 7.0. В ходе выполнения курсовой работы была разработана программа для проверки текстового файл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ходе выполнения курсового проекта были проведен - анализ технического задания и постановка задачи проектирования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Были выделены функции, которыми должна обладать разрабатываемая программ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Был разработан алгоритм программы, предназначенной для выполнения сформированных функций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Согласно разработанному алгоритму была составлена и отлажена программа алгоритмическом языке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>. В ходе разработки программы проводилось ее тестирование и отладка на тестовых наборах. Для написанной программы разработана инструкция оператора с указанием порядка выполняемых действий 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Результаты работы оформлены в виде пояснительной записки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ходе разработки программы были закреплены навыки работы: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- командами ввода-вывода как на экран, так и в текстовые файлы,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использования процедур,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команды обработки массивов,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команды для реализации циклов с заданным числом повторений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команды проверки условий и реализации ветвлений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В результате выполнения данной курсовой работы, </w:t>
      </w:r>
      <w:r>
        <w:rPr>
          <w:sz w:val="28"/>
          <w:lang w:val="uk-UA"/>
        </w:rPr>
        <w:t>мы</w:t>
      </w:r>
      <w:r>
        <w:rPr>
          <w:sz w:val="28"/>
        </w:rPr>
        <w:t xml:space="preserve"> убедились в широких возможностях языка программирования </w:t>
      </w:r>
      <w:r>
        <w:rPr>
          <w:sz w:val="28"/>
          <w:lang w:val="en-US"/>
        </w:rPr>
        <w:t>Delphi</w:t>
      </w:r>
      <w:r>
        <w:rPr>
          <w:sz w:val="28"/>
          <w:lang w:val="uk-UA"/>
        </w:rPr>
        <w:t xml:space="preserve">, закрепили практические навыки </w:t>
      </w:r>
      <w:r>
        <w:rPr>
          <w:sz w:val="28"/>
        </w:rPr>
        <w:t xml:space="preserve">программирования </w:t>
      </w:r>
      <w:r>
        <w:rPr>
          <w:sz w:val="28"/>
          <w:lang w:val="uk-UA"/>
        </w:rPr>
        <w:t xml:space="preserve">в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реде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чень ссылок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/>
      </w:pPr>
      <w:r>
        <w:rPr>
          <w:sz w:val="28"/>
        </w:rPr>
        <w:t xml:space="preserve">Зуев Е.А. Программирование на языке </w:t>
      </w:r>
      <w:r>
        <w:rPr>
          <w:sz w:val="28"/>
          <w:lang w:val="en-US"/>
        </w:rPr>
        <w:t>Delphi</w:t>
      </w:r>
      <w:r>
        <w:rPr>
          <w:sz w:val="28"/>
        </w:rPr>
        <w:t xml:space="preserve"> 6.0,7.0. – М.: Радио и связь, Веста, 1993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ind w:left="0" w:hanging="0"/>
        <w:jc w:val="left"/>
        <w:rPr/>
      </w:pPr>
      <w:r>
        <w:rPr>
          <w:sz w:val="28"/>
        </w:rPr>
        <w:t xml:space="preserve">Фаронов В.В. </w:t>
      </w:r>
      <w:r>
        <w:rPr>
          <w:sz w:val="28"/>
          <w:lang w:val="en-US"/>
        </w:rPr>
        <w:t>Delphi</w:t>
      </w:r>
      <w:r>
        <w:rPr>
          <w:sz w:val="28"/>
        </w:rPr>
        <w:t xml:space="preserve"> 7.0. Начальный курс. - М.: Нолидж, 2000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t>ПРИЛОЖЕНИЕ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1275</wp:posOffset>
                </wp:positionH>
                <wp:positionV relativeFrom="paragraph">
                  <wp:posOffset>7711440</wp:posOffset>
                </wp:positionV>
                <wp:extent cx="2476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607.2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ind w:firstLine="709"/>
        <w:rPr>
          <w:b/>
          <w:b/>
          <w:sz w:val="28"/>
          <w:lang w:val="en-US" w:bidi="ur-PK"/>
        </w:rPr>
      </w:pPr>
      <w:r>
        <w:rPr>
          <w:b/>
          <w:sz w:val="28"/>
          <w:lang w:bidi="ur-PK"/>
        </w:rPr>
        <w:t>Алгоритм программы</w:t>
      </w:r>
    </w:p>
    <w:p>
      <w:pPr>
        <w:pStyle w:val="TextBody"/>
        <w:suppressAutoHyphens w:val="true"/>
        <w:ind w:firstLine="709"/>
        <w:rPr>
          <w:b/>
          <w:b/>
          <w:sz w:val="28"/>
          <w:lang w:val="en-US" w:bidi="ur-PK"/>
        </w:rPr>
      </w:pPr>
      <w:r>
        <w:rPr>
          <w:b/>
          <w:sz w:val="28"/>
          <w:lang w:val="en-US" w:bidi="ur-PK"/>
        </w:rPr>
      </w:r>
    </w:p>
    <w:p>
      <w:pPr>
        <w:pStyle w:val="Style16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01240" cy="7312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А.1 – Алгоритм программы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ЛОЖЕНИЕ Б</w:t>
      </w:r>
    </w:p>
    <w:p>
      <w:pPr>
        <w:pStyle w:val="TextBody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</w:rPr>
        <w:t>Листинг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ограммы</w:t>
      </w:r>
    </w:p>
    <w:p>
      <w:pPr>
        <w:pStyle w:val="TextBody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Windows, Messages, SysUtils, Variants, Classes, Graphics, Controls, Forms,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Dialogs, StdCtrls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TForm1 = class(TForm)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dit1: TEdit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1: TLabel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1: TButton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: TRadioButton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: TRadioButton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: TRadioButton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4: TRadioButton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FormCreate(Sender: TObject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Button1Click(Sender: TObject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Form1: TForm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QNomber:integer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all:real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TForm1.FormCreate(Sender: TObject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Введите свое Имя и Фамилию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dit1.Text:='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4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1.Caption:='Нача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QNomber:=0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all:=0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QCheck:Boolean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ezball:real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ezint:integer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QCheck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f (RadioButton1.Checked=True)or(RadioButton2.Checked=True)or(RadioButton3.Checked=True)or(RadioButton4.Checked=True)then QCheck:=Tru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case QNomber of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0: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еречень пунктов главного меню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dit1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Visible:=Tru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Испкавление, Редактирование, Компиляция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Visible:=Tru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Caption:='Рендеринг, Превью, Правк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Visible:=Tru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Caption:='Файл, Правка, Вставк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4.Visible:=Tru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adioButton4.Caption:='Отсчет, Компиляция, Рендеринг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1.Caption:='Следующий вопрос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3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1.Caption:='Меню "Файл" содержит пункты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Создать, Открыть, Сохрани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ырезать, Вставить, Замени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Начать показ, Смена слайдов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Шрифт, Оформление слайда, Разметка слайд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2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1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Меню "Показ слайдов" содержит пункты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Создать, Открыть, Сохрани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ырезать, Вставить, Замени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Начать показ, Смена слайдов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Шрифт, Оформление слайда, Разметка слайд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3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3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Меню "Правка" содержит пункты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/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Создать, Открыть, Сохрани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ырезать, Вставить, Замени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Начать показ, Смена слайдов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Шрифт, Оформление слайда, Разметка слайд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4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2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Меню "Формат" содержит пункты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Создать, Открыть, Сохрани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ырезать, Вставить, Заменить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Начать показ, Смена слайдов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Шрифт, Оформление слайда, Разметка слайд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5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4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Рисование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добавления рисунк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Caption:='Добавление обьекта WordArt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Объекты рисования фигур, линий и стрелок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изменения толщины линий таблиц и границ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6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3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Таблицы и границы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добавления рисунк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Caption:='Добавление обьекта WordArt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Объекты рисования фигур, линий и стрелок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изменения толщины линий таблиц и границ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7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4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1.Caption:='Панель "WordArt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добавления рисунк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Caption:='Добавление обьекта WordArt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Объекты рисования фигур, линий и стрелок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изменения толщины линий таблиц и границ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8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2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Настройка изоюражения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добавления рисунк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Caption:='Добавление обьекта WordArt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Объекты рисования фигур, линий и стрелок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изменения толщины линий таблиц и границ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9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1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Форматирование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Настройки шрифта, расположение текста и т.д.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навигации по стандартным пуктам меню такие как "Файл"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быстрого сознания и сохранения презентац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добавления примечаний и рецензетов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0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1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Строка меню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Настройки шрифта, расположение текста и т.д.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навигации по стандартным пуктам меню такие как "Файл"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быстрого сознания и сохранения презентац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добавления примечаний и рецензетов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1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2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Стандартная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Настройки шрифта, расположение текста и т.д.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/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навигации по стандартным пуктам меню такие как "Файл"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быстрого сознания и сохранения презентац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добавления примечаний и рецензетов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2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3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Рецензирование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Настройки шрифта, расположение текста и т.д.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навигации по стандартным пуктам меню такие как "Файл"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быстрого сознания и сохранения презентац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добавления примечаний и рецензетов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3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4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Справка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 xml:space="preserve">:='Справку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>, информацию о программе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различного взаиморасположения окон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Caption:='Проверку орфограф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создания нового слайда, дублирования слайд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4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1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Окно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 xml:space="preserve">:='Справку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>, информацию о программе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различного взаиморасположения окон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Caption:='Проверку орфограф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создания нового слайда, дублирования слайд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5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2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Сервис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 xml:space="preserve">:='Справку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>, информацию о программе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различного взаиморасположения окон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Caption:='Проверку орфограф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создания нового слайда, дублирования слайд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6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3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анель "Вставка" содержит: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 xml:space="preserve">:='Справку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>, информацию о программе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различного взаиморасположения окон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Caption:='Проверку орфограф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RadioButton</w:t>
      </w:r>
      <w:r>
        <w:rPr>
          <w:sz w:val="28"/>
        </w:rPr>
        <w:t>4.</w:t>
      </w:r>
      <w:r>
        <w:rPr>
          <w:sz w:val="28"/>
          <w:lang w:val="en-US"/>
        </w:rPr>
        <w:t>Caption</w:t>
      </w:r>
      <w:r>
        <w:rPr>
          <w:sz w:val="28"/>
        </w:rPr>
        <w:t>:='Возможность создания нового слайда, дублирования слайда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7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4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В каком формате сохраняются презентации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aption:='*.avi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Caption:='*.txt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Caption:='*.ppt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4.Caption:='*.doc'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18:if QCheck=True then begin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RadioButton3.Checked=True then ball:=ball+1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ezball:=ball/18*12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ezball:=rezball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Checked:=False;RadioButton2.Checked:=False;RadioButton3.Checked:=False;RadioButton4.Checked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Вы ответили правильно на '+</w:t>
      </w:r>
      <w:r>
        <w:rPr>
          <w:sz w:val="28"/>
          <w:lang w:val="en-US"/>
        </w:rPr>
        <w:t>FloatToStr</w:t>
      </w:r>
      <w:r>
        <w:rPr>
          <w:sz w:val="28"/>
        </w:rPr>
        <w:t>(</w:t>
      </w:r>
      <w:r>
        <w:rPr>
          <w:sz w:val="28"/>
          <w:lang w:val="en-US"/>
        </w:rPr>
        <w:t>ball</w:t>
      </w:r>
      <w:r>
        <w:rPr>
          <w:sz w:val="28"/>
        </w:rPr>
        <w:t xml:space="preserve">)+' вопросов. </w:t>
      </w:r>
      <w:r>
        <w:rPr>
          <w:sz w:val="28"/>
          <w:lang w:val="en-US"/>
        </w:rPr>
        <w:t>Ваш балл '+FloatToStr(rezball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1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2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3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adioButton4.Visible:=False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QNomber)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5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TextBody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ПРИЛОЖЕНИЕ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1275</wp:posOffset>
                </wp:positionH>
                <wp:positionV relativeFrom="paragraph">
                  <wp:posOffset>7711440</wp:posOffset>
                </wp:positionV>
                <wp:extent cx="24765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607.2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rPr>
          <w:b/>
          <w:b/>
          <w:sz w:val="28"/>
          <w:lang w:bidi="ur-PK"/>
        </w:rPr>
      </w:pPr>
      <w:r>
        <w:rPr>
          <w:b/>
          <w:sz w:val="28"/>
          <w:lang w:bidi="ur-PK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b/>
          <w:sz w:val="28"/>
          <w:lang w:bidi="ur-PK"/>
        </w:rPr>
        <w:t>Результаты решения программы</w:t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5071110" cy="33286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  <w:szCs w:val="32"/>
      <w:lang w:bidi="ur-PK"/>
    </w:rPr>
  </w:style>
  <w:style w:type="paragraph" w:styleId="Heading2">
    <w:name w:val="Heading 2"/>
    <w:basedOn w:val="TextBody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ur-P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Текст программы Знак"/>
    <w:qFormat/>
    <w:rPr>
      <w:rFonts w:ascii="Courier New" w:hAnsi="Courier New" w:cs="Times New Roman"/>
      <w:sz w:val="24"/>
      <w:szCs w:val="24"/>
      <w:lang w:val="en-US" w:bidi="ur-PK"/>
    </w:rPr>
  </w:style>
  <w:style w:type="character" w:styleId="Style15">
    <w:name w:val="Текст с нумерацией Знак"/>
    <w:qFormat/>
    <w:rPr/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spacing w:lineRule="auto" w:line="360"/>
      <w:ind w:left="72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360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3" w:leader="dot"/>
      </w:tabs>
      <w:spacing w:lineRule="auto" w:line="360"/>
      <w:ind w:firstLine="284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 Заголовок 1 + БЕЗ НОМЕРА"/>
    <w:basedOn w:val="Heading1"/>
    <w:qFormat/>
    <w:pPr>
      <w:pageBreakBefore/>
      <w:numPr>
        <w:ilvl w:val="0"/>
        <w:numId w:val="0"/>
      </w:numPr>
      <w:spacing w:lineRule="auto" w:line="360"/>
      <w:jc w:val="center"/>
      <w:outlineLvl w:val="9"/>
    </w:pPr>
    <w:rPr>
      <w:b/>
      <w:bCs/>
      <w:i w:val="false"/>
      <w:iCs w:val="false"/>
      <w:sz w:val="24"/>
      <w:szCs w:val="20"/>
    </w:rPr>
  </w:style>
  <w:style w:type="paragraph" w:styleId="12">
    <w:name w:val="Стиль Заголовок 1 + полужирный не курсив подчеркивание"/>
    <w:basedOn w:val="Heading1"/>
    <w:qFormat/>
    <w:pPr>
      <w:pageBreakBefore/>
      <w:numPr>
        <w:ilvl w:val="0"/>
        <w:numId w:val="0"/>
      </w:numPr>
      <w:spacing w:lineRule="auto" w:line="360"/>
      <w:jc w:val="center"/>
      <w:outlineLvl w:val="9"/>
    </w:pPr>
    <w:rPr>
      <w:b/>
      <w:bCs/>
      <w:i w:val="false"/>
      <w:iCs w:val="false"/>
      <w:caps/>
      <w:sz w:val="24"/>
      <w:szCs w:val="24"/>
    </w:rPr>
  </w:style>
  <w:style w:type="paragraph" w:styleId="Style16">
    <w:name w:val="РИСУНОК"/>
    <w:basedOn w:val="TextBody"/>
    <w:qFormat/>
    <w:pPr>
      <w:ind w:hanging="0"/>
      <w:jc w:val="center"/>
    </w:pPr>
    <w:rPr/>
  </w:style>
  <w:style w:type="paragraph" w:styleId="Style17">
    <w:name w:val="Текст программы"/>
    <w:basedOn w:val="TextBody"/>
    <w:qFormat/>
    <w:pPr>
      <w:ind w:left="708" w:hanging="141"/>
      <w:jc w:val="left"/>
    </w:pPr>
    <w:rPr>
      <w:rFonts w:ascii="Courier New" w:hAnsi="Courier New" w:cs="Courier New"/>
      <w:sz w:val="20"/>
      <w:lang w:val="en-US" w:bidi="ur-PK"/>
    </w:rPr>
  </w:style>
  <w:style w:type="paragraph" w:styleId="Style18">
    <w:name w:val="Текст с нумерацией"/>
    <w:basedOn w:val="Style17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аголовок таблицы ссылок"/>
    <w:basedOn w:val="Normal"/>
    <w:next w:val="TextBody"/>
    <w:qFormat/>
    <w:pPr>
      <w:keepNext w:val="true"/>
      <w:suppressAutoHyphens w:val="true"/>
      <w:spacing w:before="120" w:after="0"/>
      <w:jc w:val="center"/>
    </w:pPr>
    <w:rPr>
      <w:b/>
      <w:cap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2:00Z</dcterms:created>
  <dc:creator>zonk</dc:creator>
  <dc:description/>
  <cp:keywords/>
  <dc:language>en-US</dc:language>
  <cp:lastModifiedBy>SYSTEM</cp:lastModifiedBy>
  <cp:lastPrinted>2009-06-17T18:57:00Z</cp:lastPrinted>
  <dcterms:modified xsi:type="dcterms:W3CDTF">2011-09-26T23:12:00Z</dcterms:modified>
  <cp:revision>2</cp:revision>
  <dc:subject/>
  <dc:title>МИНИСТЕРСТВО ОБРАЗОВАНИЯ УКРАИНЫ</dc:title>
</cp:coreProperties>
</file>