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media/image11.png" ContentType="image/png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%25D0%25B2%25D0%25B0"/>
      <w:bookmarkEnd w:id="0"/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Теоре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рограммная реализация решения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имер выполнения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писок использованных источников и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I веке в развитии человеческой цивилизации происходят глобальные изменения, ведущие к её новому этапу - постиндустриальному обществу, все шире использующему компьютеризированные орудия труда и информационны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ительное развитие индустрии, влечет за собой все больший и больший интерес начинающих программистов создавать то, что актуально в наше время. Мы в своей курсовой работе предлагаем упрощенный и автоматизированный вариант табуляци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, написанная на языке высокого уров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в среде визуального программирования </w:t>
      </w:r>
      <w:r>
        <w:rPr>
          <w:sz w:val="28"/>
          <w:szCs w:val="28"/>
          <w:lang w:val="en-US"/>
        </w:rPr>
        <w:t>CodeG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Studio</w:t>
      </w:r>
      <w:r>
        <w:rPr>
          <w:sz w:val="28"/>
          <w:szCs w:val="28"/>
        </w:rPr>
        <w:t xml:space="preserve"> 20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написания данной курсовой работы – табуляция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роста, удобна и практична в исполь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содержит: введение, теоретическую часть, практическую реализацию, заключение, литературу, которая использовалась при написании курсовой работы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некоторые мно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аждому элементу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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ставится в соответствие по некоторому правилу единственный элемент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, то говорят, что на множестве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задана функция (отображение) со значениями в множестве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: </w:t>
      </w:r>
      <w:r>
        <w:rPr>
          <w:iCs/>
          <w:sz w:val="28"/>
          <w:szCs w:val="28"/>
          <w:lang w:val="en-US"/>
        </w:rPr>
        <w:t>X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областью определения функции и обозначается </w:t>
      </w:r>
      <w:r>
        <w:rPr>
          <w:iCs/>
          <w:sz w:val="28"/>
          <w:szCs w:val="28"/>
          <w:lang w:val="en-US"/>
        </w:rPr>
        <w:t>Dom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или </w:t>
      </w: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множество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зывается множеством значений функции и обозначается </w:t>
      </w:r>
      <w:r>
        <w:rPr>
          <w:iCs/>
          <w:sz w:val="28"/>
          <w:szCs w:val="28"/>
          <w:lang w:val="en-US"/>
        </w:rPr>
        <w:t>Im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одит элемент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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в элемент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.е.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то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называют образом элемента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а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ют прообразом элемента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>. Образ всегда единствен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братное соответствие, переводящее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является функцией, т.е. у каждого элемента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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меется единственный прообраз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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>, то это соответствие называют обратным отображением, или обратной функци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: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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ая функция обратима, и обратная функция к обратной функции совпадает с исходной функцией (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ом числовой функции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называется совокупность точек плоскости вида 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)</w:t>
      </w:r>
      <w:r>
        <w:rPr>
          <w:sz w:val="28"/>
          <w:szCs w:val="28"/>
        </w:rPr>
        <w:t xml:space="preserve">, где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lang w:val="en-US"/>
        </w:rPr>
        <w:t>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абуляция функции</w:t>
      </w:r>
      <w:r>
        <w:rPr>
          <w:sz w:val="28"/>
          <w:szCs w:val="28"/>
        </w:rPr>
        <w:t xml:space="preserve"> означает создать таблицу, в которой для каждого значения аргумента вычислено соответствующее значение фун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рограммная реализация решен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</w:t>
      </w:r>
      <w:r>
        <w:rPr>
          <w:sz w:val="28"/>
          <w:szCs w:val="28"/>
          <w:lang w:val="en-US"/>
        </w:rPr>
        <w:t>UTabul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fndef UTabulation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UTabulation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Ctrl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HandTuning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Chart.h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Series.h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TeEngine.h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TeeProcs.h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ExtCtrl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HandTuning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Grid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TfrmTabulation : public T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__published:</w:t>
        <w:tab/>
        <w:t>// IDE-managed Component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dTuning *htMi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dTuning *htMa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dTuning *htSte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hart *chGrap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astLineSeries *Series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utton *btnCal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utton *btn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utton *btn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tringGrid *sgrX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dioGroup *rgrFuncti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btnExitClick(TObject *Send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btnCalcClick(TObject *Send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btnClearClick(TObject *Send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:</w:t>
        <w:tab/>
        <w:t>// User declaratio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function1(double 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function2(double 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function3(double 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function4(double 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function5(double 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function6(double 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blic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/ User declaratio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fastcall TfrmTabulation(TComponent* Owner);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PACKAGE TfrmTabulation *frmTabula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UTabulation.cp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UTabulation.h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Chart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HandTuning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Series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TeEngine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TeeProcs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HandTuning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rmTabulation *frmTabulati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TfrmTabulation::function1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sin(x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TfrmTabulation::function2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tan(3 * x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TfrmTabulation::function3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cos(2 * x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TfrmTabulation::function4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(4 - x) / 2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TfrmTabulation::function5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(1 - tan(x)) / (1 + tan(x)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__fastcall TfrmTabulation::function6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cos(x) + sin(x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__fastcall TfrmTabulation::TfrmTabulation(TComponent* Own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grXY-&gt;Rows[0]-&gt;Strings[0] = "y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0]-&gt;Strings[1] = "x"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Tabulation::btnExit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this-&gt;Close(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Tabulation::btnCalc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eries1-&gt;Clea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Cells[0][1] = "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Cells[1][1] = "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Count =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double i = htMin-&gt;Value, j=0; i &lt; htMax-&gt;Value; i = i + htStep-&gt;Value, 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grXY-&gt;RowCount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j+1]-&gt;Strings[0] = FormatFloat("0.00"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(rgrFunction-&gt;ItemInde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case 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j+1]-&gt;Strings[1] = FormatFloat("0.00", function1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1-&gt;AddXY(i, function1(i), "",clRed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j+1]-&gt;Strings[1] = FormatFloat("0.00", function2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1-&gt;AddXY(i, function2(i), "",clRed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j+1]-&gt;Strings[1] = FormatFloat("0.00", function3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1-&gt;AddXY(i, function3(i), "",clRed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j+1]-&gt;Strings[1] = FormatFloat("0.00", function4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1-&gt;AddXY(i, function4(i), "",clRed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j+1]-&gt;Strings[1] = FormatFloat("0.00", function5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1-&gt;AddXY(i, function5(i), "",clRed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s[j+1]-&gt;Strings[1] = FormatFloat("0.00", function6(i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1-&gt;AddXY(i, function6(i), "",clRed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Count = sgrXY-&gt;RowCount &gt;= 2 ? sgrXY-&gt;RowCount : sgrXY-&gt;RowCount--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Tabulation::btnClear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eries1-&gt;Clea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Cells[0][1] = "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Cells[1][1] = "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rXY-&gt;RowCount =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Min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Max-&gt;Value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tStep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= 0.1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ример выполн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895" cy="159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Табуляция функци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6890" cy="155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– Табуляция функци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640" cy="169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– Табуляция функци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640" cy="1694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 – Табуляция функци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6895" cy="159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 – Табуляция функции 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895" cy="1590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– Табуляция функции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6270" cy="165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Очистк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повышения качества вычислений, как несоответствие между желаемым и действительным, существует и будет существовать в дальнейшем. Ее решению будет содействовать развитие информационных технологий, которое заключается как в совершенствовании методов организации информационных процессов, так и их реализации с помощью конкретных инструментов – сред и языков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аботы можно считать созданную программу табуляции функций. Созданная программная реализация может служить органической частью решения более сложных зада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Архангельский, А.Я. Программирование в С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. [Текст] / А.Я.Архангельский. – М.: Бином, 2003. С. 115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хо, А.. Построение и анализ вычислительных алгоритмов [Электронный ресурс] / А. Ахо, Дж. Хопкрофт, Дж.. Ульман. – М.: Мир. 1999. С. 14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онштейн, И.Н. Справочник по математике для инженеров и учащихся втузов [Текст] / И.Н. Бронштейн, К.А. Семендяев. – М.: Наука, 2007. – 70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Кремер, Н.Ш. Высшая математика для экономистов: учебник для студентов вузов. [Текст] / Н.Ш.Кремер, 3-е издание – М.:ЮНИТИ-ДАНА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ткин, Н.Н. Численные методы. [Электронный ресурс] / Н.Н. Калиткин. – М.: Питер, 2001. С. 5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вловская, Т.А. Программирование на языке высокого уровня. [Текст] / Т.А. Павловская. – М.: Питер, 2003. С. 46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емакин, И.Г. Основы программирования. [Текст] / И.Г.Семакин, А.П.Шестаков. – М.: Мир, 2006. </w:t>
      </w:r>
      <w:r>
        <w:rPr>
          <w:sz w:val="28"/>
          <w:szCs w:val="28"/>
          <w:lang w:val="en-US"/>
        </w:rPr>
        <w:t>C. 34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Табуляция функций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ogramm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firstLine="540"/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cs="Times New Roman"/>
      <w:lang w:val="en-US" w:bidi="ar-SA"/>
    </w:rPr>
  </w:style>
  <w:style w:type="character" w:styleId="Style12">
    <w:name w:val="Нижний колонтитул Знак"/>
    <w:qFormat/>
    <w:rPr>
      <w:rFonts w:cs="Times New Roman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Верхний колонтитул Знак"/>
    <w:qFormat/>
    <w:rPr>
      <w:rFonts w:cs="Times New Roman"/>
      <w:lang w:val="en-US" w:bidi="ar-SA"/>
    </w:rPr>
  </w:style>
  <w:style w:type="character" w:styleId="Texample">
    <w:name w:val="texample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-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1:00Z</dcterms:created>
  <dc:creator>key</dc:creator>
  <dc:description/>
  <cp:keywords/>
  <dc:language>en-US</dc:language>
  <cp:lastModifiedBy>SYSTEM</cp:lastModifiedBy>
  <dcterms:modified xsi:type="dcterms:W3CDTF">2011-09-26T23:11:00Z</dcterms:modified>
  <cp:revision>2</cp:revision>
  <dc:subject/>
  <dc:title>АКАДЕМИЯ МАРКЕТИНГА И СОЦИАЛЬНО-ИНФОРМАЦИОННЫХ ТЕХНОЛОГИЙ</dc:title>
</cp:coreProperties>
</file>