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колаев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мени В.А.Сухомлинского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зико-математический факультет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44"/>
        </w:rPr>
      </w:pPr>
      <w:r>
        <w:rPr>
          <w:b/>
          <w:iCs/>
          <w:sz w:val="28"/>
          <w:szCs w:val="44"/>
        </w:rPr>
        <w:t>Создание программы электронного учета успеваемости студентов с дальнейшим выводом ее в Интернет. Предоставление информации успеваемости студентов в локальной сети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center"/>
        <w:rPr>
          <w:b/>
          <w:b/>
          <w:iCs/>
          <w:sz w:val="28"/>
          <w:szCs w:val="44"/>
        </w:rPr>
      </w:pPr>
      <w:r>
        <w:rPr>
          <w:b/>
          <w:iCs/>
          <w:sz w:val="28"/>
          <w:szCs w:val="4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урсовую работу выполнила: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ка 362 группы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Физико-математического факультета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пециальность «Информатика»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Чернецкая Ольга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ошкин К.В.</w:t>
      </w:r>
    </w:p>
    <w:p>
      <w:pPr>
        <w:pStyle w:val="Normal"/>
        <w:keepNext w:val="true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колаев 2005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ннотация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шей работы является разработка программы по учету студенческой успеваемости и посещаемости, которая призвана автоматизировать работу деканата по работе с данными сопровождающими учебный процесс групп студентов. Программа должна обеспечивать формирование необходимых отчетов для анализа успеваемости и посещаемости учебных групп и каждого студента в отдельности. Работа изложена на 31-й странице, содержит 2 приложения и 5 рисунк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метной области и постановка задачи</w:t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Анализ существующих решений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 Технологии построения распределенных приложений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Сервер </w:t>
      </w:r>
      <w:r>
        <w:rPr>
          <w:sz w:val="28"/>
          <w:szCs w:val="28"/>
          <w:lang w:val="en-US"/>
        </w:rPr>
        <w:t>Zope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 </w:t>
      </w:r>
      <w:r>
        <w:rPr>
          <w:sz w:val="28"/>
          <w:szCs w:val="28"/>
          <w:lang w:val="en-US"/>
        </w:rPr>
        <w:t>PHP</w:t>
      </w:r>
    </w:p>
    <w:p>
      <w:pPr>
        <w:pStyle w:val="Style17"/>
        <w:keepNext w:val="true"/>
        <w:widowControl w:val="false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 Выбор технолог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остановка задач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программы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технологии проектирова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моделе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3 Спецификации</w:t>
      </w:r>
    </w:p>
    <w:p>
      <w:pPr>
        <w:pStyle w:val="Normal"/>
        <w:keepNext w:val="true"/>
        <w:widowControl w:val="false"/>
        <w:tabs>
          <w:tab w:val="clear" w:pos="708"/>
          <w:tab w:val="left" w:pos="309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4 Кодиров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5 Тестиров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ПРЕДМЕТНОЙ ОБЛАСТИ И ПОСТАНОВКА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1.1 Формирование проблем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роблем современного ВУЗа есть контроль. В связи с большим количеством студентов университета и множеством дисциплин есть необходимость вести учет за данными, сопровождающими учебный процесс групп и студентов. В настоящее время существуют множество видов учета и контроля за данными про студентов, которые ведутся старостами групп, кураторами, преподавателями, проректорами по учебной работе и деканами факультетов. Это такие виды контроля как: текущая успеваемость студента, информация про успеваемость студента за каждый месяц, сведения об академической задолженности и абсолютной успеваемости студентов по состоянию на последний день сессии, результаты экзаменов и зачетов, приказы о зачислении студентов на стипендию на следующий после экзаменационной сессии семестр, учет посещаемости студентами лекций, семинаров, лабораторных работ и другие. Эти данные хранятся в журналах групп, экзаменационных и зачетных ведомостях, справках, приказах, списках и т.д. Данные о студентах одновременно могут понадобиться старосте, преподавателю, декану. Сложности учета успеваемости обусловлив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е количество документ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ность потребителей и информации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2 Анализ существующих решений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2.1 Технологии построения распределенных прило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пределенности пользователей, информации удобными средствами доступа могут быть средства Интернет. В настоящее время для создания Интеренет документов используется два подхода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генерация страниц (выполняется разработчиком документа)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генерация страниц (выполняется программо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информация об успеваемости часто обновляется, целесообразным будет применение динамической генерации стран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качестве средств динамической генерации страниц широко используется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OPE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- это скриптовый server-side язык программирования, предназначенный в основном для включения в html страницу и выполняемый сервером перед выдачей страницы браузеру. 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ZOPE</w:t>
      </w:r>
      <w:r>
        <w:rPr>
          <w:sz w:val="28"/>
          <w:szCs w:val="28"/>
        </w:rPr>
        <w:t xml:space="preserve"> – это сервер приложений, предназначенный для создания динамических web-приложений и интерактивных сай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целью выбора средства разработки рассмотрим указанные продукты более подроб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1.2.2 Сервер </w:t>
      </w:r>
      <w:r>
        <w:rPr>
          <w:bCs/>
          <w:sz w:val="28"/>
          <w:szCs w:val="32"/>
          <w:lang w:val="en-US"/>
        </w:rPr>
        <w:t>Zope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pe - это объектно-ориентированная платформа, сервер приложений, предназначенный для создания динамических web-приложений и интерактивных сайтов. 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выражения "объектно-ориентированный" здесь несколько сторон. Во-первых, Zope написан на языке Python, объектно-ориентированном языке со множественным наследованием. </w:t>
      </w:r>
    </w:p>
    <w:p>
      <w:pPr>
        <w:pStyle w:val="31"/>
        <w:keepNext w:val="true"/>
        <w:widowControl w:val="false"/>
        <w:spacing w:before="0" w:after="0"/>
        <w:ind w:firstLine="709"/>
        <w:rPr/>
      </w:pPr>
      <w:r>
        <w:rPr/>
        <w:tab/>
        <w:t>Во-вторых, Zope построен вокруг идеи "публикации объектов" - URL, к которому обращается браузер, является ссылкой на объект (экземпляр класса), вызываемый на выполнение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-третьих, сами объекты (сериализованные экземпляры классов) хранятся в объектно-ориентированной базе данных ZODB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о неотъемлемое свойство - модульность. Zope - это не цельный кусок софта, а богатый набор модулей, называемых компонентами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Zope написан на портабельном языке </w:t>
      </w:r>
      <w:r>
        <w:rPr>
          <w:sz w:val="28"/>
          <w:szCs w:val="28"/>
          <w:lang w:val="en-US"/>
        </w:rPr>
        <w:t>Payton</w:t>
      </w:r>
      <w:r>
        <w:rPr>
          <w:sz w:val="28"/>
          <w:szCs w:val="28"/>
        </w:rPr>
        <w:t xml:space="preserve"> и работает во всех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системах и в Windows; основной формат базы данных ZODB - файл Data.fs - полностью независим от платформы и ОС), масштабируемость и распределенность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bookmarkStart w:id="0" w:name="3"/>
      <w:bookmarkEnd w:id="0"/>
      <w:r>
        <w:rPr>
          <w:sz w:val="28"/>
          <w:szCs w:val="28"/>
        </w:rPr>
        <w:tab/>
        <w:t>Протоколы WWW (HTTP, CGI и т.д.) часто неадекватны задачам и могут делать публикацию динамических данных неоправданно сложной. Их низкий уровень недостаточен для непосредственного создания многих классов web-приложений на их основе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Zope создает объектно-ориентированную оболочку вокруг этих низкоуровневых средств. С его помощью решение задачи происходит обычным путем - программист пишет набор иерархий классов, являющийся абстракцией предметной области, а Zope берет на себя труд по предоставлению доступа к экземплярам этих классов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" w:name="4"/>
      <w:bookmarkEnd w:id="1"/>
      <w:r>
        <w:rPr>
          <w:sz w:val="28"/>
          <w:szCs w:val="28"/>
        </w:rPr>
        <w:t>C Zope работают следующие категории пользователей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хоста - компилирует и инсталлирует программы и дополнительные компоненты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 - пишет компоненты, то есть классы, на языке Python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bмастер - расставляет эти компоненты (то есть экземпляры классов) на сайте, пользуясь менеджерским web-интерфейсом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айта - заводит записи о пользователях, создает роли, ставит их в соответствии друг другу, назначает кому (какой роли) к каким объектам можно иметь доступ, и какой именно доступ (создание объекта, редактирование, удаление, просмотр и т.д.)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конечно, не обязательно разные люди - это роли. На маленьком сайте эти роли может выполнять один человек. Для больших сайтов Zope предоставляет механизмы делегирования полномочий администраторам участков сайтов, верстальщикам, редакторам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" w:name="6"/>
      <w:bookmarkEnd w:id="2"/>
      <w:r>
        <w:rPr>
          <w:sz w:val="28"/>
          <w:szCs w:val="28"/>
        </w:rPr>
        <w:t>Что дает Zope Программисту: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шаблонов (DTML)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компонентов (ZODB, ZCatalog и прочие)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PI для создания своих компонентов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API для доступа к Zope минуя www-интерфейс, прямо по HTTP и/или XML-RPC некоторые базовые компонентов (Zserver, ZPublisher, ZODB, DTML, Catalog) можно использовать вообще вне Zope, просто в программах на 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b-мастеру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шаблонов (DTML)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ww-интерфейс для управления сайтом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у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ww-интерфейс для управления сайтом простой, и в то же время мощный инструментарий для администрирования пользователей, прав и прочих механизмов безопасности</w:t>
      </w:r>
    </w:p>
    <w:p>
      <w:pPr>
        <w:pStyle w:val="Heading2"/>
        <w:keepNext w:val="true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достатки Zope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хорошей документации и литературы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оддержка локалей: сортировка в цикле dtml-in осуществляется совершенно без учета локали, индексация и поиск в Catalog требует компонента Splitter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 отлаживать питоновские компоненты - Zope надо перезапускать, чтобы он подхватил изменения в коде, а это неудобно и долго (секунд 20-30); Z-классы не имеют такого ограничения, но и возможностей у них поменьше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Zope в основном являются продолжением достоинств этой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формы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, все время сидит в памяти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держать историю объектов в CVS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граммирования - Питон; для программирования обещано добавление PerlMethods и может быть других языков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написан на Питоне, у которого есть свои собственные недостатки. Например, глобальный lock для всех нитей. Это значит, что Питон (и соответственно Zope) не смогут извлечь все преимущества многопроцессорной машины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собенности имеют отдельные компоненты Zope.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хранить много объектов в одной папке - поиск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сии реализованы отложенными транзакциями; в результате объект, редактируемый в Версии, запирается в ней, и его нельзя редактировать ни вне Версии, ни тем более в другой Версии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1.2.3 </w:t>
      </w:r>
      <w:r>
        <w:rPr>
          <w:bCs/>
          <w:sz w:val="28"/>
          <w:szCs w:val="32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HP это скриптовый server-side язык программирования, предназначенный в основном для включения в html страницу и выполняемый сервером перед выдачей страницы браузеру. PHP очень похож на ASP, но приспособлен к unix-like системам и чаще всего употребляется с web-сервером apache, хотя может работать и с MS IIS и в принципе с любым другим веб-сервером. Кроме того, PHP является объектно-ориентированным. Основное преимущество PHP - простота, гибкость и скорость выполнения. Теперь, чтобы выложить на сайт новую статью или просто новость, я всеголишь добавляю новую запись на sql сервере с помощью MS Access или web-интерфейса sql, написанного кстати тоже на php, а при запросе страницы пользователем соответствующий php-скрипт выуживает из sql то, что ему надо и выдает уже красиво оформленную, готовую страницу. SQL. Вот это является еще одним преимуществом PHP, такое впечатление, что PHP просто рожден существовать в связке apache+php+sql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PHP можно сделать все, что можно сделать с помощью CGI-программ. Обрабатывать данные из форм, генерировать динамические страницы, получать и посылать cookies, загружать файлы, создавать файлы и папки, рисовать динамические картинки, отсылать электронную почту, и т.д. и т.п. Кроме того, в PHP включена поддержка многих баз данных (databases), что серьёзно расширяет возможности написания по-настоящему динамических Web-приложений. Плюс ко всему вышесказанному, PHP понимает протоколы IMAP, SNMP, NNTP, POP3 и HTTP, а также имеет возможность работать с сокетами и общаться по другим протокол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аксис PHP имеет легкую читабельность и в целом понятен для восприятия. Те, кому приходилось программировать, очень быстро смогут начать писать </w:t>
      </w:r>
      <w:r>
        <w:rPr>
          <w:rStyle w:val="StrongEmphasis"/>
          <w:rFonts w:cs="Times New Roman"/>
          <w:sz w:val="28"/>
          <w:szCs w:val="28"/>
        </w:rPr>
        <w:t>программы на PHP</w:t>
      </w:r>
      <w:r>
        <w:rPr>
          <w:sz w:val="28"/>
          <w:szCs w:val="28"/>
        </w:rPr>
        <w:t>. В этом языке нет строгой типизации данных и нет необходимости в действиях по выделению (или освобождению) памяти. Программы, написанные на PHP, достаточно просты для понимания. Написанный PHP - код, легко зрительно прочитать и понять, в отличие от Perl-программ. Плюс ко всему, достаточно высокая скорость работы, что особенно сказалось при переходе на четвертую версию, а уже вышла и пят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PHP WEB-разработчикам нет необходимости говорить, что web-страницы - это не только текст и картинки. Достойный внимания сайт должен поддерживать некоторый уровень интерактивности с пользователем: всевозможные голосования, поиск информации, продажа продуктов, конференции, форум и т.п. Традиционно все это реализовывалось CGI-скриптами, написанными на Perl. Но CGI- скрипты очень плохо масштабируемы. То есть, каждый новый вызов CGI, требует от ядра порождения нового процесса, а это занимает процессорное время и существенно тратит оперативную память. Большое кол-во хакерских атак на сервера, основываются именно на многократных вызовах CGI, что приводит к загрузке ядра процессора и оперативной памяти. PHP предлагает другой вариант - он работает как часть Web-сервера, и этим самым похож на ASP от Microsoft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PHP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PHP является интерпретируемым языком, и, вследствие этого, не может сравниться по скорости с компилируемым С. Однако при написании небольших программ, что, в общем-то, присуще проектам на PHP, когда весь проект состоит из многих небольших страниц с кодом, вступают в силу накладные расходы на загрузку в память и вызов CGI-программы, написанной на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такая большая база готовых модулей, как, например, СPAN у Perl. С этим ничего нельзя поделать это дело времени. В PHP разработчики предусмотрели специальный архив, аналогичный CPAN, и я думаю, очень скоро будет написано достаточное количество модулей для его напол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т поддержки сессий (session), как, например, в ASP. В PHP этот недостаток будет устранен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1.2.4 Выбор технологии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все достоинства и недостатки языков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програм-мирования </w:t>
      </w:r>
      <w:r>
        <w:rPr>
          <w:color w:val="000000"/>
          <w:sz w:val="28"/>
          <w:szCs w:val="28"/>
          <w:lang w:val="en-US"/>
        </w:rPr>
        <w:t>Zop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 мы остановили свой выбор на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 Синтаксис PHP очень похож на синтаксис C или Perl. Люди, знакомые с программированием, очень быстро смогут начать писать программы на PHP. В этом языке нет строгой типизации данных и нет необходимости в действиях по выделению памяти. Программы, написанные на PHP, читаются достаточно легко. В отличие от Perl-программ PHP-код легко зрительно прочитать и понять. В дополнение к своей бесплатности (MySQL требует приобретения лицензии при использовании ее в коммерческих целях) связка PHP-MySQL является кросс-платформенной. Это значит, что вы можете, работая в Windows, разрабатывать приложения, предназначенные для работы под Unix. Кроме того, PHP может работать как внешний CGI-процесс, либо как обычный интерпретатор скриптов, либо как модуль, подключаемый к web-серверу Apache или IIS. И наконец, так как данный продукт разрабатывается совместными усилиями, существует огромное количество документации и списков рассылки, к которым можно обратиться в случае возникновения каких-либо вопросов. Найденные ошибки исправляются достаточно быстро, ваши предложения и замечания всегда выслушают, рассмотрят, и если они окажутся ценными - реализуют в новой вер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 нескольких словах - на PHP можно сделать все, что можно сделать с помощью CGI-программ. Например: обрабатывать данные из форм, генерировать динамические страницы, получать и посылать куки (cookies). Кроме этого в PHP включена поддержка многих баз данных (databases), что делает написание Web-приложений с использованием БД до невозможности простым. Вдобавок ко всему PHP понимает протоколы IMAP, SNMP, NNTP, POP3 и даже HTTP, а также имеет возможность работать с сокетами (sockets) и общаться по друг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3 Постановка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ышеизложенного и с учетом актуальности проблемы учета в ВУЗе а поставлена задача разработки программы с возможностью просмотра оценок студентов, учета промежуточных аттестаций, итоговых, экзаменационных оценок, учета посещаемости студентами занятий, информацию о группах и студентах. Программа «Учет успеваемости студентов» должна служить для оперативного просмотра данных о студентах, а доступ к ней должен осуществляться с любого компьютера университета, подключенного к сети. Подключение к программе должно осуществлятся посредством какого-либо браузера. Сейчас в университете в сети находятся 8 компьютерных классов и 7 деканатов. Локальная сеть с пропускной способностью от 10 до 100 Мб/сек. Число пользователей в сети ограничений не имеет. Операционная система О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pach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ограммы «Учет успеваемости студентов» должно быть заложено два постулат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- информационное единство баз данных в университете. Вся информация должна находиться на одном месте, на одном компьют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- информационная доступность, при которой можно получить информацию с любого компьютера, находящегося в сет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РОЕКТ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1 Выбор технологии проектирования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большинства других языков, PHP предоставляет возможность использовать при программировании как объектно-ориентированный, так и процедурный подходы. Большинство PHP-программистов по умолчанию используют последний, поскольку сами веб-страницы обрабатываются именно в процедурном подходе (одни тег, затем другой, затем следующий и т.д.). Код, написанный в процедурном подходе, гораздо проще комбинируется с HTML и, как следствие, программисты зачастую вырабатывают свой собственный стиль, основанный на таком подходе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оих подходов есть свои преимущества и недостатки, заставляющие их приверженцев обмениваться незамысловатыми репликами вида "Объекты - это плохо!" или "Объекты - это хорошо!". Кратко рассмотрим преимущества и недостатки каждого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пример процедурного кода, выводящего строку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ighlight"/>
        <w:keepNext w:val="true"/>
        <w:widowControl w:val="false"/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</w:rPr>
      </w:pPr>
      <w:r>
        <w:rPr>
          <w:rStyle w:val="HTML"/>
          <w:rFonts w:cs="Times New Roman"/>
          <w:sz w:val="28"/>
        </w:rPr>
        <w:t xml:space="preserve">&lt;?php </w:t>
      </w:r>
    </w:p>
    <w:p>
      <w:pPr>
        <w:pStyle w:val="Highlight"/>
        <w:keepNext w:val="true"/>
        <w:widowControl w:val="false"/>
        <w:shd w:fill="auto" w:val="clear"/>
        <w:spacing w:lineRule="auto" w:line="360" w:before="0" w:after="0"/>
        <w:ind w:left="0" w:right="0" w:firstLine="709"/>
        <w:jc w:val="both"/>
        <w:rPr>
          <w:rFonts w:cs="Arial"/>
          <w:sz w:val="28"/>
          <w:szCs w:val="21"/>
        </w:rPr>
      </w:pPr>
      <w:r>
        <w:rPr>
          <w:rStyle w:val="HTML"/>
          <w:rFonts w:cs="Times New Roman"/>
          <w:sz w:val="28"/>
        </w:rPr>
        <w:t xml:space="preserve">print "Hello, world."; ?&gt;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пример объектно-ориентированного кода, который делает то же самое: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</w:rPr>
      </w:pPr>
      <w:r>
        <w:rPr>
          <w:rStyle w:val="HTML"/>
          <w:rFonts w:cs="Times New Roman"/>
          <w:sz w:val="28"/>
          <w:lang w:val="en-GB"/>
        </w:rPr>
        <w:t xml:space="preserve">&lt;?php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  <w:lang w:val="en-US"/>
        </w:rPr>
      </w:pPr>
      <w:r>
        <w:rPr>
          <w:rStyle w:val="HTML"/>
          <w:rFonts w:cs="Times New Roman"/>
          <w:sz w:val="28"/>
          <w:lang w:val="en-GB"/>
        </w:rPr>
        <w:t xml:space="preserve">class helloWorld {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  <w:lang w:val="en-US"/>
        </w:rPr>
      </w:pPr>
      <w:r>
        <w:rPr>
          <w:rStyle w:val="HTML"/>
          <w:rFonts w:cs="Times New Roman"/>
          <w:sz w:val="28"/>
          <w:lang w:val="en-GB"/>
        </w:rPr>
        <w:t xml:space="preserve"> </w:t>
      </w:r>
      <w:r>
        <w:rPr>
          <w:rStyle w:val="HTML"/>
          <w:rFonts w:cs="Times New Roman"/>
          <w:sz w:val="28"/>
          <w:lang w:val="en-GB"/>
        </w:rPr>
        <w:t xml:space="preserve">function myPrint() {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</w:rPr>
      </w:pPr>
      <w:r>
        <w:rPr>
          <w:rStyle w:val="HTML"/>
          <w:rFonts w:cs="Times New Roman"/>
          <w:sz w:val="28"/>
          <w:lang w:val="en-GB"/>
        </w:rPr>
        <w:t xml:space="preserve"> </w:t>
      </w:r>
      <w:r>
        <w:rPr>
          <w:rStyle w:val="HTML"/>
          <w:rFonts w:cs="Times New Roman"/>
          <w:sz w:val="28"/>
          <w:lang w:val="en-GB"/>
        </w:rPr>
        <w:t xml:space="preserve">print "Hello, world.";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</w:rPr>
      </w:pPr>
      <w:r>
        <w:rPr>
          <w:rStyle w:val="HTML"/>
          <w:rFonts w:cs="Times New Roman"/>
          <w:sz w:val="28"/>
          <w:lang w:val="en-GB"/>
        </w:rPr>
        <w:t xml:space="preserve">}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  <w:lang w:val="en-US"/>
        </w:rPr>
      </w:pPr>
      <w:r>
        <w:rPr>
          <w:rStyle w:val="HTML"/>
          <w:rFonts w:cs="Times New Roman"/>
          <w:sz w:val="28"/>
          <w:lang w:val="en-GB"/>
        </w:rPr>
        <w:t xml:space="preserve">$myHelloWorld = new helloWorld();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Courier New"/>
          <w:sz w:val="28"/>
          <w:szCs w:val="20"/>
          <w:lang w:val="en-US"/>
        </w:rPr>
      </w:pPr>
      <w:r>
        <w:rPr>
          <w:rStyle w:val="HTML"/>
          <w:rFonts w:cs="Times New Roman"/>
          <w:sz w:val="28"/>
          <w:lang w:val="en-GB"/>
        </w:rPr>
        <w:t xml:space="preserve">} $myHelloWorld-&gt;myPrint(); </w:t>
      </w:r>
    </w:p>
    <w:p>
      <w:pPr>
        <w:pStyle w:val="Highlight"/>
        <w:keepNext w:val="true"/>
        <w:widowControl w:val="false"/>
        <w:pBdr>
          <w:top w:val="single" w:sz="6" w:space="4" w:color="315573"/>
          <w:left w:val="single" w:sz="6" w:space="4" w:color="315573"/>
          <w:bottom w:val="single" w:sz="6" w:space="0" w:color="315573"/>
          <w:right w:val="single" w:sz="6" w:space="0" w:color="315573"/>
        </w:pBdr>
        <w:shd w:fill="auto" w:val="clear"/>
        <w:spacing w:lineRule="auto" w:line="360" w:before="0" w:after="0"/>
        <w:ind w:left="0" w:right="0" w:firstLine="709"/>
        <w:jc w:val="both"/>
        <w:rPr>
          <w:rFonts w:cs="Arial"/>
          <w:sz w:val="28"/>
          <w:szCs w:val="21"/>
          <w:lang w:val="en-GB"/>
        </w:rPr>
      </w:pPr>
      <w:r>
        <w:rPr>
          <w:rStyle w:val="HTML"/>
          <w:rFonts w:cs="Times New Roman"/>
          <w:sz w:val="28"/>
          <w:lang w:val="en-GB"/>
        </w:rPr>
        <w:t xml:space="preserve">?&gt;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cs="Arial"/>
          <w:color w:val="000000"/>
          <w:sz w:val="28"/>
          <w:szCs w:val="21"/>
          <w:lang w:val="en-GB"/>
        </w:rPr>
      </w:pPr>
      <w:r>
        <w:rPr>
          <w:rFonts w:cs="Arial"/>
          <w:color w:val="000000"/>
          <w:sz w:val="28"/>
          <w:szCs w:val="21"/>
          <w:lang w:val="en-GB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аргументом в пользу процедурного подхода является тот факт, что PHP является интерпретатором. Это означает, что в отличие от многих других языков он не компилируется в бинарный код для исполнения, а интерпретируется и исполняется "на лету". Это язык сценариев и каждый сценарий хранится как обычный текст (естественно, за исключением инструментов компилирования Zend)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одним аргументов против использования объектно-ориентированного подхода в PHP4 является тот факт, что подобная функциональность не была полностью продумана в этой и более ранних версиях. Если послушать Расмуса (Расмус Лердорф - автор первых версий PHP), то получается, что поддержка ООП была добавлена уже после окончания основных работ над ядром языка. Из этого следует, что использование объектов в PHP4 не настолько рационально и эффективно, как могло бы быть. Как бы то ни было, эта ситуация должна измениться с выходом новой версии PHP5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процедурного подхода написаны такие популярные приложения как osCommerce и phpMyAdmin. Они появились достаточно быстро и обладают относительно высокой скоростью работы. Оба проекта сильно привязаны к HTML, который без ограничений комбинируется с PHP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ое программирование - это подход к разработке программного обеспечения, основанный на объектах, а не на процедурах. Этот подход позволяет максимизировать принципы модульности и "сокрытия информации". Объектно-ориентированное программирование базируется на связывании или инкапсуляции структур данных и процедуры, которая работает с данными в структуре, с модул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но-ориентированное программирование представляет собой метод программирования, который весьма близко напоминает наше поведение. Оно является естественной эволюцией более ранних нововведений в разработке языков программирования. Объектно-ориентированное программирование является более структурным, чем все предыдущие разработки, касающиеся структурного программирования. Оно также является более модульным и более абстрактным, чем предыдущие попытки абстрагирования данных и переноса деталей программирования на внутренний уровень. Объектно-ориентированный язык программирования характеризуется тремя основными свойствами: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нкапсуляция</w:t>
      </w:r>
      <w:r>
        <w:rPr>
          <w:sz w:val="28"/>
          <w:szCs w:val="28"/>
        </w:rPr>
        <w:t>. Комбинирование записей с процедурами и функциями, манипулирующими полями этих записей, формирует новый тип данных - объект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следование</w:t>
      </w:r>
      <w:r>
        <w:rPr>
          <w:sz w:val="28"/>
          <w:szCs w:val="28"/>
        </w:rPr>
        <w:t>. Определение объекта и его дальнейшее использование для построения иерархии порожденных объектов с возможностью для каждого порожденного объекта, относящегося к иерархии, доступа к коду и данным всех порождающих объектов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лиморфизм</w:t>
      </w:r>
      <w:r>
        <w:rPr>
          <w:sz w:val="28"/>
          <w:szCs w:val="28"/>
        </w:rPr>
        <w:t>. Присваивание действию одного имени, которое затем совместно используется вниз и вверх по иерархии объектов, причем каждый объект иерархии выполняет это действие способом, именно ему подходящим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аргументов в пользу объектно-ориентированного подхода является расширяемость и модульность полученного кода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но-ориентированный принцип разработки дает много преимуществ. Например, каждый объект инкапсулирует его структуру данных с процедурой, используемой для работы с экземплярами структуры данных. Это позволяет устранить в коде программы внутренние зависимости, которые могут быстро привести к тому, что этот код будет трудно обслуживать. Объекты могут также наследовать из порождающего объекта структуры данных и другие характеристики, что позволяет сэкономить усилия и обеспечить прозрачное использование для многих целей больших фрагментов код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нужно не забывать, что используя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 у нас всегда есть возможность комбинировать оба подход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еимущества и недостатки объектно-ориентированного и процедурного подхода программирования на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, мы решили использовать в нашей программе процедурный подход. Этот подход является наиболее подходящим для решения нашей задачи, поскольку сама веб-страница обрабатывается именно в процедурном подходе и код, написанный в процедурном подходе проще комбинируется с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2 Разработка мод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23"/>
        <w:keepNext w:val="true"/>
        <w:widowControl w:val="false"/>
        <w:spacing w:before="0" w:after="0"/>
        <w:ind w:left="0" w:firstLine="709"/>
        <w:rPr>
          <w:sz w:val="28"/>
        </w:rPr>
      </w:pPr>
      <w:r>
        <w:rPr>
          <w:sz w:val="28"/>
        </w:rPr>
        <w:t>Мы хотим разработать программу, которая бы имела бы структуру указанную на рисунке 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138430</wp:posOffset>
                </wp:positionV>
                <wp:extent cx="6972300" cy="982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9800"/>
                          <a:chOff x="0" y="0"/>
                          <a:chExt cx="6972480" cy="982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9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стра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253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ылка «контроль студент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ылка «О программ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ылка «Инструк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574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ылка «Разработч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троль студент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37160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o-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9432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Наза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18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4860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399760"/>
                            <a:ext cx="14853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На главную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171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90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 программ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2292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Наз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1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886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4578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5143680"/>
                            <a:ext cx="2172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струкц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6008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Наз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971080"/>
                            <a:ext cx="1858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Выполнит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468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722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48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50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8440" y="6181560"/>
                            <a:ext cx="2286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азработч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1520" y="6772320"/>
                            <a:ext cx="148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«Наз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3848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238480"/>
                            <a:ext cx="0" cy="40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628668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6553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692460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309132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8478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0.9pt;width:549pt;height:774pt" coordorigin="-1080,218" coordsize="10980,15480">
                <v:rect id="shape_0" stroked="f" o:allowincell="f" style="position:absolute;left:-1080;top:218;width:10979;height:154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1;top:399;width:44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стра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98;width:3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ылка «контроль студент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1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ылка «О программ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3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ылка «Инструк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45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ылка «Разработчик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938" to="0,3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639" to="539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919" to="539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78" to="539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58" to="539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29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троль студент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378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o-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279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Наза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839" to="6479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3639" to="720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2559" to="7200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3997;width:2338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На главную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3639" to="6479,4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4359" to="7200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799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 программ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879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Наза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378" to="5579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378" to="5580,5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978" to="6119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6338" to="6659,7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7239" to="7200,7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8;top:8319;width:34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струкци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9039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Наза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4897;width:292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Выполнить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4359" to="6479,5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919" to="5039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919" to="5040,8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8679" to="6298,8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8858" to="7019,9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9218" to="7380,9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3;top:9953;width:360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азработчик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10883;width:23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«Наза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743" to="4558,3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9,3743" to="4559,10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10119" to="6180,10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9,10538" to="6569,1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6,11123" to="7439,1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2,5086" to="6834,5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1553" to="6119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1 – </w:t>
      </w:r>
      <w:r>
        <w:rPr>
          <w:sz w:val="28"/>
        </w:rPr>
        <w:t>модель программ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Специфик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8685</wp:posOffset>
                </wp:positionH>
                <wp:positionV relativeFrom="paragraph">
                  <wp:posOffset>126365</wp:posOffset>
                </wp:positionV>
                <wp:extent cx="12014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7.7pt;mso-wrap-distance-left:9.05pt;mso-wrap-distance-right:9.05pt;mso-wrap-distance-top:0pt;mso-wrap-distance-bottom:0pt;margin-top:9.95pt;mso-position-vertical-relative:text;margin-left:171.5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6540</wp:posOffset>
                </wp:positionH>
                <wp:positionV relativeFrom="paragraph">
                  <wp:posOffset>64770</wp:posOffset>
                </wp:positionV>
                <wp:extent cx="0" cy="26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1pt" to="220.2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9130</wp:posOffset>
                </wp:positionH>
                <wp:positionV relativeFrom="paragraph">
                  <wp:posOffset>127000</wp:posOffset>
                </wp:positionV>
                <wp:extent cx="42138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0pt" to="383.6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9340</wp:posOffset>
                </wp:positionH>
                <wp:positionV relativeFrom="paragraph">
                  <wp:posOffset>12700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pt" to="184.2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9130</wp:posOffset>
                </wp:positionH>
                <wp:positionV relativeFrom="paragraph">
                  <wp:posOffset>123190</wp:posOffset>
                </wp:positionV>
                <wp:extent cx="0" cy="4914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9.7pt" to="51.9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3810</wp:posOffset>
                </wp:positionH>
                <wp:positionV relativeFrom="paragraph">
                  <wp:posOffset>123190</wp:posOffset>
                </wp:positionV>
                <wp:extent cx="0" cy="472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9.7pt" to="300.3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2990</wp:posOffset>
                </wp:positionH>
                <wp:positionV relativeFrom="paragraph">
                  <wp:posOffset>127000</wp:posOffset>
                </wp:positionV>
                <wp:extent cx="2324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0pt" to="401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5400</wp:posOffset>
                </wp:positionH>
                <wp:positionV relativeFrom="paragraph">
                  <wp:posOffset>123190</wp:posOffset>
                </wp:positionV>
                <wp:extent cx="0" cy="4686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.7pt" to="402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5175</wp:posOffset>
                </wp:positionH>
                <wp:positionV relativeFrom="paragraph">
                  <wp:posOffset>186055</wp:posOffset>
                </wp:positionV>
                <wp:extent cx="1315720" cy="401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fa2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31.6pt;mso-wrap-distance-left:9.05pt;mso-wrap-distance-right:9.05pt;mso-wrap-distance-top:0pt;mso-wrap-distance-bottom:0pt;margin-top:14.6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nfa2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3585</wp:posOffset>
                </wp:positionH>
                <wp:positionV relativeFrom="paragraph">
                  <wp:posOffset>193675</wp:posOffset>
                </wp:positionV>
                <wp:extent cx="1209040" cy="401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fa1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1.6pt;mso-wrap-distance-left:9.05pt;mso-wrap-distance-right:9.05pt;mso-wrap-distance-top:0pt;mso-wrap-distance-bottom:0pt;margin-top:15.25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nfa1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65</wp:posOffset>
                </wp:positionH>
                <wp:positionV relativeFrom="paragraph">
                  <wp:posOffset>-3175</wp:posOffset>
                </wp:positionV>
                <wp:extent cx="1841500" cy="389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ontrol_stud_form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0.7pt;mso-wrap-distance-left:9.05pt;mso-wrap-distance-right:9.05pt;mso-wrap-distance-top:0pt;mso-wrap-distance-bottom:0pt;margin-top:-0.2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ontrol_stud_form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1995</wp:posOffset>
                </wp:positionH>
                <wp:positionV relativeFrom="paragraph">
                  <wp:posOffset>-6985</wp:posOffset>
                </wp:positionV>
                <wp:extent cx="1209040" cy="401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fa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1.6pt;mso-wrap-distance-left:9.05pt;mso-wrap-distance-right:9.05pt;mso-wrap-distance-top:0pt;mso-wrap-distance-bottom:0pt;margin-top:-0.5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nfa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2960</wp:posOffset>
                </wp:positionH>
                <wp:positionV relativeFrom="paragraph">
                  <wp:posOffset>17399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3.7pt" to="64.8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995</wp:posOffset>
                </wp:positionH>
                <wp:positionV relativeFrom="paragraph">
                  <wp:posOffset>17145</wp:posOffset>
                </wp:positionV>
                <wp:extent cx="166624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ontrol_stud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7.7pt;mso-wrap-distance-left:9.05pt;mso-wrap-distance-right:9.05pt;mso-wrap-distance-top:0pt;mso-wrap-distance-bottom:0pt;margin-top:1.3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ontrol_stud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2 </w:t>
      </w:r>
      <w:r>
        <w:rPr>
          <w:sz w:val="28"/>
        </w:rPr>
        <w:t>модульная схема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: отсутствуют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>Выходные данные: ссыл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е действие: формирование ссыл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y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: отсутствую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ые данные: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, кнопка, ссыл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мое действие: формирование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, кнопки, ссыл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: файл соответствующий номеру групп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 содержимого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е действие: по номеру выбранной группы определяется соотвтствующийся файл и его выводится его 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: файл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е действие: выводит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: файл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е действие: выводит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: файл 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олняемое действие: выводит содержимое фай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4 Код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дирование программы можно осуществлять в встроенном редакторе, находящимся в </w:t>
      </w:r>
      <w:r>
        <w:rPr>
          <w:sz w:val="28"/>
          <w:szCs w:val="32"/>
          <w:lang w:val="en-US"/>
        </w:rPr>
        <w:t>mc</w:t>
      </w:r>
      <w:r>
        <w:rPr>
          <w:sz w:val="28"/>
          <w:szCs w:val="32"/>
        </w:rPr>
        <w:t xml:space="preserve">, блокноте, текстовом редакторе, а также при помощи программы </w:t>
      </w:r>
      <w:r>
        <w:rPr>
          <w:sz w:val="28"/>
          <w:szCs w:val="32"/>
          <w:lang w:val="en-US"/>
        </w:rPr>
        <w:t>Quanta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Plus</w:t>
      </w:r>
      <w:r>
        <w:rPr>
          <w:sz w:val="28"/>
          <w:szCs w:val="32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– это среда разработки документов на языках разметки, которая также поддерживает популярные скриптовые языки,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 xml:space="preserve"> и некоторые другие форматы, разработанны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отметить, что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есть продукт выдающихся достижений сообщества </w:t>
      </w:r>
      <w:r>
        <w:rPr>
          <w:sz w:val="28"/>
          <w:szCs w:val="28"/>
          <w:lang w:val="en-US"/>
        </w:rPr>
        <w:t>KD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поддерживает идею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«Зачем делать что-то, что другие уже сделали? » Это, и большее, стало возможным благодаря структуре </w:t>
      </w:r>
      <w:r>
        <w:rPr>
          <w:sz w:val="28"/>
          <w:szCs w:val="28"/>
          <w:lang w:val="en-US"/>
        </w:rPr>
        <w:t>KDE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обеспечивает веб-разработчиков интуитивным и мощным многооконным интерфейсом (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DI</w:t>
      </w:r>
      <w:r>
        <w:rPr>
          <w:sz w:val="28"/>
          <w:szCs w:val="28"/>
        </w:rPr>
        <w:t xml:space="preserve"> ). С ее помощью вы можете увеличить свою производительность. Благодаря возможности добавления пользовательских действий, скриптов, панелей инструментов, вы можете автоматизировать свою работу. С помощью </w:t>
      </w:r>
      <w:r>
        <w:rPr>
          <w:sz w:val="28"/>
          <w:szCs w:val="28"/>
          <w:lang w:val="en-US"/>
        </w:rPr>
        <w:t>Kommander</w:t>
      </w:r>
      <w:r>
        <w:rPr>
          <w:sz w:val="28"/>
          <w:szCs w:val="28"/>
        </w:rPr>
        <w:t xml:space="preserve"> вы можете расширить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, вам не нужно будет каждый раз вспоминать функции скриптов и их синтакси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состоит из нескольких ключевых компонентов. Рабочая область разделена на три сферы действия: глобальную, локальную и проект. В зависимости от того, какая из них используется, меняется набор отображаемых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обальные элем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обальные элементы доступны всегда. Всё, от панелей инструментов до действий, отмеченное как глобальное, находится в общем дереве каталогов </w:t>
      </w:r>
      <w:r>
        <w:rPr>
          <w:sz w:val="28"/>
          <w:szCs w:val="28"/>
          <w:lang w:val="en-US"/>
        </w:rPr>
        <w:t>Qu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. Например, администратор может создавать панели инструментов, действия, шаблоны и пометить их как общие, что позволяет обращаться к ним другим пользовател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окальные элем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элементы – это объекты, образующие личную коллекцию веб-инструментов пользователя – панели инструментов, шаблоны и т.д. Они хранятся в одном каталоге пользова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ы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проекта – это объекты, которые доступны только в конкретном проекте. Это может быть что угодно, начиная с шаблона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 xml:space="preserve"> и заканчивая панелью инструментов со специальными действиями над функциями проект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>В соответствии с моделью программы (Рисунок 1) и спецификацией (Пункт 2.3.) мы делаем кодирование. Результаты кодирования представлены в Приложении А. Инструкция пользователя приведена в приложении 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5 Тест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ы запускае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браузер, в поле </w:t>
      </w:r>
      <w:r>
        <w:rPr>
          <w:bCs/>
          <w:sz w:val="28"/>
          <w:szCs w:val="28"/>
        </w:rPr>
        <w:t xml:space="preserve">Адре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ddress</w:t>
      </w:r>
      <w:r>
        <w:rPr>
          <w:sz w:val="28"/>
          <w:szCs w:val="28"/>
        </w:rPr>
        <w:t>) вводим http://localhots/~student/proga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и нажимаем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В рабочем окне браузера появится главная страница нашей программы. Это форма (Рисунок 2.1), которая содержит 4 ссылк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грамма «Контроль студентов» 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 программе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Инструкц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азработчик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35680" cy="28282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 2.3 –</w:t>
      </w:r>
      <w:r>
        <w:rPr>
          <w:sz w:val="28"/>
        </w:rPr>
        <w:t>Страница программы http://localhots/~student/proga/</w:t>
      </w:r>
      <w:r>
        <w:rPr>
          <w:sz w:val="28"/>
          <w:lang w:val="en-US"/>
        </w:rPr>
        <w:t>main</w:t>
      </w:r>
      <w:r>
        <w:rPr>
          <w:sz w:val="28"/>
        </w:rPr>
        <w:t>.</w:t>
      </w:r>
      <w:r>
        <w:rPr>
          <w:sz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 xml:space="preserve">нажатии на ссылку «Программа «Контроль студентов»» мы попадаем на страниц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ocalhots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g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, которая содержит группу переключателей </w:t>
      </w:r>
      <w:r>
        <w:rPr>
          <w:bCs/>
          <w:sz w:val="28"/>
          <w:szCs w:val="28"/>
        </w:rPr>
        <w:t xml:space="preserve">Номер группы, </w:t>
      </w:r>
      <w:r>
        <w:rPr>
          <w:sz w:val="28"/>
          <w:szCs w:val="28"/>
        </w:rPr>
        <w:t xml:space="preserve">кнопку </w:t>
      </w:r>
      <w:r>
        <w:rPr>
          <w:bCs/>
          <w:sz w:val="28"/>
          <w:szCs w:val="28"/>
        </w:rPr>
        <w:t xml:space="preserve">Показать результат </w:t>
      </w:r>
      <w:r>
        <w:rPr>
          <w:sz w:val="28"/>
          <w:szCs w:val="28"/>
        </w:rPr>
        <w:t xml:space="preserve">и ссылку </w:t>
      </w:r>
      <w:r>
        <w:rPr>
          <w:bCs/>
          <w:sz w:val="28"/>
          <w:szCs w:val="28"/>
        </w:rPr>
        <w:t xml:space="preserve">Вернуться на главную </w:t>
      </w:r>
      <w:r>
        <w:rPr>
          <w:sz w:val="28"/>
          <w:szCs w:val="28"/>
        </w:rPr>
        <w:t>(Рисунок 2.2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35680" cy="28282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 2.4</w:t>
      </w:r>
      <w:r>
        <w:rPr>
          <w:sz w:val="28"/>
        </w:rPr>
        <w:t xml:space="preserve"> – Страница программы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localhots</w:t>
      </w:r>
      <w:r>
        <w:rPr>
          <w:sz w:val="28"/>
        </w:rPr>
        <w:t>/~</w:t>
      </w:r>
      <w:r>
        <w:rPr>
          <w:sz w:val="28"/>
          <w:lang w:val="en-US"/>
        </w:rPr>
        <w:t>student</w:t>
      </w:r>
      <w:r>
        <w:rPr>
          <w:sz w:val="28"/>
        </w:rPr>
        <w:t>/</w:t>
      </w:r>
      <w:r>
        <w:rPr>
          <w:sz w:val="28"/>
          <w:lang w:val="en-US"/>
        </w:rPr>
        <w:t>proga</w:t>
      </w:r>
      <w:r>
        <w:rPr>
          <w:sz w:val="28"/>
        </w:rPr>
        <w:t>/</w:t>
      </w:r>
      <w:r>
        <w:rPr>
          <w:sz w:val="28"/>
          <w:lang w:val="en-US"/>
        </w:rPr>
        <w:t>control</w:t>
      </w:r>
      <w:r>
        <w:rPr>
          <w:sz w:val="28"/>
        </w:rPr>
        <w:t>_</w:t>
      </w:r>
      <w:r>
        <w:rPr>
          <w:sz w:val="28"/>
          <w:lang w:val="en-US"/>
        </w:rPr>
        <w:t>stud</w:t>
      </w:r>
      <w:r>
        <w:rPr>
          <w:sz w:val="28"/>
        </w:rPr>
        <w:t>_</w:t>
      </w:r>
      <w:r>
        <w:rPr>
          <w:sz w:val="28"/>
          <w:lang w:val="en-US"/>
        </w:rPr>
        <w:t>form</w:t>
      </w:r>
      <w:r>
        <w:rPr>
          <w:sz w:val="28"/>
        </w:rPr>
        <w:t>.</w:t>
      </w:r>
      <w:r>
        <w:rPr>
          <w:sz w:val="28"/>
          <w:lang w:val="en-US"/>
        </w:rPr>
        <w:t>htm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м переключатель на одном из номеров групп, например, группа </w:t>
      </w:r>
      <w:r>
        <w:rPr>
          <w:bCs/>
          <w:sz w:val="28"/>
          <w:szCs w:val="28"/>
        </w:rPr>
        <w:t xml:space="preserve">362 </w:t>
      </w:r>
      <w:r>
        <w:rPr>
          <w:sz w:val="28"/>
          <w:szCs w:val="28"/>
        </w:rPr>
        <w:t xml:space="preserve">и нажмем кнопку </w:t>
      </w:r>
      <w:r>
        <w:rPr>
          <w:bCs/>
          <w:sz w:val="28"/>
          <w:szCs w:val="28"/>
        </w:rPr>
        <w:t>Показать результат</w:t>
      </w:r>
      <w:r>
        <w:rPr>
          <w:sz w:val="28"/>
          <w:szCs w:val="28"/>
        </w:rPr>
        <w:t>. В окне браузера будет выведен результат работы сценария http://localhots/~student/proga/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то есть браузер будет выводить на экран содержимое файла 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/1/362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. Этот файл содержит информацию про успеваемость и посещаемость студентов группы 362 (Рисунок 2.3). Кроме информации о группе форма содержит ссылку </w:t>
      </w:r>
      <w:r>
        <w:rPr>
          <w:bCs/>
          <w:sz w:val="28"/>
          <w:szCs w:val="28"/>
        </w:rPr>
        <w:t>Назад</w:t>
      </w:r>
      <w:r>
        <w:rPr>
          <w:sz w:val="28"/>
          <w:szCs w:val="28"/>
        </w:rPr>
        <w:t>, при помощи которой мы можем вернуться на страницу http://localhots/~student/proga/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9520" cy="30232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5 - </w:t>
      </w:r>
      <w:r>
        <w:rPr>
          <w:sz w:val="28"/>
        </w:rPr>
        <w:t xml:space="preserve">– Страница программы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localhots</w:t>
      </w:r>
      <w:r>
        <w:rPr>
          <w:sz w:val="28"/>
        </w:rPr>
        <w:t>/~</w:t>
      </w:r>
      <w:r>
        <w:rPr>
          <w:sz w:val="28"/>
          <w:lang w:val="en-US"/>
        </w:rPr>
        <w:t>student</w:t>
      </w:r>
      <w:r>
        <w:rPr>
          <w:sz w:val="28"/>
        </w:rPr>
        <w:t>/</w:t>
      </w:r>
      <w:r>
        <w:rPr>
          <w:sz w:val="28"/>
          <w:lang w:val="en-US"/>
        </w:rPr>
        <w:t>proga</w:t>
      </w:r>
      <w:r>
        <w:rPr>
          <w:sz w:val="28"/>
        </w:rPr>
        <w:t>/</w:t>
      </w:r>
      <w:r>
        <w:rPr>
          <w:sz w:val="28"/>
          <w:lang w:val="en-US"/>
        </w:rPr>
        <w:t>control</w:t>
      </w:r>
      <w:r>
        <w:rPr>
          <w:sz w:val="28"/>
        </w:rPr>
        <w:t>_</w:t>
      </w:r>
      <w:r>
        <w:rPr>
          <w:sz w:val="28"/>
          <w:lang w:val="en-US"/>
        </w:rPr>
        <w:t>stud</w:t>
      </w:r>
      <w:r>
        <w:rPr>
          <w:sz w:val="28"/>
        </w:rPr>
        <w:t>.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и установке переключателя на номере другой группы браузер отображает информацию о указанной группе. Если пользователь попытается напрямую вызвать файл сценария http://localhots/~student/proga/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, то он будет перенаправлен на форму http://localhots/~student/proga/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на ссылку </w:t>
      </w:r>
      <w:r>
        <w:rPr>
          <w:bCs/>
          <w:sz w:val="28"/>
          <w:szCs w:val="28"/>
        </w:rPr>
        <w:t xml:space="preserve">На главную </w:t>
      </w:r>
      <w:r>
        <w:rPr>
          <w:sz w:val="28"/>
          <w:szCs w:val="28"/>
        </w:rPr>
        <w:t>мы возвращаемся на главную стран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на ссылку </w:t>
      </w:r>
      <w:r>
        <w:rPr>
          <w:bCs/>
          <w:sz w:val="28"/>
          <w:szCs w:val="28"/>
        </w:rPr>
        <w:t>О программе</w:t>
      </w:r>
      <w:r>
        <w:rPr>
          <w:sz w:val="28"/>
          <w:szCs w:val="28"/>
        </w:rPr>
        <w:t xml:space="preserve"> в окне браузера будет выведен результат работы сценария http://localhots/~student/proga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который отображает содержимое файла 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/1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Этот файл содержит краткую информацию о нашей программе. При помощи ссылки </w:t>
      </w:r>
      <w:r>
        <w:rPr>
          <w:bCs/>
          <w:sz w:val="28"/>
          <w:szCs w:val="28"/>
        </w:rPr>
        <w:t>На главную</w:t>
      </w:r>
      <w:r>
        <w:rPr>
          <w:sz w:val="28"/>
          <w:szCs w:val="28"/>
        </w:rPr>
        <w:t xml:space="preserve"> мы возвращаемся на главную форму. При нажатии на ссылку </w:t>
      </w:r>
      <w:r>
        <w:rPr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будет выведен результат работы сценария http://localhots/~student/proga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который отображает содержимое файла 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/1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который содержит инструкцию пользователя. Аналогично при нажатии на ссылку </w:t>
      </w:r>
      <w:r>
        <w:rPr>
          <w:bCs/>
          <w:sz w:val="28"/>
          <w:szCs w:val="28"/>
        </w:rPr>
        <w:t>Разработчики</w:t>
      </w:r>
      <w:r>
        <w:rPr>
          <w:sz w:val="28"/>
          <w:szCs w:val="28"/>
        </w:rPr>
        <w:t xml:space="preserve"> в окне браузера будет выведен результат работы сценария http://localhots/~student/proga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который отображает содержимое файла 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/1/</w:t>
      </w:r>
      <w:r>
        <w:rPr>
          <w:sz w:val="28"/>
          <w:szCs w:val="28"/>
          <w:lang w:val="en-US"/>
        </w:rPr>
        <w:t>inf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Этот файл содержит информацию о разработчиках данной программы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ыполняя нашу курсовую роботу, мы задались целью выяснить, какие есть способы учета успеваемости студентов и по возможности внести что-то свое. Выяснив, что на данный момент существует много способов учета успеваемости, но самим распространенным является ведение журнала, и смотря на глобальную компьютеризацию школ и университетов, наблюдаемую в настоящее время, мы решили написать программу учета успеваемости и вывести ее в Интернет.</w:t>
      </w:r>
    </w:p>
    <w:p>
      <w:pPr>
        <w:pStyle w:val="23"/>
        <w:keepNext w:val="true"/>
        <w:widowControl w:val="false"/>
        <w:spacing w:before="0" w:after="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ота основана на результатах работы программы электронного учета успеваемости, которую выполнили Жуков Е.Ю. и Зосимов В.В., а мы, Чернецкая О.В. и Андрейчук И.Н., решили вывести эту программу в Интерн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ссмотрев много языков программирования, которые позволяют осуществлять вывод информации в Интернет, мы остановили свой выбор на языке РНР. РНР это скриптовый </w:t>
      </w:r>
      <w:r>
        <w:rPr>
          <w:sz w:val="28"/>
          <w:szCs w:val="32"/>
          <w:lang w:val="en-US"/>
        </w:rPr>
        <w:t>server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side</w:t>
      </w:r>
      <w:r>
        <w:rPr>
          <w:sz w:val="28"/>
          <w:szCs w:val="32"/>
        </w:rPr>
        <w:t xml:space="preserve"> язык программирования, который может работать как с </w:t>
      </w:r>
      <w:r>
        <w:rPr>
          <w:sz w:val="28"/>
          <w:szCs w:val="32"/>
          <w:lang w:val="en-US"/>
        </w:rPr>
        <w:t>Unix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like</w:t>
      </w:r>
      <w:r>
        <w:rPr>
          <w:sz w:val="28"/>
          <w:szCs w:val="32"/>
        </w:rPr>
        <w:t xml:space="preserve"> системами, так и с </w:t>
      </w:r>
      <w:r>
        <w:rPr>
          <w:sz w:val="28"/>
          <w:szCs w:val="32"/>
          <w:lang w:val="en-US"/>
        </w:rPr>
        <w:t>MS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IIS</w:t>
      </w:r>
      <w:r>
        <w:rPr>
          <w:sz w:val="28"/>
          <w:szCs w:val="32"/>
        </w:rPr>
        <w:t>. В нем есть поддержка многих баз данных (</w:t>
      </w:r>
      <w:r>
        <w:rPr>
          <w:sz w:val="28"/>
          <w:szCs w:val="32"/>
          <w:lang w:val="en-US"/>
        </w:rPr>
        <w:t>databases</w:t>
      </w:r>
      <w:r>
        <w:rPr>
          <w:sz w:val="28"/>
          <w:szCs w:val="32"/>
        </w:rPr>
        <w:t xml:space="preserve">), что позволяет писать динамические </w:t>
      </w:r>
      <w:r>
        <w:rPr>
          <w:sz w:val="28"/>
          <w:szCs w:val="32"/>
          <w:lang w:val="en-US"/>
        </w:rPr>
        <w:t>web</w:t>
      </w:r>
      <w:r>
        <w:rPr>
          <w:sz w:val="28"/>
          <w:szCs w:val="32"/>
        </w:rPr>
        <w:t>-</w:t>
      </w:r>
      <w:r>
        <w:rPr>
          <w:sz w:val="28"/>
          <w:szCs w:val="32"/>
          <w:lang w:val="uk-UA"/>
        </w:rPr>
        <w:t xml:space="preserve">прилож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ыбрав язык програмирования РНР, мы реализовали приложение генерации </w:t>
      </w:r>
      <w:r>
        <w:rPr>
          <w:sz w:val="28"/>
          <w:szCs w:val="32"/>
          <w:lang w:val="en-US"/>
        </w:rPr>
        <w:t>web</w:t>
      </w:r>
      <w:r>
        <w:rPr>
          <w:sz w:val="28"/>
          <w:szCs w:val="32"/>
        </w:rPr>
        <w:t xml:space="preserve">-страниц, которое позволяет просматривать уже имеющиеся данные, введенные с помощью программы электронного учета успеваемости. Данная </w:t>
      </w:r>
      <w:r>
        <w:rPr>
          <w:sz w:val="28"/>
          <w:szCs w:val="32"/>
          <w:lang w:val="en-US"/>
        </w:rPr>
        <w:t>web</w:t>
      </w:r>
      <w:r>
        <w:rPr>
          <w:sz w:val="28"/>
          <w:szCs w:val="32"/>
        </w:rPr>
        <w:t xml:space="preserve">-страница легка в понимании и в пользовании. С ее помощью можно просматривать данные о каждой группе в отдельности. Она дает возможность одновременного доступа к этим данным большому количеству людей, как преподавателям, так и студентам, для этого достаточно лишь разместить данную программу на сервер, имеющийся практически во всех университет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им из недостатков есть то, что она позволяет просматривать уже внесенные данные, а вводить новые данные она не позволяет, их нужно вводить непосредственно через программу электронного учета успевае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ы считаем, что практически мы справились с поставленной перед нами задачей</w:t>
      </w:r>
      <w:r>
        <w:br w:type="page"/>
      </w:r>
    </w:p>
    <w:p>
      <w:pPr>
        <w:pStyle w:val="Heading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ПРИЛОЖЕНИЕ А</w:t>
      </w:r>
    </w:p>
    <w:p>
      <w:pPr>
        <w:pStyle w:val="Subtitle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Тексты програм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</w:rPr>
      </w:pPr>
      <w:r>
        <w:rPr>
          <w:rFonts w:cs="Helvetica"/>
          <w:bCs/>
          <w:iCs/>
          <w:sz w:val="28"/>
          <w:szCs w:val="20"/>
          <w:lang w:val="en-US"/>
        </w:rPr>
        <w:t>http</w:t>
      </w:r>
      <w:r>
        <w:rPr>
          <w:rFonts w:cs="Helvetica"/>
          <w:bCs/>
          <w:iCs/>
          <w:sz w:val="28"/>
          <w:szCs w:val="20"/>
        </w:rPr>
        <w:t>://</w:t>
      </w:r>
      <w:r>
        <w:rPr>
          <w:rFonts w:cs="Helvetica"/>
          <w:bCs/>
          <w:iCs/>
          <w:sz w:val="28"/>
          <w:szCs w:val="20"/>
          <w:lang w:val="en-US"/>
        </w:rPr>
        <w:t>localhost</w:t>
      </w:r>
      <w:r>
        <w:rPr>
          <w:rFonts w:cs="Helvetica"/>
          <w:bCs/>
          <w:iCs/>
          <w:sz w:val="28"/>
          <w:szCs w:val="20"/>
        </w:rPr>
        <w:t>/~</w:t>
      </w:r>
      <w:r>
        <w:rPr>
          <w:rFonts w:cs="Helvetica"/>
          <w:bCs/>
          <w:iCs/>
          <w:sz w:val="28"/>
          <w:szCs w:val="20"/>
          <w:lang w:val="en-US"/>
        </w:rPr>
        <w:t>student</w:t>
      </w:r>
      <w:r>
        <w:rPr>
          <w:rFonts w:cs="Helvetica"/>
          <w:bCs/>
          <w:iCs/>
          <w:sz w:val="28"/>
          <w:szCs w:val="20"/>
        </w:rPr>
        <w:t>/</w:t>
      </w:r>
      <w:r>
        <w:rPr>
          <w:rFonts w:cs="Helvetica"/>
          <w:bCs/>
          <w:iCs/>
          <w:sz w:val="28"/>
          <w:szCs w:val="20"/>
          <w:lang w:val="en-US"/>
        </w:rPr>
        <w:t>prog</w:t>
      </w:r>
      <w:r>
        <w:rPr>
          <w:rFonts w:cs="Helvetica"/>
          <w:bCs/>
          <w:iCs/>
          <w:sz w:val="28"/>
          <w:szCs w:val="20"/>
        </w:rPr>
        <w:t>/</w:t>
      </w:r>
      <w:r>
        <w:rPr>
          <w:rFonts w:cs="Helvetica"/>
          <w:bCs/>
          <w:iCs/>
          <w:sz w:val="28"/>
          <w:szCs w:val="20"/>
          <w:lang w:val="en-US"/>
        </w:rPr>
        <w:t>main</w:t>
      </w:r>
      <w:r>
        <w:rPr>
          <w:rFonts w:cs="Helvetica"/>
          <w:bCs/>
          <w:iCs/>
          <w:sz w:val="28"/>
          <w:szCs w:val="20"/>
        </w:rPr>
        <w:t>.</w:t>
      </w:r>
      <w:r>
        <w:rPr>
          <w:rFonts w:cs="Helvetica"/>
          <w:bCs/>
          <w:iCs/>
          <w:sz w:val="28"/>
          <w:szCs w:val="20"/>
          <w:lang w:val="en-US"/>
        </w:rPr>
        <w:t>ph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html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head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</w:rPr>
        <w:t>&gt; Программа "</w:t>
      </w:r>
      <w:r>
        <w:rPr>
          <w:sz w:val="28"/>
          <w:szCs w:val="20"/>
        </w:rPr>
        <w:t>Контроль студентов</w:t>
      </w:r>
      <w:r>
        <w:rPr>
          <w:rFonts w:cs="Helvetica"/>
          <w:sz w:val="28"/>
          <w:szCs w:val="20"/>
        </w:rPr>
        <w:t>"&lt;/ &lt;/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head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body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p</w:t>
      </w:r>
      <w:r>
        <w:rPr>
          <w:rFonts w:cs="Helvetica"/>
          <w:sz w:val="28"/>
          <w:szCs w:val="20"/>
        </w:rPr>
        <w:t xml:space="preserve"> </w:t>
      </w:r>
      <w:r>
        <w:rPr>
          <w:rFonts w:cs="Helvetica"/>
          <w:sz w:val="28"/>
          <w:szCs w:val="20"/>
          <w:lang w:val="en-US"/>
        </w:rPr>
        <w:t>align</w:t>
      </w:r>
      <w:r>
        <w:rPr>
          <w:rFonts w:cs="Helvetica"/>
          <w:sz w:val="28"/>
          <w:szCs w:val="20"/>
        </w:rPr>
        <w:t>=</w:t>
      </w:r>
      <w:r>
        <w:rPr>
          <w:rFonts w:cs="Helvetica"/>
          <w:sz w:val="28"/>
          <w:szCs w:val="20"/>
          <w:lang w:val="en-US"/>
        </w:rPr>
        <w:t>center</w:t>
      </w:r>
      <w:r>
        <w:rPr>
          <w:rFonts w:cs="Helvetica"/>
          <w:sz w:val="28"/>
          <w:szCs w:val="20"/>
        </w:rPr>
        <w:t>&gt;&lt;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</w:rPr>
        <w:t>1&gt;Программа "</w:t>
      </w:r>
      <w:r>
        <w:rPr>
          <w:sz w:val="28"/>
          <w:szCs w:val="20"/>
        </w:rPr>
        <w:t>Контроль студентов</w:t>
      </w:r>
      <w:r>
        <w:rPr>
          <w:rFonts w:cs="Helvetica"/>
          <w:sz w:val="28"/>
          <w:szCs w:val="20"/>
        </w:rPr>
        <w:t>"&lt;/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</w:rPr>
        <w:t>1&gt;&lt;</w:t>
      </w:r>
      <w:r>
        <w:rPr>
          <w:rFonts w:cs="Helvetica"/>
          <w:sz w:val="28"/>
          <w:szCs w:val="20"/>
          <w:lang w:val="en-US"/>
        </w:rPr>
        <w:t>br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p&gt;&lt;strong&gt;&lt;a href="control_stud_form.html"&gt;</w:t>
      </w:r>
      <w:r>
        <w:rPr>
          <w:sz w:val="28"/>
          <w:szCs w:val="20"/>
        </w:rPr>
        <w:t>Контрол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тудентов</w:t>
      </w:r>
      <w:r>
        <w:rPr>
          <w:rFonts w:cs="Helvetica"/>
          <w:sz w:val="28"/>
          <w:szCs w:val="20"/>
          <w:lang w:val="en-US"/>
        </w:rPr>
        <w:t>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p&gt;&lt;strong&gt;&lt;a href="infa.php"&gt;Информация о программе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p&gt;&lt;strong&gt;&lt;a href="infa1.php"&gt;Инструкция пользователя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p&gt;&lt;strong&gt;&lt;a href="infa2.php"&gt;Разработчики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  <w:lang w:val="en-US"/>
        </w:rPr>
      </w:pPr>
      <w:r>
        <w:rPr>
          <w:rFonts w:cs="Helvetica"/>
          <w:bCs/>
          <w:iCs/>
          <w:sz w:val="28"/>
          <w:szCs w:val="20"/>
          <w:lang w:val="en-US"/>
        </w:rPr>
        <w:t>http://localhost/~student/prog/control_stud_form.html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html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head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</w:rPr>
        <w:t>&gt;</w:t>
      </w:r>
      <w:r>
        <w:rPr>
          <w:sz w:val="28"/>
          <w:szCs w:val="20"/>
        </w:rPr>
        <w:t>Программа "Контроль студентов"</w:t>
      </w: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&lt;form method="get" action="control_stud.php"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</w:rPr>
        <w:t>1&gt;</w:t>
      </w:r>
      <w:r>
        <w:rPr>
          <w:sz w:val="28"/>
          <w:szCs w:val="20"/>
        </w:rPr>
        <w:t>Выберите номер группы</w:t>
      </w:r>
      <w:r>
        <w:rPr>
          <w:rFonts w:cs="Helvetica"/>
          <w:sz w:val="28"/>
          <w:szCs w:val="20"/>
        </w:rPr>
        <w:t>:&lt;/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</w:rPr>
        <w:t>1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strong&gt;&lt;input type="radio" name="nomer" value="322"&gt;&lt;/strong&gt;322&lt;br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input type="radio" name="nomer" value="332"&gt;332&lt;br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input type="radio" name="nomer" value="342"&gt;342&lt;br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input type="radio" name="nomer" value="352"&gt;352&lt;br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input type="radio" name="nomer" value="362"&gt;362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p&gt;&lt;h2&gt;&lt;input type="submit" name="submit" value="</w:t>
      </w:r>
      <w:r>
        <w:rPr>
          <w:sz w:val="28"/>
          <w:szCs w:val="20"/>
        </w:rPr>
        <w:t>Показат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результат</w:t>
      </w:r>
      <w:r>
        <w:rPr>
          <w:rFonts w:cs="Helvetica"/>
          <w:sz w:val="28"/>
          <w:szCs w:val="20"/>
          <w:lang w:val="en-US"/>
        </w:rPr>
        <w:t>"&gt;&lt;/h2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</w:t>
      </w:r>
      <w:r>
        <w:rPr>
          <w:rFonts w:cs="Helvetica"/>
          <w:sz w:val="28"/>
          <w:szCs w:val="20"/>
          <w:lang w:val="en-US"/>
        </w:rPr>
        <w:t>p</w:t>
      </w:r>
      <w:r>
        <w:rPr>
          <w:rFonts w:cs="Helvetica"/>
          <w:sz w:val="28"/>
          <w:szCs w:val="20"/>
        </w:rPr>
        <w:t>&gt;&lt;</w:t>
      </w:r>
      <w:r>
        <w:rPr>
          <w:rFonts w:cs="Helvetica"/>
          <w:sz w:val="28"/>
          <w:szCs w:val="20"/>
          <w:lang w:val="en-US"/>
        </w:rPr>
        <w:t>a</w:t>
      </w:r>
      <w:r>
        <w:rPr>
          <w:rFonts w:cs="Helvetica"/>
          <w:sz w:val="28"/>
          <w:szCs w:val="20"/>
        </w:rPr>
        <w:t xml:space="preserve"> </w:t>
      </w:r>
      <w:r>
        <w:rPr>
          <w:rFonts w:cs="Helvetica"/>
          <w:sz w:val="28"/>
          <w:szCs w:val="20"/>
          <w:lang w:val="en-US"/>
        </w:rPr>
        <w:t>href</w:t>
      </w:r>
      <w:r>
        <w:rPr>
          <w:rFonts w:cs="Helvetica"/>
          <w:sz w:val="28"/>
          <w:szCs w:val="20"/>
        </w:rPr>
        <w:t>="</w:t>
      </w:r>
      <w:r>
        <w:rPr>
          <w:rFonts w:cs="Helvetica"/>
          <w:sz w:val="28"/>
          <w:szCs w:val="20"/>
          <w:lang w:val="en-US"/>
        </w:rPr>
        <w:t>main</w:t>
      </w:r>
      <w:r>
        <w:rPr>
          <w:rFonts w:cs="Helvetica"/>
          <w:sz w:val="28"/>
          <w:szCs w:val="20"/>
        </w:rPr>
        <w:t>.</w:t>
      </w:r>
      <w:r>
        <w:rPr>
          <w:rFonts w:cs="Helvetica"/>
          <w:sz w:val="28"/>
          <w:szCs w:val="20"/>
          <w:lang w:val="en-US"/>
        </w:rPr>
        <w:t>php</w:t>
      </w:r>
      <w:r>
        <w:rPr>
          <w:rFonts w:cs="Helvetica"/>
          <w:sz w:val="28"/>
          <w:szCs w:val="20"/>
        </w:rPr>
        <w:t>"&gt;</w:t>
      </w:r>
      <w:r>
        <w:rPr>
          <w:sz w:val="28"/>
          <w:szCs w:val="20"/>
        </w:rPr>
        <w:t>Вернуться на главную</w:t>
      </w: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a</w:t>
      </w:r>
      <w:r>
        <w:rPr>
          <w:rFonts w:cs="Helvetica"/>
          <w:sz w:val="28"/>
          <w:szCs w:val="20"/>
        </w:rPr>
        <w:t>&gt;&lt;/</w:t>
      </w:r>
      <w:r>
        <w:rPr>
          <w:rFonts w:cs="Helvetica"/>
          <w:sz w:val="28"/>
          <w:szCs w:val="20"/>
          <w:lang w:val="en-US"/>
        </w:rPr>
        <w:t>p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form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body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html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</w:rPr>
      </w:pPr>
      <w:r>
        <w:rPr>
          <w:rFonts w:cs="Helvetica"/>
          <w:bCs/>
          <w:iCs/>
          <w:sz w:val="28"/>
          <w:szCs w:val="20"/>
          <w:lang w:val="en-US"/>
        </w:rPr>
        <w:t>http</w:t>
      </w:r>
      <w:r>
        <w:rPr>
          <w:rFonts w:cs="Helvetica"/>
          <w:bCs/>
          <w:iCs/>
          <w:sz w:val="28"/>
          <w:szCs w:val="20"/>
        </w:rPr>
        <w:t>://</w:t>
      </w:r>
      <w:r>
        <w:rPr>
          <w:rFonts w:cs="Helvetica"/>
          <w:bCs/>
          <w:iCs/>
          <w:sz w:val="28"/>
          <w:szCs w:val="20"/>
          <w:lang w:val="en-US"/>
        </w:rPr>
        <w:t>localhost</w:t>
      </w:r>
      <w:r>
        <w:rPr>
          <w:rFonts w:cs="Helvetica"/>
          <w:bCs/>
          <w:iCs/>
          <w:sz w:val="28"/>
          <w:szCs w:val="20"/>
        </w:rPr>
        <w:t>/~</w:t>
      </w:r>
      <w:r>
        <w:rPr>
          <w:rFonts w:cs="Helvetica"/>
          <w:bCs/>
          <w:iCs/>
          <w:sz w:val="28"/>
          <w:szCs w:val="20"/>
          <w:lang w:val="en-US"/>
        </w:rPr>
        <w:t>student</w:t>
      </w:r>
      <w:r>
        <w:rPr>
          <w:rFonts w:cs="Helvetica"/>
          <w:bCs/>
          <w:iCs/>
          <w:sz w:val="28"/>
          <w:szCs w:val="20"/>
        </w:rPr>
        <w:t>/</w:t>
      </w:r>
      <w:r>
        <w:rPr>
          <w:rFonts w:cs="Helvetica"/>
          <w:bCs/>
          <w:iCs/>
          <w:sz w:val="28"/>
          <w:szCs w:val="20"/>
          <w:lang w:val="en-US"/>
        </w:rPr>
        <w:t>prog</w:t>
      </w:r>
      <w:r>
        <w:rPr>
          <w:rFonts w:cs="Helvetica"/>
          <w:bCs/>
          <w:iCs/>
          <w:sz w:val="28"/>
          <w:szCs w:val="20"/>
        </w:rPr>
        <w:t>/</w:t>
      </w:r>
      <w:r>
        <w:rPr>
          <w:rFonts w:cs="Helvetica"/>
          <w:bCs/>
          <w:iCs/>
          <w:sz w:val="28"/>
          <w:szCs w:val="20"/>
          <w:lang w:val="en-US"/>
        </w:rPr>
        <w:t>control</w:t>
      </w:r>
      <w:r>
        <w:rPr>
          <w:rFonts w:cs="Helvetica"/>
          <w:bCs/>
          <w:iCs/>
          <w:sz w:val="28"/>
          <w:szCs w:val="20"/>
        </w:rPr>
        <w:t>_</w:t>
      </w:r>
      <w:r>
        <w:rPr>
          <w:rFonts w:cs="Helvetica"/>
          <w:bCs/>
          <w:iCs/>
          <w:sz w:val="28"/>
          <w:szCs w:val="20"/>
          <w:lang w:val="en-US"/>
        </w:rPr>
        <w:t>stud</w:t>
      </w:r>
      <w:r>
        <w:rPr>
          <w:rFonts w:cs="Helvetica"/>
          <w:bCs/>
          <w:iCs/>
          <w:sz w:val="28"/>
          <w:szCs w:val="20"/>
        </w:rPr>
        <w:t>.</w:t>
      </w:r>
      <w:r>
        <w:rPr>
          <w:rFonts w:cs="Helvetica"/>
          <w:bCs/>
          <w:iCs/>
          <w:sz w:val="28"/>
          <w:szCs w:val="20"/>
          <w:lang w:val="en-US"/>
        </w:rPr>
        <w:t>ph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 xml:space="preserve">&lt;?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nomer=$_GET["nomer"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if ($nomer=="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header("Location: http://localhost/prog/control_stud_form.html"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 xml:space="preserve">}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if ($nomer=="322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$filename="/home/student/1/32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else if ($nomer=="332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$filename="/home/student/1/33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else if ($nomer=="342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$filename="/home/student/1/34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else if ($nomer=="352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$filename="/home/student/1/35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else if ($nomer=="362") {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>$filename="/home/student/1/36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Helvetica"/>
          <w:sz w:val="28"/>
          <w:szCs w:val="20"/>
          <w:lang w:val="en-US"/>
        </w:rPr>
        <w:t xml:space="preserve">}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whattoread=fopen($filename,"r") or die ("Nevizmojno otkrit fayl"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_contents=fread($whattoread,filesize($filename)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new_file_contents=nl2br($file_contents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msg="&lt;br&gt;$new_file_contents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fclose($whattoread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?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GB"/>
        </w:rPr>
        <w:t>&lt;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  <w:r>
        <w:rPr>
          <w:sz w:val="28"/>
          <w:szCs w:val="20"/>
        </w:rPr>
        <w:t>Информация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программе</w:t>
      </w:r>
      <w:r>
        <w:rPr>
          <w:rFonts w:cs="Helvetica"/>
          <w:sz w:val="28"/>
          <w:szCs w:val="20"/>
          <w:lang w:val="en-GB"/>
        </w:rPr>
        <w:t>&lt;/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</w:p>
    <w:p>
      <w:pPr>
        <w:pStyle w:val="Normal"/>
        <w:keepNext w:val="true"/>
        <w:widowControl w:val="false"/>
        <w:tabs>
          <w:tab w:val="clear" w:pos="708"/>
          <w:tab w:val="left" w:pos="3435" w:leader="none"/>
        </w:tabs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p&gt;&lt;h2&gt;</w:t>
      </w:r>
      <w:r>
        <w:rPr>
          <w:sz w:val="28"/>
          <w:szCs w:val="20"/>
        </w:rPr>
        <w:t>Группа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номер</w:t>
      </w:r>
      <w:r>
        <w:rPr>
          <w:rFonts w:cs="Helvetica"/>
          <w:sz w:val="28"/>
          <w:szCs w:val="20"/>
          <w:lang w:val="en-US"/>
        </w:rPr>
        <w:t xml:space="preserve"> &lt;? echo "$nomer"; ?&gt;&lt;/h2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strong&gt;&lt;? echo "$msg"; ?&gt;&lt;/strong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p&gt;&lt;a href="control_stud_form.html"&gt;</w:t>
      </w:r>
      <w:r>
        <w:rPr>
          <w:sz w:val="28"/>
          <w:szCs w:val="20"/>
        </w:rPr>
        <w:t>Назад</w:t>
      </w:r>
      <w:r>
        <w:rPr>
          <w:rFonts w:cs="Helvetica"/>
          <w:sz w:val="28"/>
          <w:szCs w:val="20"/>
          <w:lang w:val="en-US"/>
        </w:rPr>
        <w:t>&lt;/a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  <w:lang w:val="en-US"/>
        </w:rPr>
      </w:pPr>
      <w:r>
        <w:rPr>
          <w:rFonts w:cs="Helvetica"/>
          <w:bCs/>
          <w:iCs/>
          <w:sz w:val="28"/>
          <w:szCs w:val="20"/>
          <w:lang w:val="en-US"/>
        </w:rPr>
        <w:t>http://localhost/~student/prog/infa.ph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?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name="/home/student/1/infa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whattoread=fopen($filename,"r") or die ("Nevizmojno otkrit fayl"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_contents=fread($whattoread,filesize($filename)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new_file_contents=nl2br($file_contents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msg="&lt;br&gt;$new_file_contents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fclose($whattoread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?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GB"/>
        </w:rPr>
        <w:t>&lt;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  <w:r>
        <w:rPr>
          <w:sz w:val="28"/>
          <w:szCs w:val="20"/>
        </w:rPr>
        <w:t>Информация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программе</w:t>
      </w:r>
      <w:r>
        <w:rPr>
          <w:rFonts w:cs="Helvetica"/>
          <w:sz w:val="28"/>
          <w:szCs w:val="20"/>
          <w:lang w:val="en-GB"/>
        </w:rPr>
        <w:t>&lt;/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2&gt;About program&lt;/h2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strong&gt;&lt;? echo "$msg"; ?&gt;&lt;/strong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p&gt;&lt;strong&gt;&lt;a href="main.php"&gt;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главную</w:t>
      </w:r>
      <w:r>
        <w:rPr>
          <w:rFonts w:cs="Helvetica"/>
          <w:sz w:val="28"/>
          <w:szCs w:val="20"/>
          <w:lang w:val="en-US"/>
        </w:rPr>
        <w:t>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  <w:lang w:val="en-US"/>
        </w:rPr>
      </w:pPr>
      <w:r>
        <w:rPr>
          <w:rFonts w:cs="Helvetica"/>
          <w:bCs/>
          <w:iCs/>
          <w:sz w:val="28"/>
          <w:szCs w:val="20"/>
          <w:lang w:val="en-US"/>
        </w:rPr>
        <w:t>http://localhost/~student/prog/infa1.ph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?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name="/home/student/1/infa1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whattoread=fopen($filename,"r") or die ("Nevizmojno otkrit fayl"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_contents=fread($whattoread,filesize($filename)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new_file_contents=nl2br($file_contents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msg="&lt;br&gt;$new_file_contents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fclose($whattoread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?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GB"/>
        </w:rPr>
        <w:t>&lt;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  <w:r>
        <w:rPr>
          <w:sz w:val="28"/>
          <w:szCs w:val="20"/>
        </w:rPr>
        <w:t>Инструкция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</w:rPr>
        <w:t>пользователя</w:t>
      </w:r>
      <w:r>
        <w:rPr>
          <w:rFonts w:cs="Helvetica"/>
          <w:sz w:val="28"/>
          <w:szCs w:val="20"/>
          <w:lang w:val="en-GB"/>
        </w:rPr>
        <w:t>&lt;/</w:t>
      </w:r>
      <w:r>
        <w:rPr>
          <w:rFonts w:cs="Helvetica"/>
          <w:sz w:val="28"/>
          <w:szCs w:val="20"/>
          <w:lang w:val="en-US"/>
        </w:rPr>
        <w:t>title</w:t>
      </w:r>
      <w:r>
        <w:rPr>
          <w:rFonts w:cs="Helvetica"/>
          <w:sz w:val="28"/>
          <w:szCs w:val="20"/>
          <w:lang w:val="en-GB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2&gt;Instruktsiya polzovatelya&lt;/h2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strong&gt;&lt;? echo "$msg"; ?&gt;&lt;/strong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/p&gt;&lt;strong&gt;&lt;a href="main.php"&gt;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главную</w:t>
      </w:r>
      <w:r>
        <w:rPr>
          <w:rFonts w:cs="Helvetica"/>
          <w:sz w:val="28"/>
          <w:szCs w:val="20"/>
          <w:lang w:val="en-US"/>
        </w:rPr>
        <w:t>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bCs/>
          <w:iCs/>
          <w:sz w:val="28"/>
          <w:szCs w:val="20"/>
          <w:lang w:val="en-US"/>
        </w:rPr>
      </w:pPr>
      <w:r>
        <w:rPr>
          <w:rFonts w:cs="Helvetica"/>
          <w:bCs/>
          <w:iCs/>
          <w:sz w:val="28"/>
          <w:szCs w:val="20"/>
          <w:lang w:val="en-US"/>
        </w:rPr>
        <w:t>http://localhost/~student/prog/infa2.ph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?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name="/home/student/1/infa2.txt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whattoread=fopen($filename,"r") or die ("Nevizmojno otkrit fayl"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file_contents=fread($whattoread,filesize($filename)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new_file_contents=nl2br($file_contents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$msg="&lt;br&gt;$new_file_contents"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fclose($whattoread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?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tml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title&gt;</w:t>
      </w:r>
      <w:r>
        <w:rPr>
          <w:sz w:val="28"/>
          <w:szCs w:val="20"/>
        </w:rPr>
        <w:t>Разработчики</w:t>
      </w:r>
      <w:r>
        <w:rPr>
          <w:rFonts w:cs="Helvetica"/>
          <w:sz w:val="28"/>
          <w:szCs w:val="20"/>
          <w:lang w:val="en-US"/>
        </w:rPr>
        <w:t>&lt;/title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GB"/>
        </w:rPr>
        <w:t>&lt;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  <w:lang w:val="en-GB"/>
        </w:rPr>
        <w:t>2&gt;</w:t>
      </w:r>
      <w:r>
        <w:rPr>
          <w:sz w:val="28"/>
          <w:szCs w:val="20"/>
        </w:rPr>
        <w:t>Разработчики</w:t>
      </w:r>
      <w:r>
        <w:rPr>
          <w:rFonts w:cs="Helvetica"/>
          <w:sz w:val="28"/>
          <w:szCs w:val="20"/>
          <w:lang w:val="en-GB"/>
        </w:rPr>
        <w:t>&lt;/</w:t>
      </w:r>
      <w:r>
        <w:rPr>
          <w:rFonts w:cs="Helvetica"/>
          <w:sz w:val="28"/>
          <w:szCs w:val="20"/>
          <w:lang w:val="en-US"/>
        </w:rPr>
        <w:t>h</w:t>
      </w:r>
      <w:r>
        <w:rPr>
          <w:rFonts w:cs="Helvetica"/>
          <w:sz w:val="28"/>
          <w:szCs w:val="20"/>
          <w:lang w:val="en-GB"/>
        </w:rPr>
        <w:t>2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Helvetica"/>
          <w:sz w:val="28"/>
          <w:szCs w:val="20"/>
          <w:lang w:val="en-US"/>
        </w:rPr>
      </w:pPr>
      <w:r>
        <w:rPr>
          <w:rFonts w:cs="Helvetica"/>
          <w:sz w:val="28"/>
          <w:szCs w:val="20"/>
          <w:lang w:val="en-US"/>
        </w:rPr>
        <w:t>&lt;strong&gt;&lt;? echo "$msg"; ?&gt;&lt;/strong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  <w:lang w:val="en-US"/>
        </w:rPr>
        <w:t>&lt;/p&gt;&lt;strong&gt;&lt;a href="main.php"&gt;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главную</w:t>
      </w:r>
      <w:r>
        <w:rPr>
          <w:rFonts w:cs="Helvetica"/>
          <w:sz w:val="28"/>
          <w:szCs w:val="20"/>
          <w:lang w:val="en-US"/>
        </w:rPr>
        <w:t>&lt;/a&gt;&lt;/strong&gt;&lt;/p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body</w:t>
      </w:r>
      <w:r>
        <w:rPr>
          <w:rFonts w:cs="Helvetica"/>
          <w:sz w:val="28"/>
          <w:szCs w:val="20"/>
        </w:rPr>
        <w:t>&gt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&lt;/</w:t>
      </w:r>
      <w:r>
        <w:rPr>
          <w:rFonts w:cs="Helvetica"/>
          <w:sz w:val="28"/>
          <w:szCs w:val="20"/>
          <w:lang w:val="en-US"/>
        </w:rPr>
        <w:t>html</w:t>
      </w:r>
      <w:r>
        <w:rPr>
          <w:rFonts w:cs="Helvetica"/>
          <w:sz w:val="28"/>
          <w:szCs w:val="20"/>
        </w:rPr>
        <w:t>&gt;</w:t>
      </w:r>
      <w:r>
        <w:br w:type="page"/>
      </w:r>
    </w:p>
    <w:p>
      <w:pPr>
        <w:pStyle w:val="Heading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ПРИЛОЖЕНИЕ Б</w:t>
      </w:r>
    </w:p>
    <w:p>
      <w:pPr>
        <w:pStyle w:val="Subtitle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Инструкция пользов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ница данной web-страници имеет четыре ссыл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тудентов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>О прграм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ссылку "Контроль студентов" Вы попадете на страницу, которая имеет список доступных для просмотра групп, кнопку "Показать" и ссылку "На главную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иска групп Вам нужно отметить одну группу, которую Вы хотите просмотреть. Для этого необходимо навести курсор мыши на нужную Вам группу, и кликнуть по ней, а потом нажмите на кнопку "Показать", после чего появится новая страница, на которой будет опубликована имеющаяся информация на студентов данн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ернуться к списку групп Вам нужно нажать на ссылку "Назад", если Вам нужно на главную страницу нажмите на ссылку "На главную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еще не знаете, что должна выполнять данная программа, Вам необходимо нажать на ссылку "О программе". Чтобы вернуться на главную страницу нажмите на ссылку "Назад"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 читаете данное приложение, значит Вы нажали на ссылку "Инструкция". Чтобы вернуться на главную страницу нажмите на ссылку "Назад"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в на ссылку "Разработчики", Вы узнаете имена программистов написавших данную программу. Чтобы вернуться на главную страницу нажмите на ссылку "Назад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ны Вам за то, что Вы воспользовались нашей программой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Verdana" w:hAnsi="Verdana" w:cs="Verdana"/>
      <w:color w:val="000000"/>
      <w:sz w:val="18"/>
      <w:szCs w:val="18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ighlight">
    <w:name w:val="highlight"/>
    <w:basedOn w:val="Normal"/>
    <w:qFormat/>
    <w:pPr>
      <w:pBdr>
        <w:top w:val="single" w:sz="6" w:space="4" w:color="315573"/>
        <w:left w:val="single" w:sz="6" w:space="4" w:color="315573"/>
        <w:bottom w:val="single" w:sz="6" w:space="0" w:color="315573"/>
        <w:right w:val="single" w:sz="6" w:space="4" w:color="315573"/>
      </w:pBdr>
      <w:shd w:fill="EEEEEE" w:val="clear"/>
      <w:spacing w:before="90" w:after="90"/>
      <w:ind w:left="300" w:right="225" w:hanging="0"/>
    </w:pPr>
    <w:rPr/>
  </w:style>
  <w:style w:type="paragraph" w:styleId="23">
    <w:name w:val="Основной текст 2"/>
    <w:basedOn w:val="Normal"/>
    <w:qFormat/>
    <w:pPr>
      <w:spacing w:lineRule="auto" w:line="360" w:before="280" w:after="280"/>
      <w:ind w:left="-181" w:firstLine="361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280" w:after="28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firstLine="18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1:00Z</dcterms:created>
  <dc:creator>Ольга</dc:creator>
  <dc:description/>
  <cp:keywords/>
  <dc:language>en-US</dc:language>
  <cp:lastModifiedBy>SYSTEM</cp:lastModifiedBy>
  <dcterms:modified xsi:type="dcterms:W3CDTF">2011-09-26T23:11:00Z</dcterms:modified>
  <cp:revision>2</cp:revision>
  <dc:subject/>
  <dc:title>I</dc:title>
</cp:coreProperties>
</file>