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2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tabs>
          <w:tab w:val="clear" w:pos="708"/>
          <w:tab w:val="left" w:pos="792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 ПРОЕКТА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начение разработки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грамме или программному изделию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ПИСАНИЕ ПРОГРАММ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щие сведения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начение и область применения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назначени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писание логической структур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уемые технические и программные средства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зов и загрузка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ходные данны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ходные данны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ЬЗОВАТЕЛЯ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4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щие сведения о программ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4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словия выполнения программ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4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ограмм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4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стройка программ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4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верка программ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4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щение к программ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4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полнение программ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84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общения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MySQL разработал Михаэль Видениус. MySQL, является относительно небольшой и быстрой реляционной СУБД основанной на традициях Hughes Technologies Mini SQL (mSQL). SQL - это сокращение от Structured Query Language (структурированный язык запросов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SQL создан для работы с реляционными базами данных. Он позволяет пользователям взаимодействовать с базами данных (просматривать, искать, добавлять и управлять данными). MySQL соответствует спецификации ANSI 92 SQL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простой способ работы с MySQL сводится к использованию программы MySQL. Это клиентская часть СУБД MySQL. Можно выполнять команды SQL непосредственно из командной строки системы unix или из интерактивного режима MySQL. СУБД MySQL имеет библиотеку C API. Ее можно использовать для запросов к базе данных, вставки данных, создания таблиц и т.п. C API поддерживает все функции MySQL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MySQL</w:t>
      </w:r>
      <w:r>
        <w:rPr>
          <w:sz w:val="28"/>
          <w:szCs w:val="28"/>
        </w:rPr>
        <w:t xml:space="preserve"> Характеризуется большой скоростью, устойчивостью и легкостью в использовании, является идеальным решением для малых и средних прилож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Microsoft Visual Basic- это мощная система программирования, позволяющая быстро и эффективно создавать приложения для Microsoft Windows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ируемость в общем случае означает возможность управления данным приложением с помощью макроязыков либо с помощью других приложений. Все компоненты Microsoft Office поддерживают один и тот же макроязык: Visual Basic for Applications (VBA), позволяющий создавать приложения непосредственно внутри документов Office (это называется: решения на базе Microsoft Office). 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инципы построения VBA-програм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заметить, что программа не является самостоятельным структурным элементом в иерархии объектов языка VBA, и поэтому редактор VBA распознаёт по именам не программы, а процедуры, модули и проекты. Любая VBA-программа обязательно содержит хотя бы одну процедуру - по той простой причине, что компилятор языка VBA может выполнять только операторы, помещённые в процедуру. Однако выполняемая программа-процедура может, в свою очередь, обращаться к одной или нескольким другим процедурам, помещённым в один или несколько модулей, входящих в состав одного или проектов. Другими словами, правильно будет сказать, что в VBA строки программного кода организованы в процедуры, которые размещаются в модулях, а модули размещаются в проектах. Отсюда можно сделать вывод, что программный код VBA состоит из следующих "строительных блоков"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Оператор</w:t>
      </w:r>
      <w:r>
        <w:rPr>
          <w:sz w:val="28"/>
          <w:szCs w:val="28"/>
        </w:rPr>
        <w:t xml:space="preserve"> - это наименьшая единица VBA - кода. Он предназначен для определения переменной, установки параметров или выполнения какого-либо действия в программе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оцедура</w:t>
      </w:r>
      <w:r>
        <w:rPr>
          <w:sz w:val="28"/>
          <w:szCs w:val="28"/>
        </w:rPr>
        <w:t xml:space="preserve"> - это отдельная единица программного кода VBA, которую можно вызвать по имени для выполнения и которая может выполнять самостоятельно. Любая процедура содержит один или несколько операторов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Модуль</w:t>
      </w:r>
      <w:r>
        <w:rPr>
          <w:sz w:val="28"/>
          <w:szCs w:val="28"/>
        </w:rPr>
        <w:t xml:space="preserve"> - это именованная единица, состоящая из одной или нескольких процедур и раздела объявлений, в котором объявляются переменные, константы и пользовательские типы данных, а также устанавливаются параметры компилятора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оект</w:t>
      </w:r>
      <w:r>
        <w:rPr>
          <w:sz w:val="28"/>
          <w:szCs w:val="28"/>
        </w:rPr>
        <w:t xml:space="preserve"> - включает в себя все модули, формы и связанные с приложением объекты, относящиеся к конкретному документу, причём проект сохраняется вместе с самим этим документом. 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ор VBA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входа в редактор имеется два пути: горячие клавишы Alt + F11 и через меню Сервис - Макросы - Редактор Visual Basic. Также при изменении макроса в меню Вы автоматически окажетесь в редакторе. Меню редактора: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File</w:t>
      </w:r>
      <w:r>
        <w:rPr>
          <w:sz w:val="28"/>
          <w:szCs w:val="28"/>
        </w:rPr>
        <w:t xml:space="preserve"> - команды сохранения изменений в проекте и вывода на экран и печать исходного кода макросов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Edit</w:t>
      </w:r>
      <w:r>
        <w:rPr>
          <w:sz w:val="28"/>
          <w:szCs w:val="28"/>
        </w:rPr>
        <w:t xml:space="preserve"> - команды управления исходным кодом в окне Code, а также объектами в формах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View </w:t>
      </w:r>
      <w:r>
        <w:rPr>
          <w:sz w:val="28"/>
          <w:szCs w:val="28"/>
        </w:rPr>
        <w:t xml:space="preserve">- команды, позволяющие выводить или убирать с экрана различные окна самого редактора VBA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Insert</w:t>
      </w:r>
      <w:r>
        <w:rPr>
          <w:sz w:val="28"/>
          <w:szCs w:val="28"/>
        </w:rPr>
        <w:t xml:space="preserve"> - команды вставки в проект различных объектов: процедур, модулей, форм, классов и пр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Format</w:t>
      </w:r>
      <w:r>
        <w:rPr>
          <w:sz w:val="28"/>
          <w:szCs w:val="28"/>
        </w:rPr>
        <w:t xml:space="preserve"> - команды используемые при создании пользовательских диалоговых окон. Они позволяют выравнивать объекты в форме по отношению друг к другу, настраивать размеры и внешний вид элементов управления и другие операции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Debug</w:t>
      </w:r>
      <w:r>
        <w:rPr>
          <w:sz w:val="28"/>
          <w:szCs w:val="28"/>
        </w:rPr>
        <w:t xml:space="preserve"> - команды тестирования и отладки кода. Позволяют запускать код с любой точки, отслеживать ход выполнения по шагам, видеть значения, прерывать программу в нужном месте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Run</w:t>
      </w:r>
      <w:r>
        <w:rPr>
          <w:sz w:val="28"/>
          <w:szCs w:val="28"/>
        </w:rPr>
        <w:t xml:space="preserve"> - команды запуска программного кода на выполнение, прерывания, возобновление работы, а также возврата прерванной программы в исходное состояние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Tools</w:t>
      </w:r>
      <w:r>
        <w:rPr>
          <w:sz w:val="28"/>
          <w:szCs w:val="28"/>
        </w:rPr>
        <w:t xml:space="preserve"> - команды, позволяющие выбрать макрос для выполнения или получения доступа к внешним библиотекам макросов. Доступ к диалоговому окну Option (параметры) редактора и окну свойств VBA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Add-Ins</w:t>
      </w:r>
      <w:r>
        <w:rPr>
          <w:sz w:val="28"/>
          <w:szCs w:val="28"/>
        </w:rPr>
        <w:t xml:space="preserve"> - одна команда Add-in Manager для вывода диалогового окна в котором можно загружать, выгружать, регистрировать или определять поведение программ - дополнений (надстроек). 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ПРОЕКТА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заметна тенденция к переходу от традиционной формы контроля знаний, например, экзаменов, контрольных работ к тестирова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проявляется во введении Единого Национального Тестирования (ЕНТ). Целью данной работы являться написание тестирующей программ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граммирование будет осуществляться с помощью языка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), встроенного в паке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Результаты будут предоставляться преподавателям, а также использоваться для дополнения тестовой базы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Назначение разработки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граммный продукт предназначен для тестирования знаний учащих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ребования к программе или программному изделию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 надеж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должна проверять знания учащихся и  выполнять основные функции независимо от воздействия на нее внутренних и внешних факторов.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База данных работает под управлением Microsoft SQL Server. Используется много поточный доступ к базе данных. Необходимо обеспечить одновременную работу с программой с той же базой данной модулей экспорта внешних да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ремя восстановления после отказа, вызванного сбоем электропитания технических средств (иными внешними факторами), не фатальным сбоем операционной системы, не должно превышать 30-ти минут при условии соблюдения условий эксплуатации технических и программных средст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я восстановления после отказа, вызванного неисправностью технических средств, фатальным сбоем (крахом) операционной системы, не должно превышать времени, требуемого на устранение неисправностей технических средств и переустановки программны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граммным средства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ор</w:t>
        <w:tab/>
        <w:tab/>
        <w:tab/>
        <w:t xml:space="preserve">                      не ниже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-16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еративная память                                не менее 32 М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бодная память на жестком диске       не менее 300 М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ройство считывания с компакт-диска   +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нипулятор «Мышь»                                +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                      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2000/</w:t>
      </w:r>
      <w:r>
        <w:rPr>
          <w:sz w:val="28"/>
          <w:szCs w:val="28"/>
          <w:lang w:val="en-US"/>
        </w:rPr>
        <w:t>XP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MS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2/2003 и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 защите информации и программ не предъявляются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стирующая программа предназначена для проверки знаний учащих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ирования</w:t>
      </w:r>
      <w:r>
        <w:rPr>
          <w:sz w:val="28"/>
          <w:szCs w:val="28"/>
          <w:lang w:val="en-US"/>
        </w:rPr>
        <w:t xml:space="preserve"> Visual Basic for Applications (VBA), MySQL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ные требова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GB"/>
        </w:rPr>
        <w:t>Windows</w:t>
      </w:r>
      <w:r>
        <w:rPr>
          <w:sz w:val="28"/>
          <w:szCs w:val="28"/>
        </w:rPr>
        <w:t xml:space="preserve"> 98-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ре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ирования</w:t>
      </w:r>
      <w:r>
        <w:rPr>
          <w:sz w:val="28"/>
          <w:szCs w:val="28"/>
          <w:lang w:val="en-US"/>
        </w:rPr>
        <w:t xml:space="preserve"> Visual Basic for Applications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SQL, ODBC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и область примен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стирующая программа предназначена для проверки знаний учащих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ое назна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стирующая программа предназначена для проверки знаний учащихся, позволяющая преподавателю в короткое время опросить несколько десятков учеников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логической структуры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1143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4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6291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45pt" to="243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98679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77.7pt" to="321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691515</wp:posOffset>
                </wp:positionV>
                <wp:extent cx="1257300" cy="571500"/>
                <wp:effectExtent l="12065" t="5715" r="1270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25pt;margin-top:54.45pt;width:98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97726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6.95pt" to="320.95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6667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5pt" to="117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3525</wp:posOffset>
                </wp:positionH>
                <wp:positionV relativeFrom="paragraph">
                  <wp:posOffset>66675</wp:posOffset>
                </wp:positionV>
                <wp:extent cx="1028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25pt" to="201.7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8075</wp:posOffset>
                </wp:positionH>
                <wp:positionV relativeFrom="paragraph">
                  <wp:posOffset>285750</wp:posOffset>
                </wp:positionV>
                <wp:extent cx="1428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ис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8.5pt;mso-wrap-distance-left:9.05pt;mso-wrap-distance-right:9.05pt;mso-wrap-distance-top:0pt;mso-wrap-distance-bottom:0pt;margin-top:22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пис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95pt" to="333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</wp:posOffset>
                </wp:positionH>
                <wp:positionV relativeFrom="paragraph">
                  <wp:posOffset>15240</wp:posOffset>
                </wp:positionV>
                <wp:extent cx="14287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ис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8.5pt;mso-wrap-distance-left:9.05pt;mso-wrap-distance-right:9.05pt;mso-wrap-distance-top:0pt;mso-wrap-distance-bottom:0pt;margin-top:1.2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пис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6740</wp:posOffset>
                </wp:positionH>
                <wp:positionV relativeFrom="paragraph">
                  <wp:posOffset>45148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35.55pt" to="346.2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8pt" to="114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315</wp:posOffset>
                </wp:positionH>
                <wp:positionV relativeFrom="paragraph">
                  <wp:posOffset>222885</wp:posOffset>
                </wp:positionV>
                <wp:extent cx="0" cy="8001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7.55pt" to="18.45pt,80.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315</wp:posOffset>
                </wp:positionH>
                <wp:positionV relativeFrom="paragraph">
                  <wp:posOffset>222885</wp:posOffset>
                </wp:positionV>
                <wp:extent cx="1371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7.55pt" to="126.4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8340</wp:posOffset>
                </wp:positionH>
                <wp:positionV relativeFrom="paragraph">
                  <wp:posOffset>280035</wp:posOffset>
                </wp:positionV>
                <wp:extent cx="13906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</w:rPr>
                              <w:t>те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22.05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4"/>
                        </w:rPr>
                        <w:t>т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6575</wp:posOffset>
                </wp:positionH>
                <wp:positionV relativeFrom="paragraph">
                  <wp:posOffset>156210</wp:posOffset>
                </wp:positionV>
                <wp:extent cx="2190750" cy="304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</w:rPr>
                              <w:t>Добавле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pt;mso-wrap-distance-left:9.05pt;mso-wrap-distance-right:9.05pt;mso-wrap-distance-top:0pt;mso-wrap-distance-bottom:0pt;margin-top:12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4"/>
                        </w:rPr>
                        <w:t>Добавле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46050</wp:posOffset>
                </wp:positionV>
                <wp:extent cx="11430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11.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6pt" to="114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60350</wp:posOffset>
                </wp:positionV>
                <wp:extent cx="2057400" cy="342900"/>
                <wp:effectExtent l="12700" t="5080" r="13335" b="5715"/>
                <wp:wrapTight wrapText="bothSides">
                  <wp:wrapPolygon edited="0">
                    <wp:start x="4347" y="0"/>
                    <wp:lineTo x="17253" y="0"/>
                    <wp:lineTo x="21607" y="10800"/>
                    <wp:lineTo x="17253" y="21640"/>
                    <wp:lineTo x="4347" y="21640"/>
                    <wp:lineTo x="0" y="10800"/>
                    <wp:lineTo x="4347" y="0"/>
                    <wp:lineTo x="4347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от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6pt;margin-top:20.5pt;width:161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от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115</wp:posOffset>
                </wp:positionH>
                <wp:positionV relativeFrom="paragraph">
                  <wp:posOffset>437515</wp:posOffset>
                </wp:positionV>
                <wp:extent cx="342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34.45pt" to="39.4pt,34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0</wp:posOffset>
                </wp:positionH>
                <wp:positionV relativeFrom="paragraph">
                  <wp:posOffset>296545</wp:posOffset>
                </wp:positionV>
                <wp:extent cx="0" cy="2286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3.35pt" to="114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8340</wp:posOffset>
                </wp:positionH>
                <wp:positionV relativeFrom="paragraph">
                  <wp:posOffset>515620</wp:posOffset>
                </wp:positionV>
                <wp:extent cx="1619250" cy="304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ись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pt;mso-wrap-distance-left:9.05pt;mso-wrap-distance-right:9.05pt;mso-wrap-distance-top:0pt;mso-wrap-distance-bottom:0pt;margin-top:40.6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ись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7800</wp:posOffset>
                </wp:positionH>
                <wp:positionV relativeFrom="paragraph">
                  <wp:posOffset>202565</wp:posOffset>
                </wp:positionV>
                <wp:extent cx="0" cy="2286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95pt" to="114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486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95pt;margin-top:9.8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ические и программные средств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MS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2/2003 и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ор</w:t>
        <w:tab/>
        <w:tab/>
        <w:tab/>
        <w:t xml:space="preserve">                      не ниже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-16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еративная память                                не менее 32 М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бодная память на жестком диске       не менее 300 М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ройство считывания с компакт-диска   +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нипулятор «Мышь»                                +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                      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2000/</w:t>
      </w:r>
      <w:r>
        <w:rPr>
          <w:sz w:val="28"/>
          <w:szCs w:val="28"/>
          <w:lang w:val="en-US"/>
        </w:rPr>
        <w:t>XP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зов и загрузка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Загрузка программы осуществляется </w:t>
      </w:r>
      <w:r>
        <w:rPr>
          <w:sz w:val="28"/>
          <w:szCs w:val="28"/>
        </w:rPr>
        <w:t>с помощью пункт Сервис - Надстройки и выбрать файл с расширением .</w:t>
      </w:r>
      <w:r>
        <w:rPr>
          <w:sz w:val="28"/>
          <w:szCs w:val="28"/>
          <w:lang w:val="en-US"/>
        </w:rPr>
        <w:t>xla</w:t>
      </w:r>
      <w:r>
        <w:rPr>
          <w:sz w:val="28"/>
          <w:szCs w:val="28"/>
        </w:rPr>
        <w:t xml:space="preserve"> и поставить галочку напротив нужного фай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ые данные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Входными данными для программы является база данных, использующиеся для ввода Фамилии Имя, группы, Вопрос, Ответы, Номер правильного ответа. После прохождения теста оценка записывается в базу данных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ые данные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ходными данными для программы является база данных, использующиеся для записи оценки. При нажатии на кнопку Далее вопрос и ответы берутся из базы данных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программ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рограмма предназначена для проверки знаний учащихся. Пользователь имеет возможность получить адекватную оценку за  свои зна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программы</w:t>
      </w:r>
    </w:p>
    <w:p>
      <w:pPr>
        <w:pStyle w:val="Normal"/>
        <w:spacing w:lineRule="auto" w:line="360"/>
        <w:ind w:firstLine="709"/>
        <w:rPr>
          <w:rStyle w:val="Text1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Программа реализована на базе Microsoft </w:t>
      </w:r>
      <w:r>
        <w:rPr>
          <w:rStyle w:val="Text1"/>
          <w:sz w:val="28"/>
          <w:szCs w:val="28"/>
          <w:lang w:val="en-US"/>
        </w:rPr>
        <w:t>Excel</w:t>
      </w:r>
      <w:r>
        <w:rPr>
          <w:rStyle w:val="Text1"/>
          <w:sz w:val="28"/>
          <w:szCs w:val="28"/>
        </w:rPr>
        <w:t xml:space="preserve"> 2002/2003 и рассчитана для работы в операционной среде WINDOWS 98/</w:t>
      </w:r>
      <w:r>
        <w:rPr>
          <w:rStyle w:val="Text1"/>
          <w:sz w:val="28"/>
          <w:szCs w:val="28"/>
          <w:lang w:val="en-US"/>
        </w:rPr>
        <w:t>XP</w:t>
      </w:r>
      <w:r>
        <w:rPr>
          <w:rStyle w:val="Text1"/>
          <w:sz w:val="28"/>
          <w:szCs w:val="28"/>
        </w:rPr>
        <w:t xml:space="preserve"> </w:t>
      </w:r>
      <w:r>
        <w:rPr>
          <w:rStyle w:val="Text1"/>
          <w:bCs/>
          <w:sz w:val="28"/>
          <w:szCs w:val="28"/>
        </w:rPr>
        <w:t>с установленной</w:t>
      </w:r>
      <w:r>
        <w:rPr>
          <w:rStyle w:val="Text1"/>
          <w:b/>
          <w:bCs/>
          <w:sz w:val="28"/>
          <w:szCs w:val="28"/>
          <w:u w:val="single"/>
        </w:rPr>
        <w:t xml:space="preserve"> </w:t>
      </w:r>
      <w:r>
        <w:rPr>
          <w:rStyle w:val="Text1"/>
          <w:bCs/>
          <w:sz w:val="28"/>
          <w:szCs w:val="28"/>
        </w:rPr>
        <w:t xml:space="preserve">программой Microsoft </w:t>
      </w:r>
      <w:r>
        <w:rPr>
          <w:rStyle w:val="Text1"/>
          <w:sz w:val="28"/>
          <w:szCs w:val="28"/>
          <w:lang w:val="en-US"/>
        </w:rPr>
        <w:t>Excel</w:t>
      </w:r>
      <w:r>
        <w:rPr>
          <w:rStyle w:val="Text1"/>
          <w:bCs/>
          <w:sz w:val="28"/>
          <w:szCs w:val="28"/>
        </w:rPr>
        <w:t xml:space="preserve"> 2002/2003</w:t>
      </w:r>
      <w:r>
        <w:rPr>
          <w:rStyle w:val="Text1"/>
          <w:sz w:val="28"/>
          <w:szCs w:val="28"/>
        </w:rPr>
        <w:t xml:space="preserve"> из комплекта Microsoft Office.</w:t>
      </w:r>
    </w:p>
    <w:p>
      <w:pPr>
        <w:pStyle w:val="Normal"/>
        <w:spacing w:lineRule="auto" w:line="360"/>
        <w:ind w:firstLine="709"/>
        <w:rPr/>
      </w:pPr>
      <w:r>
        <w:rPr>
          <w:rStyle w:val="Text1"/>
          <w:sz w:val="28"/>
          <w:szCs w:val="28"/>
        </w:rPr>
        <w:t>Программа тестировалась на ПК с процессором Pentium 200МГц и 32Мб оперативной памяти. Однако для работы с базами данных желательно иметь компьютер с более современной конфигур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е треб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нитор, клавиатура, системный блок, мышь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граммы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Function QueryError() As Boolean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QueryError = myQueryError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End Function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Public Function ErrorText() As String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rrorText = myErrorText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End Function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програм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работы программы необходимо установить MS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2/2003 и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становки программы необходимо иметь 3 основных пакет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sql-connector-odbc-3.51.25-win3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mysql-5.0.51b-win3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mysql-gui-tools-5.0-r12-win3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робное описание установки MySQL-сервера на ваш локальный компьютер под управлением ОС Windows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Для установки MySQL нам нужно будет запустить установщик. Распаковываем, установщик MySQL и запускаем Setup.exe и жмём кнопку Next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Далее установщик нам предложит выбрать тип установки, выбираем тип Typical и жмём кнопку Next для продолжения установки MySQL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 следующем шаге установки установщик показывает нам выбранный тип установки и путь, куда будет установлен MySQL. Для продолжения установки жмём кнопку Install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осле того как установщик установит MySQL, нам необходимо будет провести некоторые настройки. Жмём кнопку Finish, чтобы приступить к настройке MySQL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осле проведённых действий должен запуститься мастер настройки MySQL-сервера. Нажимаем кнопку Next для начала конфигурирования MySQL-серве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На следующем шаге настройки MySQL-сервера мастер предложит нам два типа конфигурации. Выбираем Стандартную конфигурацию и жмём кнопку Next для продол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Далее мастер предложит нам установить MySQL-сервер как сервис Windows. Соглашаемся с этим и переходим к следующему шагу настрой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На следующем шаге настройки нам нужно указать пароль Администратора сервера. Следует уделить этому шагу особое внимание!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Хорошо запомните пароль, который вы задали для администратора MySQL-сервера! Вводим пароль и его подтверждение и продолжаем настрой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Это заключительный шаг настройки MySQL. Нажимаем кнопку Execute. Если вы всё правильно сделали, и не былоникаких ошибок, нажимаем кнопку Finish. На этом настройка MySQL заверше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лее необходимо открыть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ыбрать пункт Сервис - Надстройки и выбрать файл с расширением .</w:t>
      </w:r>
      <w:r>
        <w:rPr>
          <w:sz w:val="28"/>
          <w:szCs w:val="28"/>
          <w:lang w:val="en-US"/>
        </w:rPr>
        <w:t>xla</w:t>
      </w:r>
      <w:r>
        <w:rPr>
          <w:sz w:val="28"/>
          <w:szCs w:val="28"/>
        </w:rPr>
        <w:t xml:space="preserve"> и поставить галочку напротив нужного фай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пустить программу можно выбрать Пункт Тест - Начать тестирование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удаления Пункта Тест  необходимо открыть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ыбрать пункт Сервис - Надстройки и убрать галочку напротив нужного файл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ограм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верки внесли ли вы нужные данные, можно открыть базу данных. Выбрать необходимое поле таблицы и двойным щелчком щелкнуть по названию поля нужной таблиц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к программ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 программе можно обратиться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Выбрать Пункт Тест - Начать тестирование. Ответь на тест, и узнать результат тестирования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грам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работы программы необходимо установить MS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2/2003 и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лее необходимо распаковать архив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 xml:space="preserve"> в выбранную директорию. Далее необходимо открыть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выбрать пункт Сервис - Надстройки и выбрать файл с расширением .</w:t>
      </w:r>
      <w:r>
        <w:rPr>
          <w:sz w:val="28"/>
          <w:szCs w:val="28"/>
          <w:lang w:val="en-US"/>
        </w:rPr>
        <w:t>xla</w:t>
      </w:r>
      <w:r>
        <w:rPr>
          <w:sz w:val="28"/>
          <w:szCs w:val="28"/>
        </w:rPr>
        <w:t xml:space="preserve"> и поставить галочку напротив нужного фай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пустить программу можно выбрать Пункт Тест - Начать тестировани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удаления Пункта Тест  необходимо открыть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выбрать пункт Сервис - Надстройки и убрать галочку напротив нужного фай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вода теста в базу данных необходимо выбрать Пункт Тест – Добавить дан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грамме используются сообщения. Сообщение выдается при запуске программы. После прохождения теста с помощью сообщения пользователь может узнать свой результат, а затем и время за которое он прошел тест. При выходе из программ появляется подтверждающее сообщение хотите ли вы выйти Да или Нет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шение данной задачи помогло более глубоко и основательно  изучить и укрепить на практике все тонкости и моменты среды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kk-KZ"/>
        </w:rPr>
        <w:t>Программа написана</w:t>
      </w:r>
      <w:r>
        <w:rPr>
          <w:sz w:val="28"/>
          <w:szCs w:val="28"/>
        </w:rPr>
        <w:t xml:space="preserve"> на языке программирования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, позволяющая проводить тестиро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льнейшем планируется в данной программе осуществить выбор тестирования из списка. Добавить редактирование нужного вопроса или отве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ходе работы были изучены и реализованы команды на добавление в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SQL. 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А.Васильев, А.Андреев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0: учебный курс 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нкт – Петербург, «Питер», 2001, с.410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Гладкий, А.Чиртик Трюки и эффекты Excel Санкт – Петербург, «Питер», 2006, с.368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Л.А.Демидова, А.Н.Пылькин Программирование в сред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</w:rPr>
        <w:t>, Москва, «Горячая линия - Телеком», 2004, с.175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В.Г.Кузьменко Программирование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2002, Москва, «Бином», 2003, с.880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С.Каммингс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для “чайников”, 3-е издание, «Вильямс», 2001, с.448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.Дюбуа,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 xml:space="preserve">,  «Вильямс», 200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16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Л.Веллинг, Л.Томсон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>. Учебное пособие, «Вильямс», 2005, с.304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.Дюбуа,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>, 2-е издание, «Вильямс», 2004, с.1056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С.Марков, К.Ю.Лисовский Базы данных, Москва, «Финансы и статистика», 2006, с.512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Горев, С.Макашарипов, Р.Ахаян. Эффективная работа с СУБД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дуры, используемые в программ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ub VREMY(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'Процедура для определения приветств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Time &lt; 0.5 The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sgBox "</w:t>
      </w:r>
      <w:r>
        <w:rPr>
          <w:sz w:val="28"/>
          <w:szCs w:val="28"/>
        </w:rPr>
        <w:t>Добр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ро</w:t>
      </w:r>
      <w:r>
        <w:rPr>
          <w:sz w:val="28"/>
          <w:szCs w:val="28"/>
          <w:lang w:val="en-US"/>
        </w:rPr>
        <w:t xml:space="preserve">" &amp; ". </w:t>
      </w:r>
      <w:r>
        <w:rPr>
          <w:sz w:val="28"/>
          <w:szCs w:val="28"/>
        </w:rPr>
        <w:t>Вас приветствует тестовая программа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Time &gt;= 0.5 And Time &lt; 0.7 The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sgBox "</w:t>
      </w:r>
      <w:r>
        <w:rPr>
          <w:sz w:val="28"/>
          <w:szCs w:val="28"/>
        </w:rPr>
        <w:t>Добр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  <w:lang w:val="en-US"/>
        </w:rPr>
        <w:t xml:space="preserve">" &amp; ". </w:t>
      </w:r>
      <w:r>
        <w:rPr>
          <w:sz w:val="28"/>
          <w:szCs w:val="28"/>
        </w:rPr>
        <w:t>Вас приветствует тестовая программа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&gt;= 0.7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Добрый вечер" &amp; ". Вас приветствует тестовая программа"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ы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Sub resultat(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rav_otv = 0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MsgBox("Всего правильных ответов " + CStr(prav_otv) + " из 4" + vbCrLf + "Оценка 2", vbCritical + vbOKOnly, "Tester"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ись полученной оценки в базу данных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all Database.QueryMySQL("INSERT INTO test.rezyltat (ocenca)" + 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VALUES</w:t>
      </w:r>
      <w:r>
        <w:rPr>
          <w:sz w:val="28"/>
          <w:szCs w:val="28"/>
        </w:rPr>
        <w:t xml:space="preserve"> ('" + </w:t>
      </w:r>
      <w:r>
        <w:rPr>
          <w:sz w:val="28"/>
          <w:szCs w:val="28"/>
          <w:lang w:val="en-US"/>
        </w:rPr>
        <w:t>CStr</w:t>
      </w:r>
      <w:r>
        <w:rPr>
          <w:sz w:val="28"/>
          <w:szCs w:val="28"/>
        </w:rPr>
        <w:t>(2) + "');")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ПРИЛОЖЕНИ</w:t>
      </w:r>
      <w:r>
        <w:rPr>
          <w:b/>
          <w:sz w:val="28"/>
          <w:szCs w:val="28"/>
          <w:lang w:val="kk-KZ"/>
        </w:rPr>
        <w:t>Е В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пись данных в базу данных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Database.QueryMySQL("INSERT INTO test.svedenia (Familia_Imia, gruppa)" + _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"VALUES ('" + TextBox1.Text + "', '" + TextBox2.Text + "');") 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й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= Database.QueryMySQL("SELECT * FROM test.vopros ORDER BY RAND() LIMIT 4")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>
        <w:sz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20"/>
        </w:tabs>
        <w:ind w:left="1020" w:hanging="720"/>
      </w:pPr>
      <w:rPr>
        <w:sz w:val="24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>
        <w:sz w:val="24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sz w:val="24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740"/>
        </w:tabs>
        <w:ind w:left="17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40"/>
        </w:tabs>
        <w:ind w:left="174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740"/>
        </w:tabs>
        <w:ind w:left="1740" w:hanging="1440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4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4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4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4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2z2">
    <w:name w:val="WW8Num2z2"/>
    <w:qFormat/>
    <w:rPr>
      <w:rFonts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5z2">
    <w:name w:val="WW8Num5z2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xt1">
    <w:name w:val="text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7:00Z</dcterms:created>
  <dc:creator>Admin</dc:creator>
  <dc:description/>
  <cp:keywords/>
  <dc:language>en-US</dc:language>
  <cp:lastModifiedBy>SYSTEM</cp:lastModifiedBy>
  <dcterms:modified xsi:type="dcterms:W3CDTF">2011-09-26T23:07:00Z</dcterms:modified>
  <cp:revision>2</cp:revision>
  <dc:subject/>
  <dc:title/>
</cp:coreProperties>
</file>