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Peфepa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нa тe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«Создание форм в Microsoft Access 2003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Oглaвлeни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главной кнопочной формы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подчиненных кнопочных форм: отчеты и формы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подчиненных кнопочных форм: запрос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Иcтoч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главной кнопочной ф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ая кнопочная форма создается с целью навигации по базе данных, т.е. она может использоваться в качестве главного меню БД. Элементами главной кнопочной формы являются объекты форм и отчё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осы и таблицы не являются элементами главной кнопочной формы. Поэтому для создания кнопок Запросы или Таблицы на кнопочной форме можно использовать макросы. Сначала в окне базы данных создают макросы «Открыть Запрос» или «Открыть Таблицу» с уникальными именами, а затем в кнопочной форме создают кнопки для вызова этих мак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дной базы данных можно создать несколько кнопочных форм. Кнопки следует группировать на страницах кнопочной формы таким образом, чтобы пользователю было понятно, в каких кнопочных формах можно выполнять определенные команды (запросы, отчеты, ввода и редактирования данных). Необходимо отметить, что на подчиненных кнопочных формах должны быть помещены кнопки возврата в главную кнопочную ф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я создания кнопочных форм следующ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ть страницу главной кнопочной формы (ГК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здать необходимое количество страниц подчиненных кнопочных форм (например, формы для ввода данных, для отчетов, для запросов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оздать элементы главной кнопочной фо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создать элементы для кнопочных форм отчетов и форм ввода или изменения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создать макросы для запросов или для таблиц с уникальными име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создать элементы для кнопочных форм запросов или таб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а кнопочных форм может быть представлена в следующем вид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401185" cy="132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362" t="31071" r="24918" b="51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оздания главной кнопочной формы и ее элементов необходимо открыть базу данных, (например, «Успеваемость_ студентов») и выполнить команду Сервис / Служебные программы / Диспетчер кнопочных форм. Если кнопочная форма ранее не создавалась, то откроется окно диалога «Диспетчер кнопочных форм», в котором надо нажать кнопку «Да», тем самым подтвердить создание кнопочной формы. В результате будет создана страница Главной кнопочн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можно создать еще три страницы кнопочной формы: Формы ввода данных, Отчеты и Запросы. Для этого следует щелкнуть на кнопке «Создать» и в появившемся окне ввести имя новой страницы «Формы ввода данных» и щелкнуть на кнопке «ОК». Будет создана страница кнопочной формы «Формы ввода данных». Аналогичным образом надо создать еще две страницы, в итоге получим четыре страницы кнопочных форм, которые отображаются в окне «Диспетчер кнопочных фор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89120" cy="264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445" t="25102" r="23017" b="37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этого создаем элементы ГКФ, для этого в «Окне диспетчер кнопочных форм» выделяем страницу «Главная кнопочная форма» и щелкаем «Изменить», откроется новое окно «Изменение страниц кнопочной форм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м окне щелкаем на кнопке «Создать», откроется новое окно «Изменение элемента кнопочной формы», в котором выполняем следующе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дим текст: Формы для ввода данны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ираем из раскрывающегося списка команду: Перейти к кнопочной форм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ираем из списка кнопочную форму: Ввод данных в формы, щелкаем на кнопке «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кне «Изменение страницы кнопочной формы» отобразится элемент кнопочной формы «Формы для ввода данны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91460" cy="168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445" t="46920" r="23017" b="15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огичным методом надо создать элементы: «Запросы» и «Отчеты», а затем элемент (кнопку) "Выход из БД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в окне «Изменение страницы кнопочной формы» будут отображаться все элементы главной кнопочн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опочная форма появится в списке в области окна базы данных на вкладке Формы на панели Объекты, а на вкладе Таблицы в списках появится таблица Switchboard Items. Дважды щелкнув на надписи "Кнопочная форма", откроется Главная кнопочная фор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91840" cy="1972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398" t="16532" r="23043" b="45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того чтобы эта форма отображалась при запуске базы данных, необходимо выполнить команду Сервис/Программы запуска, и в открывшемся окне выбрать "Кнопочная форма" из раскрывающегося списка, кроме того, надо снять флажки Окно базы данных и Строка состояния. Можно также ввести заголовок и значок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60065" cy="1473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445" t="45884" r="23017" b="2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на этом создание кнопочных форм еще не законченно, так как на подчиненных кнопочных формах (Формы ввода данных, Отчеты, Запросы) нет элементов. Каким образом поместить элементы на подчиненные формы рассмотрим в следующем раз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подчиненных кнопочных форм: отчеты и ф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оздания элементов кнопочной формы "Формы ввода данных" необходимо запустить базу данных (например, «Успеваемость студентов» с главной кнопочной формой) и выполнить команду Сервис / Служебные программы / Диспетчер кнопочных 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оется окно "Диспетчер кнопочных форм". Затем нужно выделить «Формы ввода данных» в окне «Диспетчер кнопочных форм» и щелкнуть на кнопке Изменить, откроется окно диалога «Изменение страницы кнопочной форм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91460" cy="162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445" t="36794" r="23017" b="26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этом окне щелкаем на кнопке «Создать», откроется новое окно «Изменение страницы кнопочной формы», в котором выполняем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дим текст: Студенты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ираем из раскрывающегося списка команду: Открыть форму для изменен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ираем из списка кнопочную форму: Студенты, щелкаем на кнопке «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кне «Изменение страницы кнопочной формы» отобразится элемент «Студенты». После создания по такой же технологии элемента «Группы студентов», он тоже будет отображаться в ок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57220" cy="1760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445" t="32116" r="23017" b="32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требуется создать кнопку возврата в главную кнопочную форму, для этого щелкаем на кнопке «Создать» и в появившемся окне выбираем команду «Перейти к кнопочной форме», выбираем «Главная кнопочная форма» и вводим «Перейти к главной кнопочной форме». Нажимаем на кнопке «ОК» и закрываем окно «Изменение страницы кнопочной форм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устим главную кнопочную форму в окне БД, в которой щелкнем на кнопке "Формы ввода данных", откроется "Формы ввода данных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91460" cy="184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9445" t="27954" r="23017" b="31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элементов для кнопочной формы "Отчеты" осуществляется по той же технологии, в результате получ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28545" cy="1547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9445" t="40681" r="23017" b="18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я создания подчиненной кнопочной формы "Запросы" будет рассмотрено в следующем раз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подчиненной кнопочной формы: запро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оздания элементов подчиненной кнопочной формы "Запросы" необходимо запустить базу данных (например, «Успеваемость_студентов» с главной кнопочной формой) и создать макросы "Открыть Запрос" или "Открыть Таблицу" с уникальными именами, а затем в кнопочной форме создают кнопки для вызова этих мак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оздании макроса "Успеваемость студентов" надо выбрать вкладку "Макросы" и щелкнуть на пиктограмме "Создать", откроется окно диалога "Макрос". В этом окне в раскрывающемся списке выберите макрокоманду "Открыть Запрос" и из раскрывающегося списка выберите имя запроса "Успеваемость студентов", затем щелкните на кнопке "Закрыть". В появившемся окне "Сохранить изменения макета или структуры объекта Макрос1?" щелкните на кнопке "Да". Откроется окно "Сохранение", в котором надо указать имя макроса "Успеваемость студентов" и щелкните на кнопке "ОК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04160" cy="175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1315" t="17832" r="24803" b="46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я макроса сохранится в списке макросов в окне БД. После создания и сохранения макроса "Параметрический_запрос" в окне БД будут отображаться имена созданных мак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60065" cy="175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1315" t="35233" r="24803" b="32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оздания элементов кнопочной формы запроса "Успеваемость студентов" необходимо выполнить команду Сервис / Служебные программы / Диспетчер кнопочных форм. Откроется "Диспетчер кнопочных фор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ем нужно выделить «Запросы» в окне «Диспетчер кнопочных форм» и щелкнуть на кнопке Изменить, откроется окно диалога «Изменение страницы кнопочной форм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91460" cy="1532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1362" t="37569" r="24918" b="31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м окне щелкаем на кнопке «Создать», откроется новое окно «Изменение страницы кнопочной формы», в котором выполняем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дим текст: Отчет: Успеваемость студент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ираем из раскрывающегося списка команду: Выполнить макрос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ираем из списка кнопочную форму: Успеваемость студентов, щелкаем на кнопке «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кне «Изменение страницы кнопочной формы» отобразится элемент кнопочной формы «Отчет: Успеваемость студентов». После создания по такой же технологии элемента «Параметрический_запрос», он тоже будет отображаться в ок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требуется создать кнопку возврата в главную кнопочную форму. В результате в окне «Изменение страницы кнопочной формы» будут отображаться все элементы кнопочной формы "Запрос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38400" cy="1459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1315" t="21209" r="24803" b="45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закроем окна «Изменение страницы кнопочной формы» и "Диспетчер кнопочных форм". В окне БД на вкладке "Формы" щелкнем на надписи "Кнопочная форма", откроется Главная кнопочная форма. В Главной кнопочной форме щелкнем на кнопке Запросы, откроется кнопочная форма "Запрос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60065" cy="1532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9445" t="40681" r="23017" b="28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создана кнопочная форма "Запросы", которая является подчиненной кнопочной фор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cтoч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Элeктpoнный учeбник, – «Создание главной кнопочной формы» http://www.lessons-tva.info/ дaтa oбpaщeния: 12.11.10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Элeктpoнный учeбник, – «Создание подчиненных кнопочных форм: отчеты и формы» http://www.lessons-tva.info/ дaтa oбpaщeния: 12.11.10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Элeктpoнный учeбник, – «Создание подчиненных кнопочных форм: запросы» http://www.lessons-tva.info/ дaтa oбpaщeния: 12.11.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280"/>
        </w:tabs>
        <w:ind w:left="2280" w:hanging="120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05:00Z</dcterms:created>
  <dc:creator>microsoft</dc:creator>
  <dc:description/>
  <cp:keywords/>
  <dc:language>en-US</dc:language>
  <cp:lastModifiedBy>SYSTEM</cp:lastModifiedBy>
  <dcterms:modified xsi:type="dcterms:W3CDTF">2011-09-26T23:05:00Z</dcterms:modified>
  <cp:revision>2</cp:revision>
  <dc:subject/>
  <dc:title>Реферат</dc:title>
</cp:coreProperties>
</file>