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</w:rPr>
        <w:t>ФЕДЕРАЛЬНОЕ АГЕНТСТВО ПО ОБРАЗОВАНИЮ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О ГОУ МГИУ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en-US"/>
        </w:rPr>
      </w:pPr>
      <w:r>
        <w:rPr>
          <w:color w:val="000000"/>
          <w:sz w:val="28"/>
          <w:szCs w:val="52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  <w:lang w:val="en-US"/>
        </w:rPr>
      </w:pPr>
      <w:r>
        <w:rPr>
          <w:color w:val="000000"/>
          <w:sz w:val="28"/>
          <w:szCs w:val="52"/>
        </w:rPr>
        <w:t>по дисциплин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  <w:t>«Информатик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6"/>
          <w:lang w:val="en-US"/>
        </w:rPr>
      </w:pPr>
      <w:r>
        <w:rPr>
          <w:bCs/>
          <w:color w:val="000000"/>
          <w:sz w:val="28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6"/>
          <w:lang w:val="en-US"/>
        </w:rPr>
      </w:pPr>
      <w:r>
        <w:rPr>
          <w:bCs/>
          <w:color w:val="000000"/>
          <w:sz w:val="28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6"/>
        </w:rPr>
      </w:pPr>
      <w:r>
        <w:rPr>
          <w:bCs/>
          <w:color w:val="000000"/>
          <w:sz w:val="28"/>
          <w:szCs w:val="36"/>
        </w:rPr>
        <w:t>Жуков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оллективном хозяйстве имеются фруктово-ягодные сады (яблоня, вишня, слива, черная смородина, крыжовник, клубника – всего 6 фруктово-ягодных культур). Каждый год в течение 5 лет колхоз собирал урожай с каждого сада и продавал урожай по закупочным ценам, которые различались по го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писать программу на языке </w:t>
      </w:r>
      <w:r>
        <w:rPr>
          <w:color w:val="000000"/>
          <w:sz w:val="28"/>
          <w:szCs w:val="28"/>
          <w:lang w:val="en-US"/>
        </w:rPr>
        <w:t>VBA</w:t>
      </w:r>
      <w:r>
        <w:rPr>
          <w:color w:val="000000"/>
          <w:sz w:val="28"/>
          <w:szCs w:val="28"/>
        </w:rPr>
        <w:t>, которая вводит исходные данные, выполняет расчеты и выводит на экран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е данные в виде таблицы, где указаны наименования фруктово-ягодных культур, закупочные цены каждой культуры и урожай в центнерах в каждом году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урожай каждой культуры за 5 ле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 по всем культурам за каждый год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доход колхоза за 5 ле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культуры, принесший максимальный доход за 5 л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Описание переменны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ходные данные находятся на листе «Нач_д» (рис. 1) и содержат следующую информацию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фруктово-ягодных культур, которые колхоз собрал в течение 5 ле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упочные цены фруктово-ягодных культур и их вес в центне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 работы программы оформляются на листе «Результат» (рис. 2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4832985" cy="3870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985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Рис. 1. Лист с начальными данны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158105" cy="4087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8105" cy="408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Лист с результата программ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рамме переменные описаны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  <w:lang w:val="en-US"/>
        </w:rPr>
        <w:t>zakup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ceni</w:t>
      </w:r>
      <w:r>
        <w:rPr>
          <w:color w:val="000000"/>
          <w:sz w:val="28"/>
          <w:szCs w:val="28"/>
        </w:rPr>
        <w:t>(6, 5) – закупочные цены фруктово-ягодных культур представляет двухмерный массив дробных чисе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m zakup_ceni(6, 5) As Doub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urozhai(6, 5) – урожай в центнерах каждой фруктово-ягодных культур в течение 5 лет представляет двухмерный массив дробных чисе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m urozhai(6, 5) As Doubl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obsh(6) – Общий урожай каждой культуры за 5 лет представляет массив дробных чисе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m obsh(6) As Doub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doh(6, 5) – доход по каждым культурам за 5 лет представляет двухмерный массив дробных чисе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m doh(6, 5) As Doub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obsh_doh(6) – общий доход по каждым культурам за 5 лет представляет массив дробных чисел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m obsh_doh(6) As Doub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obsh_doh_pyat – общий доход колхоза за 5 л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im obsh_doh_pyat As Doub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yagod – наименование культуры принесший максимальный доход за 5 л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m yagod As Double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max_kult – номер культуры с максимальным доход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im max_kult As Integ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грамме также были использованы вспомогательные переменные, счетчики циклов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, являющиеся целыми числ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im i As Integer, j As Integ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Блок-схем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и используются для обозначения действий, которые производит алгоритм, представлений блок-схемой, а также для внесения дополнительных пояснений по работе алгоритма или улучшения читаемости сх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некоторые типы блок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драт – блок реш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липс – данный блок используется для обозначения начала и конца алгоритм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мб – данный блок используется для обозначения условного оператор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Шестиугольник – данный блок используется для обозначения оператора цикла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лками обозначен переход от одного действия к другом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-170180</wp:posOffset>
                </wp:positionV>
                <wp:extent cx="5739130" cy="88925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9120" cy="8892720"/>
                          <a:chOff x="0" y="0"/>
                          <a:chExt cx="5739120" cy="889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39120" cy="889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8040" y="139680"/>
                            <a:ext cx="1574280" cy="692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1294200"/>
                            <a:ext cx="2698920" cy="9234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2679120"/>
                            <a:ext cx="2138760" cy="92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831960"/>
                            <a:ext cx="720" cy="46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2217960"/>
                            <a:ext cx="720" cy="4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4065120"/>
                            <a:ext cx="1912680" cy="69264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3603600"/>
                            <a:ext cx="720" cy="46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5104800"/>
                            <a:ext cx="1912680" cy="6940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6145560"/>
                            <a:ext cx="270072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9280" y="4411440"/>
                            <a:ext cx="10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4411440"/>
                            <a:ext cx="0" cy="334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7761600"/>
                            <a:ext cx="191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2320" y="776160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475812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640" y="579816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5451480"/>
                            <a:ext cx="56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5360" y="4412160"/>
                            <a:ext cx="56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5451480"/>
                            <a:ext cx="0" cy="92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6375240"/>
                            <a:ext cx="22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5360" y="5451480"/>
                            <a:ext cx="56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7680" y="4412160"/>
                            <a:ext cx="0" cy="10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5pt;margin-top:-13.4pt;width:451.9pt;height:700.2pt" coordorigin="143,-268" coordsize="9038,14004">
                <v:rect id="shape_0" stroked="f" o:allowincell="f" style="position:absolute;left:143;top:-268;width:9037;height:1400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10;top:-48;width:2478;height:109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446;top:1770;width:4249;height:1453;mso-wrap-style:none;v-text-anchor:middle" type="_x0000_t111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154;top:3951;width:3367;height:145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49,1042" to="4749,17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3225" to="4572,39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7" coordsize="21600,21600" o:spt="117" path="m,10800l4320,l17280,l21600,10800l17280,21600l4320,21600xe">
                  <v:stroke joinstyle="miter"/>
                  <v:formulas>
                    <v:f eqn="prod width 4 5"/>
                  </v:formulas>
                  <v:path gradientshapeok="t" o:connecttype="rect" textboxrect="4320,0,@0,21600"/>
                </v:shapetype>
                <v:shape id="shape_0" fillcolor="white" stroked="t" o:allowincell="f" style="position:absolute;left:3154;top:6134;width:3011;height:1090;mso-wrap-style:none;v-text-anchor:middle" type="_x0000_t11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49,5407" to="4749,61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54;top:7771;width:3011;height:1092;mso-wrap-style:none;v-text-anchor:middle" type="_x0000_t11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623;top:9410;width:4252;height:90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59,6679" to="3152,66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59,6679" to="1559,11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59,11955" to="4570,119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2,11955" to="4572,130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49,7225" to="4749,77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49,8863" to="4749,94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8,8317" to="3153,8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67,6680" to="7052,66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8,8317" to="2268,9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9772" to="2621,97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67,8317" to="7052,8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3,6680" to="7053,83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>Начал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од данных (нулевых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х вспомогательны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листа с данны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«Нач_д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= 1,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j = 1,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zakup_ceni(i, j) = Cells(3 + i, 1 + 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rozhai(i, j) = Cells(3 + i, 6 + j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5245</wp:posOffset>
                </wp:positionH>
                <wp:positionV relativeFrom="paragraph">
                  <wp:posOffset>635</wp:posOffset>
                </wp:positionV>
                <wp:extent cx="5828665" cy="8722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722440"/>
                          <a:chOff x="0" y="0"/>
                          <a:chExt cx="5828760" cy="8722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87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87840" y="799560"/>
                            <a:ext cx="2056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1942560"/>
                            <a:ext cx="2742480" cy="685800"/>
                          </a:xfrm>
                          <a:prstGeom prst="parallelogram">
                            <a:avLst>
                              <a:gd name="adj" fmla="val 999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2971080"/>
                            <a:ext cx="1942560" cy="6858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3999960"/>
                            <a:ext cx="1942560" cy="68580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5029200"/>
                            <a:ext cx="251460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6058080"/>
                            <a:ext cx="20588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1599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2628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3656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4685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0720" y="62859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720" y="3313440"/>
                            <a:ext cx="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33141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5828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1320" y="53722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2040" y="4342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43426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4342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43426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4520" y="6285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520" y="33141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0" y="3314160"/>
                            <a:ext cx="0" cy="388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00" y="72010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720108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0pt;width:458.95pt;height:686.8pt" coordorigin="87,0" coordsize="9179,13736">
                <v:rect id="shape_0" stroked="f" o:allowincell="f" style="position:absolute;left:87;top:0;width:9178;height:13735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060;top:1259;width:3238;height:12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2339;top:3059;width:4318;height:107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79;width:3058;height:1079;mso-wrap-style:none;v-text-anchor:middle" type="_x0000_t11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299;width:3058;height:1079;mso-wrap-style:none;v-text-anchor:middle" type="_x0000_t11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699;top:7920;width:3959;height:12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0;top:9540;width:3241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79,2519" to="4679,30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4139" to="4499,46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759" to="4499,62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7379" to="4499,79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899" to="3059,98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80,5218" to="1080,98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80,5219" to="3238,5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9179" to="4499,9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8460" to="2697,84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0,6839" to="1980,84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0,6839" to="3238,68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6839" to="7018,6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6839" to="7020,9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9,9899" to="7018,98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5219" to="7557,5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59,5219" to="7559,113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11340" to="7558,113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79,11340" to="4679,13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</wp:posOffset>
                </wp:positionV>
                <wp:extent cx="635" cy="571500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9pt" to="234pt,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рытие листа с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ми («Результат»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 данных фор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*,*)=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= 1,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j = 1,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ells(3 + i, 1 + j) = zakup_ceni(i, 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ells(3 + i, 6 + j) = urozhai(i, j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obsh(i) = obsh(i) + urozhai(i, 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ells(3 + i, 12) = obsh(i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245</wp:posOffset>
                </wp:positionH>
                <wp:positionV relativeFrom="paragraph">
                  <wp:posOffset>114300</wp:posOffset>
                </wp:positionV>
                <wp:extent cx="5828665" cy="86080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8607960"/>
                          <a:chOff x="0" y="0"/>
                          <a:chExt cx="5828760" cy="8607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86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3720" y="685080"/>
                            <a:ext cx="2171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113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1370880"/>
                            <a:ext cx="1942560" cy="6850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2285280"/>
                            <a:ext cx="1942560" cy="6850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331416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11430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205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2971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8600" y="35427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8600" y="17139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17139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120" y="17139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8240" y="1713960"/>
                            <a:ext cx="0" cy="240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00" y="41140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4114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4571280"/>
                            <a:ext cx="1942560" cy="68508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2040" y="5485680"/>
                            <a:ext cx="3428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4120" y="58287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4120" y="491436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120" y="4914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5257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120" y="4914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4120" y="491436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6000" y="697176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0" y="6971760"/>
                            <a:ext cx="31680" cy="16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9pt;width:458.95pt;height:677.8pt" coordorigin="87,180" coordsize="9179,13556">
                <v:rect id="shape_0" stroked="f" o:allowincell="f" style="position:absolute;left:87;top:180;width:9178;height:13555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880;top:1259;width:3418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79,359" to="4679,12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339;width:3058;height:1078;mso-wrap-style:none;v-text-anchor:middle" type="_x0000_t11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779;width:3058;height:1078;mso-wrap-style:none;v-text-anchor:middle" type="_x0000_t11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339;top:5399;width:467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79,1980" to="4679,23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419" to="4679,3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4859" to="4679,53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5759" to="2338,57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39,2879" to="1439,57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39,2879" to="3058,28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879" to="8099,2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2879" to="8100,6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6659" to="8098,66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79,6659" to="4679,73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7379;width:3058;height:1078;mso-wrap-style:none;v-text-anchor:middle" type="_x0000_t11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980;top:8819;width:5398;height:10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259,9359" to="1978,93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59,7919" to="1259,93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9,7919" to="3058,79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8459" to="4679,88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7919" to="7919,7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20,7919" to="7920,11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9,11159" to="7918,111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79,11159" to="4728,13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</w:rPr>
        <w:t xml:space="preserve">Ввод данных форм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ells(*,*)=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i = 1, 6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j = 1,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oh(i, j) = zakup_ceni(i, j) * urozhai(i, 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ells(14 + i, 1 + j) = doh(i, 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i = 1, 6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bsh_doh_pyat = obsh_doh_pyat + obsh_doh(i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(21, 7) = obsh_doh_py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5870</wp:posOffset>
                </wp:positionH>
                <wp:positionV relativeFrom="paragraph">
                  <wp:posOffset>114300</wp:posOffset>
                </wp:positionV>
                <wp:extent cx="3423285" cy="8493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3240" cy="8493840"/>
                          <a:chOff x="0" y="0"/>
                          <a:chExt cx="3423240" cy="8493840"/>
                        </a:xfrm>
                      </wpg:grpSpPr>
                      <wps:wsp>
                        <wps:cNvSpPr/>
                        <wps:spPr>
                          <a:xfrm>
                            <a:off x="829440" y="826200"/>
                            <a:ext cx="1763280" cy="6361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9440" y="2150280"/>
                            <a:ext cx="1763280" cy="636120"/>
                          </a:xfrm>
                          <a:prstGeom prst="flowChartPrepa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3578760"/>
                            <a:ext cx="2488680" cy="61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3480" y="5009040"/>
                            <a:ext cx="1763280" cy="9550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6946920"/>
                            <a:ext cx="2489760" cy="63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0"/>
                            <a:ext cx="0" cy="63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1842840"/>
                            <a:ext cx="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3280" y="307152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450036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643896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623560"/>
                            <a:ext cx="93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60200"/>
                            <a:ext cx="51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34880"/>
                            <a:ext cx="0" cy="40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4880"/>
                            <a:ext cx="82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1334880"/>
                            <a:ext cx="82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240" y="1334880"/>
                            <a:ext cx="0" cy="45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6960" y="8175600"/>
                            <a:ext cx="155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817560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1pt;margin-top:9pt;width:269.5pt;height:668.75pt" coordorigin="1962,180" coordsize="5390,13375">
                <v:shape id="shape_0" fillcolor="white" stroked="t" o:allowincell="f" style="position:absolute;left:3268;top:1481;width:2776;height:1001;mso-wrap-style:none;v-text-anchor:middle" type="_x0000_t11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8;top:3567;width:2776;height:1001;mso-wrap-style:none;v-text-anchor:middle" type="_x0000_t11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778;top:5816;width:3918;height:96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432;top:8069;width:2776;height:1503;mso-wrap-style:none;v-text-anchor:middle" type="_x0000_t110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778;top:11120;width:3920;height:10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739,180" to="4739,1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9,3082" to="4739,34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39,5017" to="4739,55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2,7267" to="4902,7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2,10320" to="4902,10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2,9036" to="3431,90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2,11771" to="2777,117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62,2282" to="1962,86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62,2282" to="3267,22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6,2282" to="7351,22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53,2282" to="7353,9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2,13055" to="7351,130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02,13055" to="4902,135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 = 1,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j = 1,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bsh_doh(i) = obsh_doh(i) + doh(i, 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ells(14 + i, 7) = obsh_doh(i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bsh_doh(i) &gt; yago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agod = obsh_doh(i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ax_kult =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ells(23, 6) = max_kul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15515</wp:posOffset>
                </wp:positionH>
                <wp:positionV relativeFrom="paragraph">
                  <wp:posOffset>38735</wp:posOffset>
                </wp:positionV>
                <wp:extent cx="2743200" cy="2785110"/>
                <wp:effectExtent l="10795" t="5080" r="1143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84960"/>
                          <a:chOff x="0" y="0"/>
                          <a:chExt cx="2743200" cy="278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800280"/>
                          </a:xfrm>
                          <a:prstGeom prst="parallelogram">
                            <a:avLst>
                              <a:gd name="adj" fmla="val 8569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1208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70560"/>
                            <a:ext cx="236412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45pt;margin-top:3.05pt;width:216pt;height:219.3pt" coordorigin="3489,61" coordsize="4320,4386">
                <v:shape id="shape_0" fillcolor="white" stroked="t" o:allowincell="f" style="position:absolute;left:3489;top:61;width:4319;height:1259;mso-wrap-style:none;v-text-anchor:middle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52,1965" to="5952,26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29;top:3007;width:3722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вод данных форм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ells(*,*)=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ц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Описание алгорит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Начало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вод начальных (нулевых) значений для расчетных величин (закупочные цены, урожай в центнерах, общий урожай каждой культуры за 5 лет, доход по каждым культурам за каждый год, общий доход по каждым культурам за каждый год, общий доход по каждым культурам за 5 лет, общий доход колхоза за 5 лет, наименование культуры принёсший максимальный доход за 5 лет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листа с начальными данными («Нач_д») и получение этих данных в рабочие переменные (массивы zakup_ceni(6, 5) и urozhai(6, 5)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крытие листа с результатами, формирование матрицы входных данных. Организуется два вложенных цикла (по закупочным ценам и урожаю в центнерах). Во внутреннем цикле (по урожаю в центнерах) суммируются количество фруктово-ягодных культур в центнерах по годам. Во внешнем (по закупочным ценам) тоже самое, но только суммируются цены по год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четы выполняются по заданным формулам. Все циклы работают на счетчиках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. Вывод всех доходов определяются с помощью этих же циклов и по заданным формул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еделения фруктово-ягодной культуры принёсший максимальный доход в течении 5 лет образуется с помощью алгоритма сравнения и выводит на экран номер этой культуры. Порядковые номера фруктово-ягодных культур в программе записаны следующим образо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Яблоня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шня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ив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ная смородина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ыжовник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убни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венстве двух и более дневных сумм результативной считается первая сумм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/>
        </w:rPr>
      </w:pPr>
      <w:r>
        <w:rPr>
          <w:color w:val="000000"/>
          <w:sz w:val="28"/>
          <w:szCs w:val="36"/>
        </w:rPr>
        <w:t>Листинг програм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ubl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b</w:t>
      </w:r>
      <w:r>
        <w:rPr>
          <w:color w:val="000000"/>
          <w:sz w:val="28"/>
          <w:szCs w:val="28"/>
        </w:rPr>
        <w:t xml:space="preserve"> Курсовая(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im zakup_ceni(6, 5) As Double '</w:t>
      </w:r>
      <w:r>
        <w:rPr>
          <w:color w:val="000000"/>
          <w:sz w:val="28"/>
          <w:szCs w:val="28"/>
        </w:rPr>
        <w:t>Закупочны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цены</w:t>
      </w:r>
      <w:r>
        <w:rPr>
          <w:color w:val="000000"/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Dim urozhai(6, 5) As Double </w:t>
      </w:r>
      <w:r>
        <w:rPr>
          <w:color w:val="000000"/>
          <w:sz w:val="28"/>
          <w:szCs w:val="28"/>
        </w:rPr>
        <w:t>Урожай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центнерах</w:t>
      </w:r>
      <w:r>
        <w:rPr>
          <w:color w:val="000000"/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i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bsh</w:t>
      </w:r>
      <w:r>
        <w:rPr>
          <w:color w:val="000000"/>
          <w:sz w:val="28"/>
          <w:szCs w:val="28"/>
        </w:rPr>
        <w:t xml:space="preserve">(6)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uble</w:t>
      </w:r>
      <w:r>
        <w:rPr>
          <w:color w:val="000000"/>
          <w:sz w:val="28"/>
          <w:szCs w:val="28"/>
        </w:rPr>
        <w:t xml:space="preserve"> 'Общий урожай каждой культуры за 5 лет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i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h</w:t>
      </w:r>
      <w:r>
        <w:rPr>
          <w:color w:val="000000"/>
          <w:sz w:val="28"/>
          <w:szCs w:val="28"/>
        </w:rPr>
        <w:t xml:space="preserve">(6, 5)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uble</w:t>
      </w:r>
      <w:r>
        <w:rPr>
          <w:color w:val="000000"/>
          <w:sz w:val="28"/>
          <w:szCs w:val="28"/>
        </w:rPr>
        <w:t xml:space="preserve"> 'Доход по каждым культурам за каждый год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i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bs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doh</w:t>
      </w:r>
      <w:r>
        <w:rPr>
          <w:color w:val="000000"/>
          <w:sz w:val="28"/>
          <w:szCs w:val="28"/>
        </w:rPr>
        <w:t xml:space="preserve">(6)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uble</w:t>
      </w:r>
      <w:r>
        <w:rPr>
          <w:color w:val="000000"/>
          <w:sz w:val="28"/>
          <w:szCs w:val="28"/>
        </w:rPr>
        <w:t xml:space="preserve"> 'Общий доход по каждым культурам за 5 лет'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i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obs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doh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pya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uble</w:t>
      </w:r>
      <w:r>
        <w:rPr>
          <w:color w:val="000000"/>
          <w:sz w:val="28"/>
          <w:szCs w:val="28"/>
        </w:rPr>
        <w:t xml:space="preserve"> 'Общий доход колхоза за 5 лет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i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yago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ouble</w:t>
      </w:r>
      <w:r>
        <w:rPr>
          <w:color w:val="000000"/>
          <w:sz w:val="28"/>
          <w:szCs w:val="28"/>
        </w:rPr>
        <w:t xml:space="preserve"> ' наименование культуры принесший максимальный доход за 5 лет '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Dim max_kult As Integer '</w:t>
      </w:r>
      <w:r>
        <w:rPr>
          <w:color w:val="000000"/>
          <w:sz w:val="28"/>
          <w:szCs w:val="28"/>
        </w:rPr>
        <w:t>Номер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культуры</w:t>
      </w:r>
      <w:r>
        <w:rPr>
          <w:color w:val="000000"/>
          <w:sz w:val="28"/>
          <w:szCs w:val="28"/>
          <w:lang w:val="en-US"/>
        </w:rPr>
        <w:t>'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im i As Integer, j As Integ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 = 1 To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j = 1 To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zakup_ceni(i, j)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rozhai(i, j) = 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heets("</w:t>
      </w:r>
      <w:r>
        <w:rPr>
          <w:color w:val="000000"/>
          <w:sz w:val="28"/>
          <w:szCs w:val="28"/>
        </w:rPr>
        <w:t>Нач_д</w:t>
      </w:r>
      <w:r>
        <w:rPr>
          <w:color w:val="000000"/>
          <w:sz w:val="28"/>
          <w:szCs w:val="28"/>
          <w:lang w:val="en-US"/>
        </w:rPr>
        <w:t>").Selec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 = 1 To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j = 1 To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zakup_ceni(i, j) = Cells(3 + i, 1 + 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rozhai(i, j) = Cells(3 + i, 6 + 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ext j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heets</w:t>
      </w:r>
      <w:r>
        <w:rPr>
          <w:color w:val="000000"/>
          <w:sz w:val="28"/>
          <w:szCs w:val="28"/>
        </w:rPr>
        <w:t>("Результат").</w:t>
      </w:r>
      <w:r>
        <w:rPr>
          <w:color w:val="000000"/>
          <w:sz w:val="28"/>
          <w:szCs w:val="28"/>
          <w:lang w:val="en-US"/>
        </w:rPr>
        <w:t>Select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1, 1) = "Начальные данные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2, 1) = "Наименование фруктово-ягодных культур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2, 2) = "Закупочные цены (руб.)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2, 7) = "Урожай в центнерах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2, 12) = "Общий урожай каждой культуры за 5 лет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ells(3, 2) = "2000 год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3, 3) = "2001 год 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3, 4) = "2002 год 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3, 5) = "2003 год 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3, 6) = "2004 год 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3, 7) = "2000 год 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3, 8) = "2001 год 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3, 9) = "2002 год 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Cells(3, 10) = "2003 </w:t>
      </w:r>
      <w:r>
        <w:rPr>
          <w:color w:val="000000"/>
          <w:sz w:val="28"/>
          <w:szCs w:val="28"/>
        </w:rPr>
        <w:t>год</w:t>
      </w:r>
      <w:r>
        <w:rPr>
          <w:color w:val="000000"/>
          <w:sz w:val="28"/>
          <w:szCs w:val="28"/>
          <w:lang w:val="en-US"/>
        </w:rPr>
        <w:t xml:space="preserve"> 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Cells(3, 11) = "2004 </w:t>
      </w:r>
      <w:r>
        <w:rPr>
          <w:color w:val="000000"/>
          <w:sz w:val="28"/>
          <w:szCs w:val="28"/>
        </w:rPr>
        <w:t>год</w:t>
      </w:r>
      <w:r>
        <w:rPr>
          <w:color w:val="000000"/>
          <w:sz w:val="28"/>
          <w:szCs w:val="28"/>
          <w:lang w:val="en-US"/>
        </w:rPr>
        <w:t xml:space="preserve"> 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Cells(4, 1) = "1. </w:t>
      </w:r>
      <w:r>
        <w:rPr>
          <w:color w:val="000000"/>
          <w:sz w:val="28"/>
          <w:szCs w:val="28"/>
        </w:rPr>
        <w:t>Яблоня</w:t>
      </w:r>
      <w:r>
        <w:rPr>
          <w:color w:val="000000"/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Cells(5, 1) = "2. </w:t>
      </w:r>
      <w:r>
        <w:rPr>
          <w:color w:val="000000"/>
          <w:sz w:val="28"/>
          <w:szCs w:val="28"/>
        </w:rPr>
        <w:t>Вишня</w:t>
      </w:r>
      <w:r>
        <w:rPr>
          <w:color w:val="000000"/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Cells(6, 1) = "3. </w:t>
      </w:r>
      <w:r>
        <w:rPr>
          <w:color w:val="000000"/>
          <w:sz w:val="28"/>
          <w:szCs w:val="28"/>
        </w:rPr>
        <w:t>Слива</w:t>
      </w:r>
      <w:r>
        <w:rPr>
          <w:color w:val="000000"/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ells(7, 1) = "4. Чёрная смородина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ells(8, 1) = "5. Крыжовник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Cells(9, 1) = "6. </w:t>
      </w:r>
      <w:r>
        <w:rPr>
          <w:color w:val="000000"/>
          <w:sz w:val="28"/>
          <w:szCs w:val="28"/>
        </w:rPr>
        <w:t>Клубника</w:t>
      </w:r>
      <w:r>
        <w:rPr>
          <w:color w:val="000000"/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 = 1 To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j = 1 To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ells(3 + i, 1 + j) = zakup_ceni(i, 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ells(3 + i, 6 + j) = urozhai(i, 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bsh(i) = obsh(i) + urozhai(i, 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ells(3 + i, 12) = obsh(i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ells(12, 1) = "Результат в денежном эквиваленте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ells(13, 1) = " Наименование фруктово-ягодных культур 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ells(13, 2) = "Доход по всем культурам за каждый год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14, 2) = "2000 год 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14, 3) = "2001 год 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14, 4) = "2002 год 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14, 5) = "2003 год 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14, 6) = "2004 год 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14, 7) = "Общий доход по всем культурам за 5 лет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Cells(15, 1) = "1. </w:t>
      </w:r>
      <w:r>
        <w:rPr>
          <w:color w:val="000000"/>
          <w:sz w:val="28"/>
          <w:szCs w:val="28"/>
        </w:rPr>
        <w:t>Яблоня</w:t>
      </w:r>
      <w:r>
        <w:rPr>
          <w:color w:val="000000"/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Cells(16, 1) = "2. </w:t>
      </w:r>
      <w:r>
        <w:rPr>
          <w:color w:val="000000"/>
          <w:sz w:val="28"/>
          <w:szCs w:val="28"/>
        </w:rPr>
        <w:t>Вишня</w:t>
      </w:r>
      <w:r>
        <w:rPr>
          <w:color w:val="000000"/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Cells(17, 1) = "3. </w:t>
      </w:r>
      <w:r>
        <w:rPr>
          <w:color w:val="000000"/>
          <w:sz w:val="28"/>
          <w:szCs w:val="28"/>
        </w:rPr>
        <w:t>Слива</w:t>
      </w:r>
      <w:r>
        <w:rPr>
          <w:color w:val="000000"/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Cells(18, 1) = "4. </w:t>
      </w:r>
      <w:r>
        <w:rPr>
          <w:color w:val="000000"/>
          <w:sz w:val="28"/>
          <w:szCs w:val="28"/>
        </w:rPr>
        <w:t>Черная смородина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19, 1) = "5. Крыжовник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>(20, 1) = "6. Клубника</w:t>
      </w:r>
      <w:r>
        <w:rPr>
          <w:color w:val="000000"/>
          <w:sz w:val="28"/>
          <w:szCs w:val="28"/>
          <w:lang w:val="en-US"/>
        </w:rPr>
        <w:t>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 = 1 To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j = 1 To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oh(i, j) = zakup_ceni(i, j) * urozhai(i, 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ells(14 + i, 1 + j) = doh(i, 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ext j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ext 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Cells(21, 4) = "Общий доход колхоза за 5 лет"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i = 1 To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bsh_doh_pyat = obsh_doh_pyat + obsh_doh(i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ells(21, 7) = obsh_doh_pya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ells</w:t>
      </w:r>
      <w:r>
        <w:rPr>
          <w:color w:val="000000"/>
          <w:sz w:val="28"/>
          <w:szCs w:val="28"/>
        </w:rPr>
        <w:t xml:space="preserve">(23, 1) = "Наименование (номер) культуры, принесший максимальный доход за 5 лет"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or i = 1 To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j = 1 To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obsh_doh(i) = obsh_doh(i) + doh(i, j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ells(14 + i, 7) = obsh_doh(i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obsh_doh(i) &gt; yagod The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agod = obsh_doh(i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ax_kult =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Cells(23, 6) = max_kult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Next j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ext 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nd Sub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Описание входных данных и результат вычислен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ариант 7</w:t>
      </w:r>
    </w:p>
    <w:tbl>
      <w:tblPr>
        <w:tblW w:w="9291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950"/>
        <w:gridCol w:w="950"/>
        <w:gridCol w:w="721"/>
        <w:gridCol w:w="684"/>
        <w:gridCol w:w="762"/>
        <w:gridCol w:w="983"/>
        <w:gridCol w:w="706"/>
        <w:gridCol w:w="682"/>
        <w:gridCol w:w="570"/>
        <w:gridCol w:w="630"/>
      </w:tblGrid>
      <w:tr>
        <w:trPr>
          <w:trHeight w:val="330" w:hRule="atLeast"/>
          <w:cantSplit w:val="true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чальные данны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  <w:cantSplit w:val="true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фруктово-ягодных культур</w:t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очные цены (руб.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 в центнерах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  <w:cantSplit w:val="true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 год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 год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 год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 год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 год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 год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1 год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2 год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3 год 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 год</w:t>
            </w:r>
          </w:p>
        </w:tc>
      </w:tr>
      <w:tr>
        <w:trPr>
          <w:trHeight w:val="255" w:hRule="atLeast"/>
          <w:cantSplit w:val="true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Яблоня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3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</w:tr>
      <w:tr>
        <w:trPr>
          <w:trHeight w:val="255" w:hRule="atLeast"/>
          <w:cantSplit w:val="true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Вишня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6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</w:tr>
      <w:tr>
        <w:trPr>
          <w:trHeight w:val="255" w:hRule="atLeast"/>
          <w:cantSplit w:val="true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лив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8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  <w:cantSplit w:val="true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Черная смородина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</w:tr>
      <w:tr>
        <w:trPr>
          <w:trHeight w:val="255" w:hRule="atLeast"/>
          <w:cantSplit w:val="true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. Крыжовник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3</w:t>
            </w:r>
          </w:p>
        </w:tc>
      </w:tr>
      <w:tr>
        <w:trPr>
          <w:trHeight w:val="270" w:hRule="atLeast"/>
          <w:cantSplit w:val="true"/>
        </w:trPr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Клубника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Решение 7 – го варианта</w:t>
      </w:r>
    </w:p>
    <w:tbl>
      <w:tblPr>
        <w:tblW w:w="9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544"/>
        <w:gridCol w:w="546"/>
        <w:gridCol w:w="546"/>
        <w:gridCol w:w="546"/>
        <w:gridCol w:w="546"/>
        <w:gridCol w:w="557"/>
        <w:gridCol w:w="559"/>
        <w:gridCol w:w="546"/>
        <w:gridCol w:w="546"/>
        <w:gridCol w:w="546"/>
        <w:gridCol w:w="1056"/>
        <w:gridCol w:w="314"/>
        <w:gridCol w:w="443"/>
        <w:gridCol w:w="327"/>
      </w:tblGrid>
      <w:tr>
        <w:trPr>
          <w:trHeight w:val="270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ые данные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фруктово-ягодных культур</w:t>
            </w:r>
          </w:p>
        </w:tc>
        <w:tc>
          <w:tcPr>
            <w:tcW w:w="1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очные цены (руб.)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жай в центнерах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ий урожай каждой культуры за 5 лет</w:t>
            </w:r>
          </w:p>
        </w:tc>
      </w:tr>
      <w:tr>
        <w:trPr>
          <w:trHeight w:val="255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 год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 год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 год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 год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 год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 год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 год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 год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 год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4 го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Яблон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3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96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ишня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5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3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6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лив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4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Черная смородин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1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8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91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Крыжовник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66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3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2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Клубника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2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</w:t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34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763"/>
        <w:gridCol w:w="761"/>
        <w:gridCol w:w="774"/>
        <w:gridCol w:w="763"/>
        <w:gridCol w:w="774"/>
        <w:gridCol w:w="2654"/>
      </w:tblGrid>
      <w:tr>
        <w:trPr>
          <w:trHeight w:val="255" w:hRule="atLeast"/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езультат в денежном эквиваленте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фруктово-ягодных культур</w:t>
            </w:r>
          </w:p>
        </w:tc>
        <w:tc>
          <w:tcPr>
            <w:tcW w:w="30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 по всем культурам за каждый го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 год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1 го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3 год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04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доход по всем культурам за 5 лет</w:t>
            </w:r>
          </w:p>
        </w:tc>
      </w:tr>
      <w:tr>
        <w:trPr>
          <w:trHeight w:val="255" w:hRule="atLeast"/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Яблон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75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,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4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,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9,506</w:t>
            </w:r>
          </w:p>
        </w:tc>
      </w:tr>
      <w:tr>
        <w:trPr>
          <w:trHeight w:val="255" w:hRule="atLeast"/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Вишня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218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53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5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4,05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,339</w:t>
            </w:r>
          </w:p>
        </w:tc>
      </w:tr>
      <w:tr>
        <w:trPr>
          <w:trHeight w:val="255" w:hRule="atLeast"/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Слив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84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,891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8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2,531</w:t>
            </w:r>
          </w:p>
        </w:tc>
      </w:tr>
      <w:tr>
        <w:trPr>
          <w:trHeight w:val="255" w:hRule="atLeast"/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Черная смородин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,78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4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,79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4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,551</w:t>
            </w:r>
          </w:p>
        </w:tc>
      </w:tr>
      <w:tr>
        <w:trPr>
          <w:trHeight w:val="255" w:hRule="atLeast"/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Крыжовник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45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7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,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85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,6279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3,291</w:t>
            </w:r>
          </w:p>
        </w:tc>
      </w:tr>
      <w:tr>
        <w:trPr>
          <w:trHeight w:val="255" w:hRule="atLeast"/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 Клубник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,0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,87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7,6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,75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8,278</w:t>
            </w:r>
          </w:p>
        </w:tc>
      </w:tr>
      <w:tr>
        <w:trPr>
          <w:trHeight w:val="255" w:hRule="atLeast"/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ий доход колхоза за 5 лет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0,5</w:t>
            </w:r>
          </w:p>
        </w:tc>
      </w:tr>
      <w:tr>
        <w:trPr>
          <w:trHeight w:val="255" w:hRule="atLeast"/>
          <w:cantSplit w:val="true"/>
        </w:trPr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(номер) культуры, принёсший максимальный доход за 5 лет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М.Н. Иванов, С.В. Суворов «Информатика Част 2. Программирование», Москва 200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01:00Z</dcterms:created>
  <dc:creator/>
  <dc:description/>
  <cp:keywords/>
  <dc:language>en-US</dc:language>
  <cp:lastModifiedBy>SYSTEM</cp:lastModifiedBy>
  <dcterms:modified xsi:type="dcterms:W3CDTF">2011-09-26T23:01:00Z</dcterms:modified>
  <cp:revision>2</cp:revision>
  <dc:subject/>
  <dc:title>ФЕДЕРАЛЬНОЕ АГЕНТСТВО ПО ОБРАЗОВАНИЮ РОССИЙСКОЙ ФЕДЕРАЦИИ</dc:title>
</cp:coreProperties>
</file>