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положить в матриц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элементы в последовательности указанной на рису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165</wp:posOffset>
                </wp:positionH>
                <wp:positionV relativeFrom="paragraph">
                  <wp:posOffset>104775</wp:posOffset>
                </wp:positionV>
                <wp:extent cx="2286000" cy="1524000"/>
                <wp:effectExtent l="38100" t="38100" r="571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23880"/>
                          <a:chOff x="0" y="0"/>
                          <a:chExt cx="2286000" cy="1523880"/>
                        </a:xfrm>
                      </wpg:grpSpPr>
                      <wps:wsp>
                        <wps:cNvSpPr/>
                        <wps:spPr>
                          <a:xfrm>
                            <a:off x="0" y="152388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219320"/>
                            <a:ext cx="45720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1932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0"/>
                            <a:ext cx="45720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609480"/>
                            <a:ext cx="45720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94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04920"/>
                            <a:ext cx="45720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0492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720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8.25pt;width:179.95pt;height:119.95pt" coordorigin="879,165" coordsize="3599,2399">
                <v:line id="shape_0" from="879,2565" to="4478,2565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759,2085" to="4478,256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599,2085" to="3758,20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99,1605" to="2318,20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19,1605" to="3038,1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9,1125" to="3038,160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319,1125" to="3038,1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9,645" to="3758,1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99,645" to="3758,6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79,165" to="1598,64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79,165" to="4478,1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0</wp:posOffset>
                </wp:positionH>
                <wp:positionV relativeFrom="paragraph">
                  <wp:posOffset>31750</wp:posOffset>
                </wp:positionV>
                <wp:extent cx="2434590" cy="1743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74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2.5pt;width:191.65pt;height:13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бования к программ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ить программу на алгоритмическом языке, выполняющую указанные преобразования с матриц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вести вектор, полученный случайн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вести преобразованную матрицу с новым содержимым векто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троиться таким образом, чтобы существовала возможность её использования с массивами любой размерности, содержащими произвольные элемен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должна быть предусмотрена выдача на печать исходных и преобразованных матри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должны быть занесены в файл последовательного доступа и доступны для просмотра из н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ённые свойства при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mMa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Задание №37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Height = 43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Left = 4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Top = 4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Width = 61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inkTopic = "Form1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axButton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aleHeight = 43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aleWidth = 61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artUpPosition = 2 'CenterScre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Frame Frame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Управление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41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45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CommandButton cmdSav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Сохранение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abled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1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5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CommandButton cmdPri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Печать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abled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9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egin VB.CommandButton cmdExi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ncel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Выход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6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CommandButton cmdRu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Решение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efault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abled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TextBox txtOrigin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6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ocked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ultiLine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rollBars = 2 'Vertic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3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Управление размерностью матрицы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88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5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TextBox txt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lignment = 2 'Cent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28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31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axLength =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Label Label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"Чётная размерность матрицы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= 25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289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TextBox txtResul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18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ocked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ultiLine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rollBars = 2 'Vertic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237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egin VB.Label Label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lignment = 2 'Cent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Упорядоченная матрица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25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207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Label Label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lignment = 2 'Cent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Полученный случайный вектор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25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0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Name = "frmMain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GlobalNameSpace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Creatable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PredeclaredI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Exposed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Microsoft Visual Basic 6.00 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 Explici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Exit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Print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.PrintFor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Run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xtN.Enabled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i As Integer, j As Integ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im t As Integer, n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k As Integer, p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Val(txtN.Text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xtOriginal = Empt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MV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V = n ^ 2 / 2 +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im a(n, n)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im x(MV)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ize Tim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MV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i) = Int(Rnd * 90) +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xtOriginal = txtOriginal &amp; Str(x(i)) &amp; "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n To n / 2 - 1 Step 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/ 2 = Int(i / 2)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n - i + 1 To 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 = k + 1: 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i To n - i + 1 Step -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 = k + 1: 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n / 2 To 1 Step 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/ 2 = Int(i / 2)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n - i + 1 To i Step 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i To n - i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xtResult = txtResult &amp; Format(a(i, j), "00") &amp; "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xtResult = txtResult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Print.Enable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Save.Enable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Save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Error GoTo Err_Lbl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App.Path &amp; "\Result.txt" For Output As #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1, "Задание №46" &amp; vbCrLf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1, "Исходная матрица:"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1, txtOriginal.Text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1, "Полученная матрица:"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1, txtResult.T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#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r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b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Произошла ошибка записи", </w:t>
      </w:r>
      <w:r>
        <w:rPr>
          <w:sz w:val="28"/>
          <w:szCs w:val="28"/>
          <w:lang w:val="en-US"/>
        </w:rPr>
        <w:t>vbCritical</w:t>
      </w:r>
      <w:r>
        <w:rPr>
          <w:sz w:val="28"/>
          <w:szCs w:val="28"/>
        </w:rPr>
        <w:t>, "Внимание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txtN_Change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Val(txtN) &gt; 8 Or Val(txtN) = 0 Or Val(txtN) Mod 2 &lt;&gt; 0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Run.Enabled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Run.Enable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txtN_KeyPress(KeyAscii As Integer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eyAscii &lt; 26 Then Exit S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f Not IsNumeric(Chr(KeyAscii)) Then KeyAscii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прило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1805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прило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1986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RSION 5.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Form frmMa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№37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Height = 43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Left = 4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Top = 4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ientWidth = 61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inkTopic = "Form1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axButton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aleHeight = 43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aleWidth = 61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artUpPosition = 2 'CenterScre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Frame Frame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41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45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CommandButton cmdSav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</w:t>
      </w:r>
      <w:r>
        <w:rPr>
          <w:sz w:val="28"/>
          <w:szCs w:val="28"/>
        </w:rPr>
        <w:t>Сохранение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abled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1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5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CommandButton cmdPri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</w:t>
      </w:r>
      <w:r>
        <w:rPr>
          <w:sz w:val="28"/>
          <w:szCs w:val="28"/>
        </w:rPr>
        <w:t>Печать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abled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9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CommandButton cmdExi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ncel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6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CommandButton cmdRu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&amp;</w:t>
      </w: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efault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abled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3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4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TextBox txtOrigin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6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ocked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ultiLine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rollBars = 2 'Vertic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3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 VB.Frame Frame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aption = "Управление размерностью матрицы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88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5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TextBox txt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lignment = 2 'Cent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28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31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axLength =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12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Label Label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lignment = 2 'Cent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Чёт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ер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ы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25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1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3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289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TextBox txtResul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18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ocked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ultiLine = -1 'Tru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crollBars = 2 'Vertic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237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Label Label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lignment = 2 'Cent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Упорядоче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25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207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VB.Label Label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lignment = 2 'Cente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orderStyle = 1 'Fixed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 = "</w:t>
      </w:r>
      <w:r>
        <w:rPr>
          <w:sz w:val="28"/>
          <w:szCs w:val="28"/>
        </w:rPr>
        <w:t>Получ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ктор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Property Fon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me = "MS Sans Serif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ze = 8.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harset = 2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ight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derline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alic = 0 'Fa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kethrough = 0 '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Propert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ight = 25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ft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bIndex =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op = 10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idth = 4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Name = "frmMain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GlobalNameSpace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Creatable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PredeclaredI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ribute VB_Exposed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 Explici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Exit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Print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.PrintFor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Run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xtN.Enabled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i As Integer, j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t As Integer, n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k As Integer, p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Val(txtN.Text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xtOriginal = Empt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MV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V = n ^ 2 / 2 +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im a(n, n)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im x(MV) As Integ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ize Tim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MV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i) = Int(Rnd * 90) +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xtOriginal = txtOriginal &amp; Str(x(i)) &amp; "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n To n / 2 - 1 Step 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/ 2 = Int(i / 2)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n - i + 1 To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i To n - i + 1 Step 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n / 2 To 1 Step 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/ 2 = Int(i / 2)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n - i + 1 To i Step 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i To n - i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k +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i, j) = x(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 = 1 To 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xtResult = txtResult &amp; Format(a(i, j), "00") &amp; " 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xtResult = txtResult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Print.Enable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Save.Enable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Save_Click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Error GoTo Err_Lbl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App.Path &amp; "\Result.txt" For Output As #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int #1, "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№46" &amp; vbCrLf &amp; vbCrL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int #1, "</w:t>
      </w:r>
      <w:r>
        <w:rPr>
          <w:sz w:val="28"/>
          <w:szCs w:val="28"/>
        </w:rPr>
        <w:t>Исход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>:"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1, txtOriginal.Text &amp; vbCrL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int #1, "</w:t>
      </w:r>
      <w:r>
        <w:rPr>
          <w:sz w:val="28"/>
          <w:szCs w:val="28"/>
        </w:rPr>
        <w:t>Получе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>:" &amp; vbCrL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#1, txtResult.T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#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rr_Lbl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sgBox "Произошла ошибка записи", vbCritical, "Внимание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txtN_Change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Val(txtN) &gt; 8 Or Val(txtN) = 0 Or Val(txtN) Mod 2 &lt;&gt; 0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Run.Enabled = Fa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mdRun.Enabled = Tru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txtN_KeyPress(KeyAscii As Integer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eyAscii &lt; 26 Then Exit Su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ot IsNumeric(Chr(KeyAscii)) Then KeyAscii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 Sub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№4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ая матриц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 41 16 98 68 47 13 87 94 12 12 69 59 46 52 85 71 38 18 19 77 81 92 26 23 94 66 83 28 23 23 15 39 50 51 78 58 22 73 4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матриц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 50 51 78 58 22 73 4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 15 23 23 28 83 66 0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 00 92 26 23 94 00 0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 00 00 81 77 00 00 0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 00 00 19 18 00 00 0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 00 52 85 71 38 00 0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 46 59 69 12 12 94 0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9 41 16 98 68 47 13 87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G-GII</dc:creator>
  <dc:description/>
  <cp:keywords/>
  <dc:language>en-US</dc:language>
  <cp:lastModifiedBy>SYSTEM</cp:lastModifiedBy>
  <dcterms:modified xsi:type="dcterms:W3CDTF">2011-09-27T08:47:00Z</dcterms:modified>
  <cp:revision>2</cp:revision>
  <dc:subject/>
  <dc:title/>
</cp:coreProperties>
</file>