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и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равочно-информационные правовые систе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Информа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ы и кред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>ведущий преподаватель: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5940"/>
        <w:rPr/>
      </w:pPr>
      <w:r>
        <w:rPr>
          <w:sz w:val="28"/>
          <w:szCs w:val="28"/>
        </w:rPr>
        <w:t>Кокина Т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озможности российских СПС и история их разви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>1.1 Справочно-правовая система «Консультант Плюс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>1.2 Справочная правовая система Гарант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</w:rPr>
        <w:t>Информационно-правовые системы серии «Кодекс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>1.4 Системы серии Референт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тегрирование бухгалтерских программ и правовых ба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современного экономиста и бухгалтера базируется на нормативных документах. Финансовому специалисту очень важно следить за изменениями в федеральном и региональном законодательствах, чтобы предотвратить возможные ошибки. Объем правовой информации неуклонно растет, и общее число выпущенных на сегодня в России федеральных, региональных и ведомственных документов приближается к миллиону. Если хранить все эти документы в бумажном виде, потребуется целая библиот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ом из этого серьезного положения является применение эффективных информационных технологий. Ведь компьютер является идеальным средством для сбора, обработки, хранения, обновления и выдачи потребителям информации, в том числе о законах и других нормативно–правовых актах.</w:t>
      </w:r>
    </w:p>
    <w:p>
      <w:pPr>
        <w:pStyle w:val="TextBody"/>
        <w:ind w:firstLine="709"/>
        <w:jc w:val="both"/>
        <w:rPr/>
      </w:pPr>
      <w:r>
        <w:rPr/>
        <w:t>Современные справочно-правовые системы (СПС) обеспечивают быстрый доступ к нормативно–справочной информации и представляют возможность оперативной работы с ней. Именно поэтому СПС являются составной частью информационного компьютерного обеспечения деятельности бухгалтерских и экономических подразделений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а популярности справочно-правовых систем среди специалистов объясняется тем, что такие системы представляют собой доступный и эффективный инструмент для ежедневной работы с правовой информацией. Они не просто обеспечивают свободный доступ к правовой информации, но и позволяют специалисту экономить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ехнологии имеют ряд уникальных достоинств и возможностей. В первую очередь, это компактное хранение больших объемов информации, быстрый поиск нужных документов или даже фрагментов в огромных массивах данных и высокоскоростная передача информации средствами связи на любые расстояния. [1;1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Возможности российских СПС и история их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/>
        <w:t xml:space="preserve">Основными причинами активного развития компьютерных СПС в России являются стремительное совершенствование и удешевление персональных компьютеров в последнее десятилетие, с одной стороны, и большое количество нормативных и других правовых документов, порожденных реформами политической и экономической жизни в стране, с другой стороны. В настоящее время существует множество практических задач, направлений, связанных с обращением </w:t>
      </w:r>
      <w:r>
        <w:rPr>
          <w:szCs w:val="28"/>
        </w:rPr>
        <w:t>к правовой информации, эффективно решить которые можно лишь при использовании компьютерных СПС. Бухгалтерский учет в полной мере можно отнести к таким направлениям.</w:t>
      </w:r>
    </w:p>
    <w:p>
      <w:pPr>
        <w:pStyle w:val="TextBodyIndent"/>
        <w:ind w:firstLine="709"/>
        <w:rPr>
          <w:szCs w:val="28"/>
        </w:rPr>
      </w:pPr>
      <w:r>
        <w:rPr>
          <w:rStyle w:val="Style16"/>
          <w:sz w:val="28"/>
        </w:rPr>
        <w:t>Компьютерная справочная правовая система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(СПС) </w:t>
      </w:r>
      <w:r>
        <w:rPr>
          <w:rFonts w:cs="Helvetica"/>
          <w:szCs w:val="28"/>
        </w:rPr>
        <w:t xml:space="preserve">— </w:t>
      </w:r>
      <w:r>
        <w:rPr>
          <w:szCs w:val="28"/>
        </w:rPr>
        <w:t>это программный комплекс, включающий в себя массив правовой информации и программные инструменты, позволяющие специалисту работать с этим массивом информации: производить поиск конкретных документов или их фрагментов, формировать подборки необходимых документов, выводить информацию на печать и т.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ьютерных технологий для работы с законодательной информацией началось еще во второй половине 1960-х гг. Сначала справочные системы создавались в основном в виде электронных картотек («электронных каталогов»). Так, бельгийская система </w:t>
      </w:r>
      <w:r>
        <w:rPr>
          <w:sz w:val="28"/>
          <w:szCs w:val="28"/>
          <w:lang w:val="en-US"/>
        </w:rPr>
        <w:t>CREDOC</w:t>
      </w:r>
      <w:r>
        <w:rPr>
          <w:sz w:val="28"/>
          <w:szCs w:val="28"/>
        </w:rPr>
        <w:t>, появившаяся на свет в 1967г., стала первой в Европе электронной картотекой для компьютерного поиска юридической информ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юридические электронные картотеки в процессе развития начали работать в диалоговом режиме благодаря сети терминалов в библиотеках и стали широко доступны для всех желающих. Примером такой системы может служить </w:t>
      </w:r>
      <w:r>
        <w:rPr>
          <w:sz w:val="28"/>
          <w:szCs w:val="28"/>
          <w:lang w:val="en-US"/>
        </w:rPr>
        <w:t>FINLEX</w:t>
      </w:r>
      <w:r>
        <w:rPr>
          <w:sz w:val="28"/>
          <w:szCs w:val="28"/>
        </w:rPr>
        <w:t>, созданная в 1982 г. министерством юстиции Финляндии. Она предназначена для предоставления информации о судебных решениях и судебной практик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х достоинствах электронные картотеки не позволяют знакомиться с полным текстом документов, поэтому более удобны полнотекстовые системы, дающие возможность не только практически моментально находить в громадных информационных массивах необходимый документ, но и работать с текстом найденного документа. В 1967 г. в результате соглашения между коллегией адвокатов штата Огайо и фирмой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</w:t>
      </w:r>
      <w:r>
        <w:rPr>
          <w:sz w:val="28"/>
          <w:szCs w:val="28"/>
        </w:rPr>
        <w:t xml:space="preserve">. началась разработка одной из самых известных полнотекстовых справочных правовых систем (СПС) США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LEXIS</w:t>
      </w:r>
      <w:r>
        <w:rPr>
          <w:sz w:val="28"/>
          <w:szCs w:val="28"/>
        </w:rPr>
        <w:t xml:space="preserve">. С 1980 г. система стала доступна пользователям Великобритании, а с 1985 г.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Австралии. Ежедневно она отвечает на более чем 20 тыс. запросов, в ее информационной базе собраны нормативные документы штатов и акты федерального значения, в том числе полный текст Конституции США, а также все судебные прецеденты СШ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ем в </w:t>
      </w:r>
      <w:r>
        <w:rPr>
          <w:sz w:val="28"/>
          <w:szCs w:val="28"/>
          <w:lang w:val="en-US"/>
        </w:rPr>
        <w:t>LEXIS</w:t>
      </w:r>
      <w:r>
        <w:rPr>
          <w:sz w:val="28"/>
          <w:szCs w:val="28"/>
        </w:rPr>
        <w:t xml:space="preserve"> было включено британское законодательство, а с 1981 г.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английские судебные прецеденты. Теперь эта система носит имя </w:t>
      </w:r>
      <w:r>
        <w:rPr>
          <w:sz w:val="28"/>
          <w:szCs w:val="28"/>
          <w:lang w:val="en-US"/>
        </w:rPr>
        <w:t>LEX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XIS</w:t>
      </w:r>
      <w:r>
        <w:rPr>
          <w:sz w:val="28"/>
          <w:szCs w:val="28"/>
        </w:rPr>
        <w:t xml:space="preserve"> и доступна в том числе через сеть Интерне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экономически развитые страны имеют СПС, и по некоторым оценкам сейчас в мире насчитывается более сотни подобных систе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разработка компьютерных справочных правовых баз началась в июле 1975 г., когда руководство Советского Союза приняло решение о развитии правовой информатизации. В рамках реализации этого решения в 1976 г. при Министерстве юстиции был создан Научный центр правовой информации (НЦПИ). Основной задачей Центра стала разработка справочных систем и государственный учет нормативных актов. В то время пользоваться информационной базой НЦПИ могли лишь отдельные министерства, ведомства и государственные научные организации, широкий же доступ к информации был исключен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развитие и распространение СПС в России началось в конце 1980-х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чале 1990-х гг., когда и появились первые негосударственные СПС: в 1989 г.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«ЮСИС», в 1991 г.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«Гарант», в 1992 г.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«Консультант Плюс». [4;42]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правовых систем составляют электронные базы и банки правовой информации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это как бы «мозг и сердце» всей системы. Базы данных информационного обеспечения включают в себя самые разнообразные документы: от координационных планов разработки нормативных актов до актов зарубежного законодательства. В настоящее время в России уже создан ряд компьютерных центров и сетей правовой информации. Вступившие в строй сети охватывают большую часть территории России и предоставляют свои услуги сотням тысяч пользователей. В задачи этих центров входят сбор, аккумулирование, систематизация, хранение и предоставление потребителям различных сведений правового характера. Наиболее известны в России следующие продукты и разработавшие их компании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Консультант Плюс» (компания «Консультант Плюс»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Гарант» (НПП «Гарант-Сервис»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Кодекс» (Центр компьютерных разработок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Референт» (фирма «Референт-Сервис»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стемам, созданным государственными предприятиями для обеспечения потребностей в правовой информации государственных ведомств, следует отнести системы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Эталон» (НЦПИ при Министерстве юстиции РФ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Система» (НТЦ «Система» при ФАПСИ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российском рынке представлены следующие системы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ЮСИС» (фирма «Интралекс»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Юридический Мир» (издательство «дело и право»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Ваше право» и «Юрисконсульт» (фирма «Информационные системы и технологии»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1С: Кодекс», «1С: Гарант», «1С: Эталон» (фирма «1С»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Законодательство России» (Ассоциация развития банковских технологий) и некоторые друг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3 ст. 15 Конституции РФ все законы и нормативные акты должны быть опубликованы для всеобщего сведения, поэтому ни одна компьютерная правовая база, кроме НТЦ «Система», не является официальным источником опубликования нормативно-правовых актов. Таким образом, справочные правовые системы дают возможность получать и использовать полную, достоверную информацию по правовым проблемам, но имеют статус именно справочных. Поэтому при обращении, скажем, в суд (или иную инстанцию) необходимо ссылаться не на правовую базу, а на официальный источник публикации. [2;102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правочно-правовая система «Консультант Плюс»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равовая система «Консультант Плюс» создана АО «Консультант Плюс» и распространяется с 1992г. Система хорошо известна и по состоянию на начало 2005г. занимает одну из лидирующих позиций на территории России. Сеть компании «Консультант Плюс» объединяет более 300 региональных информационных центров, производящих поставку СПС, сервисное обслуживание и передачу информации пользователям. Справочно-правовая система «Консультант Плюс» содержит самые разные типы правовой информации: от нормативных актов, материалов судебной практики, комментариев, законопроектов, финансовых консультаций, схем отражения операций в бухучете до бланков отчетности и узкоспециальных документов, документы содержатся в едином информационном массиве «Консультант Плюс». Поскольку документы каждого типа имеют свои специфические особенности, они включаются в соответствующие разделы информационного массива: законодательство, судебная практика, финансовые консультации, комментарии законодательства, формы документов, законопроекты, международные правовые акты, правовые акты по здравоохранению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разделов позволяют быстро сориентироваться и понять, какие документы в каком разделе находятся. Каждый раздел, в свою очередь, состоит из информационных банков, различающихся полнотой информации и характером содержащихся в них документов. Например, раздел «Финансовые консультации» содержит близкие по тематике, но разные по содержанию информационные банки: «Финансист», включая «Вопросы Ответы» (консультации по налогообложению, бухучету, банковской, инвестиционной, внешнеэкономической деятельности, по вопросам валютного регулирования, об акционерных обществах, о рынке ценных бумаг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рреспонденция Счетов» (схемы отражения финансово-хозяйственных операций в бухучете, обоснованные федеральными нормативными документами)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Бухгалтерские Издания» (материалы публикаций в бухгалтерской прессе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 позволяет осуществлять сквозной и локальный поиск документов, составление подборки документов и работу со списком найденных документов, работу с текстом документа и удобное сохранение результатов работ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оиска документов в СПС «Консультант Плюс» можно использовать несколько инструментов, главный из них </w:t>
      </w:r>
      <w:r>
        <w:rPr>
          <w:rFonts w:cs="Helvetica"/>
          <w:sz w:val="28"/>
          <w:szCs w:val="28"/>
        </w:rPr>
        <w:t>— к</w:t>
      </w:r>
      <w:r>
        <w:rPr>
          <w:sz w:val="28"/>
        </w:rPr>
        <w:t>арточка поис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</w:rPr>
        <w:t>Карточка поиск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таблицу с некоторым количеством поисковых полей. Для каждого поискового поля в системе предусмотрен словарь, автоматически заполняемый и корректируемый по мере поступления документов в информационную базу (ИБ). При вводе в систему каждого документа его реквизиты заносятся в соответствующий словарь. 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ля того чтобы найти документы, необходимо указать известную информацию (например, номер документа, название, вид, тематику и т.д.) в полях </w:t>
      </w:r>
      <w:r>
        <w:rPr>
          <w:sz w:val="28"/>
        </w:rPr>
        <w:t>Карточки поиск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 большинстве случаев для поиска документа достаточно заполнить только несколько полей. Поиск становится намного проще, если известны точные реквизиты документа, например его номер. В этом случае достаточно указать лишь номер документа. Поиск в «Консультант Плюс» проходит одновременно по всем разделам информационного массива, т. е. является сквозны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ной поиск возможен только из раздела «Законодательство», поскольку анализ любой правовой проблемы начинается с изучения нормативных документов. На них основываются другие документы, такие как судебные решения, консультационные материалы, поэтому раздел «Законодательство» в «Консультант Плюс» считается главным разделом информационного масси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документов представляется наглядно в структурированном виде, его называют </w:t>
      </w:r>
      <w:r>
        <w:rPr>
          <w:sz w:val="28"/>
        </w:rPr>
        <w:t>«Дерево-список»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ный дерево-список полностью исключает путаницу при изучении найденных документов, поскольку вы легко сориентируетесь, с чего начать, даже если будет найдено несколько десятков документов. При этом можно эффективно работать одновременно с документами из разных разделов и информационных банков. Часто возникают ситуации, когда требуется найти документы, относящиеся только к определенному типу правовой информации. Тогда достаточно использовать локальный поиск в одном из разделов. Например, речь может идти о бланке документа или финансовых консультациях. В таких случаях разумно проводить поиск соответственно в разделах «Формы документов» или «Финансовые консультации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 поиске в разделе «Финансовые консультации» с помощью специальных полей можно указать номер счета (общего плана счетов) в специальном поле </w:t>
      </w:r>
      <w:r>
        <w:rPr>
          <w:sz w:val="28"/>
        </w:rPr>
        <w:t>План счет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более точно провести поиск с помощью хорошо знакомой терминологии в специальных полях - </w:t>
      </w:r>
      <w:r>
        <w:rPr>
          <w:sz w:val="28"/>
        </w:rPr>
        <w:t xml:space="preserve">Налоги, Взносы, Платежи, Выплаты физическим лицам, Расходы организации и Ключевые слова. </w:t>
      </w:r>
      <w:r>
        <w:rPr>
          <w:sz w:val="28"/>
          <w:szCs w:val="28"/>
        </w:rPr>
        <w:t>[3;116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С «Консультант Плюс» имеется возможность перенести найденный документ или его часть в текстовый редактор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чтобы вставить цитаты в собственный материа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«Консультант Плюс» имеется </w:t>
      </w:r>
      <w:r>
        <w:rPr>
          <w:sz w:val="28"/>
        </w:rPr>
        <w:t>Правовой навигатор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представляет собой алфавитно-предметный указатель, состоящий из ключевых понятий. Близкие ключевые понятия объединены в </w:t>
      </w:r>
      <w:r>
        <w:rPr>
          <w:sz w:val="28"/>
        </w:rPr>
        <w:t>Групп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акая двухуровневая структура облегчает выбор ключевых понятий, когда вы указываете их для поиска докуме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ключевых понятий велик, поэтому предусмотрена возможность использования фильтра для быстрого поиска необходимых понятий. В тексте документа можно поставить электронную закладку по аналогии с обычными бумажными закладками. Электронные закладки позволяют как мгновенно найти отмеченное в документе место, так и вызвать на экран документ с поставленной закладкой. Находясь в тексте документа, можно отпечатать его фрагмент или текст целиком. Из текста документа, так же как и из списка, возможно сохранение в фай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азы СПС «Консультант Плюс» связаны между собой через гипертекстовые ссылки, позволяющие нажатием клавиши моментально перейти, например, из текста консультации в текст нормативного документа, на который ссылается автор ответа. Самое главное, что дает гипертекст пользователям,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это возможность без дополнительных усилий проследить логику рассуждений автора, быстро просматривая по ходу чтения консультации нормативные акты, используемые им для аргументации своей позиции по тому или иному вопрос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сной 1997 г. в сети Интернет был открыт для широкого доступа специальный правовой сервер фирмы, а с 2000г. компания «Консультант Плюс» открыла на своем сервере бесплатный свободный доступ к банку данных «Копии правовых актов: Российская Федерация»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правочная правовая система Гарант»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правовая система «Гарант» распространяется с 1990 г. и вполне заслуженно пользуется широкой популярностью у большого числа пользователей на рынке СПС. Ее разработала и распространяет компьютерная фирма-разработчик справочных правовых систем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Научно-производственное предприятие (НПП) «Гарант-Сервис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активно сотрудничает с Правовым управлением Государственной думы и рядом других государственных учреждений и организаций. Она обладает высокотехнологичным и наукоемким производством с большим штатом сотрудников в Москве и широкой сетью представительств в России и за рубеж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«Гарант» представляет собой справочную систему, которая обеспечивает поиск и работу с различными документами правового характера. В систему входят нормативные документы, комментарии и разъяснения, судебная и арбитражная практика, а также толковые словар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ухгалтера особенно интересным может оказаться словарь «Финансы, налоги, бухучет». В системе «Гарант» имеются следующие виды поиска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реквизитам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туации, источнику опубликования, классификатору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арю термин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меет механизм периодического обновления информационных баз, поэтому вы все время будете в курсе последних изменений в законодательств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в системе «Гарант», вы открываете необходимые вам документы, просматриваете их на экране и при необходимости печатаете на принтере. В систему встроен мощный механизм поиска, позволяющий эффективно искать в информационной базе различные документ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«Гарант» имеется целая группа малых и больших информационно-правовых блоков, из которых пользователь может выбрать необходимые ему по роду деятельности и составить индивидуальный комплект, в котором будет осуществляться сквозной поиск докумен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«Гарант-Максимум» включает в себя все блоки федерального и один блок регионального законодательств. В данный комплект входят документы по всем разделам законодательства: уголовное, административное и международное право, а также судебная и арбитражная практика и многое друго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ециальные информационные блоки не имеют на сегодняшний день аналогов в других СПС. К ним относятся «Законодательство в схемах», «Проекты законов», «Комментарии к законодательству», «Законодательство России на английском языке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овлении комплекта производится полная актуализация информационного банка данных. Таким образом, пользователь всегда работает с актуальной версией документа, но при желании может перейти по ссылке в предыдущую редакцию. Компания «Гарант» имеет более 230 представительств в 120 городах, поэтому новые версии СПС «Гарант» предоставляются пользователям в Москве и по всей территории России и СНГ одновременн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ециализированные комплекты ориентированы на руководящий состав организации, бухгалтеров, аудиторов, финансистов, юристов и т.д. Большую помощь бухгалтеру оказывает ряд блоков системы «Гарант», одним из которых является «Бухучет и аудит». Кроме того, в комплекты бесплатно, по желанию пользователя, записывается блок «архивы Гаранта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информационной базы автоматически открывается основное меню, в котором представлены главные возможности системы. Из него можно перейти к разделам правовой и экономической информации, произвести поиск документов, обновить информационный банк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экономической информации содержит новости законодательства, бизнес-справки и календарь бухгалтера, в котором приведены сроки основных платежей в бюджет, а также производственный календарь, где дана информация о количестве рабочих дней в отчетных периода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Формы документов» содержит типовые формы документов (договоры, бланки, доверенности, формы бухгалтерской и статистической отчетности), а также образцы деловых бума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ы реквизиты документа, то для его поиска можно воспользоваться карточкой запроса, в других случаях вам поможет поиск по ситуации или поиск по классификатор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Бизнес-справк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обобщенная в виде таблиц наиболее часто используемая информация: динамика индекса инфляции, официальные курсы валют, ставки налога на доходы физических лиц и др. В разделе бизнес-справок организован быстрый переход в к формам документов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г. компания «Гарант» совместно с «Консэко Пресс» разработала и начала активно внедрять интересный проект — «Законодательство в схемах», который содержит более 2000 схем, а также «Законодательство в схемах. Налоги бухучет», который на сегодняшний день содержит более 1000 схем и таблиц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возникает ситуация, когда при обращении к той или иной СПС пользователю известна только рассматриваемая проблема, а информации о формальных реквизитах документа нет. В таких случаях без мощной системы поиска по ситуации найти нужную норму права практически невозможно. В СПС «Гарант» эту задачу решает двухуровневый словарь ключевых слов («Энциклопедия ситуаций»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«Гарант» предусмотрена возможность отбора группы документов в соответствии с условиями, определенными пользователем. данная функция называется фильтрацией. Также в системе имеется толковый Словарь «Бизнес и Право», содержащий основные бизнес-термины (на русском и английском языках), их толкования и перечисления названий документов, в которых эти термины присутствую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единого поискового пространства в системе «Гарант» выдержан единый принцип классификации. Одними из самых заметных особенностей классификатора являются его глубина и степень детализации на каждом уровне. Например, для рубрики «Бухгалтерский учет, аудит, статистическая отчетность» классификатор имеет в глубину шесть уровней, при этом на каждом уровне находится довольно большое число подуровней, что позволяет при поиске информации по теме значительно конкретизировать запро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«Гарант» характеризуется полноценной гипертекстовой структурой, благодаря которой пользователь может установить все взаимосвязи между документами. В среднем на каждый документ приходится 10 - 15 ссылок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ти Интернет на сервере фирмы «Гарант» представлено Российское законодательство. Система «Гарант» распространяется по сетям американской компании </w:t>
      </w:r>
      <w:r>
        <w:rPr>
          <w:sz w:val="28"/>
          <w:szCs w:val="28"/>
          <w:lang w:val="en-US"/>
        </w:rPr>
        <w:t>LEX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XIS</w:t>
      </w:r>
      <w:r>
        <w:rPr>
          <w:sz w:val="28"/>
          <w:szCs w:val="28"/>
        </w:rPr>
        <w:t>. [1;137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Информационно-правовые системы серии «Кодекс»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информационно-правовой системы (ИПС) «Кодекс» является государственное предприятие «Центр компьютерных разработок» (ГП «ЦКР», Санкт-Петербург), созданное в начале 1991 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и первой версии системы, содержащей нормативные акты Санкт-Петербурга и России, начались в мае 1992 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ПС «Кодекс» до середины 1994 г. ограничивалось в основном регионом Санкт-Петербурга и области, однако позднее были предприняты активные действия по созданию собственной сети распространения на территории Росс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компании, представительства «Кодекса» располагаются более чем в 80 наиболее крупных городах России. Всего же насчитывается свыше 150 центров, для которых распространение ППС «Кодекс» является основным видом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С «Кодекс» относится к программным продуктам, выполненным на хорошем профессиональном уровне, обладающим положительными характеристиками по всем основным параметрам (полнота, оперативность, юридическая обработка и др.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включаемой в систему «Кодекс», обеспечивается надежными источниками ее получения, договорами, заключенными с основными федеральными и региональными органами власти и управления. Значительная часть документов (законы, акты Президента, Правительства РФ) вводятся в систему сразу из файла официальной электронной рассыл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родукты «Кодекс» включают в себя: профессиональные юридические системы, системы судебной и арбитражной практики, специализированные справочные системы, электронные правовые справочни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количества подключенных информационных баз работа осуществляется в едином информационном пространстве, связанном гиперссылк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документов возможен по его атрибутам (названию, виду документа, дате принятия и т.д.), по контексту (по любым словам, включая их логическое связывание, или фразе, содержащимся в документе), также имеются интеллектуальный поиск и поиск по ситуац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зможности по работе со списком найденных документов включают в себя: фильтрацию и сортировку списков, выполнение логических операций дополнения, объединение и пересечение списков, создание неограниченного количества папок, установку в документах закладок и др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линия программных продуктов включает в себя ряд разработок, в том числе программный комплекс «Кодекс-Мастер», представляющий собой набор инструментальных средств для создания и управления полнотекстовыми информационно-поисковыми системами различного на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ткрытости информационной системы «Кодекс» позволил с помощью комплекса «Кодекс-Мастер» создать новые проекты, при этом существенно расширив спектр информационных продуктов «Кодекса», например: «Ассистент аудитора», «Жилищно-коммунальное хозяйство России», «Промышленная безопасность», что крайне актуально в нашу эпоху техногенных катастроф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С «Кодекс» предоставляет пользователям возможность использовать в работе электронные версии наиболее авторитетных и популярных печатных изданий, освещающих юридические и экономические вопросы, а также знакомящих с новостями программно-компьютерного рынка (среди них журналы «Налоговый вестник», «Законодательство и экономика», «Адвокат», «Бухгалтер и компьютер», РС </w:t>
      </w:r>
      <w:r>
        <w:rPr>
          <w:sz w:val="28"/>
          <w:szCs w:val="28"/>
          <w:lang w:val="en-US"/>
        </w:rPr>
        <w:t>WEE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и др.). В них представлены все материалы нормативного, аналитического, информационного и консультационного характера, которые, в первую очередь, и определяют ценность данных издан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с издательским домом «Инфра-М» консалтинговая группа «Термика» выпустила ряд электронных книг: словарь-справочник «Налоги», справочники финансиста и директора предприятия. Аудиторская фирма «Сервис-аудит» выпустила комплект «Ассистент внутреннего аудитора» под программной оболочкой «Кодекс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консорциума «Кодекс» является предоставление доступа к правовой информации через Интернет, обеспечивая как коммерческий, так и свободный доступ к правовым ресурсам системы «Кодекс»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Системы серии Референт»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О «Референт-Сервис» в конце 1995 г. зарегистрировало интегрированную информационную систему (ИИС) «Референт», распространение которой началось с 1996 г. К этому времени СПС «Консультант Плюс», «Гарант» и «Кодекс» уже были известными лидерами рынка, и «Референт-Сервис» имел возможность учесть все лучшее, что было достигнуто этими фирмам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явилось стимулом для компании «Референт-Сервис» в принятии ряда нетрадиционных решений при создании правовых баз своего семейства. Следствием ее стратегических инициатив явился выпуск в конце 1999г. новой оригинальной оболочки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правовой системы нового поколения «Референт-2000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компании, на сегодняшний день количество региональных партнеров, занимающихся распространением правовых баз семейства «Референт» по законодательству Российской федерации и регионов, превысило четыре десятка в 32 городах Росс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емейства «Референт» состоят из оболочки и информационных модулей. В настоящее время наибольшей популярностью пользуется оболочка «Референт-2000». Она позволяет одновременно работать с локальными базами данных и с Интернет-серверами правовой информации, а также создавать внутри оболочки собственную базу данных с мощным редактором и инструментами администриров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одули системы «Референт» подразделяются на группы федерального и регионального законодательств, электронные издания и справочники, документы пользователей. Базы «Референта» поставляются и в профильных специализированных пакетах, различающихся количеством докуме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равовые системы семейства «Референт» имеют удобный дружественный интерфейс и реализуют все основные функции традиционных правовых баз по поиску документов, а также по работе со списком и текстом докуме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фейс «Референта» максимально приближен 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благодаря чему пользователю не потребуется тратить много времени на освоение программы. «Референт» поддерживает функцию </w:t>
      </w:r>
      <w:r>
        <w:rPr>
          <w:sz w:val="28"/>
          <w:szCs w:val="28"/>
          <w:lang w:val="en-US"/>
        </w:rPr>
        <w:t>Dr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>, позволяющую при формировании запроса для поиска документов перемещать информацию по экрану при помощи мыши. Сам поиск можно производить одновременно в объединенных модулях, а ряд документов содержит встроенные цветные графические объекты, например герб России или Москв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интересной возможностью системы является интерпретация хорошо знакомой всем функции установки закладок в документе. Пользователь может не только установить закладку, но и работать с электронным документом, как с бумажным. Например, можно не только выделить необходимый фрагмент нужным цветом, как маркером, но и добавить к нему свои комментар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отражает в графическом виде признаковые ссылки между документами система «Навигатор законодательства». В окне навигатора документы представлены в виде иерархического списка, внешне похожего на структуру каталогов программы «Проводник»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с обозначенными признаками связ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редактор документов позволяет не только редактировать тексты, но и создавать карту документа, вносить комментарии, а также вставлять графические изображения, в том числе и анимированные (движущиеся), и расставлять гипертекстовые ссыл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особенностью оболочки «Референт» является возможность создания и ведения собственной базы документов, содержащей до 200 документов, включая графику и видео. Эта функция особенно интересна для фирм с небольшим документооборотом и численностью. Крупным фирмам предлагается система хранения документов объемом до 65000 документов. [2;148-154]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тегрирование бухгалтерских программ и правовых баз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е правовых баз и специализированных бухгалтерских программ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это новое направление в развитии информационных технологий для бухгалтера и экономиста. Такой подход позволяет использовать учетную бухгалтерскую систему и правовую базу как две, дополняющие друг друга программ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позволяет бухгалтеру, не прерывая расчетов, уточнить информацию по интересующей теме, например при изменениях в бланках отчетности можно одновременно ознакомиться с инструкцией по заполнению этих бланков. Наибольшую активность в разработке этого направления проявляет фирма «Гарант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егодняшний день она производит ряд совместных программных продукт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Турбо Бухгалтер с правовой поддержкой Гарант», созданной в сотрудничестве с «Долгопрудненским Исследовательским Центром» (ДИЦ)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Инфо-Бухгалтер с правовой поддержкой Гарант», где «Гарант» интегрирован в бухгалтерскую систему «Инфо- Бухгалтер»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1С: Гарант Правовая поддержка»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система правовой и экономической информации, производимая совместно с популярной фирмой «1С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щие рекомендации по поиску документов и принципы выбора СП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поиска документов в СПС. </w:t>
      </w:r>
      <w:r>
        <w:rPr>
          <w:sz w:val="28"/>
          <w:szCs w:val="28"/>
        </w:rPr>
        <w:t>Приведем некоторые общие рекомендации по поиску документов в СП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формировании запроса поиска старайтесь заполнять минимальное число полей, поскольку, чем больше полей заполнено, тем больше риск потерять нужный документ по причине неверного задания его реквизи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ните, что самый быстрый поиск происходит при наборе номера документа, поэтому, если вы знаете о документе все, включая его номер, то прежде всего наберите номер. Вполне возможно, что другие реквизиты для поиска документа вам не потребуютс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ледует формировать несколько вариантов запроса как путем заполнения различных полей запроса поиска, так и выбирая различные значения в конкретном поле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ри полнотекстовом поиске документов желательно задавать несколько синонимов интересующего вас термина, поскольку в различных документах авторы зачастую используют близкие по значению, но не идентичные терми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</w:t>
      </w:r>
      <w:r>
        <w:rPr>
          <w:rFonts w:cs="Helvetica"/>
          <w:iCs/>
          <w:sz w:val="28"/>
          <w:szCs w:val="28"/>
        </w:rPr>
        <w:t xml:space="preserve">. </w:t>
      </w:r>
      <w:r>
        <w:rPr>
          <w:sz w:val="28"/>
          <w:szCs w:val="28"/>
        </w:rPr>
        <w:t>Вид документа следует задавать в случае полной уверенности, что искомый документ имеет именно такой ви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олнение карточки поиска проводите до тех пор, пока количество найденных документов не станет приемлемым. Считается, что поиск проведен хорошо, если сформированный список не превышает 30 докуме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ьзуйте системы фильтрации, ускоряющие процесс нахождения нужных докуме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ольшие списки найденных документов начинайте просматривать с самых свежих по дате принятия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это позволит избежать просмотра устаревших ак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храняйте часто используемые документы в папках, а установка электронных закладок поможет вам быстро найти нужное место в документе большого объем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пользуйте предварительный просмотр при печати докумен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ципы выбора СПС. </w:t>
      </w:r>
      <w:r>
        <w:rPr>
          <w:sz w:val="28"/>
          <w:szCs w:val="28"/>
        </w:rPr>
        <w:t xml:space="preserve">При принятии решения о выборе той или </w:t>
      </w:r>
      <w:r>
        <w:rPr>
          <w:bCs/>
          <w:sz w:val="28"/>
          <w:szCs w:val="28"/>
        </w:rPr>
        <w:t xml:space="preserve">иной СПС, да и при использовании ее в работе встает вопрос, </w:t>
      </w:r>
      <w:r>
        <w:rPr>
          <w:sz w:val="28"/>
          <w:szCs w:val="28"/>
        </w:rPr>
        <w:t>на какие же ключевые свойства систем нужно обратить внимание в первую очередь. Единой шкалы оценки качества СПС не существует, поэтому пользователю целесообразно оценивать СПС по следующим критериям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точники информации для системы, которые обеспечивают достоверность и надежность информации, ее полноту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юридической обработки документов в системе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ежность работы системы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обство работы с системой, поисковые и другие возможност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бкость информационных комплектов и условий поставк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обучения работе с системой и широкий спектр оказываемых сервисных услуг. [5;72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критер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добство работы. Все наиболее распространенные СПС обладают широкими возможностями по поиску документов и различными функциями по дальнейшей работе с ними. Документы можно искать по реквизитам, тематике, принявшему органу, названию, различным словам и словосочетаниям из текста, ситуации и т. д. По результатам поиска система формирует список найденных документов. Для удобства пользователей предусмотрены различные функции по работе с документами. Например, в текстах документов можно проставлять закладки, чтобы затем быстро вернуться к нужному фрагменту, нажатием одной клавиши тексты можно копировать в текстовый редактор </w:t>
      </w:r>
      <w:r>
        <w:rPr>
          <w:sz w:val="28"/>
          <w:lang w:val="en-US"/>
        </w:rPr>
        <w:t>Word</w:t>
      </w:r>
      <w:r>
        <w:rPr>
          <w:sz w:val="28"/>
        </w:rPr>
        <w:t xml:space="preserve">. С помощью функции создания папок пользователь может сохранять выбранные документы в папки и формировать собственные подборки по нужной тематике. </w:t>
      </w:r>
      <w:r>
        <w:rPr>
          <w:sz w:val="28"/>
          <w:szCs w:val="28"/>
        </w:rPr>
        <w:t xml:space="preserve">Для того чтобы оценить удобство работы с СПС, имеет </w:t>
      </w:r>
      <w:r>
        <w:rPr>
          <w:bCs/>
          <w:sz w:val="28"/>
          <w:szCs w:val="28"/>
        </w:rPr>
        <w:t xml:space="preserve">смысл </w:t>
      </w:r>
      <w:r>
        <w:rPr>
          <w:sz w:val="28"/>
          <w:szCs w:val="28"/>
        </w:rPr>
        <w:t xml:space="preserve">еще на </w:t>
      </w:r>
      <w:r>
        <w:rPr>
          <w:bCs/>
          <w:sz w:val="28"/>
          <w:szCs w:val="28"/>
        </w:rPr>
        <w:t xml:space="preserve">стадии </w:t>
      </w:r>
      <w:r>
        <w:rPr>
          <w:sz w:val="28"/>
          <w:szCs w:val="28"/>
        </w:rPr>
        <w:t>знакомства с ней посмотреть на реализацию этих функций. Правовая система используется практически ежедневно, и от того, насколько комфортно с ней «общаться», зависит и эффективность ее использования. Воспользуйтесь различными вариантами поиска в зависимости от того, что вы знаете о документе, посмотрите, как долго формируется список, сколько документов попадает в список по запросу и насколько удобна его сортировка, создайте несколько папок с документами. Это позволит объективно оценить различные возможности систе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2. Надежность работы</w:t>
      </w:r>
      <w:r>
        <w:rPr>
          <w:sz w:val="28"/>
          <w:szCs w:val="28"/>
        </w:rPr>
        <w:t>. СПС функционируют в тесном окружении с другим программным обеспечением: операционная система, текстовые и табличные редакторы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Ехс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 бухгалтерские программы и другое программное обеспечение. От корректности работы и взаимодействия всех этих программ зависит и бесперебойная работа самого компьютера. Согласитесь, очень неприятно, если из-за СПС компьютер постоянно «зависает» или требуется закрытие всех других програм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ни один из разработчиков не признается в том, что его система может вызывать проблемы подобного рода. Практически все создатели СПС гарантируют пользователям корректность взаимодействия с ПО и быстроту работы, поэтому проверить программную надежность системы можно, во-первых, по наличию ее версий, совместимых с наиболее распространенными платформами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98/2000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/ХР), во-вторых, по наличию сертификации СПС с наиболее распространенными операционными системами (например, </w:t>
      </w:r>
      <w:r>
        <w:rPr>
          <w:sz w:val="28"/>
          <w:szCs w:val="28"/>
          <w:lang w:val="en-US"/>
        </w:rPr>
        <w:t>Mic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>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</w:rPr>
        <w:t>3. Обновление систем</w:t>
      </w:r>
      <w:r>
        <w:rPr>
          <w:sz w:val="28"/>
          <w:szCs w:val="28"/>
        </w:rPr>
        <w:t xml:space="preserve">. Правовые базы по законодательству можно обновлять ежедневно, еженедельно и ежемесячно. Системы с консультационной информацией пополняются, как правило, раз в неделю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ервисные услуги далеко не исчерпываются пополнением систем. В их список должны входить обучение различным приемам работы с системой, помощь при поиске документов, возможность заказать для поиска документ, которого нет в системе, решение технических вопросов по работе с ней. Для срочных вопросов, возникающих у пользователей, должна работать «горячая линия», где оперативно помогут решить любой возникший вопрос. [1;98]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ирмы — распространители СПС готовы бесплатно предоставлять потенциальным пользователям демонстрационные версии систем. От полных версий они отличаются, как правило, ограниченным набором документов, но все возможности работы в них присутствуют. Кроме того, некоторые разработчики время от времени проводят специальные акции, предоставляя доступ к полной версии своих систем на непродолжительное время. У потенциальных пользователей есть возможность проверить работу СПС в режиме опытной эксплуатации, а при необходимости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задать конкретные вопросы представителям фирмы-разработчи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производители СПС предлагают различные пакеты систем, ориентированные на потребности самых разных организаций. Существуют системы, предназначенные для отдельных специалистов: руководителей, юристов, финансистов, бухгалтеров и др. для облегчения выбора всегда можно пригласить в свою организацию представителей фирмы – производителя СПС, чтобы ознакомиться с составом конкретного пакета и соотнести его информационные возможности с потребностями сво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уже создан ряд компьютерных центров и сетей правовой информации. Вступившие в строй сети охватывают большую часть территории России и предоставляют свои услуги сотням тысяч пользователей. В задачи этих центров входят сбор, аккумулирование, систематизация, хранение и предоставление потребителям различных сведений правового характера. На сегодняшний день не возможно себе представить какую – либо сферу деятельности без применения справочно–правовых систем. [5;93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Михеева Е.В., Титова О.И. Информационные технологии в профессиональной деятельности экономиста и бухгалтера. Москва. Издательский центр «Академия» 2006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Новиков Д.Б., Камынин В.Л. Введение в правовую информатику. Справочные правовые системы «Консультант Плюс». - М.: НПО ВМИ, 199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Прокушева А.П. Экономика информатики. - М.: Издательский дом «Дашков и К»,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Шафрин Ю. Информационные технологии. – М.: Лаборатория Базовых Знаний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Якубайтис Э.А. Информационные сети и системы: Справочная книга. – М.: Финансы и статистика, 200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6:00Z</dcterms:created>
  <dc:creator>Buh1</dc:creator>
  <dc:description/>
  <cp:keywords/>
  <dc:language>en-US</dc:language>
  <cp:lastModifiedBy>SYSTEM</cp:lastModifiedBy>
  <cp:lastPrinted>2008-09-09T11:10:00Z</cp:lastPrinted>
  <dcterms:modified xsi:type="dcterms:W3CDTF">2011-09-26T22:56:00Z</dcterms:modified>
  <cp:revision>2</cp:revision>
  <dc:subject/>
  <dc:title>МИНИСТЕРСТВО ОБРАЗОВАНИЯ И НАУКИ РФ</dc:title>
</cp:coreProperties>
</file>