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Справочно-правовые систем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о-правовые системы (информационно-правовые системы) (СПС) - это особый класс компьютерных баз данных, содержащих тексты указов, постановлений и решений различных государственных органов [2]. Кроме нормативных документов, они также содержат консультации специалистов по праву, бухгалтерскому и налоговому учету, судебные решения, типовые формы деловых документов и др. Причина популярности справочно-правовых систем среди специалистов объясняется тем, что такие системы представляют собой доступный и эффективный инструмент для ежедневной работы с правовой информацией. Они не просто обеспечивают свободный доступ к правовой информации, но и позволяют специалисту экономить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назначений справочно-правовых систем является формирование информационной основы для принятия управленческих решений, обеспечения хозяйствующих субъектов достоверной и полной нормативной и иной информацией. На сегодняшний день в России и СНГ существует множество справочно-правовых систем. Выделяют коммерческие и государственные системы [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мерческие системы. Наиболее известны в России следующие продукты и разработавшие их компании [3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Гарант» (НПП «Гарант-Сервис») - имеются международные и федеральные документы, судебные решения, финансовые консультации и которая состоит из одной объединённой баз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нсультант Плюс» (компания «Консультант Плюс») - имеются федеральные и международные документы, судебные решения, финансовые консультации, законопроекты, разъяснения к правовым актам, уникальные аналитические материалы; представлено законодательство России и всех 83 реги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декс» (Центр компьютерных разработок) - большое количество нормативно-технических документов - ГОСТов, СНиПов, РД и т.д. и имеющая специализированные справочные системы по различным отраслям деятельности (строительство, экология, электроэнергетика, охрана труда и пр.); также здесь имеются международные и федеральные документы, судебные решения, финансовые консультации, тексты указов презид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еферент» (фирма «Референт-Сервис») - уникальная база авторских материалов, Законодательство РФ, Москвы и МО по всем отраслям права - более молодая система в данном классе, что определяет как ее достоинства («свежий» подход к разработке, современный интерфейс, аналитические инструменты компьютерной сортировки документов), так и недостатки (небольшое количество материалов региональных арбитражных судов, по сравнению с аналогами).</w:t>
      </w:r>
      <w:bookmarkStart w:id="0" w:name="BM_D0_93_D0_BE_D1_81_D1_83_D0_B4_D0_B0_D"/>
      <w:bookmarkEnd w:id="0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 системам, созданным государственными предприятиями для обеспечения потребностей в правовой информации государственных ведомств, следует отнести системы: ИПС «Закон»; НТЦ «Система» (НТЦ «Система» при ФАПСИ) - эталонный банк правовых актов высших органов государственной власти. В свободном доступе находятся: Законы РСФСР, Законы СССР, Законы Российской Федерации, Кодексы РСФСР, Кодексы Российской Федерации, Конституция Российской Федерации, Федеральные законы, Федеральные конституционные законы, Доктрины Российской Федерации; «Эталон». Кроме того, на российском рынке представлены следующие системы: «ЮСИС» («Интралекс»); «Юридический Мир» (издательство «Дело и право»); «Ваше право» и «Юрисконсульт» («Информационные системы и технологии»); «1С: Кодекс», «1С: Гарант», «1С: Эталон» («1С»); «Законодательство России» (Ассоциация развития банковских технологий) и некоторы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в структуре и функциях СП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еще недавно было достаточно лишь найти нужный документ, то сегодня зачастую необходимо еще и проследить все возможные связи между документами, получить разъяснения, подготовить обзор по интересующей теме, создать свою пользовательскую базу данных. Как следствие, в развитии коммерческих СПС проявляются сходные тенденции – расширение спектра хранящихся в системе документов, улучшение программной оболочки систем, введение новых технологических возможностей. Фирмы-разработчики офис-юристов вводят в свои технологии то лучшее, что используется конкурентами. Вместе с тем, между существующими правовыми системами сохраняется много отличий, связанных с различными подходами к построению баз, к принципам их пополнения. Лучшие современные информационно-правовые системы - это не только и не столько компьютерные библиотеки, содержащие многие тысячи нормативных документов с развитыми средствами поиска необходимой информации, но и многофункциональные информационные системы, позволяющие оперативно решить конкретную правовую задачу. Не только найти подборку документов, но и определить их взаимосвязи между собой и с другими документами, выявить пробелы и противоречия в нормативных актах и т.д. При этом процедура поиска требуемой информации должна быть настолько проста и доступна пользователю любой квалификации, чтобы успешно завершиться даже при минимальной информации. Практически каждый разработчик информационно-правовых систем предлагает несколько систем, имеющих различное информационное содержание и ориентированных на различные группы потребителей. В соответствии с вышесказанным информационно-правовые системы можно условно разбить на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юридические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арбитражной практики, содержащие обобщение практики применения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нсультационные системы (информационно-справочные систе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справочные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правовые справоч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часто при комплектовании информационно-правовых систем, предоставляемых пользователю, используется комплексный подход, т.е. в них могут входить разделы с различными видами правовой информации. Существует множество параметров, по которым можно сравнивать и оценивать справочные системы. К ним относятся [3]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информационного бан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ирования пользовательской баз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корость поиска документов по баз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ктуальность информации и оперативность поступления докум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тепень аутентичности документов оригинал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юридическая обработка докумен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озможность удаленного доступа в базе через телекоммуникационные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ьютерная информационно-правовая система - это программный комплекс, включающий в себя массив правовой информации и программные инструменты, позволяющие специалисту работать с этим массивом информации (производить поиск конкретных документов, формировать подборки необходимых документов, выводить информацию на печать и т.д.). Важной вехой в развитии информационно-правовых систем стало использование в них технологии гипертекстовых ссылок. Суть этой технологии состоит в том, что форма представления текста изменяется таким образом, что для каждого фрагмента текста создаются переходы к родственным фрагментам с указанием типа взаимосвязи. Гиперссылки дают возможность мгновенного перехода между документами в пределах одного раздела базы данных (документа), а иногда и между различными базами данных. Для этого в системах отслеживаются логические связи между документами (редакции документа, бланкетные и отсылочные нормы). С целью упрощения работы пользователей для каждого документа формируются списки корреспондентов и респондентов. Сегодня все распространенные системы осуществляют поиск по тематическому рубрикатору, названию принимающего документ органа, названию документа, дате принятия, типу документа и предусматривают вывод текста необходимого документа на печать или в текстовый фай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екстный поиск по всему тексту информационной базы осуществляют программы «Кодекс» «Юсис», «Юристконсульт». Полнотекстный поиск из слов своего словаря предлагают пользователю пакеты «Гарант», «Консультант Плюс», «Дело и право». При поиске по слову в названии документа в большинстве пакетов пользователю самому необходимо ограничить длину слова. Однако, например, программа «Юристконсульт» найдет нужные слова, даже если они стоят в другом падеже. Очень помогает пользователям в работе встроенный редактор или возможность подключения внешнего редактора, как, например, в пакете «Кодекс». Проследить связи между документами позволяют или гипертекстовые средства, как в СПС «Консультант Плюс» и «Гарант», или система ссылок на документы с возможностью просмотра их текста, внедренная в пакете «Кодекс». Возможность введения собственной базы данных пользователя реализована в СПС «Консультант Плюс», «Гарант» и «Кодекс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конный режим работы предусмотрен в системах «Консультант Плюс», «Кодекс». Глубокой юридической обработке подвергаются документы, поступающие перед подключением в систему «Гарант». Анализируются нормативные акты в целом, выявляются прямые и косвенные связи между документами и правовыми нормами. В результате документы в СПС связаны перекрестными ссылками, не ограничивающимися случаями очевидных упоминаний одного документа в другом. Комментарии, вносимые в тексты документов юристами, подробно разъясняют, как применять данную правовую норму и значительно облегчают работу с документами, содержащими противоречивые формулир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зможности программных технологий СПС [2]. Хранение и обработка больших объемов правовой информации. Необходимость хранения и регулярного обновления больших объемов информации накладывает на СПС ряд требований. Эти требования связаны с потребностями как пользователей системы, так и разработчиков, производящих обновление и юридическую обработку массива правовой информации. Объем ежемесячно вводимой и обновляемой информации может достигать нескольких тысяч документов, что вынуждает разработчиков с самого начала создания системы приспосабливать ее к таким условиям поддержки актуальности информационного банка С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документ попадает в СПС. В основном правовая информация попадает в СПС официальным путем. Прежде всего из тех же официальных публикаторов. Один из них - «Российскую газету» мы уже упомянули. К официальным публикаторам федерального уровня относятся также журнал «Собрание законодательства», «Парламентская газета», «Бюллетень нормативных актов федеральных органов исполнительной власти» и др. На региональном и местном уровнях существуют свои официальные публикаторы. Но, заметим, не все документы, которые выпускают различные ведомства, подлежат официальному опубликованию. Например, те же письма ФНС или Минфина не относятся к категории нормативных правовых актов, а значит, публиковать их в заранее определенных источниках ведомства не обязаны. Поэтому компании - разработчики СПС, как правило, заключают с государственными структурами договоры об информационном сотрудничестве и получают необходимые документы по официальным каналам. Например, у компании «Консультант Плюс» действует более 70 подобных договоров с федеральными органами исполнительной власти. Прежде чем ввести в свой информационный банк какой-либо документ, сотрудники компании - разработчика СПС проводят его юридическую обработку. Например, выясняют, с какой даты он (или его отдельные положения) вступает в силу, разумеется, если в самом документе об этом не сказано. Кроме того, чтобы ввести в электронную копию документа необходимые гиперссылки, надо выявить, с какими документами он связан, какие документы утрачивают силу в связи с его принятием и т. п. Многие документы попадают в правовые базы сразу же после официального издания. Например, нормативные документы, как правило, через день-два. Путь других документов (в основном это касается не опубликованных официально писем) несколько дольше, но в среднем в течение месяца все они появляются в СПС.</w:t>
      </w:r>
      <w:bookmarkStart w:id="1" w:name="part02"/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ередачи информации [5]. Доступ пользователя к информации, хранящейся в СПС, может осуществляться двумя способами, каждый из которых имеет свои достоинства и недостатки: работа с удаленной базой; работа с локальной базой. При работе с удаленной базой пользователю нет необходимости хранить на своем компьютере данные системы, они хранятся на сервере разработчика и доступны через сеть. Большинство СПС имеют версии, доступные через глобальную сеть Интернет. Основное преимущество работы с такими версиями заключается в том, что пользователь всегда имеет доступ к самым последним данным. Также при таком подходе упрощается процесс предоставления пользователю бесплатной демонстрационной версии системы, которая имеет ограниченный набор функций и документов, но может дать представление о системе. Очевидным недостатком СПС, расположенной на сервере разработчика, является невозможность работы с ней при отсутствии связи с сервером, что может быть вызвано как перебоями в работе сервера, например из-за большого числа одновременных обращений, так и неполадками в линиях связи. Еще одним минусом СПС с удаленным доступом является то, что не все сервисные функции системы в настоящий момент могут быть представлены в такой верси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локальной версией этих проблем не существует, но возникает необходимость постоянной поддержки информационной базы в актуальном состоянии. Обновление информации локальной базы может происходить как с помощью Интернета, так и с помощью традиционных носителей информации - дискет, компакт-диск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новление информации. Чтобы информация в СПС всегда была актуальна, она должна своевременно обновляться. Как правило, обновление самих СПС происходит ежедневно по мере поступления новых документов. А чтобы так же ежедневно обновлялись системы, установленные у клиента, он должен располагать соответствующими техническими возможностями (доступом к телекоммуникационным каналам связи). Таким способом обычно обновляют СПС крупные компании, в которых есть IT-службы, а также те фирмы, которые постоянно нуждаются в оперативной информации. Большинство пользователей обновляют СПС еженедельно. Обновлять базы реже не рекомендуется - можно упустить важную информацию. У разных поставщиков СПС действуют разные стандарты обслуживания клиентов. Так, одни компании предлагают пользователям оплачивать каждое разовое пополнение базы. У других, например у компании «Консультант Плюс», стоимость обновлений не зависит от их частоты, а устанавливается за период - месяц (обновление можно получать в любом режиме - ежедневно, еженедельно и т.д.). В стоимость обновления включена оплата еженедельного выезда сервисного специалиста. Если же система обновляется через телекоммуникационные каналы связи, клиент оплачивает не визит специалиста, а трафик. Таким образом, как часто пользователь будет обновлять СПС, зависит от многих факторов - от его запросов, технических возможностей, а также от того, каковы сервисные стандарты компании - разработчика СПС.</w:t>
      </w:r>
      <w:bookmarkStart w:id="2" w:name="part03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иск в системе. Самое главное для пользователя - быстро найти в системе нужный документ. Это побуждает разработчиков постоянно совершенствовать поисковые ресурсы систем и стандартизировать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СПС «КонсультантПлюс» очень удобно искать документы по известным реквизитам, например дате принятия или его номеру. Есть и другие возможности поиска - по названию или фразам из текста. Для поиска документов по конкретной проблеме можно воспользоваться «Правовым навигатором». Кроме того, в системе есть кнопки для быстрого доступа к формам отчетности, календарю бухгалтера, обзорам законодательства. Наконец, «КонсультантПлюс» легко предоставит весь объем информации по изучаемому документу: комментарии, консультации и судебную практику. Это удобно - ведь о существовании дополнительной информации пользователь может и не зн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Гаранте» документы можно искать по реквизитам, источнику опубликования. Есть поиск по ситуации - выбрав подходящую ситуацию, пользователь получит документы по этой теме. Кроме того, легко доступны последние документы, поступившие в систему, - к ним можно попасть, нажав на кнопку «Новые документы» стартового окна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поисковые ресурсы есть и в других СПС. Например, в «Кодексе» реализован так называемый интеллектуальный поиск. Он позволяет формулировать запрос в свободной форме, указывая в поле ввода текста как дату принятия или номер документа, так и ключевые слова из названия или текста. В ходе поиска система самостоятельно анализирует запрос и выдает список документов, отсортированных по степени их близости к контексту запроса.</w:t>
      </w:r>
      <w:bookmarkStart w:id="3" w:name="part04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разработчики СПС регулярно наращивают возможности своих систем. Иногда полностью меняется технология построения правовой системы, как это, например, произошло в 2003 году с СПС «КонсультантПлюс», когда была внедрена принципиально новая технологическая платформа - Технология 3000. Однако при серьезном развитии технологии был сохранен ставший уже хорошо знакомым интерфейс, а также привычные опции, такие как возможность работы с редакциями документов, действовавшими в определенный момент времени, возможность отслеживать изменения в правовых актах, интересующих специалиста. Но именно тогда появился новый инструмент поиска - «Правовой навигатор». В 2004 году компания «Консультант Плюс» ввела очередной комплекс нововведений - Серию 100. А в 2005 году реализуется сразу несколько новых возможностей, которые являются продолжением свойств Технологии 3000 Серии 100 по поиску документов и аналитической работе с правовой информацией. Получила дальнейшее развитие функция «Документы на контроле» (в частности, теперь система сообщает пользователю не только об изменениях документов, но и о том, что интересующий его документ прошел регистрацию в Минюсте), появилась возможность размещения комментариев пользователя в тексте документа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ую перестройку своей системы осуществляет и «Гарант». В этом году компания вышла на рынок с новым продуктом - системой ГАРАНТ Платформа F1. По словам разработчиков, ряд новых возможностей и преимуществ Платформы F1 расширяет функциональность этой системы и существенно облегчает работу пользователей. Например, функция «Машина времени» дает возможность поиска текстов документов, действовавших в тот или иной момент времени. А функция «Постановка документов на контроль» автоматически отслеживает и предупреждает пользователя об изменениях в важных для него документах. В Платформе F1 пользователь может сопровождать текст документа собственными комментариями, причем в них можно проставлять гипертекстовые ссылки на другие документы информационного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зователей других СПС также ждут новации, но не столь масштабные. Например, одна из сервисных новинок СПС «Кодекс» - это усовершенствованный алгоритм интеллектуального поиска. Теперь осуществляя поиск по свободно сформулированной ключевой фразе, пользователь получит не только список ссылок на найденные документы, но и наиболее интересные фрагменты из текстов документов большого объема. Новый сервис, как считают разработчики системы, поможет экономить время на поиск: из списка документов пользователь сможет перейти непосредственно к этим фрагментам, а если необходимо, просмотреть текст искомого документа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исковые и сервисные возможности. Поиск документов можно условно разделить на два вида: поиск по реквизитам документов; поиск по тексту документов. Поиск по реквизитам документа позволяет найти документ с определенными датой, номером, выпущенный определенным органом и т.д. Для повышения эффективности поиска условия в таком виде поиска можно сочетать, задавать интервалы номеров или д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о тексту документов заключается в простом переборе массива документов и нахождении среди них тех, которые содержат слово, заданное пользователем. Таким образом, такой поиск позволяет найти документы по какой-либо тематике. Недостатком поиска по тексту является большой шум, то есть попадание в список найденных документов большого количество документов, удовлетворяющих запросу, но пользователю в данный момент не нужных. Уменьшить уровень такого шума может, пожалуй, лишь опыт составления запросов к системе. Многие СПС позволяют использовать одновременно поиск и по реквизитам и по тексту документов, что может существенно повысить эффективность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ервисные возможности. Некоторые СПС обладают дополнительными возможностями, позволяющими сделать работу с системой более простой и эффективной. Из таких возможностей наибольшее значение для пользователя имеют улучшенная навигация по информационной базе, возможность сохранять личные предпочтения и подборки документов, возможности редактирования документов и вывода их на пе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удобной навигации по информационной базе обычно используют гипертекстовые ссылки между документами, а также перемещение по списку ранее просмотренных документов и использование закладок. Возможность сохранять подборки документов позволяет пользователю приспосабливать систему к своим собственным нуждам. Средства редактирования текста документов необходимы для их обработки пользователем, особенно в том случае, когда информационная база содержит типовые формы документов, предназначенные для заполне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 брачного догов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ачный догов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. Зеленогорск «01» июля 200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, нижеподписавшиеся: гр-н Иванов Иван Иванович, проживающий по адресу: 663690, Красноярский край, г. Зеленогорск, у. Парковая, дом 11, кв.68 и гр-ка Иванова Светлана Петровна проживающая по адресу: 663690, Красноярский край, г. Зеленогорск, у. Парковая, дом 11, кв.68, состоящие в браке, зарегистрированном ЗАГС г. Зеленогорска 24 июля 2000 года, актовая запись №111, свидетельство о заключении брака №655058, серия I-БА, в целях урегулирования взаимных имущественных прав и обязанностей как в браке, так и в случае его расторжения, именуемые в дальнейшем «Супруги», заключили настоящий договор о ниже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Имущество, нажитое супругами во время брака, является общей совместной собственностью супругов, независимо от того на чьи доходы оно было приобретено. Имущество, принадлежащее каждому супругу до вступления в брак, полученное в период брака каждым из супругов в дар, в порядке наследования, а также по иным безвозмездным сделкам, носящим личный характер, является собственностью того супруга, кому имущество принадлежало до брака или было передано в период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 общему имуществу супругов относится имущество, нажитое супругами во время брака, а также доходы каждого из супругов от трудовой, предпринимательской и интеллектуальной деятельности. Владение и пользование имуществом осуществляется по обоюдному согла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ходы целевого назначения (суммы материальной помощи, суммы, выплаченные в возмещение ущерба в связи с утратой трудоспособности вследствие увечья или иного повреждения здоровья и т.п.) признаются собственностью супруга, которому они выпла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правового режима отдельных видов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Банковские вклады, сделанные супругами во время брака, а также проценты по ним являются во время брака и в случае его расторжения собственностью того из супругов, на имя которого они сдел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Ювелирные украшения, изделия из натурального меха, приобретенные супругами во время брака, являются во время брака и в случае его расторжения собственностью того из супругов кому были приобретены эти вещи и кто ими пользова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ы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Гражданка Иванова Светлана Петровна предоставляет гр-ну Иванову Ивану Ивановичу в период брака право пользования и проживания с правом регистрации постоянного места жительства - прописки в квартире, расположенной по адресу: 663690, Красноярский край, г. Зеленогорск, у. Парковая, дом 11, кв.6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торжения брака право пользования названным жильем (право проживания и регистрации постоянного места жительства) у гр-на Иванова Ивана Ивановича прекращается. В следствие этого, гр-н Иванов Иван Иванович обязан в течение 10 дней со дня расторжения брака освободить указанное жилье, прекратив регистрацию по указанному выше адр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упруг не несет ответственности по сделкам, совершенным другим супругом без его письменного согла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аждый из супругов несет ответственность в отношении принятых на себя обязательств перед кредиторами в пределах принадлежащего ему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сходы на неотделимые улучшения, сделанные в период брака в квартире, указанной в п.3.1 (текущий и капитальный ремонт и т.п.), в случае расторжения брака, возмещению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ий договор вступает в силу с момента его нотариального удостове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упруги вправе по обоюдному согласию в любой момент заключить дополнительное соглашение к настоящему договору. Односторонний отказ от исполнения настоящего договора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 и разногласия между сторонами решаются путем переговоров. В случае, если стороны не придут к соглашению, споры разрешаются в судебном порядке в соответствии с действующим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асходы, связанные с удостоверением настоящего договора оплачивает гр-н Иванов Иван Иван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астоящий договор составлен в 3-х экземплярах, по одному для каждой из сторон и один хранится у нотариуса Свиридова Льва Ивано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(Иванов Иван Иванови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(Иванова Светлана Петровна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сильев Д. Компьютер вместо юрисконсульта / Д. Васильев // Наука и жизнь. - 2001. - №3. - С.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врилов О.А. Курс правовой информатики: Учебник для вузов / О.А. Гаврилов. - М.: Издательство «НОРМА-ИНФРА», 2000. - 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горов Г.Г. Роль справочных правовых компьютерных систем в систематизации российского законодательства: Вопросы теории и практики: Автореферат диссертации на соискание ученой степени кандидата юридических наук / Г.Г. Егоров; Науч. рук. В.А. Летяев. - Волгоград: ВГТУ, 2007. - 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веско С.Б. Правовая информатика. Учебное пособие / С.Б. Квеско. – Томск: изд-во ТПУ, 2006. – 9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Якубайтис Э.А. Информационные сети и системы: Справочная книга / Э.А. Якубайтис. - М.: Финансы и статистика, 2000. - 208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5:00Z</dcterms:created>
  <dc:creator>Vitaliy</dc:creator>
  <dc:description/>
  <cp:keywords/>
  <dc:language>en-US</dc:language>
  <cp:lastModifiedBy>SYSTEM</cp:lastModifiedBy>
  <dcterms:modified xsi:type="dcterms:W3CDTF">2011-09-26T22:55:00Z</dcterms:modified>
  <cp:revision>2</cp:revision>
  <dc:subject/>
  <dc:title>1</dc:title>
</cp:coreProperties>
</file>