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1.Введение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sz w:val="28"/>
          <w:szCs w:val="44"/>
        </w:rPr>
        <w:t>2.</w:t>
      </w:r>
      <w:r>
        <w:rPr>
          <w:sz w:val="28"/>
          <w:szCs w:val="40"/>
        </w:rPr>
        <w:t>Основная часть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Глава 1. Общие сведения о файловых системах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sz w:val="28"/>
          <w:szCs w:val="32"/>
        </w:rPr>
        <w:t xml:space="preserve">1.1 </w:t>
      </w:r>
      <w:r>
        <w:rPr>
          <w:bCs/>
          <w:sz w:val="28"/>
          <w:szCs w:val="32"/>
        </w:rPr>
        <w:t>Что такое файловая система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2 Определение файловой системы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3 Распространенные файловые системы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4 Типы файло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Логическая организация файла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36"/>
        </w:rPr>
        <w:t>Глава 2 Файловая система FAT32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2.1 Структура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2.2 Кластеры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 xml:space="preserve">Глава 3. Файловая система </w:t>
      </w:r>
      <w:r>
        <w:rPr>
          <w:bCs/>
          <w:color w:val="000000"/>
          <w:sz w:val="28"/>
          <w:szCs w:val="36"/>
          <w:lang w:val="en-US"/>
        </w:rPr>
        <w:t>NTFS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3.1 </w:t>
      </w:r>
      <w:r>
        <w:rPr>
          <w:sz w:val="28"/>
          <w:szCs w:val="36"/>
        </w:rPr>
        <w:t>MFT и его структура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32"/>
        </w:rPr>
      </w:pPr>
      <w:r>
        <w:rPr>
          <w:bCs/>
          <w:sz w:val="28"/>
          <w:szCs w:val="32"/>
        </w:rPr>
        <w:t xml:space="preserve">3.2 </w:t>
      </w:r>
      <w:r>
        <w:rPr>
          <w:sz w:val="28"/>
          <w:szCs w:val="32"/>
        </w:rPr>
        <w:t>Каталог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3.3 Сравнение FAT и NTFS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3. Заключение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44"/>
        </w:rPr>
      </w:pPr>
      <w:r>
        <w:rPr>
          <w:sz w:val="28"/>
          <w:szCs w:val="44"/>
        </w:rPr>
        <w:t>4. Техника безопасности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/>
          <w:b/>
          <w:sz w:val="28"/>
          <w:szCs w:val="44"/>
        </w:rPr>
      </w:pPr>
      <w:r>
        <w:rPr>
          <w:sz w:val="28"/>
          <w:szCs w:val="44"/>
        </w:rPr>
        <w:t>5. Список используемой</w:t>
      </w:r>
      <w:r>
        <w:rPr>
          <w:b/>
          <w:sz w:val="28"/>
          <w:szCs w:val="44"/>
        </w:rPr>
        <w:t xml:space="preserve"> </w:t>
      </w:r>
      <w:r>
        <w:rPr>
          <w:sz w:val="28"/>
          <w:szCs w:val="44"/>
        </w:rPr>
        <w:t>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мире развитых компьютерных технологий на одном диске в среднем записывается несколько десятков тысяч файлов. Как разобраться во всем этом многообразии с тем, чтобы точно адресоваться к файлу? Назначение файловой системы – эффективное решение, указанной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айловая система</w:t>
      </w:r>
      <w:r>
        <w:rPr>
          <w:sz w:val="28"/>
          <w:szCs w:val="28"/>
        </w:rPr>
        <w:t xml:space="preserve"> с точки зрения пользователя — это «пространство», в котором размещаются файлы.</w:t>
      </w:r>
      <w:r>
        <w:rPr>
          <w:rStyle w:val="HTML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как научный термин - 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 хранения и организации доступа к данным на информационном носителе или его разделе. Наличие файловой системы позволяет определить, как называется файл, где он находится. </w:t>
      </w:r>
      <w:r>
        <w:rPr>
          <w:iCs/>
          <w:sz w:val="28"/>
          <w:szCs w:val="28"/>
        </w:rPr>
        <w:t xml:space="preserve">Поскольку на </w:t>
      </w:r>
      <w:r>
        <w:rPr>
          <w:iCs/>
          <w:sz w:val="28"/>
          <w:szCs w:val="28"/>
          <w:lang w:val="en-US"/>
        </w:rPr>
        <w:t>IB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C</w:t>
      </w:r>
      <w:r>
        <w:rPr>
          <w:iCs/>
          <w:sz w:val="28"/>
          <w:szCs w:val="28"/>
        </w:rPr>
        <w:t xml:space="preserve"> – совместимых компьютерах информация храниться в основном на дисках, то применяемые на них файловые системы определяют организацию данных именно на дисках (точнее, на логических дисках). Мы рассмотрим две файловые системы –, </w:t>
      </w:r>
      <w:r>
        <w:rPr>
          <w:iCs/>
          <w:sz w:val="28"/>
          <w:szCs w:val="28"/>
          <w:lang w:val="en-US"/>
        </w:rPr>
        <w:t>FAT</w:t>
      </w:r>
      <w:r>
        <w:rPr>
          <w:iCs/>
          <w:sz w:val="28"/>
          <w:szCs w:val="28"/>
        </w:rPr>
        <w:t xml:space="preserve"> 32, </w:t>
      </w:r>
      <w:r>
        <w:rPr>
          <w:iCs/>
          <w:sz w:val="28"/>
          <w:szCs w:val="28"/>
          <w:lang w:val="en-US"/>
        </w:rPr>
        <w:t>NTFS</w:t>
      </w:r>
      <w:r>
        <w:rPr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2.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bCs/>
          <w:sz w:val="28"/>
          <w:szCs w:val="44"/>
        </w:rPr>
        <w:t xml:space="preserve">Глава 1. </w:t>
      </w:r>
      <w:r>
        <w:rPr>
          <w:b/>
          <w:bCs/>
          <w:color w:val="000000"/>
          <w:sz w:val="28"/>
          <w:szCs w:val="44"/>
        </w:rPr>
        <w:t>Общие сведения о файловых системах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окупность каталогов и системных структур данных, отслеживающих размещение файлов на диске и свободное дисковое пространство, называется </w:t>
      </w:r>
      <w:r>
        <w:rPr>
          <w:rStyle w:val="Texti1"/>
          <w:rFonts w:cs="Times New Roman"/>
          <w:i w:val="false"/>
          <w:iCs w:val="false"/>
          <w:color w:val="000000"/>
          <w:sz w:val="28"/>
          <w:szCs w:val="28"/>
        </w:rPr>
        <w:t>файловой системой</w:t>
      </w:r>
      <w:r>
        <w:rPr>
          <w:color w:val="000000"/>
          <w:sz w:val="28"/>
          <w:szCs w:val="28"/>
        </w:rPr>
        <w:t>. Основной структурной единицей любой файловой системы является файл и ката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 – минимальная структурированная именованная последовательность данных. Каталог (папка) является своеобразной объединяющей структурой для расположенных на диске файлов. Каталог может содержать в себе файлы и другие (вложенные) каталоги. Каталоги и файлы образуют на диске древовидную иерархическую структуру – дерево каталогов. Единственный каталог не входящий ни в одну из директорий называется корневым каталогом. Все файлы в компьютере хранятся на магнитных дисках, которые являются частью его конструкции. Магнитные диски являются устройствами произвольного доступа. В них каждая запись данных имеет свой уникальный адрес, обеспечивающий непосредственный доступ к ней, минуя все остальные записи. Для хранения данных служит диск (пакет из нескольких дисков), покрытый ферримагнитным слоем. Запись на магнитный диск и считывание данных с него осуществляется головками чтения/за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5195" cy="1823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 Структура поверхности магнитного диска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ерхность диска разбита на дорожки, представляющие собой окружности (рис. 4). Дорожки разделены на секторы. Размер сектора обычно составляет 512 байт. В большинстве файловых систем пространство на диске выделяется кластерами, которые состоят из нескольких секторов. Кластер – минимальный размер места на диске, которое может быть выделено для хранения одного файла. Перед тем, как диск может быть использован для записи данных, он должен быть размечен — на его дорожки должны быть записаны заголовки секторов с правильными номерами дорожки и сектора, а также, если это необходимо, маркеры. Как правило, при этом же происходит тестирование поверхности диска для поиска дефектов магнитного слоя. Не следует путать эту операцию — </w:t>
      </w:r>
      <w:r>
        <w:rPr>
          <w:rStyle w:val="Texti1"/>
          <w:rFonts w:cs="Times New Roman"/>
          <w:i w:val="false"/>
          <w:iCs w:val="false"/>
          <w:color w:val="000000"/>
          <w:sz w:val="28"/>
          <w:szCs w:val="28"/>
        </w:rPr>
        <w:t>физическое форматирование диска</w:t>
      </w:r>
      <w:r>
        <w:rPr>
          <w:rStyle w:val="Texti1"/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 логическим форматированием, заключающемся в создании файловых систем. Современные жесткие диски обычно требуют физической разметки при их изготовлении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физический жесткий диск может быть разделен на несколько разделов – логических дисков (томов). Каждый логический диск представляет собой как бы отдельное устройство. Следовательно, на нем может быть своя файловая система и свой корневой каталог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перационных системах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каждое дисковое устройство обозначается латинской буквой. Для имени логического диска используются буквы от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. Букв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обозначают дисководы гибких магнитных дисков (</w:t>
      </w:r>
      <w:r>
        <w:rPr>
          <w:color w:val="000000"/>
          <w:sz w:val="28"/>
          <w:szCs w:val="28"/>
          <w:lang w:val="en-US"/>
        </w:rPr>
        <w:t>FDD</w:t>
      </w:r>
      <w:r>
        <w:rPr>
          <w:color w:val="000000"/>
          <w:sz w:val="28"/>
          <w:szCs w:val="28"/>
        </w:rPr>
        <w:t xml:space="preserve">). Начиная с буквы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 именуются разделы жесткого диска (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), дисководы оптических дисков и виртуальные диски. Для обращения к файлу используется следующая спецификация: 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:\путь\имя файла. Расширение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путь – список каталогов, входящих друг в друга, в последнем из которых и содержится указанный файл. Если путь не указан, следует что, файл находится в корневом каталоге данного диска.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 xml:space="preserve"> имя файла состоит из 8 символов, точки и 3 символов расширения имени файла. Точка отделяет собственно имя от расширения. Имя файла может состоять из латинских букв, цифр 0 – 9, некоторых других символов, и не может содержать пробел.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поддерживаются длинные имена файлов (от 1 до 255 символов), имя может содержать пробелы. При использовании файловых систем </w:t>
      </w:r>
      <w:r>
        <w:rPr>
          <w:color w:val="000000"/>
          <w:sz w:val="28"/>
          <w:szCs w:val="28"/>
          <w:lang w:val="en-US"/>
        </w:rPr>
        <w:t>HPF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TFS</w:t>
      </w:r>
      <w:r>
        <w:rPr>
          <w:color w:val="000000"/>
          <w:sz w:val="28"/>
          <w:szCs w:val="28"/>
        </w:rPr>
        <w:t xml:space="preserve"> имя файла может содержать несколько точек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менах файлов нельзя использовать символы “ * ” и “ ? ”, так как они используются в масках имен при поиске файлов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имени необходимо для определения типа файла и связывания файла с определенной программой, с помощью которой он может быть открыт. Хотя имя файла может и не иметь расширения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типы файл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кстовые файлы. Текстовые файлы могут содержать простой или размеченный текст, в кодировке </w:t>
      </w:r>
      <w:r>
        <w:rPr>
          <w:color w:val="000000"/>
          <w:sz w:val="28"/>
          <w:szCs w:val="28"/>
          <w:lang w:val="en-US"/>
        </w:rPr>
        <w:t>ASC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NS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UNICODE</w:t>
      </w:r>
      <w:r>
        <w:rPr>
          <w:color w:val="000000"/>
          <w:sz w:val="28"/>
          <w:szCs w:val="28"/>
        </w:rPr>
        <w:t>. Текст без разметки содержит только отображаемые символы и простейшие управляющие символы (возврат каретки и табуляции). Размеченный текст содержит бинарную и символьную разметку (межстрочный интервал, новая страница и т.п.), может содержать таблицы и рису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 файлы – файлы, содержащие точечные или векторные изоб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ы мультимедиа – различают файлы, содержащие оцифрованный звук (файлы аудио) и фалы видео (содержат изображение и зву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няемые файлы – программы готовые к исполнению (файлы с расширением 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рхивные файлы – файлы архивов </w:t>
      </w:r>
      <w:r>
        <w:rPr>
          <w:color w:val="000000"/>
          <w:sz w:val="28"/>
          <w:szCs w:val="28"/>
          <w:lang w:val="en-US"/>
        </w:rPr>
        <w:t>r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b</w:t>
      </w:r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айлы библиотек – файлы с расширением </w:t>
      </w:r>
      <w:r>
        <w:rPr>
          <w:color w:val="000000"/>
          <w:sz w:val="28"/>
          <w:szCs w:val="28"/>
          <w:lang w:val="en-US"/>
        </w:rPr>
        <w:t>DL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C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ы данных – бинарные или текстовые файлы с различным расширением, используемые программами во время работы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формация о логической организации физического жесткого диска 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числе логических дисков, их размере) расположена в главной загрузочной записи (</w:t>
      </w:r>
      <w:r>
        <w:rPr>
          <w:color w:val="000000"/>
          <w:sz w:val="28"/>
          <w:szCs w:val="28"/>
          <w:lang w:val="en-US"/>
        </w:rPr>
        <w:t>MBR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MBR</w:t>
      </w:r>
      <w:r>
        <w:rPr>
          <w:color w:val="000000"/>
          <w:sz w:val="28"/>
          <w:szCs w:val="28"/>
        </w:rPr>
        <w:t xml:space="preserve"> расположена в самом первом секторе жесткого диска и не входит в структуру файловой системы.</w:t>
      </w:r>
    </w:p>
    <w:p>
      <w:pPr>
        <w:pStyle w:val="Normal"/>
        <w:tabs>
          <w:tab w:val="clear" w:pos="708"/>
          <w:tab w:val="left" w:pos="299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операционные системы имеют возможность работать с несколькими файловыми системами одновременно. Прежде чем операционная система сможет использовать файловую систему, она должна выполнить над этой системой операцию, называемую монтированием. В общем случае операция монтирования включает следующие шаг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типа монтируемой файловой системы; проверку целостности файловой систем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ывание системных структур данных и инициализацию соответствующего модуля файлового менеджера (драйвера файловой системы). В некоторых случаях — модификацию файловой системы с тем, чтобы указать, что она уже смонтиров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Что такое фай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 на дисках записывается в секторах фиксированной длины, и каждый сектор и расположение каждой физической записи (сектора) на диске однозначно определяется тремя числами: номерами поверхности диска, цилиндра и сектора на дорожке. И контроллер диска работает с диском именно в этих терминах. А пользователь желает использовать не сектора, цилиндры и поверхности, а файлы и каталоги. Поэтому кто-то (операционная система или другая программа) должен при операциях с файлами и каталогами на дисках перевести это в понятные контроллеру действия: чтение и запись определенных секторов диска. А для этого необходимо установить правила, по которым выполняется этот перевод, то есть, прежде всего, определить, как должна храниться и организовываться информация на дисках. Набор этих правил и называется файловой системо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пределение файлов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йловая система – это набор соглашений, определяющих организацию данных на носителях информации. Наличие этих соглашений позволяет операционной системе, другим программам и пользователям работать с файлами и каталогами, а не просто с участками (секторами) дис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айловая система определяет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 хранятся файлы и каталоги на диск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ие сведения хранятся о файлах и каталогах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как можно узнать, какие участки диска свободны, а какие – нет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формат каталогов и другой служебной информации на диск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использования дисков, записанных (размеченных) с помощью некоторой файловой системы, операционная система или специальная программа должна поддерживать эту файловую систем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пространенные файловы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онные системы Microsoft семейства Windows NT, Windows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Windows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, Windows 7 нельзя представить без файловой системы NTFS,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Поскольку на </w:t>
      </w:r>
      <w:r>
        <w:rPr>
          <w:iCs/>
          <w:sz w:val="28"/>
          <w:szCs w:val="28"/>
          <w:lang w:val="en-US"/>
        </w:rPr>
        <w:t>IB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C</w:t>
      </w:r>
      <w:r>
        <w:rPr>
          <w:iCs/>
          <w:sz w:val="28"/>
          <w:szCs w:val="28"/>
        </w:rPr>
        <w:t xml:space="preserve"> – совместимых компьютерах информация храниться в основном на дисках, то применяемые на них файловые системы определяют организацию данных именно на дисках (точнее, на логических дисках). Мы рассмотрим четыре файловые системы –</w:t>
      </w:r>
      <w:r>
        <w:rPr>
          <w:iCs/>
          <w:sz w:val="28"/>
          <w:szCs w:val="28"/>
          <w:lang w:val="en-US"/>
        </w:rPr>
        <w:t>FAT</w:t>
      </w:r>
      <w:r>
        <w:rPr>
          <w:iCs/>
          <w:sz w:val="28"/>
          <w:szCs w:val="28"/>
        </w:rPr>
        <w:t xml:space="preserve"> 32, </w:t>
      </w:r>
      <w:r>
        <w:rPr>
          <w:iCs/>
          <w:sz w:val="28"/>
          <w:szCs w:val="28"/>
          <w:lang w:val="en-US"/>
        </w:rPr>
        <w:t>NTFS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Типы фай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бывают разных типов: обычные файлы, специальные файлы, файлы-кат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ые файлы в свою очередь подразделяются на текстовые и двоичные. Текстовые файлы состоят из строк символов, представленных в ASCII-коде. Это могут быть документы, исходные тексты программ и т.п. Текстовые файлы можно прочитать на экране и распечатать на принтере. Двоичные файлы не используют ASCII-коды, они часто имеют сложную внутреннюю структуру, например, объектный код программы или архивный файл. Все операционные системы должны уметь распознавать хотя бы один тип файлов - их собственные исполняемые файлы. </w:t>
      </w:r>
      <w:r>
        <w:rPr>
          <w:i/>
          <w:sz w:val="28"/>
          <w:szCs w:val="28"/>
        </w:rPr>
        <w:t>Специальные файлы</w:t>
      </w:r>
      <w:r>
        <w:rPr>
          <w:sz w:val="28"/>
          <w:szCs w:val="28"/>
        </w:rPr>
        <w:t xml:space="preserve"> - это файлы, ассоциированные с устройствами ввода-вывода, которые позволяют пользователю выполнять операции ввода-вывода, используя обычные команды записи в файл или чтения из файла. Эти команды обрабатываются вначале программами файловой системы, а затем на некотором этапе выполнения запроса преобразуются ОС в команды управления соответствующим устройством. Специальные файлы, так же как и устройства ввода-вывода, делятся на блок-ориентированные и байт-ориент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талог</w:t>
      </w:r>
      <w:r>
        <w:rPr>
          <w:sz w:val="28"/>
          <w:szCs w:val="28"/>
        </w:rPr>
        <w:t xml:space="preserve"> - это, с одной стороны, группа файлов, объединенных пользователем исходя из некоторых соображений (например, файлы, содержащие программы игр, или файлы, составляющие один программный пакет), а с другой стороны - это файл, содержащий системную информацию о группе файлов, его составляющих. В каталоге содержится список файлов, входящих в него, и устанавливается соответствие между файлами и их характеристиками (атрибут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ных файловых системах могут использоваться в качестве атрибутов разные характеристики, например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зрешенном доступе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ль для доступа к файлу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ец файла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ель файла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только для чтения"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скрытый файл"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системный файл"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архивный файл"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двоичный/символьный"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"временный" (удалить после завершения процесса)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блокировки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записи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 на ключевое поле в записи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ключа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а создания, последнего доступа и последнего изменения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размер файла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размер фай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и могут непосредственно содержать значения характеристик файлов, как это сделано в файловой системе MS-DOS, или ссылаться на таблицы, содержащие эти характеристики, как это реализовано в ОС UNIX Каталоги могут образовывать иерархическую структуру за счет того, что каталог более низкого уровня может входить в каталог более высокого уровня (рисунок 1)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а каталогов: а - структура записи каталога MS-DOS (32 байта); б - структура записи каталога ОС UNIX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0</wp:posOffset>
            </wp:positionH>
            <wp:positionV relativeFrom="paragraph">
              <wp:posOffset>54610</wp:posOffset>
            </wp:positionV>
            <wp:extent cx="3519170" cy="24561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я каталогов может быть деревом или сетью. Каталоги образуют дерево, если файлу разрешено входить только в один каталог, и сеть - если файл может входить сразу в несколько каталогов. В MS-DOS каталоги образуют древовидную структуру, а в UNIX'е - сетевую. Как и любой другой файл, каталог имеет символьное имя и однозначно идентифицируется составным именем, содержащим цепочку символьных имен всех каталогов, через которые проходит путь от корня до данного кат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Логическая организация файловой системы  а - одноуровневая; б - иерархическая (дерево); в - иерархическая (се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403860</wp:posOffset>
            </wp:positionV>
            <wp:extent cx="2987675" cy="48806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 Логическая организация фай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ист имеет дело с логической организацией файла, представляя файл в виде определенным образом организованных логических записей. Логическая запись - это наименьший элемент данных, которым может оперировать программист при обмене с внешним устройством. Даже если физический обмен с устройством осуществляется большими единицами, операционная система обеспечивает программисту доступ к отдельной логической записи. На рисунке 3 показаны несколько схем логической организации файла. Записи могут быть фиксированной длины или переменной длины. Записи могут быть расположены в файле последовательно (последовательная организация) или в более сложном порядке, с использованием, так называемых индексных таблиц, позволяющих обеспечить быстрый доступ к отдельной логической записи (индексно-последовательная организация). Для идентификации записи может быть использовано специальное поле записи, называемое ключом. В файловых системах ОС UNIX и MS-DOS файл имеет простейшую логическую структуру - последовательность однобайтовых запис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01975" cy="292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3. Способы логической организации файл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36"/>
        </w:rPr>
        <w:t>Глава 2 Файловая Система FAT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.1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йловая система </w:t>
      </w:r>
      <w:r>
        <w:rPr>
          <w:color w:val="000000"/>
          <w:sz w:val="28"/>
          <w:szCs w:val="28"/>
          <w:lang w:val="en-US"/>
        </w:rPr>
        <w:t>FAT</w:t>
      </w:r>
      <w:r>
        <w:rPr>
          <w:color w:val="000000"/>
          <w:sz w:val="28"/>
          <w:szCs w:val="28"/>
        </w:rPr>
        <w:t xml:space="preserve"> представляет собой таблицу размещения файлов, в которой указываю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адреса участков логического диска, предназначенные для размещения файл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е области дискового пространств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ные области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аблице каждому блоку, предназначенному для хранения данных, </w:t>
      </w:r>
      <w:r>
        <w:rPr>
          <w:sz w:val="28"/>
          <w:szCs w:val="28"/>
          <w:lang w:val="en-US"/>
        </w:rPr>
        <w:t>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1720" cy="344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2 Кластер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аблице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кластеры, принадлежащие файлу или каталогу, связываются в цепочки. В 16-разрядной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можно иметь до 65536 кластеров. В операционных система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разделы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могут иметь до 4097 Мб. В этом случае кластер занимает 128 секторов д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.</w:t>
      </w:r>
      <w:r>
        <w:rPr>
          <w:sz w:val="28"/>
          <w:szCs w:val="28"/>
        </w:rPr>
        <w:t xml:space="preserve">Логическое объединение секторов в кластеры позволяет уменьшить размер таблицы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и ускорить доступ к файлу. Спустя 5 лет этого стало мало для человека. И в 1991 году выпустили обновленную версию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32. В настоящее время файловая система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поддерживается современными операционными системами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. Имеются реализации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Файловая система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является полностью самостоятельной 32-разрядной файловой системой и имеет более совершенную структу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намного эффективнее расходует дисковое пространство. Кластеры в этой файловой системе меньше, чем кластеры в предыдущих версиях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. Следовательно, для дисков размером до 8 Гб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может использовать кластеры размером 4 Кб. Таблица размещения файлов в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может содержать до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астеров (в 32-разрядном коде, используемом для представления номера кластера, фактически используются только 28 разрядов). Система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32 также может перемещать корневой каталог и использовать резервную копию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 xml:space="preserve"> вместо стандартной. Но и эта система не самая лучшая. Самая лучшая и прекрасная в работе файловая система </w:t>
      </w:r>
      <w:r>
        <w:rPr>
          <w:sz w:val="28"/>
          <w:szCs w:val="28"/>
          <w:lang w:val="en-US"/>
        </w:rPr>
        <w:t>NTFS</w:t>
      </w:r>
      <w:r>
        <w:rPr>
          <w:sz w:val="28"/>
          <w:szCs w:val="28"/>
        </w:rPr>
        <w:t xml:space="preserve"> опишем её достоин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36"/>
        </w:rPr>
        <w:t xml:space="preserve">Глава 3. Файловая система </w:t>
      </w:r>
      <w:r>
        <w:rPr>
          <w:b/>
          <w:bCs/>
          <w:color w:val="000000"/>
          <w:sz w:val="28"/>
          <w:szCs w:val="36"/>
          <w:lang w:val="en-US"/>
        </w:rPr>
        <w:t>NTF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NTFS, теоретически, может быть почти какого угодно размера. Предел, конечно, есть, но я даже не буду указывать его, так как его с запасом хватит на последующие сто лет развития вычислительной техники - при любых темпах роста. Как обстоит с этим дело на практике? Почти так же. Максимальный размер раздела NTFS в данный момент ограничен лишь размерами жестких дисков. NT4, правда, будет испытывать проблемы при попытке установки на раздел, если хоть какая-нибудь его часть отступает более чем на 8 Гб от физического начала диска, но эта проблема касается лишь загрузочного раздела. Метод инсталляции NT4.0 на пустой диск довольно оригинален и может навести на неправильные мысли о возможностях NTF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укажете программе установки, что желаете отформатировать диск в NTFS, максимальный размер, который она вам предложит, будет всего 4 Гб. Почему так мало, если размер раздела NTFS на самом деле практически неограничен? Дело в том, что установочная секция просто не знает этой файловой системы :) Программа установки форматирует этот диск в обычный FAT, максимальный размер которого в NT составляет 4 Гбайт (с использованием не совсем стандартного огромного кластера 64 Кбайта), и на этот FAT устанавливает NT. А вот уже в процессе первой загрузки самой операционной системы (еще в установочной фазе) производится быстрое преобразование раздела в NTFS; так что пользователь ничего и не замечает, кроме странного \"ограничения\" на размер NTFS при установ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раздела - общий взгля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3"/>
        <w:gridCol w:w="2804"/>
        <w:gridCol w:w="1128"/>
        <w:gridCol w:w="3513"/>
      </w:tblGrid>
      <w:tr>
        <w:trPr>
          <w:trHeight w:val="3060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z w:val="20"/>
                <w:szCs w:val="20"/>
                <w:lang w:val="en-US"/>
              </w:rPr>
              <w:t xml:space="preserve"> MF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ля размещения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 и катало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опия первых 16 записей </w:t>
            </w:r>
            <w:r>
              <w:rPr>
                <w:sz w:val="20"/>
                <w:szCs w:val="20"/>
                <w:lang w:val="en-US"/>
              </w:rPr>
              <w:t>MF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ля размещения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 и каталог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любая другая система, NTFS делит все полезное место на кластеры - блоки данных, используемые единовременно. NTFS поддерживает почти любые размеры кластеров - от 512 байт до 64 Кбайт, неким стандартом же считается кластер размером 4 Кбайт. Никаких аномалий кластерной структуры NTFS не имеет, поэтому на эту, в общем-то, довольно банальную тему, сказать особо нечего. Диск NTFS условно делится на две части. Первые 12% диска отводятся под так называемую MFT зону - пространство, в которое растет метафайл MFT (об этом ниже). Запись каких-либо данных в эту область невозможна. MFT-зона всегда держится пустой - это делается для того, чтобы самый главный, служебный файл (MFT) не фрагментировался при своем росте. Остальные 88% диска представляют собой обычное пространство для хранения файлов. Свободное место диска, однако, включает в себя всё физически свободное место - незаполненные куски MFT-зоны туда тоже включаются. Механизм использования MFT-зоны таков: когда файлы уже нельзя записывать в обычное пространство, MFT-зона просто сокращается (в текущих версиях операционных систем ровно в два раза), освобождая таким образом место для записи файлов. При освобождении места в обычной области MFT зона может снова расширится. При этом не исключена ситуация, когда в этой зоне остались и обычные файлы: никакой аномалии тут нет. Что ж, система старалась оставить её свободной, но ничего не получилось. Жизнь продолжается... Метафайл MFT все-таки может фрагментироваться, хоть это и было бы нежелательн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1 MFT и его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овая система NTFS представляет собой выдающееся достижение структуризации: каждый элемент системы представляет собой файл - даже служебная информация. Самый главный файл на NTFS называется MFT, или Master File Table - общая таблица файлов. Именно он размещается в MFT зоне и представляет собой централизованный каталог всех остальных файлов диска, и, как не парадоксально, себя самого. MFT поделен на записи фиксированного размера (обычно 1 Кбайт), и каждая запись соответствует какому либо файлу (в общем смысле этого слова). Первые 16 файлов носят служебный характер и недоступны операционной системе - они называются метафайлами, причем самый первый метафайл - сам MFT. Эти первые 16 элементов MFT - единственная часть диска, имеющая фиксированное положение. Интересно, что вторая копия первых трех записей, для надежности - они очень важны - хранится ровно посередине диска. Остальной MFT-файл может располагаться, как и любой другой файл, в произвольных местах диска - восстановить его положение можно с помощью его самого, \"зацепившись\" за самую основу - за первый элемент MF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ай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165"/>
      </w:tblGrid>
      <w:tr>
        <w:trPr>
          <w:trHeight w:val="1132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метафайл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  <w:r>
              <w:rPr>
                <w:sz w:val="20"/>
                <w:szCs w:val="20"/>
                <w:lang w:val="en-US"/>
              </w:rPr>
              <w:t>MF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 с таблицей </w:t>
            </w:r>
            <w:r>
              <w:rPr>
                <w:sz w:val="20"/>
                <w:szCs w:val="20"/>
                <w:lang w:val="en-US"/>
              </w:rPr>
              <w:t>MFT</w:t>
            </w:r>
          </w:p>
        </w:tc>
      </w:tr>
      <w:tr>
        <w:trPr>
          <w:trHeight w:val="110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</w:t>
            </w:r>
            <w:r>
              <w:rPr>
                <w:sz w:val="20"/>
                <w:szCs w:val="20"/>
                <w:lang w:val="en-US"/>
              </w:rPr>
              <w:t>MFTmirr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Копия первых 16 записей табл.</w:t>
            </w:r>
            <w:r>
              <w:rPr>
                <w:sz w:val="20"/>
                <w:szCs w:val="20"/>
                <w:lang w:val="en-US"/>
              </w:rPr>
              <w:t>MFT</w:t>
            </w:r>
            <w:r>
              <w:rPr>
                <w:sz w:val="20"/>
                <w:szCs w:val="20"/>
              </w:rPr>
              <w:t>, размещенная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редине тома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LogFile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журнала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Volume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информация – метка тома, версия ФС и т.д.</w:t>
            </w:r>
          </w:p>
        </w:tc>
      </w:tr>
      <w:tr>
        <w:trPr>
          <w:trHeight w:val="541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AttrDef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тандартных атрибутов файлов на томе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каталог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Bitmap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овая карта свободного места тома</w:t>
            </w:r>
          </w:p>
        </w:tc>
      </w:tr>
      <w:tr>
        <w:trPr>
          <w:trHeight w:val="541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Boo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очный сектор (если раздел загрузочный)</w:t>
            </w:r>
          </w:p>
        </w:tc>
      </w:tr>
      <w:tr>
        <w:trPr>
          <w:trHeight w:val="566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Quota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, с записями прав пользователей на работу с данными</w:t>
            </w:r>
          </w:p>
        </w:tc>
      </w:tr>
      <w:tr>
        <w:trPr>
          <w:trHeight w:val="1132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Upcase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с таблицей соответствия строчных и прописных букв в именах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файлов. В </w:t>
            </w:r>
            <w:r>
              <w:rPr>
                <w:sz w:val="20"/>
                <w:szCs w:val="20"/>
                <w:lang w:val="en-US"/>
              </w:rPr>
              <w:t>NTFS</w:t>
            </w:r>
            <w:r>
              <w:rPr>
                <w:sz w:val="20"/>
                <w:szCs w:val="20"/>
              </w:rPr>
              <w:t xml:space="preserve"> имена файлов в </w:t>
            </w:r>
            <w:r>
              <w:rPr>
                <w:sz w:val="20"/>
                <w:szCs w:val="20"/>
                <w:lang w:val="en-US"/>
              </w:rPr>
              <w:t>Unicod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метафай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16 файлов NTFS (метафайлы) носят служебный характер. Каждый из них отвечает за какой-либо аспект работы системы. Преимущество настолько модульного подхода заключается в поразительной гибкости - например, на FAT-е физическое повреждение в самой области FAT фатально для функционирования всего диска, а NTFS может сместить, даже фрагментировать по диску, все свои служебные области, обойдя любые неисправности поверхности - кроме первых 16 элементов MF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айлы находятся корневом каталоге NTFS диска - они начинаются с символа имени \"$\", хотя получить какую-либо информацию о них стандартными средствами сложно. Любопытно, что и для этих файлов указан вполне реальный размер - можно узнать, например, сколько операционная система тратит на каталогизацию всего вашего диска, посмотрев размер файла $MFT. В следующей таблице приведены используемые в данный момент метафайлы и их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7543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FT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MFT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MFTmirr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ервых 16 записей MFT, размещенная посередине диска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LogFile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поддержки журналирования (см. ниже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Volume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информация - метка тома, версия файловой системы, т.д.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AttrDef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тандартных атрибутов файлов на томе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.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ой каталог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itmap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свободного места тома</w:t>
            </w:r>
          </w:p>
        </w:tc>
      </w:tr>
      <w:tr>
        <w:trPr>
          <w:trHeight w:val="375" w:hRule="atLeast"/>
        </w:trPr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oot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очный сектор (если раздел загрузочный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Quota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, в котором записаны права пользователей на использование дискового пространства (начал работать лишь в NT5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Upcase</w:t>
            </w:r>
          </w:p>
        </w:tc>
        <w:tc>
          <w:tcPr>
            <w:tcW w:w="7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- таблица соответствия заглавных и прописных букв в имен файлов на текущем томе. Нужен в основном потому, что в NTFS имена файлов записываются в Unicode, что составляет 65 тысяч различных символов, искать большие и малые эквиваленты которых очень нетривиаль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и пот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у системы есть файлы - и ничего кроме файлов. Что включает в себя это понятие на NTFS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обязательный элемент - запись в MFT, ведь, как было сказано ранее, все файлы диска упоминаются в MFT. В этом месте хранится вся информация о файле, за исключением собственно данных. Имя файла, размер, положение на диске отдельных фрагментов, и т.д. Если для информации не хватает одной записи MFT, то используются несколько, причем не обязательно подря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циональный элемент - потоки данных файла. Может показаться странным определение \"опциональный\", но, тем не менее, ничего странного тут нет. Во-первых, файл может не иметь данных - в таком случае на него не расходуется свободное место самого диска. Во-вторых, файл может иметь не очень большой размер. Тогда идет в ход довольно удачное решение: данные файла хранятся прямо в MFT, в оставшемся от основных данных месте в пределах одной записи MFT. Файлы, занимающие сотни байт, обычно не имеют своего \"физического\" воплощения в основной файловой области - все данные такого файла хранятся в одном месте - в MF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интересно обстоит дело и с данными файла. Каждый файл на NTFS, в общем-то, имеет несколько абстрактное строение - у него нет как таковых данных, а есть потоки (streams). Один из потоков и носит привычный нам смысл - данные файла. Но большинство атрибутов файла - тоже потоки! Таким образом, получается, что базовая сущность у файла только одна - номер в MFT, а всё остальное опционально. Данная абстракция может использоваться для создания довольно удобных вещей - например, файлу можно \"прилепить\" еще один поток, записав в него любые данные - например, информацию об авторе и содержании файла, как это сделано в Windows 2000 (самая правая закладка в свойствах файла, просматриваемых из проводника). Интересно, что эти дополнительные потоки не видны стандартными средствами: наблюдаемый размер файла - это лишь размер основного потока, который содержит традиционные данные. Можно, к примеру, иметь файл нулевой длинны, при стирании которого освободится 1 Гбайт свободного места - просто потому, что какая-нибудь хитрая программа или технология прилепила в нему дополнительный поток (альтернативные данные) гигабайтового размера. Но на самом деле в текущий момент потоки практически не используются, так что опасаться подобных ситуаций не следует, хотя гипотетически они возможны. Просто имейте в виду, что файл на NTFS - это более глубокое и глобальное понятие, чем можно себе вообразить просто просматривая каталоги диска. Ну и напоследок: имя файла может содержать любые символы, включая полый набор национальных алфавитов, так как данные представлены в Unicode - 16-битном представлении, которое дает 65535 разных символов. Максимальная длина имени файла - 255 симв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TFS - отказоустойчивая система, которая вполне может привести себя в корректное состояние при практически любых реальных сбоях. Любая современная файловая система основана на таком понятии, как транзакция - действие, совершаемое целиком и корректно или не совершаемое вообще. У NTFS просто не бывает промежуточных (ошибочных или некорректных) состояний - квант изменения данных не может быть поделен на до и после сбоя, принося разрушения и путаницу - он либо совершен, либо отменен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жа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 NTFS имеют один довольно полезный атрибут - \"сжатый\". Дело в том, что NTFS имеет встроенную поддержку сжатия дисков - то, для чего раньше приходилось использовать Stacker или DoubleSpace. Любой файл или каталог в индивидуальном порядке может хранится на диске в сжатом виде - этот процесс совершенно прозрачен для приложений. Сжатие файлов имеет очень высокую скорость и только одно большое отрицательное свойство - огромная виртуальная фрагментация сжатых файлов, которая, правда, никому особо не мешает. Сжатие осуществляется блоками по 16 кластеров и использует так называемые \"виртуальные кластеры\" - опять же предельно гибкое решение, позволяющее добиться интересных эффектов - например, половина файла может быть сжата, а половина - нет. Это достигается благодаря тому, что хранение информации о компрессированности определенных фрагментов очень похоже на обычную фрагментацию файлов: например, типичная запись физической раскладки для реального, несжатого, фай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1 по 43-й хранятся в кластерах диска начиная с 400-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44 по 52-й хранятся в кластерах диска начиная с 8530-го 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аскладка типичного сжатого фай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1 по 9-й хранятся в кластерах диска начиная с 400-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10 по 16-й нигде не храня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17 по 18-й хранятся в кластерах диска начиная с 409-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ы файла с 19 по 36-й нигде не храня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сжатый файл имеет \"виртуальные\" кластеры, реальной информации в которых нет. Как только система видит такие виртуальные кластеры, она тут же понимает, что данные предыдущего блока, кратного 16-ти, должны быть разжаты, а получившиеся данные как раз заполнят виртуальные кластеры - вот, по сути, и весь алгорит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TFS содержит множество средств разграничения прав объектов - есть мнение, что это самая совершенная файловая система из всех ныне существующих. В теории это, без сомнения, так, но в текущих реализациях, к сожалению, система прав достаточно далека от идеала и представляет собой хоть и жесткий, но не всегда логичный набор характеристик. Права, назначаемые любому объекту и однозначно соблюдаемые системой, эволюционируют - крупные изменения и дополнения прав осуществлялись уже несколько раз и к Windows 2000 все-таки они пришли к достаточно разумному наб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файловой системы NTFS неразрывно связаны с самой системой - то есть они, вообще говоря, необязательны к соблюдению другой системой, если ей дать физический доступ к диску. Для предотвращения физического доступа в Windows2000 (NT5) всё же ввели стандартную возможность - об этом см. ниже. Система прав в своем текущем состоянии достаточно сложна, и я сомневаюсь, что смогу сказать широкому читателю что-нибудь интересное и полезное ему в обычной жизни. Если вас интересует эта тема - вы найдете множество книг по сетевой архитектуре NT, в которых это описано более чем подробно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rd Link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штука была в NTFS с незапамятных времен, но использовалась очень редко - и тем не менее: Hard Link - это когда один и тот же файл имеет два имени (несколько указателей файла-каталога или разных каталогов указывают на одну и ту же MFT запись). Допустим, один и тот же файл имеет имена 1.txt и 2.txt: если пользователь сотрет файл 1, останется файл 2. Если сотрет 2 - останется файл 1, то есть оба имени, с момента создания, совершенно равноправны. Файл физически стирается лишь тогда, когда будет удалено его последнее им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ymbolic Links (NT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аздо более практичная возможность, позволяющая делать виртуальные каталоги - ровно так же, как и виртуальные диски командой subst в DOSе. Применения достаточно разнообразны: во-первых, упрощение системы каталогов. Если вам не нравится каталог Documents and settings\\Administrator\\Documents, вы можете прилинковать его в корневой каталог - система будет по прежнему общаться с каталогом с дремучим путем, а вы - с гораздо более коротким именем, полностью ему эквивалентным. Для создания таких связей можно воспользоваться программой Junction, которую написал известный специалист Mark Russinovich (http://www.sysinternals.com/). Программа работает только в NT5 (Windows 2000), как и сама возмож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связи можно воспользоваться стандартной командой rd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фрование (NT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ая возможность для людей, которые беспокоятся за свои секреты - каждый файл или каталог может также быть зашифрован, что не даст возможность прочесть его другой инсталляцией NT. В сочетании со стандартным и практически непрошибаемым паролем на загрузку самой системы, эта возможность обеспечивает достаточную для большинства применений безопасность избранных вами важн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2 Катал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на NTFS представляет собой специфический файл, хранящий ссылки на другие файлы и каталоги, создавая иерархическое строение данных на диске. Файл каталога поделен на блоки, каждый из которых содержит имя файла, базовые атрибуты и ссылку на элемент MFT, который в свою очередь предоставляет полную информацию об элементе каталога. Внутренняя структура каталога представляет собой бинарное дерево. Вот что это означает: для поиска файла с данным именем в линейном каталоге, таком, например, как у FAT-а, операционной системе приходится просматривать все элементы каталога, до тех пор пока она не найдет необходимый. Бинарное же дерево располагает имена файлов таким образом, чтобы поиск файла осуществлялся наиболее быстрым способом - с помощью получения двухзначных ответов на запросы о расположении файла. Запрос, на который бинарное дерево способно дать ответ, таков: в какой группе, относительно данного элемента, находится искомое имя - выше или ниже? Начинается такой запрос с центрального элемента списка, и каждый ответ сокращает область поиска в среднем в два раза. Файлы, скажем, просто отсортированы по алфавиту, и ответ на запрос осуществляется элементарным способом - сравнением начальных букв. Область поиска, суженная в два раза, исследуется аналогичным образом, начиная опять же с центрально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280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 - для поиска одного файла среди 1000, например, FAT придется осуществить в среднем 500 сравнений (наиболее вероятно, что файл будет найден посередине выполнения поиска), а системе на основе дерева - всего около 12-ти (2^10 = 1024). Экономия времени поиска налицо. Не стоит, однако думать, что в традиционных системах (FAT) всё так запущено: во-первых, поддержание списка файлов в виде бинарного дерева довольно трудоёмкая операция, а во-вторых - даже FAT в исполнении современной системы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) использует сходную оптимизацию поиска. Хочется также развеять распространенное заблуждение о том, что добавлять файл в каталог в виде дерева сложнее, чем в линейный каталог: это примерно одинаковые по времени операции. Дело в том, что для добавления файла в каталог, необходимо сначала убедится, что файла с таким именем в этом каталоге еще нет - и вот тут-то в линейной системе возникают трудности с поиском файла, описанные выше, которые с лихвой компенсируют саму простоту добавления файла в кат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ую информацию можно получить, просто прочитав файл каталога? Ровно то же, что выдает команда 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>. Для выполнения простейшей навигации по диску не нужно обращаться в MFT за каждым файлом, надо лишь считывать самую общую информацию о файлах из файлов каталогов. Главный каталог диска - корневой - ничем не отличается от обычных каталогов, кроме специальной ссылки на него из начала метафайла MF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3 Сравнение FAT и NTF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из представленных ныне файловых систем уходит своими корнями в глубокое прошлое - еще к 80-м годам. Да, NTFS, как это не странно - очень старая система! Дело в том, что долгое время персональные компьютеры пользовались лишь операционной системой DOS, которой и обязана своим появлением FAT-а. Но параллельно разрабатывались и тихо существовали системы, нацеленные на будущее. Две таких системы, получившие всё же широкое признание - NTFS, созданная для операционной системы Windows NT 3.1 еще в незапамятные времена, и HPFS - верная спутница OS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систем шло трудно - еще в 1995 году, с выходом Windows 95, ни у кого не было и мыслей о том, что нужно что-то менять. FAT получил второе дыхание посредством налепленной сверху заплатки "длинные имена", реализация которых там хоть и близка к идеально возможной без изменения системы, но всё же довольно бестолкова. Но в последующие годы необходимость перемен назрела окончательно, поскольку естественные ограничения FAT-а стали давать о себе знать. FAT32, появившаяся в Windows 95 OSR2, просто сдвинула рамки - не изменив сути системы, которая просто не дает возможности организовать эффективную работу с большим количеством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TFS же долго не могла завоевать персональные компьютеры из-за того, что для организации эффективной работы с её структурами данных требовались значительные объемы памяти. Системы с 4 или 8 МБ (стандарт 95-96 годов) были просто неспособны, получить хоть какой-либо плюс от NTFS, поэтому за ней закрепилась не очень правильная репутация медленной и громоздкой системы. На самом деле это не соответствует действительности - современные компьютерные системы с памятью более 64 МБ получают просто огромный прирост производительности от использования NTF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таблице сведены воедино все существенные плюсы и минусы распространенных в наше время систем, таких как FAT, FAT32 и NTFS. Вряд ли разумно обсуждать другие системы, так как в настоящее время 97% пользователей делают выбор между Windows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(NT5.1), Windows Xp(sp2), Windows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3), Windows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, Windows 7 а других вариантов там прост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6"/>
        <w:gridCol w:w="2159"/>
        <w:gridCol w:w="1864"/>
        <w:gridCol w:w="2763"/>
      </w:tblGrid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FAT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FAT32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NTFS</w:t>
            </w:r>
          </w:p>
        </w:tc>
      </w:tr>
      <w:tr>
        <w:trPr>
          <w:trHeight w:val="620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Поддерживающие</w:t>
            </w:r>
          </w:p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Системы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DOS, Windows9Х, NT всех верси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Windows 98, NT5, Windows Xp, Windows 2000, WindowsVista, Windows Seven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NT4, NT5, NT5.1, Windows Xp, Windows Vista, Windows 7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Максимальный размер том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2 ГБ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рактически неограничен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рактически неограничен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Максимальное число файлов на том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римерно 65 тысяч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рактически неограниченн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рактически не ограничено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Имена фай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с поддержкой длинных имен - 255 символов, системный набор символо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с поддержкой длинных имен - 255 символов, системный набор символов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255 символов, любые символы любых алфавитов (65000 разных начертаний)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Возможные атрибуты файл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базовый набо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базовый набор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всё, что придет в голову производителям программного обеспечения</w:t>
            </w:r>
          </w:p>
        </w:tc>
      </w:tr>
      <w:tr>
        <w:trPr>
          <w:trHeight w:val="1362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Безопасность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да</w:t>
            </w:r>
          </w:p>
          <w:p>
            <w:pPr>
              <w:pStyle w:val="1"/>
              <w:rPr/>
            </w:pPr>
            <w:r>
              <w:rPr/>
              <w:t>(начиная с NT5.0 и выше, встроена возможность физического шифрования данных)</w:t>
            </w:r>
          </w:p>
        </w:tc>
      </w:tr>
      <w:tr>
        <w:trPr>
          <w:trHeight w:val="480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Сжат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Да</w:t>
            </w:r>
          </w:p>
        </w:tc>
      </w:tr>
      <w:tr>
        <w:trPr>
          <w:trHeight w:val="2477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Устойчивость к сбоям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</w:t>
            </w:r>
          </w:p>
          <w:p>
            <w:pPr>
              <w:pStyle w:val="1"/>
              <w:rPr/>
            </w:pPr>
            <w:r>
              <w:rPr/>
              <w:t>(система слишком проста, и поэтому ломаться особо нечему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лохая</w:t>
            </w:r>
          </w:p>
          <w:p>
            <w:pPr>
              <w:pStyle w:val="1"/>
              <w:rPr/>
            </w:pPr>
            <w:r>
              <w:rPr/>
              <w:t>(средства оптимизации по скорости привели к появлению слабых по надежности мест)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олная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 автоматическое восстановление системы при любых сбоях (не считая физические ошибки записи, когда пишется одно, а на самом деле записывается другое)</w:t>
            </w:r>
          </w:p>
        </w:tc>
      </w:tr>
      <w:tr>
        <w:trPr>
          <w:trHeight w:val="1542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Экономичность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минимальная (огромные размеры кластеров на больших дисках)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средняя</w:t>
            </w:r>
          </w:p>
          <w:p>
            <w:pPr>
              <w:pStyle w:val="1"/>
              <w:rPr/>
            </w:pPr>
            <w:r>
              <w:rPr/>
              <w:t>(улучшена за счет уменьшения размеров кластеров)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максимальная</w:t>
            </w:r>
          </w:p>
          <w:p>
            <w:pPr>
              <w:pStyle w:val="1"/>
              <w:rPr/>
            </w:pPr>
            <w:r>
              <w:rPr/>
              <w:t>(очень эффективная и разнообразная система хранения данных)</w:t>
            </w:r>
          </w:p>
        </w:tc>
      </w:tr>
      <w:tr>
        <w:trPr>
          <w:trHeight w:val="3049" w:hRule="atLeast"/>
        </w:trPr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Быстродействие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высокое </w:t>
            </w:r>
          </w:p>
          <w:p>
            <w:pPr>
              <w:pStyle w:val="1"/>
              <w:rPr/>
            </w:pPr>
            <w:r>
              <w:rPr/>
              <w:t>для малого числа файлов, но быстро уменьшается с появлением большого количества файлов в каталогах; результат - для слабо заполненных дисков - максимальное, для заполненных - плохое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полностью аналогично FAT, но на дисках большого размера (десятки гигабайт) начинаются серьезные проблемы с общей организацией данных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rPr/>
            </w:pPr>
            <w:r>
              <w:rPr/>
              <w:t>система не очень эффективна для малых и простых разделов (до 1 ГБ), но работа с огромными массивами данных и внушительными каталогами организована как нельзя более эффективно и очень сильно превосходит по скорости другие систе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елось бы сказать, что если ваша операционная система - NT (Windows 2000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Windows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Windows 7), то использовать какую-либо файловую систему, отличную от NTFS - значит существенно ограничивать свое удобство и гибкость работы самой операционной системы. NT, а особенно Windows 2000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составляет с NTFS как бы две части единого целого - множество полезных возможностей NT напрямую завязано на физическую и логическую структуру файловой системы, и использовать там FAT или FAT32 имеет смысл лишь для совместимости - если у вас стоит задача читать эти диски из каких-либо других систе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40"/>
        </w:rPr>
      </w:pPr>
      <w:r>
        <w:rPr>
          <w:b/>
          <w:i w:val="false"/>
          <w:sz w:val="28"/>
          <w:szCs w:val="40"/>
        </w:rPr>
        <w:t xml:space="preserve">3. </w:t>
      </w:r>
      <w:r>
        <w:rPr>
          <w:b/>
          <w:i w:val="false"/>
          <w:sz w:val="28"/>
          <w:szCs w:val="44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32"/>
        </w:rPr>
      </w:pPr>
      <w:r>
        <w:rPr>
          <w:b/>
          <w:i w:val="false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сравним файловы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стемы FAT и NTF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T - плю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работы требуется немного оперативной памят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ая работа с малыми и средними по количеству файлов каталога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 совершает в среднем меньшее количество движений головок (по сравнению с NTFS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абота на медленных диск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T - минус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строфическая потеря быстродействия с увеличением фрагментации, особенно для больших дисков (только FAT32)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и с произвольным доступом к большим (скажем, 10% и более от размера диска) файлам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медленная работа с каталогами, содержащими большое количество файл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TFS - плюс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ация файлов не имеет практически никаких последствий для самой файловой системы - работа фрагментированной системы ухудшается только с точки зрения доступа к самим данным файло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структуры каталогов и число файлов в одном каталоге также не создает особых препятствий быстродействию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стрый доступ к произвольному фрагменту файла (например, редактирование больших *.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 xml:space="preserve"> файлов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ый доступ к маленьким файлам (несколько сотен байт) - весь файл находится в том же месте, где и системные данные (запись MFT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TFS - минус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е требования к оперативной памяти системы (64 МБ - абсолютный минимум, лучше - больше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дленные диски и контроллеры без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ing</w:t>
      </w:r>
      <w:r>
        <w:rPr>
          <w:sz w:val="28"/>
          <w:szCs w:val="28"/>
        </w:rPr>
        <w:t xml:space="preserve"> сильно снижают быстродействие NTFS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каталогами средних размеров затруднена тем, что они почти всегда фрагментированы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, долго работающий в заполненном на 80% - 90% состоянии, будет показывать крайне низкое быстродей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еще раз подчеркнуть, что на практике основной фактор, от которого зависит быстродействие файловой системы - это, как ни странно, объем оперативной памяти машины. Системы с памятью 64-96 МБ - некий рубеж, на котором быстродействие NTFS и FAT32 примерно эквивалентно. Обратите внимание также на сложность организации данных на вашей машине. Если вы не используете ничего, кроме простейших приложений и самой операционной системы - может случиться так, что FAT32 сможет показать более высокое быстродействие и на машинах с большим количеством пам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TFS - система, которая закладывалась на будущее, и это будущее для большинства реальных применений сегодняшнего дня, ещё, к сожалению, видимо не наступило. На данный момент NTFS обеспечивает стабильное и равнодушное к целому ряду факторов, но, пожалуй, всё же невысокое - на типичной "игровой" домашней системе - быстродействие. Основное преимущество NTFS с точки зрения быстродействия заключается в том, что этой системе безразличны такие параметры, как сложность каталогов (число файлов в одном каталоге), размер диска, фрагментация и т.д. В системах FAT же, напротив, каждый из этих факторов приведет к существенному снижению скорост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сложных высокопроизводительных системах - например, на графических станциях или просто на серьезных офисных компьютерах с тысячами документов, или, тем более, на файл-серверах - преимущества структуры NTFS смогут дать реальный выигрыш быстродействия, который порой заметен невооруженным глазом. Пользователям, не имеющим диски крупного размера, забитые информацией, и не пользующимся сложным программным обеспечением, не стоит ждать от NTFS чудес скорости - с точки зрения быстродействия на простых домашних системах гораздо лучше покажет себя FAT32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Texti1">
    <w:name w:val="text_i1"/>
    <w:qFormat/>
    <w:rPr>
      <w:rFonts w:ascii="Verdana" w:hAnsi="Verdana" w:cs="Verdana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4:00Z</dcterms:created>
  <dc:creator>admin</dc:creator>
  <dc:description/>
  <cp:keywords/>
  <dc:language>en-US</dc:language>
  <cp:lastModifiedBy>SYSTEM</cp:lastModifiedBy>
  <dcterms:modified xsi:type="dcterms:W3CDTF">2011-09-26T22:54:00Z</dcterms:modified>
  <cp:revision>2</cp:revision>
  <dc:subject/>
  <dc:title>Содержание</dc:title>
</cp:coreProperties>
</file>