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uk-UA" w:eastAsia="en-US"/>
        </w:rPr>
      </w:pPr>
      <w:r>
        <w:rPr>
          <w:rStyle w:val="InternetLink"/>
          <w:rFonts w:cs="Arial" w:ascii="Times New Roman" w:hAnsi="Times New Roman"/>
          <w:b/>
          <w:color w:val="000000"/>
          <w:sz w:val="28"/>
          <w:u w:val="none"/>
          <w:lang w:val="uk-UA" w:eastAsia="en-US"/>
        </w:rPr>
        <w:t>Введение.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uk-UA" w:eastAsia="en-US"/>
        </w:rPr>
      </w:pPr>
      <w:r>
        <w:rPr>
          <w:rStyle w:val="InternetLink"/>
          <w:rFonts w:cs="Arial" w:ascii="Times New Roman" w:hAnsi="Times New Roman"/>
          <w:b/>
          <w:color w:val="000000"/>
          <w:sz w:val="28"/>
          <w:u w:val="none"/>
          <w:lang w:val="en-US" w:eastAsia="en-US"/>
        </w:rPr>
        <w:t>Общие  положения.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uk-UA" w:eastAsia="en-US"/>
        </w:rPr>
      </w:pPr>
      <w:r>
        <w:rPr>
          <w:rStyle w:val="InternetLink"/>
          <w:rFonts w:cs="Arial" w:ascii="Times New Roman" w:hAnsi="Times New Roman"/>
          <w:b/>
          <w:color w:val="000000"/>
          <w:sz w:val="28"/>
          <w:u w:val="none"/>
          <w:lang w:val="uk-UA" w:eastAsia="en-US"/>
        </w:rPr>
        <w:t>Потоковый ввод-вывод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uk-UA" w:eastAsia="en-US"/>
        </w:rPr>
      </w:pPr>
      <w:r>
        <w:rPr>
          <w:rStyle w:val="InternetLink"/>
          <w:rFonts w:cs="Arial" w:ascii="Times New Roman" w:hAnsi="Times New Roman"/>
          <w:b/>
          <w:color w:val="000000"/>
          <w:sz w:val="28"/>
          <w:u w:val="none"/>
          <w:lang w:val="uk-UA" w:eastAsia="en-US"/>
        </w:rPr>
        <w:t>Форматный ввод-вывод.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uk-UA" w:eastAsia="en-US"/>
        </w:rPr>
      </w:pPr>
      <w:r>
        <w:rPr>
          <w:rStyle w:val="InternetLink"/>
          <w:rFonts w:cs="Arial" w:ascii="Times New Roman" w:hAnsi="Times New Roman"/>
          <w:b/>
          <w:color w:val="000000"/>
          <w:sz w:val="28"/>
          <w:u w:val="none"/>
          <w:lang w:val="uk-UA" w:eastAsia="en-US"/>
        </w:rPr>
        <w:t>Форматный ввод из входного потока.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uk-UA" w:eastAsia="en-US"/>
        </w:rPr>
      </w:pPr>
      <w:r>
        <w:rPr>
          <w:rStyle w:val="InternetLink"/>
          <w:rFonts w:cs="Arial" w:ascii="Times New Roman" w:hAnsi="Times New Roman"/>
          <w:b/>
          <w:color w:val="000000"/>
          <w:sz w:val="28"/>
          <w:u w:val="none"/>
          <w:lang w:val="uk-UA" w:eastAsia="en-US"/>
        </w:rPr>
        <w:t>Литература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ab/>
        <w:t>17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 w:eastAsia="en-US"/>
        </w:rPr>
      </w:pPr>
      <w:r>
        <w:rPr>
          <w:rFonts w:cs="Times New Roman"/>
          <w:b/>
          <w:bCs/>
          <w:caps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ие.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андарте языка Си отсутствуют средства ввода-вывода. Все операции ввода-вывода реализуются с помощью функций, находящихся в библиотеке языка Си, поставляемой в составе конкретной системы программирования Си. Во время работы с файлами данные могут передаваться или в своем внутреннем двоичном представлении или в текстовом формате, то есть в более удобочитаемом виде.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енностью языка Си, который впервые был применен три разработке операционной системы UNIX, является отсутствие заранее спланированных структур файлов. Все файлы рассматриваются как неструктурированная последовательность байтов. При таком подходе к организации файлов удалось распространить понятие файла и на различные устройства. В UNIX конкретному устройству соответствует так называемый "специальный файл", а одни и те же функции библиотеки языка Си используются как для обмена данными с файлами, так и для обмена с устройствами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иблиотека языка Си поддерживает три уровня ввода-вывода: потоковый ввод-вывод, ввод-вывод нижнего уровня и ввод-вывод для консоли и портов. Последний уровень, обеспечивающий удобный специализированный обмен данными с дисплеем и портами ввода-вывода, мы рассматривать не будем в силу его системной зависимости. Например, он различен для MS-DOS, Windows и UNIX. </w:t>
      </w:r>
      <w:r>
        <w:br w:type="page"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зык Си является фундаментом С++. При этом С++ поддерживает всю файловую систему Си. Поэтому при использовании С-кода в С++ нет необходимости менять процедуры ввода-вывода. Хотя при написании программ на С++ обычно более удобно использовать именно систему С++. Это касается, в частности, и использования "iostream.h" взамен "stdio.h", реализующим ввод-вывод. Изучим  файловый ввод-вывод в языке Си. Тем более, что это само по себе очень интересно и очень важно для понимания "потоков" и "файлов" как в Си, так и в С++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системе ввода-вывода в Си для программ поддерживается единый интерфейс, не зависящий от того, к какому конкретному устройству осуществляется доступ. То есть в Си между программой и устройством находится нечто более общее, чем само устройство. Такое обобщенное устройство ввода или вывода (устройство более высокого уровня абстракции) называется потоком. В то же время конкретное устройство называется файлом. Наша задача - понять, каким обрзом происходит взаимодействие потоков и файлов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йловая система Си предназначена для работы с разными устройствами, в том числе с терминалами, дисководами и накопителями. Даже, если какое-то устройство очень сильно отличается от других устройств, буферизованная файловая система все равно представит его в виде логического устройства, которое называется потоком. Все потоки ведут себя похожим образом. И так как они в основном не зависят от физических устройств, то та же функция, которая выполняет запись в дисковый файл, может ту же операцию выполнить и на другом устройстве. Например, на консоли. Потоки бывают двух видов: текстовые и двоичные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зыке Си файлом может быть все, что угодно, начиная в дискового файла и заканчивая терминалом или принтером. Поток связывают с определенным файлом, выполняя обязательную операцию открытия. Как только файл открыт, можно проводить обмен информацией между ним и программой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 не у всех файлов одинаковые возможности. Например, к дисковому файлу прямой доступ возможен, в то время как к некоторым принтерам - он не возможен. Таким образом, вы видите, что напрашивается определенный вывод, являющийся принципом системы ввода-вывода языка Си: все потоки одинаковы, а файлы - нет!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сли файл может поддерживать запросы на местоположение (указатель текущей позиции), то при открытии такого файла указатель текущей позиции в файле устанавливается в начало файла. При чтении каждого символа из файла (или записи в файл) указатель текущей позиции увеличивается. Тем самым обеспечивается продвижение по файлу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йл отсоединяется от определенного потока (то есть разрывается связь между файлом и потоком) с помощью операции закрытия файла. При закрытии файла, открытого с целью вывода, содержимое (если оно, конечно, есть) связанного с ним потока записывается на внешнее устройство. Этот процесс обычно называют дозаписью потока. При этом гарантируется, что никакая информация случайно не останется в буфере диска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сли программа завершает работу нормально, то есть либо main() возвращает управление операционной системе, либо выход происходит через exit(), то все файлы закрываются автоматически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лучае же аварийного завершения работы программы, например, в случа краха или завершения путем вызова abort(), файлы не закрываются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каждого потока, связанного с файлом, имеется управляющая структура, содержащая информацию о файле. Она имеет тип FILE. Блок управления файлом - это небольшой блок памяти, временно выделенный операционной системой для хранения информации о файле, который был открыт для использования. Блок управления файлом обычно содержит информацию об идентификаторе файла, его расположении на диске и указателе текущей позиции  в файле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ыполнения всех операций ввода-вывода следует использовать только понятия потоков и применять всего лишь одну файловую систему. Ввод или вывод от каждого устройства автоматически преобразуется системой в легко управлемый поток. И это является достижением  языка Си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вы основополагающие замечания относительно существования различных потоков информации и связанных с ними файлов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йловая система языка Си состоит из нескольких взаимосвязанных между собой функций. Для их работы в Си требуется заголовочный файл &lt;stdio.h&gt; и такой же аналогичный ему заголовочный файл &lt;iostream.h&gt; требуется для работы в С++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же приведена таблица основных (часто используемых) функций файловой системы языка Си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67"/>
        <w:gridCol w:w="2367"/>
        <w:gridCol w:w="33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мя</w:t>
              <w:tab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то делает эта функ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м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то делает эта функ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open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крывает фай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feof(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звращает значение true (истина), если достигнут конец файл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close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рывает фай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error(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звращает значение true (истина), если произошла ошиб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utc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исывает символ в фай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move(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рает файл</w:t>
              <w:tab/>
            </w:r>
          </w:p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putc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 же, что и putc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flush(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апись потока в фай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etc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тает символ из фай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wind(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навливает указатель текущей позиции в начало файла</w:t>
              <w:tab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getc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 же, что и getc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tell(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звращает текущее значение указателя текущей позиции в фай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gets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тает строку из фай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fprintf(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файла то же, что printf() для консо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puts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исывает строку в фай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scanf(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файла то же, что scanf() для консо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seek(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навливает указатель текущей позиции на определенный байт файла</w:t>
              <w:tab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оловок &lt;stdio.h&gt; представляет прототипы функций ввода-вывода в Си и определяет следующие три типа: size_t, fpos_t и FILE. Первые два: size_t, fpos_t представляют собой разновидности такого типа, как целое без знака. Отдельно рассмотрим третий тип: FILE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казатель файла - это то, что соединяет в единое целое всю систему ввода-вывода языка Си. Указатель файла - это указатель на структуру типа FILE. Он указывает на структуру, содержащую различные сведения о файле, например, его имя, статус, и указатель текущей позиции в начало файла. В сущности указатель файла определяет конкретный файл и используется соответствующим потоком  при выполнении   функции ввода-вывода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бы выполнять в файлах операции чтения и записи, программы должны использовать указатели соответствующих файлов. Чтобы объвить переменную-указатель файла необходимо использовать следующий оператор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FILE *fp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ункция fopen() открывает поток и связывает с этим потоком файл. Затем она возвращает указатель этого файла. Прототип функции имеет вид: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FILE *fopen(const char *имя_файла, const char *режим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есь имя_файла - это указатель на строку символов, представляющую собой допустимое имя файла, в которое может входить спецификация файла (включает обозначение логического устройства, путь к файлу и собственно имя файла)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 - определяет, каким образом файл будет открыт. Ниже в таблице показаны допустимые значения режимов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жи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то обозначает данный режи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крыть текстовый файл для чт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w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здать текстовый файл для запис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авить в конец текстового фай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w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здать двоичный файл для запис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крыть двоичный файл для чт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авить в конец двоичного фай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+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крыть текстовый файл для чтения/запис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w+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здать текстовый файл для чтения/запис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+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авить в конец текстового файла или создать текстовый файл для чтения/запис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+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крыть двоичный файл для чтения/запис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w+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здать двоичный файл для чтения/запис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+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авить в конец двоичного файла или создать двоичный файл для чтения/записи</w:t>
              <w:tab/>
            </w:r>
          </w:p>
        </w:tc>
      </w:tr>
    </w:tbl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едем фрагмент программы, в котором используется функция fopen() для открытия файла по имени TEST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E *fp;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 = fopen("test", "w");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едует сразу же указать на недостаточность такого кода в программе. Хотя приведенный код технически правильный, но его обычно пишут немного по-другому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E *fp;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f ((fp = fopen("test", "w")==NUL)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intf("Ошибка при открытии файла.\n\r")"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xit(1);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0450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Этот метод помогает при открытии файла обнаружить любую ошибку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имер, защиту от записи или полный диск. Причем, обнаружить еще до того, как программа попытается в этот файл что-то записать. Поэтому всегда нужно вначале получить подтверждение, что функция fopen() выполнилась успешно, и лишь затем выполнять c файлом другие операции. Ниже на рисунке 1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val="uk-UA"/>
        </w:rPr>
        <w:t>небольшую часть программы, которая. подтверждает или не подтверждает открытие файла. Результаты работы указанной программы приведены на рисунке 2.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607050" cy="283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</w:t>
      </w:r>
      <w:r>
        <w:br w:type="page"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ковый ввод-вывод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ровне потокового ввода-вывода обмен данными производится побайтно. Такой ввод-вывод возможен как для собственно устройств побайтового обмена (печатающее устройство, дисплей), так и для файлов на диске, хотя устройства внешней памяти, строго говоря, являются устройствами поблочного обмена, т.е. за одно обращение к устройству производится считывание или запись фиксированной порции данных. Чаще всего минимальной порцией данных, участвующей в обмене с внешней памятью, являются блоки в 512 байт или 1024 байта. При вводе с диска (при чтении из файла) данные помещаются в буфер операционной системы, а затем побайтно или определенными порциями передаются программе пользователя. При выводе данных в файл они накапливаются в буфере, а при заполнении буфера записываются в виде единого блока на диск за одно обращение к последнему. Буферы операционной системы реализуются в виде участков основной памяти. Поэтому пересылки между буферами ввода-вывода и выполняемой программой происходят достаточно быстро в отличие от реальных обменов с физическими устройствами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ии библиотеки ввода-вывода языка Си, поддерживающие обмен данными с файлами на уровне потока, позволяют обрабатывать данные различных размеров и форматов, обеспечивая при этом буферизованный ввод и вывод. Таким образом, поток - это файл вместе с предоставляемыми средствами буферизации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работе с потоком можно производить следующие действ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крывать и закрывать потоки (связывать указатели на потоки с конкретными файлами);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одить и выводить: символ, строку, форматированные данные, порцию данных произвольной дли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изировать ошибки потокового ввода-вывода и условие достижения конца потока (конца файла);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ять буферизацией потока и размером буфе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учать и устанавливать указатель (индикатор) текущей позиции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открытии потока могут возникнуть следующие ошибки: указанный файл, связанный с потоком, не найден (для режима "чтение"); диск заполнен или диск защищен от записи и т.п. Необходимо также отметить, что при выполнении функции fopen() происходит выделение динамической памяти. При её отсутствии устанавливается признак ошибки "Not enough memory" (недостаточно памяти). В перечисленных случаях указатель на поток приобретает значение NULL. Заметим, что указатель на поток в любом режиме, отличном от аварийного никогда не бывает равным NULL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едем типичную последовательность операторов, которая используется при открытии файла, связанного с потоком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f ((fp = fopen("t.txt","w")) == NULL)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error("ошибка при открытии файла t.txt \n"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exit(0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}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NULL - нулевой указатель, определенный в файле stdio.h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крытые на диске файлы после окончания работы с ними рекомендуется закрыть явно. Для этого используется библиотечная функция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fclose (указатель_на_поток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крытый файл можно открыть повторно (например, для изменения режима работы с ним) только после того, как файл будет закрыт с помощью функции fclose()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гда программа начинает выполняться, автоматически открываются пять потоков, из которых основными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ный поток ввода (на него ссылаются, используя предопределенный указатель на поток stdin);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ный поток вывода (stdout);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ный поток вывода сообщений об ошибках (stderr)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умолчанию стандартному потоку ввода stdin ставится в соответствие клавиатура, а потокам stdout и stderr соответствует экран дисплея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из наиболее эффективных способов осуществления ввода-вывода одного символа является использование библиотечных функций getchar( ) и putchar(). Прототипы этих функций имеют следующий вид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getchar(void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putchar(int c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ия getchаr( ) осуществляет ввод одного символа. При обращении она возвращает в вызвавшую ее функцию один введенный символ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ия putchar( ) выводит в стандартный поток один символ, при этом также возвращает в вызвавшую ее функцию только что выведенный символ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атите внимание на то, что функция getchar( ) вводит очередной байт информации (символ) в виде значения типа int. Это сделано для того, чтобы гарантировать успешность распознавания ситуации "достигнут конец файла". Дело в том, что при чтении из файла с помощью функции getchar() может быть достигнут конец файла. В этом случае операционная система в ответ на попытку чтения символа передает функции getchar() значение EOF (End of File). Константа EOF определена в заголовочном файле stdio.h и в разных операционных системах имеет значение 0 или -1. Таким образом, функция getchar() должна иметь возможность прочитать из входного потока не только символ, но и целое значение. Именно с этой целью функция getchar( ) всегда возвращает значение типа int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лучае ошибки при вводе функция getchar() также возвращает EOF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наборе текста на клавиатуре коды символов записываются во внутренний буфер операционной системы, Одновременно они отображаются (для визуального контроля) на экране дисплея. Набранные на клавиатуре символы можно редактировать (удалять и набирать новые). Фактический перенос символов из внутреннего буфера в программу происходит при нажатии клавиши . При этом код клавиши также заносится во внутренний буфер. Таким образом, при нажатии на (Клавишу 'А' и клавишу (завершение ввода) во внутреннем буфере оказываются: код символа 'А' и код клавиши . ) Об этом необходимо помнить, если вы рассчитываете на ввод функцией getchar() одиночного символа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едём в пример программу копирования из стандартного ввода в стандартный вывод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#include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main()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c;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hile ((c=getchar())!=EOF)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utchar(c);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turn 0;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вершения приведенной выше программы копирования необходимо ввести с клавиатуры сигнал прерывания Ctrl+C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й из наиболее популярных операций ввода-вывода является операция ввода-вывода строки символов. В библиотеку языка Си для обмена данными через Стандартные потоки ввода-вывода включены функции ввода-вывода строк gets() и puts(), которые удобно использовать при создании диалоговых систем. Прототипы этих функций имеют следующий вид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char * gets (char * s);  /* Функция ввода */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puts (char * s); /* Функция вывода */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 функции имеют только один аргумент - указатель s на массив символов. Бели строка прочитана удачно, функция gets( ) возвращает адрес того массива s, в который производился ввод строки. Если произошла ошибка, то возвращается NULL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ия puts() в случае успешного завершения возвращает последний выведенный символ, который всегда является символом ‘\n’. Если произошла ошибка, то возвращается EOF. </w:t>
      </w:r>
      <w:r>
        <w:br w:type="page"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тный ввод-выво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аботы со стандартными потоками в режиме форматного ввода-вывода определены две функции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intf( ) - форматный вывод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scanf( ) - форматный ввод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тип функции printf() имеет вид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printf(const char *format,...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обращении к функции printf() возможны две формы задания первого параметра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printf ( *форматная строка, список_аргументов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printf (указателъ_на_форматную_строку,. список_аргументов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оих случаях функция printf() преобразует данные из внутреннего представления в символьный вид в соответствии с форматной строкой и выводит их в выходной поток. Данные, которые преобразуются и выводятся, задаются как аргументы функции printf()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звращаемое значение функции printf() - число напечатанных символов; а в случае ошибки - отрицательное число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тная_строка ограничена двойными кавычками и может включать произвольный текст, управляющие символы и спецификации преобразования данных. Текст и управляющие символы из форматной строки просто копируются в выходной поток. Форматная строка обычно размещается в списке фактических параметров функции, что соответствует первому варианту вызова функции printf(). Второй вариант предполагает, что первый фактический параметр - это указатель типа char *, a сама форматная строка определена в программе как обычная строковая константа или переменная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писок аргументов функции printf() включают выражения, значения которых должны быть выведены из программы. Частные случаи этих выражений - переменные и константы. Количество аргументов и их типы должны соответствовать последовательности спецификаций преобразования в форматной строке. Для каждого аргумента должна быть указана точно одна спецификация преобразования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сли аргументов недостаточно для данной форматной строки, то результат зависит от реализации (от операционной системы и от системы программирования). Если аргументов больше, чем указано в форматной строке, "лишние" аргументы игнорируются. Гарантируется, что при любом количестве параметров и любом их типе после выполнения функций printf() дальнейшее выполнение программы будет корректным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ификация преобразования имеет следующую форму: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% флаги ширина_поля. точностъ спецификатор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мвол % является признаком спецификации преобразования. В спецификации преобразования обязательными являются только два элемента: признак % и спецификатор. </w:t>
      </w:r>
    </w:p>
    <w:p>
      <w:pPr>
        <w:pStyle w:val="Normal"/>
        <w:tabs>
          <w:tab w:val="clear" w:pos="708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икатор</w:t>
        <w:tab/>
        <w:t>Тип аргумента</w:t>
        <w:tab/>
        <w:t>Формат вывода</w:t>
        <w:tab/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  <w:tab/>
        <w:t>int, char,unsigned</w:t>
        <w:tab/>
        <w:t>Десятичное целое со знаком</w:t>
        <w:tab/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</w:t>
        <w:tab/>
        <w:t>int, char,unsigned</w:t>
        <w:tab/>
        <w:t>Десятичное целое без знака</w:t>
        <w:tab/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</w:t>
        <w:tab/>
        <w:t>int, char,unsigned</w:t>
        <w:tab/>
        <w:t>Восьмеричное целое без знака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</w:t>
        <w:tab/>
        <w:t>int, char,unsigned</w:t>
        <w:tab/>
        <w:t>Шестнадцатеричное целое без знака; при выводе используются символы “0..9a..f”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</w:t>
        <w:tab/>
        <w:t>int, char,unsigned</w:t>
        <w:tab/>
        <w:t>Шестнадцатеричное целое без знака; при выводе используются символы "0...9A...F”</w:t>
      </w:r>
    </w:p>
    <w:p>
      <w:pPr>
        <w:pStyle w:val="Normal"/>
        <w:tabs>
          <w:tab w:val="clear" w:pos="708"/>
          <w:tab w:val="righ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</w:t>
        <w:tab/>
        <w:t>double, float</w:t>
        <w:tab/>
        <w:t xml:space="preserve">Вещественное значение со знаком в виде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к_числа dddd.dddd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dddd - одна или более десятичных цифр. Количество цифр перед десятичной точкой зависит от величины выводимого числа, а количество цифр после десятичной точки зависит от требуемой точности. Знак числа при отсутствии модификатора '+' изображается только для отрицательного числа. </w:t>
      </w:r>
      <w:r>
        <w:br w:type="page"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тный ввод из входного потока.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тный ввод из входного потока осуществляется функцией scanf(). Прототип функции scanf( ) имеет вид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scanf(const char * format, …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обращении к функции scanf() возможны две формы задания первого параметра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scanf ( форматная строка, список аргументов 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scanf(указатель_на_форматную _строку, список_аргументов)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ия scanf() читает последовательности кодов символов (байты) из входного потока и интерпретирует их в соответствии с форматной_строкой как целые числа, вещественные числа, одиночные символы, строки. В первом варианте вызова функции форматная строка размещается непосредственно в списке фактических параметров. Во втором варианте вызова предполагается, что первый фактический параметр - это указатель типа char *, адресующий собственно форматную строку. Форматная строка в этом случае должна быть определена в программе как обычная строковая константа или переменная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е преобразования во внутреннее представление данные записываются в области памяти, определенные аргументами, которые следуют за форматной строкой. Каждый аргумент должен быть указателем на переменную, в которую будет записано очередное значение данных и тип которой соответствует типу, указанному в спецификации преобразования из форматной строки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сли аргументов недостаточно для данной форматной строки, то результат зависит от реализации (от операционной системы и от системы программирования). Если аргументов больше, чем требуется в форматной строке, "лишние" аргументы игнорируются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едовательность кодов символов, которую функция scanf() читает, из входного потока, как правило, состоит из полей (строк), разделенных символами промежутка или обобщенными пробельными символами. Поля просматриваются и вводятся функцией scanf() посимвольно. Ввод поля прекращается, если встретился пробельный символ или в спецификации преобразования точно указано количество вводимых символа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ия scanf() завершает работу, если исчерпана форматная строка. При успешном завершении scanf() возвращает количество преобразованных и введенных полей (точнее, количество объектов, получивших значения при вводе). Значение EOF возвращается при возникновении ситуации "конец файла"; значение -1 - при возникновении ошибки преобразования данных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ссмотрим форматную строку функции scanf(): "code: %d %*s %c %s"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а "code:" присутствует во входном потоке для контроля вводимых данных и поэтому указана в форматной строке. Спецификации преобразования задают следующие действия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%d - ввод десятичного целого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%*s - пропуск строки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%с - ввод одиночного символа;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%s - ввод строки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едем результаты работы программы для трех различных наборов входных данных.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оследовательность символов исходных данных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de:    5    поле2    D   asd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 выполнения программы: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=5    c=D    s=asd    ret=3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ием переменной ret является код возврата функц»-scanf(). Число 3 говорит о том, что функция scanf() ввела данные без ошибки и было обработано 3 входных поля (строки "code:" и "поле2" пропускаются при вводе). </w:t>
      </w:r>
      <w:r>
        <w:br w:type="page"/>
      </w:r>
    </w:p>
    <w:p>
      <w:pPr>
        <w:pStyle w:val="Heading1"/>
        <w:tabs>
          <w:tab w:val="clear" w:pos="708"/>
          <w:tab w:val="right" w:pos="93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ключение.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рассмотрены особенности операций ввода-вывода в языке програмирования Си/С++, в которых есть много общего. Рассмотрены понятия «функции» и «потока», их виды и особенности функционирования в языке программирования.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лее глубоко и подробно были рассмотрены потоковый ввод-вывод символов, его особенности работы. В работе для иллюстрации приведены фрагменты программ с кодом, которые показывают особенности реализации тех или иных функций ввода-вывода.</w:t>
      </w:r>
      <w:r>
        <w:br w:type="page"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бельский В.В. Программирование на языке С. М.: Финансы и статистика, 1999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В.Подбельский, С.С.Фомин «Язык Си++». – М.: Финансы и статистика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вская Т.А., Щупак Ю.А. С/С++. Структур-ное программирование (практикум). – Спб.: Пи-тер, 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яев Ю.А., Козлов О.А. Программирование. Pascal, C++, Visual Basic. М.: Финансы и стати-стика, 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денко Д., Петроченко Д. Сборник задач по программированию. – Спб.: Питер, 2003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ин Н. С/С++ в задачах и примерах.. БХВ – Петербург, 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идман А., Кландер Л. И др. С/С++. Алгоритмы и примеры. М. Бином, 2003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9:00Z</dcterms:created>
  <dc:creator>sammum</dc:creator>
  <dc:description/>
  <cp:keywords/>
  <dc:language>en-US</dc:language>
  <cp:lastModifiedBy>SYSTEM</cp:lastModifiedBy>
  <cp:lastPrinted>2007-08-30T09:47:00Z</cp:lastPrinted>
  <dcterms:modified xsi:type="dcterms:W3CDTF">2011-09-26T21:49:00Z</dcterms:modified>
  <cp:revision>2</cp:revision>
  <dc:subject/>
  <dc:title>2</dc:title>
</cp:coreProperties>
</file>