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Средства машинной коммуникации ПК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ндарт </w:t>
      </w:r>
      <w:r>
        <w:rPr>
          <w:lang w:val="en-US"/>
        </w:rPr>
        <w:t>RS</w:t>
      </w:r>
      <w:r>
        <w:rPr/>
        <w:t>-232. Универсальный асинхронный приемо-передатчик (</w:t>
      </w:r>
      <w:r>
        <w:rPr>
          <w:lang w:val="en-US"/>
        </w:rPr>
        <w:t>UART</w:t>
      </w:r>
      <w:r>
        <w:rPr/>
        <w:t xml:space="preserve">), микросхема 8250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5700</wp:posOffset>
            </wp:positionH>
            <wp:positionV relativeFrom="paragraph">
              <wp:posOffset>373380</wp:posOffset>
            </wp:positionV>
            <wp:extent cx="4076700" cy="161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91590</wp:posOffset>
            </wp:positionH>
            <wp:positionV relativeFrom="paragraph">
              <wp:posOffset>2297430</wp:posOffset>
            </wp:positionV>
            <wp:extent cx="3914775" cy="3105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</w:t>
      </w:r>
      <w:r>
        <w:rPr>
          <w:lang w:val="en-US"/>
        </w:rPr>
        <w:t>UART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U</w:t>
      </w:r>
      <w:r>
        <w:rPr/>
        <w:t xml:space="preserve"> –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Unit</w:t>
      </w:r>
      <w:r>
        <w:rPr/>
        <w:t xml:space="preserve"> (устройство управления)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BF – Buffer (</w:t>
      </w:r>
      <w:r>
        <w:rPr/>
        <w:t>буфер</w:t>
      </w:r>
      <w:r>
        <w:rPr>
          <w:lang w:val="en-US"/>
        </w:rPr>
        <w:t xml:space="preserve">)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 – Transmit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 – Receive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M – Modem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 – Data (</w:t>
      </w:r>
      <w:r>
        <w:rPr/>
        <w:t>данные</w:t>
      </w:r>
      <w:r>
        <w:rPr>
          <w:lang w:val="en-US"/>
        </w:rPr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 UART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 – буфер данных – служит для обмена данными между микросхемами и процессоро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UCU</w:t>
      </w:r>
      <w:r>
        <w:rPr/>
        <w:t xml:space="preserve"> – блок управления чтением и записью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CU</w:t>
      </w:r>
      <w:r>
        <w:rPr/>
        <w:t xml:space="preserve"> – блок управления модемо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CU</w:t>
      </w:r>
      <w:r>
        <w:rPr/>
        <w:t xml:space="preserve"> – блок управления передатчико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BF</w:t>
      </w:r>
      <w:r>
        <w:rPr/>
        <w:t xml:space="preserve"> – буфер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BF</w:t>
      </w:r>
      <w:r>
        <w:rPr/>
        <w:t xml:space="preserve"> – буфер приемник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CU</w:t>
      </w:r>
      <w:r>
        <w:rPr/>
        <w:t xml:space="preserve"> – блок управления приемнико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 xml:space="preserve">Таблица контактов разъема </w:t>
      </w:r>
      <w:r>
        <w:rPr/>
        <w:t>DB9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162"/>
        <w:gridCol w:w="1676"/>
        <w:gridCol w:w="1106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  <w:r>
              <w:rPr/>
              <w:t>контакт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Тип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тектор принимаемого сигна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C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хо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Принимаемые дан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хо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Передаваемые дан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T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ыхо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Готовность данны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T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ыхо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Сигнальное заземл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G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Готовность данны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S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хо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Запрос для передач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T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ыхо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Сброс для передач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T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хо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Индикатор вызо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ход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раммно-доступные регистры UART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ART</w:t>
      </w:r>
      <w:r>
        <w:rPr/>
        <w:t xml:space="preserve"> имеет десять программно-доступных регистров. Доступ к ним осуществляется по 8 адрес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стры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HR</w:t>
      </w:r>
      <w:r>
        <w:rPr/>
        <w:t xml:space="preserve"> – буфер передатчик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BR</w:t>
      </w:r>
      <w:r>
        <w:rPr/>
        <w:t xml:space="preserve"> – буфер приемник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CR</w:t>
      </w:r>
      <w:r>
        <w:rPr/>
        <w:t xml:space="preserve"> – управления прерывание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R</w:t>
      </w:r>
      <w:r>
        <w:rPr/>
        <w:t xml:space="preserve"> – идентификация прерыва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CR</w:t>
      </w:r>
      <w:r>
        <w:rPr/>
        <w:t xml:space="preserve"> – управление модемо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SR</w:t>
      </w:r>
      <w:r>
        <w:rPr/>
        <w:t xml:space="preserve"> – состояние лин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SR</w:t>
      </w:r>
      <w:r>
        <w:rPr/>
        <w:t xml:space="preserve"> – состояние модем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AUD</w:t>
      </w:r>
      <w:r>
        <w:rPr/>
        <w:t xml:space="preserve">0 – делитель частоты (младший байт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AUD</w:t>
      </w:r>
      <w:r>
        <w:rPr/>
        <w:t xml:space="preserve">1 – делитель частоты (старший байт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CR</w:t>
      </w:r>
      <w:r>
        <w:rPr/>
        <w:t xml:space="preserve"> – управление лини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ункции регист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стр данных (</w:t>
      </w:r>
      <w:r>
        <w:rPr>
          <w:lang w:val="en-US"/>
        </w:rPr>
        <w:t>DLAB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висит от 7 бита регистра управления линией (управляет адресацией регистра данных). Должен находится в состоянии 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ресация регистров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50"/>
        <w:gridCol w:w="641"/>
        <w:gridCol w:w="706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2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ступные регистры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DLAB=0</w:t>
            </w:r>
          </w:p>
          <w:p>
            <w:pPr>
              <w:pStyle w:val="Style21"/>
              <w:rPr/>
            </w:pPr>
            <w:r>
              <w:rPr/>
              <w:t xml:space="preserve">Передача: регистр данных передатчика. Запись в порт. </w:t>
            </w:r>
          </w:p>
          <w:p>
            <w:pPr>
              <w:pStyle w:val="Style21"/>
              <w:rPr/>
            </w:pPr>
            <w:r>
              <w:rPr/>
              <w:t xml:space="preserve">Прием: Регистр данных приемника. Чтение из порта. </w:t>
            </w:r>
          </w:p>
          <w:p>
            <w:pPr>
              <w:pStyle w:val="Style21"/>
              <w:rPr/>
            </w:pPr>
            <w:r>
              <w:rPr/>
              <w:t>DLAB=1</w:t>
            </w:r>
          </w:p>
          <w:p>
            <w:pPr>
              <w:pStyle w:val="Style21"/>
              <w:rPr/>
            </w:pPr>
            <w:r>
              <w:rPr/>
              <w:t xml:space="preserve">Делитель частоты (младший байт) 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DLAB=0</w:t>
            </w:r>
          </w:p>
          <w:p>
            <w:pPr>
              <w:pStyle w:val="Style21"/>
              <w:rPr/>
            </w:pPr>
            <w:r>
              <w:rPr/>
              <w:t xml:space="preserve">Регистр управления прерыванием. </w:t>
            </w:r>
          </w:p>
          <w:p>
            <w:pPr>
              <w:pStyle w:val="Style21"/>
              <w:rPr/>
            </w:pPr>
            <w:r>
              <w:rPr/>
              <w:t>DLAB=1</w:t>
            </w:r>
          </w:p>
          <w:p>
            <w:pPr>
              <w:pStyle w:val="Style21"/>
              <w:rPr/>
            </w:pPr>
            <w:r>
              <w:rPr/>
              <w:t xml:space="preserve">Делитель частоты (старший байт)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истр идентификации прерыва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истр управления модемом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истр состояния линии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истр состояния модема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1, А2, А3 – младшие разряды адреса пор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стры данны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ресуется адресом 000. Прием/передача </w:t>
      </w:r>
      <w:r>
        <w:rPr>
          <w:lang w:val="en-US"/>
        </w:rPr>
        <w:t>DLAB</w:t>
      </w:r>
      <w:r>
        <w:rPr/>
        <w:t xml:space="preserve">=0. </w:t>
      </w:r>
    </w:p>
    <w:p>
      <w:pPr>
        <w:pStyle w:val="Normal"/>
        <w:widowControl w:val="false"/>
        <w:autoSpaceDE w:val="false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0</wp:posOffset>
                </wp:positionH>
                <wp:positionV relativeFrom="paragraph">
                  <wp:posOffset>11049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8.7pt" to="315.5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110490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7pt" to="462.5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Запись в порт </w:t>
        <w:tab/>
        <w:t>регистр данных передатчика</w:t>
        <w:tab/>
        <w:tab/>
        <w:t xml:space="preserve">сдвиговый регистр 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8180</wp:posOffset>
                </wp:positionH>
                <wp:positionV relativeFrom="paragraph">
                  <wp:posOffset>69850</wp:posOffset>
                </wp:positionV>
                <wp:extent cx="2743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5.5pt" to="174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0</wp:posOffset>
                </wp:positionH>
                <wp:positionV relativeFrom="paragraph">
                  <wp:posOffset>93980</wp:posOffset>
                </wp:positionV>
                <wp:extent cx="4572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7.4pt" to="27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ладший бит </w:t>
      </w:r>
      <w:r>
        <w:rPr>
          <w:lang w:val="en-US"/>
        </w:rPr>
        <w:t>Sout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038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9.15pt" to="160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Чтение порта </w:t>
        <w:tab/>
        <w:tab/>
        <w:t xml:space="preserve">последний принятый байт дан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стр делителя частоты (</w:t>
      </w:r>
      <w:r>
        <w:rPr>
          <w:lang w:val="en-US"/>
        </w:rPr>
        <w:t>DLAB</w:t>
      </w:r>
      <w:r>
        <w:rPr/>
        <w:t xml:space="preserve">=1). Адреса 000, 00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та передачи данных (в бодах). </w:t>
      </w:r>
      <w:r>
        <w:rPr/>
        <w:drawing>
          <wp:inline distT="0" distB="0" distL="0" distR="0">
            <wp:extent cx="2857500" cy="3937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LK</w:t>
      </w:r>
      <w:r>
        <w:rPr/>
        <w:t xml:space="preserve"> – частота кварца 1,8432 МГц (8250), </w:t>
      </w:r>
      <w:r>
        <w:rPr>
          <w:lang w:val="en-US"/>
        </w:rPr>
        <w:t>N</w:t>
      </w:r>
      <w:r>
        <w:rPr/>
        <w:t xml:space="preserve"> – делитель част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д – количество бит в секунд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3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475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тота передач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литель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 200 бит/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 600 бит/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 400 бит/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Регистр управления линией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лужит для задания формата слова данных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45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00"/>
        <w:gridCol w:w="668"/>
        <w:gridCol w:w="1736"/>
        <w:gridCol w:w="4156"/>
      </w:tblGrid>
      <w:tr>
        <w:trPr>
          <w:cantSplit w:val="true"/>
        </w:trPr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иты регистр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лина слова</w:t>
            </w:r>
          </w:p>
        </w:tc>
      </w:tr>
      <w:tr>
        <w:trPr/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00 – 5 </w:t>
            </w:r>
            <w:r>
              <w:rPr/>
              <w:t>бит</w:t>
            </w:r>
          </w:p>
          <w:p>
            <w:pPr>
              <w:pStyle w:val="Style21"/>
              <w:rPr/>
            </w:pPr>
            <w:r>
              <w:rPr/>
              <w:t>01 – 6 бит</w:t>
            </w:r>
          </w:p>
          <w:p>
            <w:pPr>
              <w:pStyle w:val="Style21"/>
              <w:rPr/>
            </w:pPr>
            <w:r>
              <w:rPr/>
              <w:t>10 – 7 бит</w:t>
            </w:r>
          </w:p>
          <w:p>
            <w:pPr>
              <w:pStyle w:val="Style21"/>
              <w:rPr/>
            </w:pPr>
            <w:r>
              <w:rPr/>
              <w:t>11 – 8 бит</w:t>
            </w:r>
          </w:p>
        </w:tc>
      </w:tr>
      <w:tr>
        <w:trPr/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D2 – </w:t>
            </w:r>
            <w:r>
              <w:rPr/>
              <w:t>число стоповых бито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 – 1 стоп-бит</w:t>
            </w:r>
          </w:p>
          <w:p>
            <w:pPr>
              <w:pStyle w:val="Style21"/>
              <w:rPr/>
            </w:pPr>
            <w:r>
              <w:rPr/>
              <w:t>1 – 2 стоп-бита</w:t>
            </w:r>
          </w:p>
        </w:tc>
      </w:tr>
      <w:tr>
        <w:trPr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  <w:p>
            <w:pPr>
              <w:pStyle w:val="Style21"/>
              <w:rPr/>
            </w:pPr>
            <w:r>
              <w:rPr/>
              <w:t>*</w:t>
            </w:r>
          </w:p>
          <w:p>
            <w:pPr>
              <w:pStyle w:val="Style21"/>
              <w:rPr/>
            </w:pPr>
            <w:r>
              <w:rPr/>
              <w:t>0</w:t>
            </w:r>
          </w:p>
          <w:p>
            <w:pPr>
              <w:pStyle w:val="Style21"/>
              <w:rPr/>
            </w:pPr>
            <w:r>
              <w:rPr/>
              <w:t>0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особ контроля по паритету</w:t>
            </w:r>
          </w:p>
          <w:p>
            <w:pPr>
              <w:pStyle w:val="Style21"/>
              <w:rPr/>
            </w:pPr>
            <w:r>
              <w:rPr/>
              <w:t>Отсутствие бита контроля</w:t>
            </w:r>
          </w:p>
          <w:p>
            <w:pPr>
              <w:pStyle w:val="Style21"/>
              <w:rPr/>
            </w:pPr>
            <w:r>
              <w:rPr/>
              <w:t>Бит контроля по четности</w:t>
            </w:r>
          </w:p>
          <w:p>
            <w:pPr>
              <w:pStyle w:val="Style21"/>
              <w:rPr/>
            </w:pPr>
            <w:r>
              <w:rPr/>
              <w:t>Бит контроля по нечетности</w:t>
            </w:r>
          </w:p>
          <w:p>
            <w:pPr>
              <w:pStyle w:val="Style21"/>
              <w:rPr/>
            </w:pPr>
            <w:r>
              <w:rPr/>
              <w:t>Бит контроля равен 1</w:t>
            </w:r>
          </w:p>
          <w:p>
            <w:pPr>
              <w:pStyle w:val="Style21"/>
              <w:rPr/>
            </w:pPr>
            <w:r>
              <w:rPr/>
              <w:t>Бит контроля равен 0</w:t>
            </w:r>
          </w:p>
        </w:tc>
      </w:tr>
      <w:tr>
        <w:trPr/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6 – выбор режима работ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 – обычный режим</w:t>
            </w:r>
          </w:p>
          <w:p>
            <w:pPr>
              <w:pStyle w:val="Style21"/>
              <w:rPr/>
            </w:pPr>
            <w:r>
              <w:rPr/>
              <w:t xml:space="preserve">1 – установить низкий уровень на линии </w:t>
            </w:r>
            <w:r>
              <w:rPr>
                <w:lang w:val="en-US"/>
              </w:rPr>
              <w:t>SOUT</w:t>
            </w:r>
            <w:r>
              <w:rPr/>
              <w:t xml:space="preserve"> (обрыв линии) </w:t>
            </w:r>
          </w:p>
        </w:tc>
      </w:tr>
      <w:tr>
        <w:trPr/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</w:t>
            </w:r>
            <w:r>
              <w:rPr/>
              <w:t>7 – бит определения адреса (</w:t>
            </w:r>
            <w:r>
              <w:rPr>
                <w:lang w:val="en-US"/>
              </w:rPr>
              <w:t>DLAB</w:t>
            </w:r>
            <w:r>
              <w:rPr/>
              <w:t xml:space="preserve">)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Регистр управления модемом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пределяет уровень сигнала на четырех линиях: </w:t>
      </w:r>
      <w:r>
        <w:rPr>
          <w:color w:val="000000"/>
          <w:lang w:val="en-US"/>
        </w:rPr>
        <w:t>DT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U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OUT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RTS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7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6, </w:t>
      </w:r>
      <w:r>
        <w:rPr>
          <w:color w:val="000000"/>
          <w:lang w:val="en-US"/>
        </w:rPr>
        <w:t>D</w:t>
      </w:r>
      <w:r>
        <w:rPr>
          <w:color w:val="000000"/>
        </w:rPr>
        <w:t>5 – не используются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0 – дополнение сигнала </w:t>
      </w:r>
      <w:r>
        <w:rPr>
          <w:color w:val="000000"/>
          <w:lang w:val="en-US"/>
        </w:rPr>
        <w:t>DTR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1 - дополнение сигнала </w:t>
      </w:r>
      <w:r>
        <w:rPr>
          <w:color w:val="000000"/>
          <w:lang w:val="en-US"/>
        </w:rPr>
        <w:t>RTS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2 - дополнение сигнала </w:t>
      </w:r>
      <w:r>
        <w:rPr>
          <w:color w:val="000000"/>
          <w:lang w:val="en-US"/>
        </w:rPr>
        <w:t>OUT</w:t>
      </w:r>
      <w:r>
        <w:rPr>
          <w:color w:val="000000"/>
        </w:rPr>
        <w:t>1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3 - дополнение сигнала </w:t>
      </w:r>
      <w:r>
        <w:rPr>
          <w:color w:val="000000"/>
          <w:lang w:val="en-US"/>
        </w:rPr>
        <w:t>OUT</w:t>
      </w:r>
      <w:r>
        <w:rPr>
          <w:color w:val="000000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4 – выбор обратной связи для тестирования </w:t>
      </w:r>
      <w:r>
        <w:rPr>
          <w:color w:val="000000"/>
          <w:lang w:val="en-US"/>
        </w:rPr>
        <w:t>UART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естировани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OUT</w:t>
      </w:r>
      <w:r>
        <w:rPr>
          <w:color w:val="000000"/>
        </w:rPr>
        <w:t xml:space="preserve"> – сигнал высокого уровня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ход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отсоединяется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Регистр передачи –&gt; регистр приема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оединение: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DTR –&gt; DSR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RTS –&gt; CTS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OUT1 –&gt; RI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OUT2 –&gt; RLS0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Регистр состояния линии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45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468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D0=1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 загрузке данных в буферный регистр приемник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1=1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наружена ошибка переполн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2=1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наружена ошибка четно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3=1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наружена ошибка кадр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4=1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 линии </w:t>
            </w:r>
            <w:r>
              <w:rPr>
                <w:lang w:val="en-US"/>
              </w:rPr>
              <w:t xml:space="preserve">SIN </w:t>
            </w:r>
            <w:r>
              <w:rPr/>
              <w:t>разры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5=1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THR –&gt; </w:t>
            </w:r>
            <w:r>
              <w:rPr/>
              <w:t>сдвиговый регистр передач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6=1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двиговый регистр передатчика пус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7=0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да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Бит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0 сбрасывается в 0, когда процессор прочитает содержимое буфера приема.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5 – процессор пишет в буфер передачи очередной байт.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 –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4 – читает содержимое регистра статуса линии. </w:t>
      </w:r>
      <w:r>
        <w:rPr>
          <w:color w:val="000000"/>
          <w:lang w:val="en-US"/>
        </w:rPr>
        <w:t xml:space="preserve">D6 – </w:t>
      </w:r>
      <w:r>
        <w:rPr>
          <w:color w:val="000000"/>
        </w:rPr>
        <w:t xml:space="preserve">устанавливается в 1, когда регистр передачи пуст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Регистр состояния модема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860"/>
        <w:gridCol w:w="112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D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менение состояния на ли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TS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менение состояния на ли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SR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менение состояния на ли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I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менение состояния на ли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CD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гнал на ли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TS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гнал на ли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SR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гнал на ли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RI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гнал на ли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CD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4 старших бита показывают уровень напряжения на линии, а 4 младших – наличие изменения уровня. Любое чтение регистра обнуляет младшие биты этого регистр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Регистры прерывания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регистры управления прерыванием (00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регистры идентификации (010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уществует 10 условий возникновения запроса на прерывание (</w:t>
      </w:r>
      <w:r>
        <w:rPr>
          <w:color w:val="000000"/>
          <w:lang w:val="en-US"/>
        </w:rPr>
        <w:t>INTRPT</w:t>
      </w:r>
      <w:r>
        <w:rPr>
          <w:color w:val="000000"/>
        </w:rPr>
        <w:t xml:space="preserve">) на линии </w:t>
      </w:r>
      <w:r>
        <w:rPr>
          <w:color w:val="000000"/>
          <w:lang w:val="en-US"/>
        </w:rPr>
        <w:t>UART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ысокий приоритет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шибка: переполнения, четности, кадра, разрыв лини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Доступны принятые данны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Буфер передатчика пуст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Изменение на входах управления модемом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Назначение млдаших битов регистра управления прерыванием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00 – готовы принятые данны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01 – буфер передатчика пуст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02 – разрыв линии или наличие ошиб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03 – изменение уровня сигналов </w:t>
      </w:r>
      <w:r>
        <w:rPr>
          <w:color w:val="000000"/>
          <w:lang w:val="en-US"/>
        </w:rPr>
        <w:t>RIS</w:t>
      </w:r>
      <w:r>
        <w:rPr>
          <w:color w:val="000000"/>
        </w:rPr>
        <w:t xml:space="preserve">0, </w:t>
      </w:r>
      <w:r>
        <w:rPr>
          <w:color w:val="000000"/>
          <w:lang w:val="en-US"/>
        </w:rPr>
        <w:t>R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S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Нуль – модем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оединение передатчика и приемника через кабель. </w:t>
      </w:r>
      <w:r>
        <w:rPr>
          <w:color w:val="000000"/>
          <w:lang w:val="en-US"/>
        </w:rPr>
        <w:t>RS</w:t>
      </w:r>
      <w:r>
        <w:rPr>
          <w:color w:val="000000"/>
        </w:rPr>
        <w:t xml:space="preserve"> – 232 стандартизирует обмен между двумя устройствами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22300</wp:posOffset>
            </wp:positionH>
            <wp:positionV relativeFrom="paragraph">
              <wp:posOffset>377825</wp:posOffset>
            </wp:positionV>
            <wp:extent cx="4908550" cy="102997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Нуль – модем (9 </w:t>
      </w:r>
      <w:r>
        <w:rPr>
          <w:color w:val="000000"/>
          <w:lang w:val="en-US"/>
        </w:rPr>
        <w:t>pin</w:t>
      </w:r>
      <w:r>
        <w:rPr>
          <w:color w:val="000000"/>
        </w:rPr>
        <w:t xml:space="preserve">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7895</wp:posOffset>
                </wp:positionH>
                <wp:positionV relativeFrom="paragraph">
                  <wp:posOffset>659130</wp:posOffset>
                </wp:positionV>
                <wp:extent cx="4751705" cy="196977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1640" cy="1969920"/>
                          <a:chOff x="0" y="0"/>
                          <a:chExt cx="4751640" cy="196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67400" y="156240"/>
                            <a:ext cx="278460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51240" cy="18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5pt;margin-top:51.9pt;width:374.15pt;height:155.1pt" coordorigin="1477,1038" coordsize="7483,31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75;top:1284;width:4384;height:2855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77;top:1038;width:2442;height:2936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</w:rPr>
        <w:t xml:space="preserve">Нуль – модем (25 </w:t>
      </w:r>
      <w:r>
        <w:rPr>
          <w:color w:val="000000"/>
          <w:lang w:val="en-US"/>
        </w:rPr>
        <w:t>pin</w:t>
      </w:r>
      <w:r>
        <w:rPr>
          <w:color w:val="000000"/>
        </w:rPr>
        <w:t xml:space="preserve">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С помощью такого можно реализовать более сложные протоколы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рограммирование последовательного порта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СОМ1: 0040: 00003</w:t>
      </w:r>
      <w:r>
        <w:rPr>
          <w:color w:val="000000"/>
          <w:lang w:val="en-US"/>
        </w:rPr>
        <w:t>F</w:t>
      </w:r>
      <w:r>
        <w:rPr>
          <w:color w:val="000000"/>
        </w:rPr>
        <w:t>8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– базовый адрес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СОМ2: 0040: 00022</w:t>
      </w:r>
      <w:r>
        <w:rPr>
          <w:color w:val="000000"/>
          <w:lang w:val="en-US"/>
        </w:rPr>
        <w:t>F</w:t>
      </w:r>
      <w:r>
        <w:rPr>
          <w:color w:val="000000"/>
        </w:rPr>
        <w:t>8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– базовый адрес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ОМ3: 3</w:t>
      </w:r>
      <w:r>
        <w:rPr>
          <w:color w:val="000000"/>
          <w:lang w:val="en-US"/>
        </w:rPr>
        <w:t>E</w:t>
      </w:r>
      <w:r>
        <w:rPr>
          <w:color w:val="000000"/>
        </w:rPr>
        <w:t>8</w:t>
      </w:r>
      <w:r>
        <w:rPr>
          <w:color w:val="000000"/>
          <w:lang w:val="en-US"/>
        </w:rPr>
        <w:t>H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</w:rPr>
        <w:t xml:space="preserve">СОМ4: </w:t>
      </w:r>
      <w:r>
        <w:rPr>
          <w:color w:val="000000"/>
          <w:lang w:val="en-US"/>
        </w:rPr>
        <w:t>2E8H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Адреса регистров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688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ещение от баз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истр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OUT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DLAB=0, </w:t>
            </w:r>
            <w:r>
              <w:rPr/>
              <w:t>регистр хранения передатчика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IN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LAB=0</w:t>
            </w:r>
            <w:r>
              <w:rPr/>
              <w:t>, регистр данных приемника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OUT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LAB</w:t>
            </w:r>
            <w:r>
              <w:rPr/>
              <w:t>=1, делитель скорости обмена, младший байт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OUT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LAB</w:t>
            </w:r>
            <w:r>
              <w:rPr/>
              <w:t>=1, делитель скорости обмена, старший байт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OUT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DLAB=0, </w:t>
            </w:r>
            <w:r>
              <w:rPr/>
              <w:t>регистр разрешения прерыва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  <w:r>
              <w:rPr>
                <w:lang w:val="en-US"/>
              </w:rPr>
              <w:t>, OUT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DLAB=0, </w:t>
            </w:r>
            <w:r>
              <w:rPr/>
              <w:t>регитср управления линией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  <w:r>
              <w:rPr>
                <w:lang w:val="en-US"/>
              </w:rPr>
              <w:t>, OUT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истр управления модемом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, </w:t>
            </w:r>
            <w:r>
              <w:rPr>
                <w:lang w:val="en-US"/>
              </w:rPr>
              <w:t>IN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истр статуса лини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, IN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истр статуса модема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корость обмена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3285"/>
        <w:gridCol w:w="277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ли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литель </w:t>
            </w:r>
            <w:r>
              <w:rPr>
                <w:lang w:val="en-US"/>
              </w:rPr>
              <w:t>HEX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бод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0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Пример простейшей коммуникационной программы (см. рисунок ниже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Алгоритм работы программы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Инициализация портов связ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вести символ с клавиатуры, отобразить на экране, передать в порт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Ввести символ с порта, отобразить в окне «прием»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Инициализация порта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Установка вормата передаваемых данных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Установка скорости передач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Инициализация регистра прерывани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дание формат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читывается текущее состояние регистра управления линией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зменяется нужные биты регистр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Записывается новое значени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дание скорости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тарший бит регистра управления линией устанавливается в 1 (</w:t>
      </w:r>
      <w:r>
        <w:rPr>
          <w:color w:val="000000"/>
          <w:lang w:val="en-US"/>
        </w:rPr>
        <w:t>DLAB</w:t>
      </w:r>
      <w:r>
        <w:rPr>
          <w:color w:val="000000"/>
        </w:rPr>
        <w:t xml:space="preserve">=1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Младший байт делителя частоты записывается в регистр данных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тарший байт делителя записывается в регистр разрешения прерывания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11200</wp:posOffset>
            </wp:positionH>
            <wp:positionV relativeFrom="page">
              <wp:posOffset>948690</wp:posOffset>
            </wp:positionV>
            <wp:extent cx="2578100" cy="2425065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нициализация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тарший бит регистра управления линией устанавливается в 0 (</w:t>
      </w:r>
      <w:r>
        <w:rPr>
          <w:color w:val="000000"/>
          <w:lang w:val="en-US"/>
        </w:rPr>
        <w:t>DLAB</w:t>
      </w:r>
      <w:r>
        <w:rPr>
          <w:color w:val="000000"/>
        </w:rPr>
        <w:t xml:space="preserve">=0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Записать в регистр разрешения прерываний соответствующее значение (0 – запрещено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дача данных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Перед записью байта в регистр передатчика проверяется пятый бит регистра статуса лини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ием данных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Необходимо убедиться, что байт принят из линии и находится в регистре приемника (нулевой бит установлен в 1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Глобальные компьютерные сет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лобальная сеть ЭВМ – это сеть вычислительных машин, распределенных на обширной территории, включая в себя определенные ЭВМ и локальные сети ЭВМ, использующие национальные сети передачи данных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Локальные сети ЭВМ – включает отдельные машины или сети вычислительных машин, распределенных на ограниченной территории (до 50 км) и не использующая национальные сет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1977 г. уровневая модель вычислительной сет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Функции уровней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Физический уровень определяет путь электрических сигналов. На этом уровне требования к сигналам определяются передающей среде и осуществляется физическая связь узлов сет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Канальный уровень определяет правила совместного использования передающей среды узлами сет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емиуровневая модель </w:t>
      </w:r>
      <w:r>
        <w:rPr>
          <w:color w:val="000000"/>
          <w:lang w:val="en-US"/>
        </w:rPr>
        <w:t>OSI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825</wp:posOffset>
            </wp:positionH>
            <wp:positionV relativeFrom="paragraph">
              <wp:posOffset>377190</wp:posOffset>
            </wp:positionV>
            <wp:extent cx="2733675" cy="3990975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етевой уровень решает задачи маршрутизации в сети и буферизации при коммуникации узлов сети. Сообщения передаются частями в соответствии с маршрутом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ранспортный уровень служит для формирования пакетов из передаваемых сообщений, сформированные пакеты передаются сетевому уровню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еансовый уровень обеспечивает сеанс связи между прикладными процессами. Сеанс организовывается по запросу пользовател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Этапы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Начало сеанса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ддержка и ведение сеанс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вершение сеанс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бъединяет поступающие пакеты в сообщени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едставительный уровень обеспечивает преобразование данных из формы прикладного уровня в форму сеансового уровн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Прикладной уровень – организация взаимодействия с прикладными процессам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редставление данных в уровневой модел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онтейнер данных уровня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285"/>
        <w:gridCol w:w="3285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голов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н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востик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передачи данных используется метод установки данных. Переход от нижнего уровня к верхнему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9"/>
        <w:gridCol w:w="60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Kl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2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l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l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Kl-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2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l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l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Kl-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рагментация реализуется транспортным путем. Фрагментация (деление на части). </w:t>
      </w:r>
    </w:p>
    <w:tbl>
      <w:tblPr>
        <w:tblW w:w="1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9"/>
        <w:gridCol w:w="60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j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j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Kj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1400</wp:posOffset>
                </wp:positionH>
                <wp:positionV relativeFrom="paragraph">
                  <wp:posOffset>59055</wp:posOffset>
                </wp:positionV>
                <wp:extent cx="1257300" cy="182880"/>
                <wp:effectExtent l="0" t="5080" r="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82880"/>
                          <a:chOff x="0" y="0"/>
                          <a:chExt cx="125748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pt;margin-top:4.65pt;width:98.95pt;height:14.35pt" coordorigin="3640,93" coordsize="1979,287">
                <v:line id="shape_0" from="3640,93" to="4647,3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1,93" to="5620,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j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j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j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Kj-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При получении пакета наоборот: от верхнего к нижнему уровню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рофиль и протокол вычислительной сети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офиль – набор протоколов, реализуемых в распределенной систем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иды профилей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лный (семиуровневая система)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базовый (сетевой, канальный, физический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комбинированный (в части сети используется полный, а в другой части – базовый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Компоненты глобальных сетей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Абонентские системы (АС) – часть глобальных сетей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АДС – административная система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АСС – ассоциативная система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КП – коммуникационная подсеть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П – прикладные процессы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ПВ – подсистема подсвяз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АС – пользование или предоставление услуг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АДС – управляют взаимодействием процессов в сет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33400</wp:posOffset>
            </wp:positionH>
            <wp:positionV relativeFrom="paragraph">
              <wp:posOffset>615950</wp:posOffset>
            </wp:positionV>
            <wp:extent cx="4889500" cy="278511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АСС – организовывают трактов взаимодействие АС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П – объединяют отдельные локальные и территориальные сет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С помощью КП и АСС создаются объединения сетей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Функции прикладных процесов АСС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еобразование информации необходимой для передачи из одной сети в другую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оммутация информации путем связывания друг с другом физических средств передач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Маршрутизация информации – определение сетей, в которой необходимо передавать приходящие блоки данных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ример коммуникационной подсети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22300</wp:posOffset>
            </wp:positionH>
            <wp:positionV relativeFrom="paragraph">
              <wp:posOffset>306705</wp:posOffset>
            </wp:positionV>
            <wp:extent cx="3378200" cy="24892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А, Б, С, Д, Е – локальные сет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остав КП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физические средства соединения (ФСС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АСС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ФСС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аналы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конечные устройств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специальне устройств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П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 селекцией информаци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с маршрутизацией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одсети с селекцией информаци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Узел следит за данными в физической сети и определяет: ему они предназначены или нет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ипы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монолокальные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0</wp:posOffset>
                </wp:positionH>
                <wp:positionV relativeFrom="paragraph">
                  <wp:posOffset>708660</wp:posOffset>
                </wp:positionV>
                <wp:extent cx="4900930" cy="2028825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1040" cy="2028960"/>
                          <a:chOff x="0" y="0"/>
                          <a:chExt cx="4901040" cy="2028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4480"/>
                            <a:ext cx="2030760" cy="19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44800" y="0"/>
                            <a:ext cx="285624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55.8pt;width:385.9pt;height:159.75pt" coordorigin="840,1116" coordsize="7718,3195">
                <v:shape id="shape_0" stroked="f" o:allowincell="f" style="position:absolute;left:840;top:1297;width:3197;height:3014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60;top:1116;width:4497;height:3044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</w:rPr>
        <w:t xml:space="preserve">Циклически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Монолокальная подсеть</w:t>
        <w:tab/>
        <w:tab/>
        <w:tab/>
        <w:t>Циклическая подсеть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ети с маршрутизацией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еимущества маршрутизации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22300</wp:posOffset>
            </wp:positionH>
            <wp:positionV relativeFrom="paragraph">
              <wp:posOffset>1160780</wp:posOffset>
            </wp:positionV>
            <wp:extent cx="2292350" cy="2014855"/>
            <wp:effectExtent l="0" t="0" r="0" b="0"/>
            <wp:wrapTopAndBottom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+ доставки с селекцией информации (возможность доставки сообщений всем узлам сети, простота расширения сетей, надежность и гибкость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Монолокальные сет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Физическая среда – передающая (моноканал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опологии монолокальных сетей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581025</wp:posOffset>
            </wp:positionV>
            <wp:extent cx="3556000" cy="1468755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моноканал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3400</wp:posOffset>
            </wp:positionH>
            <wp:positionV relativeFrom="paragraph">
              <wp:posOffset>2385060</wp:posOffset>
            </wp:positionV>
            <wp:extent cx="3660775" cy="1194435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«звезда»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древовидная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93700</wp:posOffset>
            </wp:positionH>
            <wp:positionV relativeFrom="paragraph">
              <wp:posOffset>367665</wp:posOffset>
            </wp:positionV>
            <wp:extent cx="3695700" cy="1876425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пособы передачи сигналов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Физический моноканал – по передающей среде (ПС) передается один сигнал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Частотный – по ПС передается несколько сигналов на разных частотах (каждый сигнал в отдельной полосе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дающие среды для физического моноканала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оаксиальный кабель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итая пара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лоский кабель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оптический кабель (оптоволокно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дающие среды для частотного моноканала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широкополосный коаксиальный кабель; </w:t>
      </w:r>
    </w:p>
    <w:p>
      <w:pPr>
        <w:pStyle w:val="Style21"/>
        <w:rPr/>
      </w:pPr>
      <w:r>
        <w:rPr/>
        <w:t xml:space="preserve">оптоволоконны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диокан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пологии циклических подсетей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7305</wp:posOffset>
                </wp:positionH>
                <wp:positionV relativeFrom="paragraph">
                  <wp:posOffset>448310</wp:posOffset>
                </wp:positionV>
                <wp:extent cx="2834640" cy="1784350"/>
                <wp:effectExtent l="5080" t="5080" r="5080" b="889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784520"/>
                          <a:chOff x="0" y="0"/>
                          <a:chExt cx="2834640" cy="1784520"/>
                        </a:xfrm>
                      </wpg:grpSpPr>
                      <wps:wsp>
                        <wps:cNvSpPr/>
                        <wps:spPr>
                          <a:xfrm>
                            <a:off x="210312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29120"/>
                            <a:ext cx="1239480" cy="91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09760"/>
                            <a:ext cx="1077120" cy="75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9360" y="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9680" y="230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9360" y="36576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73152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9320" y="135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363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73152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5448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55448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3152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5632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4048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35.3pt;width:223.2pt;height:140.5pt" coordorigin="2043,706" coordsize="4464,2810">
                <v:line id="shape_0" from="5355,2002" to="5786,20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316;top:1382;width:1951;height:14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763,2002" to="3194,20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455;top:1509;width:1695;height:118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00;top:706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247,1068" to="4247,13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00;top:1282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79;top:1858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80,2847" to="3680,31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52,2853" to="4852,31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787;top:1858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43;top:1858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9;top:3154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91;top:3154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95;top:1858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91;top:2527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9;top:2502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стое кольц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Д – блок досту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С – абонентные систе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</w:t>
      </w:r>
      <w:r>
        <w:rPr/>
        <w:t xml:space="preserve"> </w:t>
      </w:r>
      <w:r>
        <w:rPr/>
        <w:t>низкая надежность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8665</wp:posOffset>
                </wp:positionH>
                <wp:positionV relativeFrom="paragraph">
                  <wp:posOffset>647065</wp:posOffset>
                </wp:positionV>
                <wp:extent cx="3108960" cy="1773555"/>
                <wp:effectExtent l="5080" t="5080" r="5080" b="889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73720"/>
                          <a:chOff x="0" y="0"/>
                          <a:chExt cx="3108960" cy="1773720"/>
                        </a:xfrm>
                      </wpg:grpSpPr>
                      <wps:wsp>
                        <wps:cNvSpPr/>
                        <wps:spPr>
                          <a:xfrm>
                            <a:off x="274320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33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2560" y="230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36576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3480" y="1352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232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154368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4232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114552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79760"/>
                            <a:ext cx="45720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1440" y="833760"/>
                            <a:ext cx="2750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440" y="914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0640" y="833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4880" y="74232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000" y="812160"/>
                            <a:ext cx="2750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440" y="914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742320"/>
                            <a:ext cx="457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9240" y="961560"/>
                            <a:ext cx="9720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39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20"/>
                              <a:ext cx="39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3040" y="601200"/>
                            <a:ext cx="9720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93600" y="0"/>
                              <a:ext cx="39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20"/>
                              <a:ext cx="39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50.95pt;width:244.8pt;height:139.65pt" coordorigin="1179,1019" coordsize="4896,2793">
                <v:line id="shape_0" from="5499,2315" to="5930,23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99,2332" to="2330,23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24;top:1019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71,1381" to="3671,16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24;top:1595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783,3149" to="3783,34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79;top:2188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2;top:3450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31;top:2188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2;top:2823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339;top:2247;width:719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016;top:2332;width:433;height:143">
                  <v:line id="shape_0" from="4018,2476" to="4448,24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016,2332" to="4446,233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4991,2332" to="5422,23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415;top:2188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3050;top:2298;width:433;height:143">
                  <v:line id="shape_0" from="3052,2442" to="3482,24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050,2298" to="3480,22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5355;top:2188;width:7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3650;top:2534;width:153;height:290">
                  <v:line id="shape_0" from="3797,2533" to="3802,28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0,2537" to="3655,282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3625;top:1966;width:153;height:290">
                  <v:line id="shape_0" from="3772,1966" to="3777,22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25,1970" to="3630,225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/>
        <w:t xml:space="preserve">Кольцо с центральным коммутатор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ЦК – центральный коммутатор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</w:t>
      </w:r>
      <w:r>
        <w:rPr/>
        <w:t xml:space="preserve"> </w:t>
      </w:r>
      <w:r>
        <w:rPr/>
        <w:t>- чрезмерная сложность ЦК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/>
        <w:t xml:space="preserve">- ЦК отключается в случа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реждения (испорченной) дуги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00100</wp:posOffset>
            </wp:positionH>
            <wp:positionV relativeFrom="paragraph">
              <wp:posOffset>720090</wp:posOffset>
            </wp:positionV>
            <wp:extent cx="2646680" cy="1706880"/>
            <wp:effectExtent l="0" t="0" r="0" b="0"/>
            <wp:wrapTopAndBottom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войное кольц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ающие среды для циклических подсете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аксиальный кабел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тая пар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ский кабел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токабель. 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66800</wp:posOffset>
            </wp:positionH>
            <wp:positionV relativeFrom="paragraph">
              <wp:posOffset>655955</wp:posOffset>
            </wp:positionV>
            <wp:extent cx="2400300" cy="1390015"/>
            <wp:effectExtent l="0" t="0" r="0" b="0"/>
            <wp:wrapTopAndBottom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зловые подсе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ы магистральных канал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оговы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скретные (кодо-импульсная модуляция). </w:t>
      </w:r>
    </w:p>
    <w:sectPr>
      <w:headerReference w:type="default" r:id="rId24"/>
      <w:headerReference w:type="first" r:id="rId25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851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  <w:i/>
      <w:iCs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left="851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9:00Z</dcterms:created>
  <dc:creator>Минин Максим Викторович</dc:creator>
  <dc:description/>
  <cp:keywords/>
  <dc:language>en-US</dc:language>
  <cp:lastModifiedBy>SYSTEM</cp:lastModifiedBy>
  <dcterms:modified xsi:type="dcterms:W3CDTF">2011-09-26T21:49:00Z</dcterms:modified>
  <cp:revision>2</cp:revision>
  <dc:subject/>
  <dc:title>Средства машинной коммуникации ПК</dc:title>
</cp:coreProperties>
</file>