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ГЛАВЛЕНИЕ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Next w:val="true"/>
        <w:widowControl w:val="false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Heading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ановка задачи</w:t>
      </w:r>
    </w:p>
    <w:p>
      <w:pPr>
        <w:pStyle w:val="Heading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bCs w:val="false"/>
          <w:iCs/>
          <w:sz w:val="28"/>
          <w:szCs w:val="32"/>
        </w:rPr>
        <w:t>Алгоритм решения задач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bCs/>
          <w:sz w:val="28"/>
          <w:szCs w:val="28"/>
        </w:rPr>
        <w:t xml:space="preserve">2.1 </w:t>
      </w:r>
      <w:r>
        <w:rPr>
          <w:sz w:val="28"/>
          <w:szCs w:val="32"/>
        </w:rPr>
        <w:t>Алгоритм решения задач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32"/>
        </w:rPr>
        <w:t>2.2 Конструирование алгоритм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32"/>
        </w:rPr>
        <w:t>2.3 Описание программной реализа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iCs/>
          <w:sz w:val="28"/>
          <w:szCs w:val="32"/>
        </w:rPr>
      </w:pPr>
      <w:r>
        <w:rPr>
          <w:sz w:val="28"/>
          <w:szCs w:val="32"/>
        </w:rPr>
        <w:t xml:space="preserve">3. </w:t>
      </w:r>
      <w:r>
        <w:rPr>
          <w:bCs/>
          <w:iCs/>
          <w:sz w:val="28"/>
          <w:szCs w:val="32"/>
        </w:rPr>
        <w:t>Описание программы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3.1 Назначение программы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bCs/>
          <w:iCs/>
          <w:sz w:val="28"/>
          <w:szCs w:val="32"/>
        </w:rPr>
        <w:t>3.2 Системные требова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4. 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5. 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 Приложение 1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 известно, что вычислительная техника облегчает жизнь человеку и её применение в различных сферах жизни и деятельности людей уже не новинка. Заданием для данной курсовой работы я выбрал программу «Статистический анализ текста». Для создания программы я использовал язык программирования «Си». Для работы программы подходит любой компьютер, поддерживающий операционную систему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либо её эмуляцию (как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 «Cи» - это универсальный язык программирования, для которого характерны экономичность выражения, современный поток управления и структуры данных, богатый набор операторов. Язык «Cи» не является ни языком "очень высокого уровня", ни "большим" языком, и не предназначается для некоторой специальной области применения, но отсутствие ограничений и общность языка делают его более удобным и эффективным для многих задач, чем языки, предположительно более мощные. Операционная система, компилятор с языка «Cи» и по существу все прикладные программы системы «UNIX» написаны на «Cи». Коммерческие компиляторы с языка «Cи» существуют также на некоторых других ЭВМ. Язык «C»не связан с какими-либо определенными аппаратными средствами или системами, и на нем легко писать программы, которые можно пропускать без изменений на любой ЭВМ, имеющей «Cи»-компилято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Постановка 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, читающую текстовый файл и подсчитывающую количество слов, пробелов, спецзнаков. Также программа должна находить в тексте и подсчитывать количество слов, слово вводится с клави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Алгоритм решения 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2.1 </w:t>
      </w:r>
      <w:r>
        <w:rPr>
          <w:sz w:val="28"/>
          <w:szCs w:val="28"/>
        </w:rPr>
        <w:t>Алгоритм решения 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грамма считывает построчно информацию из файла, находит всю информацию о нем, затем по нажатию на соответствующую клавишу, выдает отв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Конструирование алгорит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Общая структурная схема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2845" cy="552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3 Описание программной реализации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б.1 Описание глобальных </w:t>
      </w:r>
      <w:r>
        <w:rPr/>
        <w:t>переменных</w:t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236"/>
        <w:gridCol w:w="3093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вание переменно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еременной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[255]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ив </w:t>
            </w:r>
            <w:r>
              <w:rPr>
                <w:sz w:val="20"/>
                <w:szCs w:val="20"/>
                <w:lang w:val="en-US"/>
              </w:rPr>
              <w:t>int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хранения количества пробелов в строке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j,qw,k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,x2,y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ы по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и по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[255][255]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ив </w:t>
            </w:r>
            <w:r>
              <w:rPr>
                <w:sz w:val="20"/>
                <w:szCs w:val="20"/>
                <w:lang w:val="en-US"/>
              </w:rPr>
              <w:t>cha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 для хранения информации из файла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[255]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ассив </w:t>
            </w:r>
            <w:r>
              <w:rPr>
                <w:sz w:val="20"/>
                <w:szCs w:val="20"/>
                <w:lang w:val="en-US"/>
              </w:rPr>
              <w:t>int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ся для хранения количества спецзнаков в строке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ая клавиша</w:t>
            </w:r>
          </w:p>
        </w:tc>
      </w:tr>
      <w:tr>
        <w:trPr>
          <w:trHeight w:val="25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ая переменная</w:t>
            </w:r>
          </w:p>
        </w:tc>
      </w:tr>
      <w:tr>
        <w:trPr>
          <w:trHeight w:val="63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pf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для записи с клавиатуры пути к файлу </w:t>
            </w:r>
          </w:p>
        </w:tc>
      </w:tr>
      <w:tr>
        <w:trPr>
          <w:trHeight w:val="63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n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ранения длины введенного слова</w:t>
            </w:r>
          </w:p>
        </w:tc>
      </w:tr>
      <w:tr>
        <w:trPr>
          <w:trHeight w:val="35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ovo[20]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ссив </w:t>
            </w:r>
            <w:r>
              <w:rPr>
                <w:sz w:val="20"/>
                <w:szCs w:val="20"/>
                <w:lang w:val="en-US"/>
              </w:rPr>
              <w:t>cha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хран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веденного слова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абл. 2. Описание </w:t>
      </w:r>
      <w:r>
        <w:rPr/>
        <w:t>функций</w:t>
      </w:r>
    </w:p>
    <w:tbl>
      <w:tblPr>
        <w:tblW w:w="80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4252"/>
      </w:tblGrid>
      <w:tr>
        <w:trPr>
          <w:trHeight w:val="1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ун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6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lvoslov(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 количество слов в тексте</w:t>
            </w:r>
          </w:p>
        </w:tc>
      </w:tr>
      <w:tr>
        <w:trPr>
          <w:trHeight w:val="6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nu(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 на экран меню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Описание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1 Назначение программы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Данная программа может использоваться для анализа текстовых файлов, поиска слов и т.п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2 Системные требования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>Минимальный набор технических средств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</w:rPr>
        <w:t>- процессор, начиная с 486</w:t>
      </w:r>
      <w:r>
        <w:rPr>
          <w:iCs/>
          <w:lang w:val="en-US"/>
        </w:rPr>
        <w:t>XT</w:t>
      </w:r>
      <w:r>
        <w:rPr>
          <w:iCs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>-оперативная память не менее 2 Мбайт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</w:rPr>
        <w:t xml:space="preserve">-монитор </w:t>
      </w:r>
      <w:r>
        <w:rPr>
          <w:iCs/>
          <w:lang w:val="en-US"/>
        </w:rPr>
        <w:t>VGA</w:t>
      </w:r>
      <w:r>
        <w:rPr>
          <w:iCs/>
        </w:rPr>
        <w:t xml:space="preserve">, </w:t>
      </w:r>
      <w:r>
        <w:rPr>
          <w:iCs/>
          <w:lang w:val="en-US"/>
        </w:rPr>
        <w:t>SVGA</w:t>
      </w:r>
      <w:r>
        <w:rPr>
          <w:iCs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</w:rPr>
        <w:t xml:space="preserve">-видеоадаптер </w:t>
      </w:r>
      <w:r>
        <w:rPr>
          <w:iCs/>
          <w:lang w:val="en-US"/>
        </w:rPr>
        <w:t>VGA</w:t>
      </w:r>
      <w:r>
        <w:rPr>
          <w:iCs/>
        </w:rPr>
        <w:t>,</w:t>
      </w:r>
      <w:r>
        <w:rPr>
          <w:iCs/>
          <w:lang w:val="en-US"/>
        </w:rPr>
        <w:t>SVGA</w:t>
      </w:r>
      <w:r>
        <w:rPr>
          <w:iCs/>
        </w:rPr>
        <w:t xml:space="preserve"> с памятью не менее 512 Кбайт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>-наличие НЖМД или НГМД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-наличие ОС </w:t>
      </w:r>
      <w:r>
        <w:rPr>
          <w:iCs/>
          <w:lang w:val="en-US"/>
        </w:rPr>
        <w:t>MS</w:t>
      </w:r>
      <w:r>
        <w:rPr>
          <w:iCs/>
        </w:rPr>
        <w:t>-</w:t>
      </w:r>
      <w:r>
        <w:rPr>
          <w:iCs/>
          <w:lang w:val="en-US"/>
        </w:rPr>
        <w:t>DOS</w:t>
      </w:r>
      <w:r>
        <w:rPr>
          <w:iCs/>
        </w:rPr>
        <w:t xml:space="preserve"> или </w:t>
      </w:r>
      <w:r>
        <w:rPr>
          <w:iCs/>
          <w:lang w:val="en-US"/>
        </w:rPr>
        <w:t>Windows</w:t>
      </w:r>
      <w:r>
        <w:rPr>
          <w:iCs/>
        </w:rPr>
        <w:t xml:space="preserve"> 95/98/</w:t>
      </w:r>
      <w:r>
        <w:rPr>
          <w:iCs/>
          <w:lang w:val="en-US"/>
        </w:rPr>
        <w:t>XP</w:t>
      </w:r>
      <w:r>
        <w:rPr>
          <w:iCs/>
        </w:rPr>
        <w:t>/</w:t>
      </w:r>
      <w:r>
        <w:rPr>
          <w:iCs/>
          <w:lang w:val="en-US"/>
        </w:rPr>
        <w:t>Vista</w:t>
      </w:r>
      <w:r>
        <w:rPr>
          <w:iCs/>
        </w:rPr>
        <w:t xml:space="preserve">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>-стандартная клавиатура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Заключение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данной курсовой работы мною была разработана программа. Результаты многочисленных проведённых тестов указывают на то, что программа работает вер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я попытался учесть все возможные ситуации и возможные ошибки. Полученная задача и цель были выполнены. Но все возможности языка еще предстоит изучить и понять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5. </w:t>
      </w:r>
      <w:r>
        <w:rPr>
          <w:bCs/>
          <w:iCs/>
          <w:sz w:val="28"/>
          <w:szCs w:val="32"/>
        </w:rPr>
        <w:t>Список используем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1"/>
        <w:keepNext w:val="true"/>
        <w:widowControl w:val="false"/>
        <w:tabs>
          <w:tab w:val="left" w:pos="284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ев В.А. Л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по предмету «Программирование интегрированных системах»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 Керниган, Д. Ритчи «Язык программирования Си ++»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.А. Павловловская «С/С++ Программирование на языке высокого уровня»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В. Подбельский «Язык С++»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#</w:t>
      </w:r>
      <w:r>
        <w:rPr>
          <w:sz w:val="28"/>
          <w:lang w:val="en-US"/>
        </w:rPr>
        <w:t>include</w:t>
      </w:r>
      <w:r>
        <w:rPr>
          <w:sz w:val="28"/>
        </w:rPr>
        <w:t xml:space="preserve"> &lt;</w:t>
      </w:r>
      <w:r>
        <w:rPr>
          <w:sz w:val="28"/>
          <w:lang w:val="en-US"/>
        </w:rPr>
        <w:t>iostream</w:t>
      </w:r>
      <w:r>
        <w:rPr>
          <w:sz w:val="28"/>
        </w:rPr>
        <w:t>.</w:t>
      </w:r>
      <w:r>
        <w:rPr>
          <w:sz w:val="28"/>
          <w:lang w:val="en-US"/>
        </w:rPr>
        <w:t>h</w:t>
      </w:r>
      <w:r>
        <w:rPr>
          <w:sz w:val="28"/>
        </w:rPr>
        <w:t>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#include &lt;stdio.h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#include &lt;conio.h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string.h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#include &lt;stdlib.h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i,j,p[225],k,ss[225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ar s[225][225],*pf,q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ILE *f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menu(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rscr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viberite punkt menu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1 -&gt; vivesti vsu informaciyu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2 -&gt; vivesti informaciyu ob odnoy stroke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3 -&gt; vivesti vsu informaciyu o probelah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4 -&gt; vivesti vsu informaciyu o specznakah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5 -&gt; vivesti sodergimoe fayla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6 -&gt; nayti kolvo povtoreniy slova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7 -&gt; vihod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kolvoslov(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fs=1,nc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ar ch[2]={0}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1=fopen(pf,"r"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(!feof(f1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gets(ch,2,f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ch[0]&gt;3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if(0==f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c++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s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[0]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close(f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nc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id main(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rscr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vvedite nazvanie fayla-&gt; 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in&gt;&gt;pf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=0;i&lt;225;i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i]=0;ss[i]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(f1=fopen(pf,"r"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= NULL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out&lt;&lt;"takogo fayla net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getche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bort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1=fopen(pf,"r"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(!feof(f1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gets(s[i],225,f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++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j=0;j&lt;i;j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k=0;k&lt;225;k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s[j][k]=='\0')break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witch(s[j][k]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,'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!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#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$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%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^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&amp;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*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(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)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-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_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=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+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;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: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"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&gt;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&lt;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/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.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}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{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[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]'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s[j]++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eak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' ': p[j]++; break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(q!='7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in&gt;&gt;q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q=='1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j=0;j&lt;i;j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kolvo probelov v "&lt;&lt;j+1&lt;&lt;" stroke="&lt;&lt;p[j]&lt;&lt;"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kolvo specznakov v "&lt;&lt;j+1&lt;&lt;" stroke="&lt;&lt;ss[j]&lt;&lt;"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kolvo slov v fayle="&lt;&lt;kolvoslov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etche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q=='2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vvedite nomer stroki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in&gt;&gt;j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kolvo probelov v "&lt;&lt;j&lt;&lt;" stroke="&lt;&lt;p[j-1]&lt;&lt;"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kolvo specznakov v "&lt;&lt;j&lt;&lt;" stroke="&lt;&lt;ss[j-1]&lt;&lt;"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etche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q=='3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j=0;j&lt;i;j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kolvo probelov v "&lt;&lt;j+1&lt;&lt;" stroke="&lt;&lt;p[j]&lt;&lt;"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etche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q=='4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j=0;j&lt;i;j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kolvo specznakov v "&lt;&lt;j+1&lt;&lt;" stroke="&lt;&lt;ss[j]&lt;&lt;"\n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etche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q=='5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j=0;j&lt;i;j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s[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etche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q=='6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len,qw=0,ks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ar slovo[20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vvedite iskomoe slovo 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in&gt;&gt;slovo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en=strlen(slovo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i1=0;i1&lt;i;i1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(int i2=0;i2&lt;55;i2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s[i1][i2]==slovo[qw]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w++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qw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((qw+1)==len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s++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ut&lt;&lt;"sovpadayushih slov -&gt; "&lt;&lt;ks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etche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Footer"/>
    <w:qFormat/>
    <w:pPr/>
    <w:rPr>
      <w:rFonts w:ascii="Courier New" w:hAnsi="Courier New" w:eastAsia="MS Mincho;?l?r ??Ѓfc" w:cs="Courier New"/>
      <w:sz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3:00Z</dcterms:created>
  <dc:creator>Виктор</dc:creator>
  <dc:description/>
  <cp:keywords/>
  <dc:language>en-US</dc:language>
  <cp:lastModifiedBy>SYSTEM</cp:lastModifiedBy>
  <cp:lastPrinted>2010-05-28T12:01:00Z</cp:lastPrinted>
  <dcterms:modified xsi:type="dcterms:W3CDTF">2011-09-26T21:43:00Z</dcterms:modified>
  <cp:revision>2</cp:revision>
  <dc:subject/>
  <dc:title>Введение</dc:title>
</cp:coreProperties>
</file>