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УБД SQL-Server: основные особенности и ее применение в СЭ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маршрута движения документов в СЭД «Directum» и “Евфрат-документооборот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 является основным способом представления информации на любом современном предприятии. Неоспорима важность сохранности и умелого использования информационных ресурсов предприятия для успешного ведения бизнеса. Способность принять верное решение и вовремя отреагировать на ситуацию, гибко реагировать на все изменения рынка зависит не только от таланта и опыта руководителей. Эффективность управления предприятием зависит и от того, насколько разумно в нем организовано управление документооборотом. Фактически, малоэффективное использование накопленной информации (или, еще хуже, ее утрата) может привести к потере всего бизнеса. Ведь вовремя не полученная информация или документ это, прежде всего, потерянные деньги, время и упущенные возможности. Вследствие этого, на любом предприятии, где ведется активная работа с различными документами, рано или поздно встает проблема систематизации, обработки и безопасного хранения значительных объемов информации. Важную роль в оптимизации деятельности предприятия любого размера и профиля деятельности играют современные системы электронного документ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того, чтобы выбрать СЭД, устраивающую организацию по всем параметрам, необходимо изучить многое. В частности, не только сами СЭД, но и СУБ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данной работы является знакомство с СУБД SQL Server и отдельными элементами СЭД «Directum» и “Евфрат-документооборо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знакомство с СУБД SQL Server, его основными особенностями и примене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еделение маршрута движения документов в СЭД «Directum» и “Евфрат-документооборот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СУБД SQL-Server: основные особенности и ее применение в СЭ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БД SQL-Server появилась в 1989 году и с тех пор значительно изменилась. Огромные изменения претерпели масштабируемость продукта, его целостность, удобство администрирования, производительность и функциональны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crosoft SQL Server – это реляционная система управления базой данных (СУБД). В реляционных базах данных данные хранятся в таблицах. Взаимосвязанные данные могут группироваться в таблицы, кроме того, могут быть установлены также и взаимоотношения между таблицами. Отсюда и произошло название реляционные – от английского слова relational (родственный, связанный отношениями, взаимозависимый). Пользователи получают доступ к данным на сервере через приложения, а администраторы, выполняя задачи конфигурирования, администрирования и поддержки базы данных, производят непосредственный доступ к серверу. SQL Server является масштабируемой базой данных, это значит, что она может хранить значительные объемы данных и поддерживать работу многих пользователей, осуществляющих одновременный доступ к базе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icrosoft SQL Server 6.5 - одна из наиболее мощных СУБД архитектуры клиент-сервер. Эта СУБД позволяет удовлетворять такие требования, предъявляемые к системам распределенной обработки данных, как тиражирование данных, параллельная обработка, поддержка больших баз данных на относительно недорогих аппаратных платформах при сохранении простоты управления и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MS SQL Server не предназначен непосредственно для разработки пользовательских приложений, а выполняет функции управления базой данных. Сервер имеет средства удаленного администрирования и управления операциями, организованные на базе объектно-ориентированной распределенной среды управления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icrosoft SQL Server 6.5 предназначен исключительно для поддержки систем, работающих в среде клиент-сервер. Он поддерживает широкий спектр средств разработки и максимально прост в интеграции с приложениями, работающими на 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SQL Server может тиражировать информацию в БД иных форматов, включая Oracle, IBM DB2, Sybase, Microsoft Access и другие СУБД (при наличии ODBC драйвера, отвечающего определенным требования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Microsoft SQL Server 6.5 содержит Ассистент администратора. Этот инструмент позволяет назначать основные процедуры сопровождения базы данных и определять для них график выполнения. Операции по сопровождению баз данных включают проверку распределения страниц, целостности указателей в таблицах (включая системные) и индексах, обновление информации, необходимой оптимизатору, реорганизацию страниц в таблицах и индексах, создание страховочных копий таблиц и журналов транзакций. Все эти операции могут быть установлены для автоматического выполнения по заданному администратором графику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ребования к программному и аппаратному обеспечению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3621"/>
      </w:tblGrid>
      <w:tr>
        <w:trPr>
          <w:trHeight w:val="2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инимальные требования к процессору: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86DX-33 (Intel Pentium), PowerPC, MIPS, R4xxx или Alpha AXP</w:t>
            </w:r>
          </w:p>
        </w:tc>
      </w:tr>
      <w:tr>
        <w:trPr>
          <w:trHeight w:val="2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перационная система (наиболее ранняя поддерживаемая версия):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Windows NT 3.5</w:t>
            </w:r>
          </w:p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Необходимый объем оперативной памяти, Мб: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 (32)</w:t>
            </w:r>
          </w:p>
        </w:tc>
      </w:tr>
      <w:tr>
        <w:trPr>
          <w:trHeight w:val="2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Занимаемый объем на жестком диске, Мб: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Дополнительные устройства: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ивод CD-RO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BM03"/>
      <w:r>
        <w:rPr>
          <w:color w:val="000000"/>
          <w:sz w:val="28"/>
          <w:szCs w:val="28"/>
          <w:lang w:val="en-US" w:eastAsia="en-US"/>
        </w:rPr>
        <w:t>Поддержка различных платформ</w:t>
      </w:r>
      <w:bookmarkEnd w:id="0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главных событий, определивших дальнейшую судьбу Microsoft SQL Server, стало решение Microsoft сосредоточить усилия исключительно на поддержке только платформы Windows NT. Можно найти немало аргументов, подтверждающих как правильность, так и ошибочность такого решения. В результате его принятия популярность SQL Server определяется в первую очередь популярностью платформы, которую он поддерживает, в данный момент - Windows 2000 и ее будущих потомков. Эта СУБД настолько связана с операционной системой, что ее надежность, масштабируемость и производительность определяются надежностью, масштабируемостью и производительностью самой платформы, и положение SQL Server на рынке будет зависеть от выпуска новых версий Windows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bookmarkStart w:id="1" w:name="BM04"/>
      <w:r>
        <w:rPr>
          <w:color w:val="000000"/>
          <w:sz w:val="28"/>
          <w:szCs w:val="28"/>
          <w:lang w:val="en-US" w:eastAsia="en-US"/>
        </w:rPr>
        <w:t>Настольные и однопользовательские версии</w:t>
      </w:r>
      <w:bookmarkEnd w:id="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м шире используются распределенные вычисления, тем более важной оказывается возможность хранить данные где угодно, в частности на рабочей станции или переносном компьютере. Несмотря на утверждения некоторых аналитиков о том, что в эпоху Интернет-приложений настольные СУБД уже не нужны, они по-прежнему широко применяются во всех областях бизнеса. SQL Server можно применять на любых Intel-совместимых компьютерах под управлением Windows 9x, Windows NT, Windows 2000. Имеется также версия SQL Server 2000 для Windows CE, предназначенная для применения в мобильных устройствах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bookmarkStart w:id="2" w:name="BM06"/>
      <w:r>
        <w:rPr>
          <w:color w:val="000000"/>
          <w:sz w:val="28"/>
          <w:szCs w:val="28"/>
          <w:lang w:val="en-US" w:eastAsia="en-US"/>
        </w:rPr>
        <w:t>Инструменты и утилиты</w:t>
      </w:r>
      <w:bookmarkEnd w:id="2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преимуществ SQL Server является простота его применения, в частности администрирования. SQL Server Enterprise Manager, входящий в состав всех редакций Microsoft SQL Server (за исключением MSDE), представляет собой полнофункциональное и достаточно простое средство для администрирования этой СУБД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bookmarkStart w:id="3" w:name="BM07"/>
      <w:r>
        <w:rPr>
          <w:color w:val="000000"/>
          <w:sz w:val="28"/>
          <w:szCs w:val="28"/>
          <w:lang w:val="en-US" w:eastAsia="en-US"/>
        </w:rPr>
        <w:t>Производительность</w:t>
      </w:r>
      <w:bookmarkEnd w:id="3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анным Transaction Processing Performance Council (TPC), SQL Server сейчас является реко</w:t>
      </w:r>
      <w:bookmarkStart w:id="4" w:name="BM08"/>
      <w:r>
        <w:rPr>
          <w:color w:val="000000"/>
          <w:sz w:val="28"/>
          <w:szCs w:val="28"/>
          <w:lang w:val="en-US" w:eastAsia="en-US"/>
        </w:rPr>
        <w:t>рдсменом по производ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End w:id="4"/>
      <w:r>
        <w:rPr>
          <w:color w:val="000000"/>
          <w:sz w:val="28"/>
          <w:szCs w:val="28"/>
          <w:lang w:val="en-US" w:eastAsia="en-US"/>
        </w:rPr>
        <w:tab/>
        <w:t>Таким образом, главными достоинствами SQL-Server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сокая степень защиты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щные средства работы с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Высокая производи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Хранение больших массивов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Хранение данных, требующих соблюдения режима секретности или при не допустимости их 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тепенно этот продукт, начавшись с небольшого, но амбициозного проекта, превращался в то, с чем пользователи имеют дело сегодня. Основные функции в последних версиях еще раз подтверждают тот факт, что Microsoft продолжает развивать свои продукты, стараясь удовлетворить возрастающие требования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пределение маршрута движения документов в СЭД «Directum» и “Евфрат-документооборот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дули, отвечающие за документооборот, принято называть модулями маршрутизации документов. В общем случае используется свободная и жесткая маршрутизация документов. При свободной маршрутизации любой участвующий в документообороте пользователь может по своему усмотрению изменить существующий (или задать новый) маршрут прохождения документов. При жесткой маршрутизации маршруты прохождения документов строго регламентированы, и пользователи не вправе их менять. Однако при жесткой маршрутизации может выполняться обработка логических операций, когда маршрут изменяется при выполнении каких-либо заранее заданных условий (например, отправке документа руководству при превышении конкретным пользователем своих должностных полномочий, предположим, финансовых). В большинстве EDMS-систем модуль маршрутизации входит в комплект поставки, в некоторых его необходимо приобретать отдельно. В частности, полнофункциональные модули маршрутизации разрабатывают и поставляют третьи фирмы.</w:t>
      </w:r>
      <w:r>
        <w:rPr>
          <w:rStyle w:val="FootnoteAnchor"/>
          <w:color w:val="000000"/>
          <w:sz w:val="28"/>
          <w:szCs w:val="28"/>
          <w:vertAlign w:val="superscript"/>
          <w:lang w:val="en-US" w:eastAsia="en-US"/>
        </w:rPr>
        <w:footnoteReference w:id="4"/>
      </w:r>
    </w:p>
    <w:p>
      <w:pPr>
        <w:pStyle w:val="Normal"/>
        <w:spacing w:lineRule="auto" w:line="360"/>
        <w:ind w:firstLine="70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Евф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ания Cognitive Technologies предлагает программу Евфрат. Она работает в среде MS Windows 95/98/NT/2000 и обеспечивает комплексную автоматизацию делопроизводства, включая регистрацию, контроль исполнения, организацию и обслуживание электронного архива документов, полученных из самых различных источников. К ключевым возможностям системы можно отне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cоздание корпоративных электронных арх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ведение бумажных документов в БД системы с помощью сканера и системы распознавания CuneiFor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иск текста по содержимому документов и реквизи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орфологический анализ документов для повышения эффективности по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система поддерживает графические форматы (TIF, PCX, JPG, BMP, GIF), формат электронных таблиц Excel и обеспечивает режим быстрого просмотра с сохранением оригинального форма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рианты рабочих столов Секретариат, Бухгалтерия, Отдел кадров, Страховая компания, Домашняя база Евфрат позволяют организовать рабочее место каждого конкретного сотрудника. Можно гибко управлять представлением информации, подбирать шрифты и пр. Печать информации любого типа осуществляется как через соответствующее приложение, так и напрямую из Евфрат. Имеется набор сервисных утилит для тестирования базы данных, ее сжатия и архивирования. Открытый интерфейс позволяет создавать и подключать фильтры для работы с информацией любого типа и формат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боты с маршрутами в комплект поставки системы ЕВФРАТ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кументооборот входит модуль Дизайнер маршру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я Дизайнер маршрутов, мож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здавать маршруты обработки документов с помощью наглядного графического редактора (использующего технологию WYSIWYG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убликовать маршрут в системе ЕВФРАТ-Документооборот для последующего использования всеми пользоват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дактировать и удалять ранее созданные маршру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Маршрутом</w:t>
      </w:r>
      <w:r>
        <w:rPr>
          <w:color w:val="000000"/>
          <w:sz w:val="28"/>
          <w:szCs w:val="28"/>
          <w:lang w:val="en-US" w:eastAsia="en-US"/>
        </w:rPr>
        <w:t xml:space="preserve"> в системе ЕВФРАТ-Документооборот называется стандартная цепочка перемещения документа между сотрудниками предприятия в процессе ЕВФРАТ-Документо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обработки документов в системе ЕВФРАТ-Документооборо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часто используются следующие типы маршру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араллельно-последовательная обработка документа (совместная одновременная подготовка документа несколькими сотрудниками - 1-й и 2-ой раздел документа готовятся одновременно 1-м и 2-м исполнителями соответственно. А заключительный раздел должен писать 3-й исполнитель только после того как будут завершены первые два раздел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оследовательная обработка документа (последовательное согласование — это прохождение документа от одного сотрудника к другому с целью олучить положительную или отрицательную резолюцию от каждого из них. Если сотрудник, участвующий в цепочке согласования, ставит положительную резолюцию, документ переходит к следующему сотруднику (и так до конца цепочки, заданной в маршруте). Если же кто-то из участников согласования ставит отрицательную резолюцию на документ, то процесс согласования прекращаетс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* параллельная обработка документа(параллельное согласование — это поступление документа сразу ко всем сотрудникам, участвующим в согласовании, с целью получить оценку (положительную или отрицательную резолюцию) от каждого из них. Каждый участник согласования ставит на документ свою резолюцию. И так пока не будут получены мнения от всех сотрудников, включенных в данный маршру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Создание маршру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ьзуемые в работе с системой ЕВФРАТ-Документооборот маршруты представляют собой совокупность операций, производимых сотрудниками предприятия над документом в определенной последовательности. Таким образом, маршруты состоят из элементов двух типов: узлов (операций) и переходов между ними (последовательность выполнения этих операц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жизненном цикле документов используются следующие маршру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оследовательная работа с документом (переход от одной операции к единственной следующей за ней выполняется только после того, как первая завершена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* Параллельная работа с документом (осуществляются одновременно переходы от какой-либо завершенной операции ко всем, следующим за ней операциям, которые могут выполняться одновремен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Параллельно-последовательная работа с документом (смешанный вид маршрут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ю очередь узлы делятся на поручения и соглас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ручение — операция, которая считается завершенной только после того, как она отмечена как выполненная исполнителем поручения (см. п. 4.4) и снята с контроля (либо отменена) контролером (контролер для каждого поручения назначается в программе ЕВФРАТ-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гласование — операция, которая считается завершенной, после того как исполнитель вынес свою резолюцию («одобрена» или Каждое поручение или согласование обладает определенным набором свойств (срок исполнения, имя исполнителя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Управление маршрута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1. Сохранение маршру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того как маршрут настроен (т.е. в него включены все необходимые узлы и переходы и заданы свойства узлов), маршрут необходимо сохранить, для того чтобы в дальнейшем его можно было отредактировать или опубликовать в системе ЕВФРАТ-Документооборот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2. Публикация маршру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истеме ЕВФРАТ-Документооборот маршрут может находиться в двух состояни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черновик (Draft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ктивный (Active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шрут, находящийся в состоянии «черновик», доступен только для редактирования в Дизайнере маршрутов. Опубликованный маршрут (т.е. переведенный в состояние «активный»), становится доступен для использования из других модулей системы ЕВФРАТ- Документообор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после публикации маршрута его редактирование становится невозможно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3. Экспорт и импорт маршру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зданный маршрут можно сохранить как в Дизайнере маршрутов, так и в файле во внешнем формате.xml, например, с целью использования маршрута на другом рабочем мест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4. Удаление маршру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обходимости вы можете удалить ранее созданный маршр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5. Использование маршрута в жизненном цикле док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сохранения и опубликования маршрута в системе ЕВФРАТ- Документооборот его можно использовать для формирования цепочки исполнения документов, зарегистрированных в системе, с помощью программы ЕВФРАТ-Документооборот.</w:t>
      </w:r>
    </w:p>
    <w:p>
      <w:pPr>
        <w:pStyle w:val="Normal"/>
        <w:spacing w:lineRule="auto" w:line="360"/>
        <w:ind w:left="70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DIRECTUM</w:t>
      </w:r>
      <w:r>
        <w:rPr>
          <w:color w:val="000000"/>
          <w:sz w:val="28"/>
          <w:szCs w:val="28"/>
          <w:lang w:val="en-US" w:eastAsia="en-US"/>
        </w:rPr>
        <w:t xml:space="preserve"> 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IRECTUM – это полноценная ECM-система, обеспечивающая прозрачность управления компанией и повышающая эффективность работы всех ее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IRECTUM поддерживает полный жизненный цикл управления документами, при этом традиционное "бумажное" делопроизводство органично вписывается в электронный документооборот. Таким образом обеспечивается "безболезненный" переход компании на электронный документооборот и быстрая адаптация сотруд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и контроль деловых процессов на основе workflow, опора на российские стандарты в сфере делопроизводства, постоянное совершенствование технологий и партнерство с ведущими разработчиками и интеграторами гарантируют максимальный эффект от внедрения системы DIRECTUM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ршруты движения заданий могут быть самыми различными и отражать как вертикальные, так и горизонтальные связи внутри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 начальника – подчиненн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 начальника одного подразделения – начальнику другого подразд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 сотрудника одного подразделения – сотруднику другого подразделения (с уведомлением начальника подразделения исполните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 руководителя одного филиала – руководителю другого филиала или головной организации (и обратн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т подчиненного – начальнику подразделения;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выполнения заданий могут быть любыми, но должны быть контролируемым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документа или проекта документ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ие конкретных физических действий (ремонт дверного замка, проведение ревизии и т.п.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казывание замечаний к рецензируемому документ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метка согласования или ознакомления с документом;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ышения эффективности работы не рекомендуется формализовывать каждый шаг общения сотрудников и создавать лишние задачи. Например, не стоит создавать задачи н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ые функциональные обязанности сотрудника (бухгалтеру – напечатать платежные документы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стые действия, которые коротко формулируются и выполняются в течение дня (найти и распечатать конкретный документ, перезвонить партнеру и др.); и т.п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Определение маршрута задач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шрут по задаче может быть параллельным, последовательным или слож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ПАРАЛЛЕЛЬНЫЙ маршрут используется в том случае, если порядок выполнения заданий исполнителями не имеет значения (например, ознакомление с документ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СЛЕДОВАТЕЛЬНЫЙ маршрут используется тогда, когда исполнители должны получать задания только в определенной последовательности (например, один сотрудник проверяет результаты другого или документ согласовывается с учетом иерархии руководит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СЛОЖНЫЙ маршрут используется для задания различных условий получения заданий для каждого исполнителя. Например, при согласовании исходящего письма задание вначале получает руководитель подразделения, затем одновременно все другие согласующие, и только после всех них – генеральный дир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формировании маршрута можно назначать наблюдателей. В качестве наблюдателей могут выступ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все сотрудники, которые не принимают непосредственного участия в выполнении задачи, но должны быть в курсе работ, определенных задач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* исполнители данной задачи, которые получат свои задания в последовательности, определенной маршрутом (при последовательной маршрутизации), но которым необходимо знать, что работы по задаче уже веду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задача адресуется напрямую исполнителю другого подразделения, то его руководитель обязательно должен быть указан в качестве наблюдателя к задач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мы кратко ознакомились с некоторыми системы электронного документооборота и СУБ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овали СУБД SQL Server, его основными особенностями и применением, выяснили его главные преимущества перед другими СУБ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атко рассмотрели основные этапы определения маршрута движения документов в СЭД «Directum» и “Евфрат-документооборот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данной работы является знакомство с СУБД SQL Server и отдельными элементами СЭД «Directum» и “Евфрат-документооборот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. Горев, С. Макашарипов, Р. Ахаян. Эффективная работа с СУБ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нова С.А. - Краткий обзор и анализ особенностей и возможностей СУБ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нет-университет - http://www.intuit.ru/department/database/sqlserver2000/1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автоматизации документооборота Евфрат-документооборот. Дизайнер маршру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е системы электронного документооборота - http://www.ci.ru/inform11_01/p1011doc.ht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en-US" w:eastAsia="en-US"/>
        </w:rPr>
        <w:t>Oracle и Microsoft SQL Server: прошлое, настоящее и будущее - http://www.omega.ru/notes/note_elmanova.html#00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ванова С.А. - Краткий обзор и анализ особенностей и возможностей СУБД. 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А. Горев, С. Макашарипов, Р. Ахаян. Эффективная работа с СУБД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ременные системы электронного документооборота  - http://www.ci.ru/inform09_01/p223edoc.htm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е системы электронного документооборота - http://www.ci.ru/inform11_01/p1011doc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overflowPunct w:val="false"/>
      <w:autoSpaceDE w:val="false"/>
      <w:spacing w:before="0" w:after="60"/>
      <w:jc w:val="center"/>
      <w:textAlignment w:val="baseline"/>
      <w:outlineLvl w:val="3"/>
    </w:pPr>
    <w:rPr>
      <w:rFonts w:ascii="Courier New" w:hAnsi="Courier New" w:cs="Courier New"/>
      <w:b/>
      <w:bCs/>
      <w:kern w:val="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Xmlemitalic1">
    <w:name w:val="xml_em_italic1"/>
    <w:qFormat/>
    <w:rPr>
      <w:i/>
      <w:iCs/>
    </w:rPr>
  </w:style>
  <w:style w:type="character" w:styleId="1">
    <w:name w:val="Основной текст Знак1"/>
    <w:qFormat/>
    <w:rPr>
      <w:sz w:val="20"/>
      <w:szCs w:val="20"/>
    </w:rPr>
  </w:style>
  <w:style w:type="character" w:styleId="Style16">
    <w:name w:val="Название поля"/>
    <w:qFormat/>
    <w:rPr>
      <w:i/>
      <w:iCs/>
      <w:sz w:val="22"/>
      <w:szCs w:val="22"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567"/>
      <w:jc w:val="both"/>
      <w:textAlignment w:val="baseline"/>
    </w:pPr>
    <w:rPr>
      <w:rFonts w:ascii="Courier New" w:hAnsi="Courier New" w:cs="Courier New"/>
      <w:sz w:val="22"/>
      <w:szCs w:val="22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</w:tabs>
      <w:overflowPunct w:val="false"/>
      <w:autoSpaceDE w:val="false"/>
      <w:ind w:left="283" w:hanging="283"/>
      <w:jc w:val="both"/>
      <w:textAlignment w:val="baseline"/>
    </w:pPr>
    <w:rPr>
      <w:rFonts w:ascii="Courier New" w:hAnsi="Courier New" w:cs="Courier New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enu">
    <w:name w:val="menu"/>
    <w:basedOn w:val="Normal"/>
    <w:qFormat/>
    <w:pPr>
      <w:spacing w:before="280" w:after="280"/>
    </w:pPr>
    <w:rPr>
      <w:b/>
      <w:bCs/>
      <w:color w:val="003399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30:00Z</dcterms:created>
  <dc:creator>User</dc:creator>
  <dc:description/>
  <cp:keywords/>
  <dc:language>en-US</dc:language>
  <cp:lastModifiedBy>SYSTEM</cp:lastModifiedBy>
  <dcterms:modified xsi:type="dcterms:W3CDTF">2011-09-26T21:30:00Z</dcterms:modified>
  <cp:revision>2</cp:revision>
  <dc:subject/>
  <dc:title>Срок проверки контрольной</dc:title>
</cp:coreProperties>
</file>