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b/>
          <w:b/>
          <w:bCs/>
          <w:sz w:val="28"/>
        </w:rPr>
      </w:pPr>
      <w:r>
        <w:rPr>
          <w:b/>
          <w:bCs/>
          <w:sz w:val="28"/>
        </w:rPr>
        <w:t>Введение</w:t>
      </w:r>
    </w:p>
    <w:p>
      <w:pPr>
        <w:pStyle w:val="TextBodyIndent"/>
        <w:widowControl/>
        <w:spacing w:lineRule="auto" w:line="360"/>
        <w:ind w:firstLine="709"/>
        <w:jc w:val="both"/>
        <w:rPr>
          <w:b/>
          <w:b/>
          <w:bCs/>
          <w:sz w:val="28"/>
          <w:szCs w:val="24"/>
        </w:rPr>
      </w:pPr>
      <w:r>
        <w:rPr>
          <w:b/>
          <w:bCs/>
          <w:sz w:val="28"/>
          <w:szCs w:val="24"/>
        </w:rPr>
      </w:r>
    </w:p>
    <w:p>
      <w:pPr>
        <w:pStyle w:val="TextBodyIndent"/>
        <w:widowControl/>
        <w:spacing w:lineRule="auto" w:line="360"/>
        <w:ind w:firstLine="709"/>
        <w:jc w:val="both"/>
        <w:rPr>
          <w:szCs w:val="22"/>
        </w:rPr>
      </w:pPr>
      <w:r>
        <w:rPr>
          <w:szCs w:val="22"/>
        </w:rPr>
        <w:t>С момента появления первых компьютеров одной из основных проблем, стоящих перед разработчиками, была производительность вычислительной системы. За время развития компьютерной индустрии производительность процессора стремительно возрастала, однако появление все более изощренного программного обеспечения, рост числа пользователей и расширение сферы приложения вычислительных систем предъявляют новые требования к мощности используемой техники, что и привело к появлению суперкомпьютеров. Что же такое суперкомпьютеры, и зачем они нужны?</w:t>
      </w:r>
    </w:p>
    <w:p>
      <w:pPr>
        <w:pStyle w:val="TextBodyIndent"/>
        <w:widowControl/>
        <w:spacing w:lineRule="auto" w:line="360"/>
        <w:ind w:firstLine="709"/>
        <w:jc w:val="both"/>
        <w:rPr>
          <w:szCs w:val="22"/>
        </w:rPr>
      </w:pPr>
      <w:r>
        <w:rPr>
          <w:szCs w:val="22"/>
        </w:rPr>
        <w:t>В принципе, суперкомпьютер это обычная вычислительная система, позволяющая производить сложные расчеты за более короткие промежутки времени. О чем собственно и говорит приставка «Супер» (Super в переводе с английского означает: сверх, над). Любая компьютерная система состоит из трех основных компонентов - центрального процессора, то есть счетного устройства, блока памяти и вторичной системы хранения информации (к примеру, в виде дисков или лент). Ключевое значение имеют не только технические параметры каждого из этих элементов, но и пропускная способность каналов, связывающих их друг с другом и с терминалами потребителей. Одна из заповедей «Крей рисерч» гласит: «Быстродействие всей системы не превышает скорости самой медленнодействующей ее части». Важным показателем производительности компьютера является степень его быстродействия. Она измеряется так называемыми флопсами - от английского сокращения, обозначающего количество операций с числами, представленными в форме с плавающей запятой, в секунду. То есть за основу берется подсчет - сколько наиболее сложных расчетов машина может выполнить за один миг.</w:t>
      </w:r>
    </w:p>
    <w:p>
      <w:pPr>
        <w:pStyle w:val="TextBodyIndent"/>
        <w:widowControl/>
        <w:spacing w:lineRule="auto" w:line="360"/>
        <w:ind w:firstLine="709"/>
        <w:jc w:val="both"/>
        <w:rPr>
          <w:szCs w:val="22"/>
        </w:rPr>
      </w:pPr>
      <w:r>
        <w:rPr>
          <w:szCs w:val="22"/>
        </w:rPr>
        <w:t>А зачем вообще нужны суперкомпьютеры? Раздвижение границ человеческого знания всегда опиралось на два краеугольных камня, которые не могут, существовать друг без друга, - теорию и опыт. Однако теперь ученые сталкиваются с тем, что многие испытания стали практически невозможными - в некоторых случаях из-за своих масштабов, в других - дороговизны или опасности для здоровья и жизни людей. Тут-то и приходят на помощь мощные компьютеры. Позволяя экспериментировать с электронными моделями реальной действительности, они становятся «третьей опорой» современной науки и производства.</w:t>
      </w:r>
    </w:p>
    <w:p>
      <w:pPr>
        <w:pStyle w:val="TextBodyIndent"/>
        <w:widowControl/>
        <w:spacing w:lineRule="auto" w:line="360"/>
        <w:ind w:firstLine="709"/>
        <w:jc w:val="both"/>
        <w:rPr>
          <w:szCs w:val="22"/>
        </w:rPr>
      </w:pPr>
      <w:r>
        <w:rPr>
          <w:szCs w:val="22"/>
        </w:rPr>
        <w:t>Прошло время, когда создатели суперкомпьютеров стремились обеспечить максимальную производительность любой ценой. Специальные процессоры, дорогостоящая сверхбыстрая память, нестандартное периферийное оборудование - все это обходилось заказчикам в круглую сумму. Приобретали суперкомпьютеры либо предприятия ВПК, либо крупные университеты. И те, и другие делали это, как правило, за государственный счет. Окончание "холодной войны" и последовавшее за ним сокращение ассигнований на военные и околовоенные нужды нанесли серьезный удар по производителям суперкомпьютеров. Большинство из них были поглощены изготовителями менее производительной, но более доступной и ходовой вычислительной техники. Впрочем, у этих слияний были и технологические предпосылки - быстродействие серийно выпускаемых микропроцессоров постоянно росло, и производители суперкомпьютеров быстро переориентировались на них, что позволило существенно сократить общую стоимость разработки. Основной упор стал делаться на увеличение числа процессоров и повышение степени параллелизма программ.</w:t>
      </w:r>
    </w:p>
    <w:p>
      <w:pPr>
        <w:pStyle w:val="TextBodyIndent"/>
        <w:widowControl/>
        <w:spacing w:lineRule="auto" w:line="360"/>
        <w:ind w:firstLine="709"/>
        <w:jc w:val="both"/>
        <w:rPr>
          <w:szCs w:val="22"/>
        </w:rPr>
      </w:pPr>
      <w:r>
        <w:rPr>
          <w:szCs w:val="22"/>
        </w:rPr>
      </w:r>
    </w:p>
    <w:p>
      <w:pPr>
        <w:pStyle w:val="TextBodyIndent"/>
        <w:widowControl/>
        <w:spacing w:lineRule="auto" w:line="360"/>
        <w:ind w:firstLine="709"/>
        <w:jc w:val="both"/>
        <w:rPr>
          <w:szCs w:val="22"/>
        </w:rPr>
      </w:pPr>
      <w:r>
        <w:rPr>
          <w:szCs w:val="22"/>
        </w:rPr>
      </w:r>
      <w:r>
        <w:br w:type="page"/>
      </w:r>
    </w:p>
    <w:p>
      <w:pPr>
        <w:pStyle w:val="TextBodyIndent"/>
        <w:widowControl/>
        <w:spacing w:lineRule="auto" w:line="360"/>
        <w:ind w:firstLine="709"/>
        <w:jc w:val="both"/>
        <w:rPr>
          <w:szCs w:val="22"/>
        </w:rPr>
      </w:pPr>
      <w:r>
        <w:rPr>
          <w:b/>
          <w:bCs/>
          <w:szCs w:val="24"/>
        </w:rPr>
        <w:t>Первые суперкомпьютеры</w:t>
      </w:r>
    </w:p>
    <w:p>
      <w:pPr>
        <w:pStyle w:val="TextBodyIndent"/>
        <w:widowControl/>
        <w:spacing w:lineRule="auto" w:line="360"/>
        <w:ind w:firstLine="709"/>
        <w:jc w:val="both"/>
        <w:rPr>
          <w:b/>
          <w:b/>
          <w:bCs/>
          <w:szCs w:val="24"/>
        </w:rPr>
      </w:pPr>
      <w:r>
        <w:rPr>
          <w:b/>
          <w:bCs/>
          <w:szCs w:val="24"/>
        </w:rPr>
      </w:r>
    </w:p>
    <w:p>
      <w:pPr>
        <w:pStyle w:val="TextBodyIndent"/>
        <w:widowControl/>
        <w:spacing w:lineRule="auto" w:line="360"/>
        <w:ind w:firstLine="709"/>
        <w:jc w:val="both"/>
        <w:rPr>
          <w:szCs w:val="22"/>
        </w:rPr>
      </w:pPr>
      <w:r>
        <w:rPr>
          <w:szCs w:val="22"/>
        </w:rPr>
        <w:t>Началом эры суперкомпьютеров можно, пожалуй, назвать 1976 год, когда появилась первая векторная система Cray 1. Работая с ограниченным в то время набором приложений, Cray 1 показала настолько впечатляющие по сравнению с обычными системами результаты, что заслуженно получила название “суперкомпьютер” и определяла развитие всей индустрии высокопроизводительных вычислений еще долгие годы. Но более чем за два десятилетия совместной эволюции архитектур и программного обеспечения на рынке появлялись системы с кардинально различающимися характеристиками, поэтому само понятие “суперкомпьютер” стало многозначным и пересматривать его пришлось неоднократно.</w:t>
      </w:r>
    </w:p>
    <w:p>
      <w:pPr>
        <w:pStyle w:val="TextBodyIndent"/>
        <w:widowControl/>
        <w:spacing w:lineRule="auto" w:line="360"/>
        <w:ind w:firstLine="709"/>
        <w:jc w:val="both"/>
        <w:rPr>
          <w:szCs w:val="22"/>
        </w:rPr>
      </w:pPr>
      <w:r>
        <w:rPr>
          <w:szCs w:val="22"/>
        </w:rPr>
        <w:t>Попытки дать определение суперкомпьютеру опираясь только на производительность привели к необходимости постоянно поднимать планку, отделяющую его от рабочей станции или даже обычного настольного компьютера. Только за последние 15 лет нормы менялись несколько раз. По определению Оксфордского словаря вычислительной техники 1986 года, для того, чтобы получить это гордое название, нужно было иметь производительность в 10 мегафлоп (миллионов операций с плавающей запятой в секунду). В начале 90-х была преодолена отметка 200 мегафлоп, затем 1 гигафлоп.</w:t>
      </w:r>
    </w:p>
    <w:p>
      <w:pPr>
        <w:pStyle w:val="TextBodyIndent"/>
        <w:widowControl/>
        <w:spacing w:lineRule="auto" w:line="360"/>
        <w:ind w:firstLine="709"/>
        <w:jc w:val="both"/>
        <w:rPr>
          <w:b/>
          <w:b/>
          <w:bCs/>
          <w:szCs w:val="24"/>
        </w:rPr>
      </w:pPr>
      <w:r>
        <w:rPr>
          <w:b/>
          <w:bCs/>
          <w:szCs w:val="24"/>
        </w:rPr>
      </w:r>
    </w:p>
    <w:p>
      <w:pPr>
        <w:pStyle w:val="TextBodyIndent"/>
        <w:widowControl/>
        <w:spacing w:lineRule="auto" w:line="360"/>
        <w:ind w:firstLine="709"/>
        <w:jc w:val="both"/>
        <w:rPr>
          <w:b/>
          <w:b/>
          <w:bCs/>
          <w:szCs w:val="24"/>
        </w:rPr>
      </w:pPr>
      <w:r>
        <w:rPr>
          <w:b/>
          <w:bCs/>
          <w:szCs w:val="24"/>
        </w:rPr>
        <w:t>Применение суперкомпьютеров</w:t>
      </w:r>
    </w:p>
    <w:p>
      <w:pPr>
        <w:pStyle w:val="TextBodyIndent"/>
        <w:widowControl/>
        <w:spacing w:lineRule="auto" w:line="360"/>
        <w:ind w:firstLine="709"/>
        <w:jc w:val="both"/>
        <w:rPr>
          <w:b/>
          <w:b/>
          <w:bCs/>
          <w:szCs w:val="22"/>
        </w:rPr>
      </w:pPr>
      <w:r>
        <w:rPr>
          <w:b/>
          <w:bCs/>
          <w:szCs w:val="22"/>
        </w:rPr>
      </w:r>
    </w:p>
    <w:p>
      <w:pPr>
        <w:pStyle w:val="TextBodyIndent"/>
        <w:widowControl/>
        <w:spacing w:lineRule="auto" w:line="360"/>
        <w:ind w:firstLine="709"/>
        <w:jc w:val="both"/>
        <w:rPr>
          <w:szCs w:val="22"/>
        </w:rPr>
      </w:pPr>
      <w:r>
        <w:rPr>
          <w:szCs w:val="22"/>
        </w:rPr>
        <w:t>Для каких применений нужна столь дорогостоящая техника? Может показаться, что с ростом производительности настольных ПК и рабочих станций, а также серверов, сама потребность в суперЭВМ будет снижаться. Это не так. С одной стороны, целый ряд приложений может теперь успешно выполняться на рабочих станциях, но с другой стороны, время показало, что устойчивой тенденцией является появление все новых приложений, для которых необходимо использовать суперЭВМ.</w:t>
      </w:r>
    </w:p>
    <w:p>
      <w:pPr>
        <w:pStyle w:val="TextBodyIndent"/>
        <w:widowControl/>
        <w:spacing w:lineRule="auto" w:line="360"/>
        <w:ind w:firstLine="709"/>
        <w:jc w:val="both"/>
        <w:rPr>
          <w:szCs w:val="22"/>
        </w:rPr>
      </w:pPr>
      <w:r>
        <w:rPr>
          <w:szCs w:val="22"/>
        </w:rPr>
        <w:t>Традиционной сферой применения суперкомпьютеров всегда были научные исследования: физика плазмы и статистическая механика, физика конденсированных сред, молекулярная и атомная физика, теория элементарных частиц, газовая динамика и теория турбулентности, астрофизика. В химии - различные области вычислительной химии: квантовая химия (включая расчеты электронной структуры для целей конструирования новых материалов, например, катализаторов и сверхпроводников), молекулярная динамика, химическая кинетика, теория поверхностных явлений и химия твердого тела,конструирование лекарств. Естественно, что ряд областей применения находится на стыках соответствующих наук, например, химии и биологии, и перекрывается с техническими приложениями. Так, задачи метеорологии, изучение атмосферных явлений и, в первую очередь, задача долгосрочного прогноза погоды, для решения которой постоянно не хватает мощностей современных суперЭВМ, тесно связаны с решением ряда перечисленных выше проблем физики. Среди технических проблем, для решения которых используются суперкомпьютеры, укажем на задачи аэрокосмической и автомобильной промышленности, ядерной энергетики, предсказания и разработки месторождений полезных ископаемых, нефтедобывающей и газовой промышленности (в том числе проблемы эффективной эксплуатации месторождений, особенно трехмерные задачи их исследования), и, наконец, конструирование новых микропроцессоров и компьютеров, в первую очередь самих суперЭВМ.</w:t>
      </w:r>
    </w:p>
    <w:p>
      <w:pPr>
        <w:pStyle w:val="TextBodyIndent"/>
        <w:widowControl/>
        <w:spacing w:lineRule="auto" w:line="360"/>
        <w:ind w:firstLine="709"/>
        <w:jc w:val="both"/>
        <w:rPr>
          <w:szCs w:val="22"/>
        </w:rPr>
      </w:pPr>
      <w:r>
        <w:rPr>
          <w:szCs w:val="22"/>
        </w:rPr>
        <w:t>Суперкомпьютеры традиционно применяются для военных целей. Кроме очевидных задач разработки оружия массового уничтожения и конструирования самолетов и ракет, можно упомянуть, например, конструирование бесшумных подводных лодок и др. Самый знаменитый пример - это американская программа СОИ. Уже упоминавшийся MPP-компьютер Министерства энергетики США будет применяться для моделирования ядерного оружия, что позволит вообще отменить ядерные испытания в этой стране.</w:t>
      </w:r>
    </w:p>
    <w:p>
      <w:pPr>
        <w:pStyle w:val="TextBodyIndent"/>
        <w:widowControl/>
        <w:spacing w:lineRule="auto" w:line="360"/>
        <w:ind w:firstLine="709"/>
        <w:jc w:val="both"/>
        <w:rPr>
          <w:szCs w:val="22"/>
        </w:rPr>
      </w:pPr>
      <w:r>
        <w:rPr>
          <w:szCs w:val="22"/>
        </w:rPr>
      </w:r>
    </w:p>
    <w:p>
      <w:pPr>
        <w:pStyle w:val="TextBodyIndent"/>
        <w:widowControl/>
        <w:spacing w:lineRule="auto" w:line="360"/>
        <w:ind w:firstLine="709"/>
        <w:jc w:val="both"/>
        <w:rPr>
          <w:b/>
          <w:b/>
          <w:bCs/>
          <w:szCs w:val="24"/>
        </w:rPr>
      </w:pPr>
      <w:r>
        <w:rPr>
          <w:b/>
          <w:bCs/>
          <w:szCs w:val="24"/>
        </w:rPr>
        <w:t>Суперкомпьютеры в России</w:t>
      </w:r>
    </w:p>
    <w:p>
      <w:pPr>
        <w:pStyle w:val="TextBodyIndent"/>
        <w:widowControl/>
        <w:spacing w:lineRule="auto" w:line="360"/>
        <w:ind w:firstLine="709"/>
        <w:jc w:val="both"/>
        <w:rPr>
          <w:b/>
          <w:b/>
          <w:bCs/>
          <w:szCs w:val="22"/>
        </w:rPr>
      </w:pPr>
      <w:r>
        <w:rPr>
          <w:b/>
          <w:bCs/>
          <w:szCs w:val="22"/>
        </w:rPr>
      </w:r>
    </w:p>
    <w:p>
      <w:pPr>
        <w:pStyle w:val="TextBodyIndent"/>
        <w:widowControl/>
        <w:spacing w:lineRule="auto" w:line="360"/>
        <w:ind w:firstLine="709"/>
        <w:jc w:val="both"/>
        <w:rPr/>
      </w:pPr>
      <w:r>
        <w:rPr>
          <w:szCs w:val="22"/>
        </w:rPr>
        <w:t>Во всемирный процесс активизации рынка высокопроизводительных вычислений (HPC) все активнее включается и Россия. В 2003 году компании Arbyte и Kraftway при поддержке корпорации Intel объявили о создании своих Центров компетенции на базе платформы Intel, деятельность которых, в том числе, будет направлена и на построение НРС-систем. Кроме того, компании Intel и IBM сообщили о том, что компания Paradigm, ведущий поставщик технологий для обработки геолого-геофизических данных и проектирования бурения для нефтегазовой отрасли, модернизировала свой расположенный в Москве центр обработки сейсмических данных, установив серверный кластер IBM из 34 двухпроцессорных серверов на базе процессоров Intel Xeon. Новая система ускорила работу ресурсоемких вычислительных приложений Paradigm за счет применения кластерных технологий на базе ОС Linux. Новые возможности проведения более точных расчетов, несомненно, увеличат конкурентоспособность российских нефтяных компаний на мировом рынке.</w:t>
      </w:r>
    </w:p>
    <w:p>
      <w:pPr>
        <w:pStyle w:val="TextBodyIndent"/>
        <w:widowControl/>
        <w:spacing w:lineRule="auto" w:line="360"/>
        <w:ind w:firstLine="709"/>
        <w:jc w:val="both"/>
        <w:rPr>
          <w:szCs w:val="22"/>
        </w:rPr>
      </w:pPr>
      <w:r>
        <w:rPr>
          <w:szCs w:val="22"/>
        </w:rPr>
        <w:t>В июне 2004 г. представители компании «Т-Платформы», Института программных систем (ИПС) РАН и корпорации Intel объявили о создании четырехузлового кластера T-Bridge8i на базе процессоров Intel Itanium 2 и технологии InfiniBand, а также рассказали о перспективах использования данного решения в рамках программы «СКИФ». Кластер T-Bridge8i стал первой в России системой на основе процессоров Intel Itanium 2, двухпроцессорные узлы которой выполнены в конструктиве высотой 1U. Объединив в T-Bridge8i передовые достижения в области 64-разрядной процессорной архитектуры и кластерных коммуникаций, инженеры «Т-Платформы» построили уникальное по концентрации вычислительной мощности решение, обладающее широкими возможностями для масштабирования. Этот кластер предназначен для решения задач, требующих максимальной производительности вычислений с плавающей точкой, и может эффективно использоваться в различных отраслях промышленности и для научных расчетов. В рамках программы «СКИФ» T-Bridge8i будет применяться с целью адаптации для архитектуры Intel Itanium программного обеспечения, разработанного в рамках программы, а также для исследований в области GRID-технологий.</w:t>
      </w:r>
    </w:p>
    <w:p>
      <w:pPr>
        <w:pStyle w:val="TextBodyIndent"/>
        <w:widowControl/>
        <w:spacing w:lineRule="auto" w:line="360"/>
        <w:ind w:firstLine="709"/>
        <w:jc w:val="both"/>
        <w:rPr>
          <w:szCs w:val="22"/>
        </w:rPr>
      </w:pPr>
      <w:r>
        <w:rPr>
          <w:szCs w:val="22"/>
        </w:rPr>
        <w:t xml:space="preserve">2005 год оказался довольно богатым на события в области суперкомпьютерных технологий. В России были завершены два крупных проекта, на очереди - еще один. </w:t>
      </w:r>
    </w:p>
    <w:p>
      <w:pPr>
        <w:pStyle w:val="TextBodyIndent"/>
        <w:widowControl/>
        <w:spacing w:lineRule="auto" w:line="360"/>
        <w:ind w:firstLine="709"/>
        <w:jc w:val="both"/>
        <w:rPr>
          <w:szCs w:val="22"/>
        </w:rPr>
      </w:pPr>
      <w:r>
        <w:rPr>
          <w:szCs w:val="22"/>
        </w:rPr>
        <w:t xml:space="preserve">Двумя важнейшими из них стала установка суперкомпьютера МВС-15000BM отечественной разработки в Межведомственном Суперкомпьютерном Центре РАН (МСЦ) и установка на НПО &lt;Сатурн&gt; кластера IBM eServer Cluster 1350, включающего 64 двухпроцессорных сервера IBM eServer xSeries 336. Последний является крупнейшей в России супер-ЭВМ используемой в промышленности и четвертым в совокупном рейтинге суперкомпьютеров на территории СНГ. НПО &lt;Сатурн&gt; собирается использовать его в проектировании авиационных газотурбинных двигателей для самолетов гражданской авиации. На очереди - еще один крупный проект суперкомпьютера для Росгидромета, тендер на строительство которого выиграл системный интегратор i-Teco. </w:t>
      </w:r>
    </w:p>
    <w:p>
      <w:pPr>
        <w:pStyle w:val="TextBodyIndent"/>
        <w:widowControl/>
        <w:spacing w:lineRule="auto" w:line="360"/>
        <w:ind w:firstLine="709"/>
        <w:jc w:val="both"/>
        <w:rPr>
          <w:szCs w:val="22"/>
        </w:rPr>
      </w:pPr>
      <w:r>
        <w:rPr>
          <w:szCs w:val="22"/>
        </w:rPr>
        <w:t xml:space="preserve">В частном секторе суперкомпьютеры используются для моделирования нефтяных скважин, краш-тестов, сложных аэродинамических и гидродинамических расчетов. Основными заказчиками выступают автомобильная, судостроительная, авиационная и нефтегазовая промышленность. По мнению экспертов, совокупный объем рынка больших вычислительных систем в России составляет $100-150 млн., причем видное место принадлежит отечественным разработчикам. В год устанавливается 3-4 суперкомпьютера с производительностью, близкой к 1 Терафлоп. </w:t>
      </w:r>
    </w:p>
    <w:p>
      <w:pPr>
        <w:pStyle w:val="TextBodyIndent"/>
        <w:widowControl/>
        <w:spacing w:lineRule="auto" w:line="360"/>
        <w:ind w:firstLine="709"/>
        <w:jc w:val="both"/>
        <w:rPr>
          <w:szCs w:val="22"/>
        </w:rPr>
      </w:pPr>
      <w:r>
        <w:rPr>
          <w:szCs w:val="22"/>
        </w:rPr>
        <w:t xml:space="preserve">На сегодняшний день крупнейшими отечественными проектами в области суперкомпьютеров являются российский проект МВС и российско-белорусский СКИФ. Разработка СуперЭВМ проекта МВС финансировалась за счет средств Минпромнауки России, РАН, Минобразования России, РФФИ, Российского фонда технологического развития. В настоящее время машины этой серии установлены в МСЦ РАН и ряде региональных научных центров РАН (Казань, Екатеринбург, Новосибирск) и используются преимущественно для научных расчетов. </w:t>
      </w:r>
    </w:p>
    <w:p>
      <w:pPr>
        <w:pStyle w:val="TextBodyIndent"/>
        <w:widowControl/>
        <w:spacing w:lineRule="auto" w:line="360"/>
        <w:ind w:firstLine="709"/>
        <w:jc w:val="both"/>
        <w:rPr>
          <w:szCs w:val="22"/>
        </w:rPr>
      </w:pPr>
      <w:r>
        <w:rPr>
          <w:szCs w:val="22"/>
        </w:rPr>
        <w:t>В настоящее время одним из разработчиков ПО для МВС является фирма InterProgma, работающая в Черноголовке в рамках уже существующего ИТ-парка. Компания в тесном сотрудничестве с ИПХФ РАН ведет разработку как базового программного обеспечения для крупномасштабного моделирования на суперкомпьютерных системах, т.е. программного обеспечения, позволяющего упростить и автоматизировать процесс распараллеливания, так и специального инженерного программного обеспечения для моделирования различных высокоэнергетических процессов в химической, атомной и аэрокосмической промышленности. Так, пакет IP-3D предназначен для численного моделирования газодинамических процессов в условиях экстремально высоких температур и давлений, невоспроизводимых в лабораторных условиях. Опыт работы на MBC1000M показали очень хорошую масштабируемость и высокую скорость вычисления данного пакета</w:t>
      </w:r>
    </w:p>
    <w:p>
      <w:pPr>
        <w:pStyle w:val="TextBodyIndent"/>
        <w:widowControl/>
        <w:spacing w:lineRule="auto" w:line="360"/>
        <w:ind w:firstLine="709"/>
        <w:jc w:val="both"/>
        <w:rPr>
          <w:szCs w:val="22"/>
        </w:rPr>
      </w:pPr>
      <w:r>
        <w:rPr>
          <w:szCs w:val="22"/>
        </w:rPr>
        <w:t xml:space="preserve">Проект СКИФ финансировался за счет бюджетов России и Белоруссии в рамках союзной программы на паритетных началах. В настоящее время российско-белорусская программа СКИФ, объемом $10 млн., уже завершена, и в ходе ее реализации были созданы суперкомпьютеры СКИФ К-500 и СКИФ К-1000. Cтоимость СКИФ К-1000 составила $1,7 млн., что на порядок ниже стоимости иностранного аналога ($4 млн.). На сегодняшний день, основным пользователем данной разработки является белорусская сторона. СКИФ К-1000, установлен в Объединенном институте проблем информатики НАН Белоруссии, и уже сейчас используется не только учеными, но и крупнейшими предприятиями-экспортерами: МАЗом, БелАЗом, Белорусским тракторным заводом, Заводом карданных валов. Столь успешное внедрение суперкомпьютерных технологий в реальный сектор во многом объясняется тем, что доступ белорусских предприятий к СКИФу координируется государством и оплачивается из бюджета, поскольку сами предприятия находятся в государсвенной собственности. </w:t>
      </w:r>
    </w:p>
    <w:p>
      <w:pPr>
        <w:pStyle w:val="TextBodyIndent"/>
        <w:widowControl/>
        <w:spacing w:lineRule="auto" w:line="360"/>
        <w:ind w:firstLine="709"/>
        <w:jc w:val="both"/>
        <w:rPr>
          <w:szCs w:val="22"/>
        </w:rPr>
      </w:pPr>
      <w:r>
        <w:rPr>
          <w:szCs w:val="22"/>
        </w:rPr>
        <w:t>В России же СКИФ и МВС пока воспринимаются лишь как академические проекты. Причина этого в том, что крупные российские машиностроительные корпорации, такие как НПО &lt;Сатурн&gt;, предпочитают зарубежные суперЭВМ, поскольку отработанные прикладные решения от мировых лидеров, таких как IBM и HP уже снабжены готовым целевым ПО и средствами разработки, имеют лучший сервис. Сделать МВС и СКИФ востребованными для российской промышленности поможет создание общего вычислительного центра ориентированного на промышленный сектор, с распределенным доступом к машинному времени. Создание Центра резко удешевит затраты на обслуживание суперкомпьютера, а также ускорит процесс создания и систематизации ПО (написание драйверов, библиотек, стандартных приложений).</w:t>
      </w:r>
    </w:p>
    <w:p>
      <w:pPr>
        <w:pStyle w:val="TextBodyIndent"/>
        <w:widowControl/>
        <w:spacing w:lineRule="auto" w:line="360"/>
        <w:ind w:firstLine="709"/>
        <w:jc w:val="both"/>
        <w:rPr>
          <w:szCs w:val="22"/>
        </w:rPr>
      </w:pPr>
      <w:r>
        <w:rPr>
          <w:szCs w:val="22"/>
        </w:rPr>
        <w:t>Продвижению отечественных суперкомпьютерных технологий в промышленной сектор России и за ее пределы будет способствовать рост отечественных компаний, способных конкурировать в данной сфере с транснациональными корпорациями. Такой компанией уже является &lt;Т-Платформы&gt;, которая выступала в роли главного исполнителя СКИФ. Наряду с государственными и академическими структурами, клиентами компании являются &lt;Комстар Объединенные Телесистемы&gt;, Rambler, рекрутинговая компания HeadHunter.ru, &lt;Саровские Лаборатории&gt;. &lt;Т-Платформы&gt; были призаны лучшей компанией VI Венчурной Ярмарки в октябре 2005 года в Санкт-Петербурге.</w:t>
      </w:r>
    </w:p>
    <w:p>
      <w:pPr>
        <w:pStyle w:val="TextBodyIndent"/>
        <w:widowControl/>
        <w:spacing w:lineRule="auto" w:line="360"/>
        <w:ind w:firstLine="709"/>
        <w:jc w:val="both"/>
        <w:rPr>
          <w:szCs w:val="22"/>
        </w:rPr>
      </w:pPr>
      <w:r>
        <w:rPr>
          <w:szCs w:val="22"/>
        </w:rPr>
      </w:r>
    </w:p>
    <w:p>
      <w:pPr>
        <w:pStyle w:val="TextBodyIndent"/>
        <w:widowControl/>
        <w:spacing w:lineRule="auto" w:line="360"/>
        <w:ind w:firstLine="709"/>
        <w:jc w:val="both"/>
        <w:rPr>
          <w:szCs w:val="22"/>
        </w:rPr>
      </w:pPr>
      <w:r>
        <w:rPr>
          <w:szCs w:val="22"/>
        </w:rPr>
      </w:r>
      <w:r>
        <w:br w:type="page"/>
      </w:r>
    </w:p>
    <w:p>
      <w:pPr>
        <w:pStyle w:val="TextBodyIndent"/>
        <w:widowControl/>
        <w:spacing w:lineRule="auto" w:line="360"/>
        <w:ind w:firstLine="709"/>
        <w:jc w:val="both"/>
        <w:rPr>
          <w:b/>
          <w:b/>
          <w:bCs/>
          <w:szCs w:val="24"/>
        </w:rPr>
      </w:pPr>
      <w:r>
        <w:rPr>
          <w:b/>
          <w:bCs/>
          <w:szCs w:val="24"/>
        </w:rPr>
        <w:t>Заключение</w:t>
      </w:r>
    </w:p>
    <w:p>
      <w:pPr>
        <w:pStyle w:val="TextBodyIndent"/>
        <w:widowControl/>
        <w:spacing w:lineRule="auto" w:line="360"/>
        <w:ind w:firstLine="709"/>
        <w:jc w:val="both"/>
        <w:rPr>
          <w:b/>
          <w:b/>
          <w:bCs/>
          <w:szCs w:val="22"/>
        </w:rPr>
      </w:pPr>
      <w:r>
        <w:rPr>
          <w:b/>
          <w:bCs/>
          <w:szCs w:val="22"/>
        </w:rPr>
      </w:r>
    </w:p>
    <w:p>
      <w:pPr>
        <w:pStyle w:val="TextBodyIndent"/>
        <w:widowControl/>
        <w:spacing w:lineRule="auto" w:line="360"/>
        <w:ind w:firstLine="709"/>
        <w:jc w:val="both"/>
        <w:rPr/>
      </w:pPr>
      <w:r>
        <w:rPr>
          <w:szCs w:val="22"/>
        </w:rPr>
        <w:t>Еще 10–15 лет назад суперкомпьютеры были чем-то вроде элитарного штучного инструмента, доступного в основном ученым из засекреченных ядерных центров и криптоаналитикам спецслужб. Однако развитие аппаратных и программных средств сверхвысокой производительности позволило освоить промышленный выпуск этих машин, а число их пользователей в настоящее время достигает десятков тысяч.</w:t>
      </w:r>
      <w:r>
        <w:rPr/>
        <w:t xml:space="preserve"> </w:t>
      </w:r>
      <w:r>
        <w:rPr>
          <w:szCs w:val="22"/>
        </w:rPr>
        <w:t>Фактически, в наши дни весь мир переживает подлинный бум суперкомпьютерных проектов, результатами которых активно пользуются не только такие традиционные потребители высоких технологий, как аэрокосмическая, автомобильная, судостроительная и радиоэлектронная отрасли промышленности, но и важнейшие области современных научных знаний.</w:t>
      </w:r>
    </w:p>
    <w:p>
      <w:pPr>
        <w:pStyle w:val="TextBodyIndent"/>
        <w:widowControl/>
        <w:spacing w:lineRule="auto" w:line="360"/>
        <w:ind w:firstLine="709"/>
        <w:jc w:val="both"/>
        <w:rPr>
          <w:szCs w:val="22"/>
        </w:rPr>
      </w:pPr>
      <w:r>
        <w:rPr>
          <w:szCs w:val="22"/>
        </w:rPr>
      </w:r>
    </w:p>
    <w:p>
      <w:pPr>
        <w:pStyle w:val="TextBodyIndent"/>
        <w:widowControl/>
        <w:spacing w:lineRule="auto" w:line="360"/>
        <w:ind w:firstLine="709"/>
        <w:jc w:val="both"/>
        <w:rPr>
          <w:szCs w:val="22"/>
        </w:rPr>
      </w:pPr>
      <w:r>
        <w:rPr>
          <w:szCs w:val="22"/>
        </w:rPr>
      </w:r>
    </w:p>
    <w:p>
      <w:pPr>
        <w:pStyle w:val="TextBodyIndent"/>
        <w:widowControl/>
        <w:spacing w:lineRule="auto" w:line="360"/>
        <w:ind w:firstLine="709"/>
        <w:jc w:val="both"/>
        <w:rPr>
          <w:szCs w:val="22"/>
        </w:rPr>
      </w:pPr>
      <w:r>
        <w:rPr>
          <w:szCs w:val="22"/>
        </w:rPr>
      </w:r>
    </w:p>
    <w:p>
      <w:pPr>
        <w:pStyle w:val="Normal"/>
        <w:spacing w:lineRule="auto" w:line="360" w:before="0" w:after="0"/>
        <w:ind w:firstLine="709"/>
        <w:jc w:val="both"/>
        <w:rPr>
          <w:sz w:val="28"/>
          <w:szCs w:val="22"/>
        </w:rPr>
      </w:pPr>
      <w:r>
        <w:rPr>
          <w:sz w:val="28"/>
          <w:szCs w:val="22"/>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sz w:val="20"/>
      <w:szCs w:val="20"/>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TextBodyIndent">
    <w:name w:val="Body Text Indent"/>
    <w:basedOn w:val="Normal"/>
    <w:pPr>
      <w:spacing w:before="0" w:after="0"/>
      <w:ind w:firstLine="72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9:00Z</dcterms:created>
  <dc:creator>Юрий</dc:creator>
  <dc:description/>
  <cp:keywords/>
  <dc:language>en-US</dc:language>
  <cp:lastModifiedBy>SYSTEM</cp:lastModifiedBy>
  <dcterms:modified xsi:type="dcterms:W3CDTF">2011-09-26T21:29:00Z</dcterms:modified>
  <cp:revision>2</cp:revision>
  <dc:subject/>
  <dc:title>                                                                Введение</dc:title>
</cp:coreProperties>
</file>