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истерство образования РФ</w:t>
      </w:r>
    </w:p>
    <w:p>
      <w:pPr>
        <w:pStyle w:val="Style24"/>
        <w:rPr/>
      </w:pPr>
      <w:r>
        <w:rPr/>
        <w:t>Комитет образования и науки</w:t>
      </w:r>
    </w:p>
    <w:p>
      <w:pPr>
        <w:pStyle w:val="Style24"/>
        <w:rPr/>
      </w:pPr>
      <w:r>
        <w:rPr/>
        <w:t>Администрации города Новокузнецка</w:t>
      </w:r>
    </w:p>
    <w:p>
      <w:pPr>
        <w:pStyle w:val="Style24"/>
        <w:rPr/>
      </w:pPr>
      <w:r>
        <w:rPr/>
        <w:t>Муниципальное вечернее (сменное) общеобразовательное учреждение</w:t>
      </w:r>
    </w:p>
    <w:p>
      <w:pPr>
        <w:pStyle w:val="Style24"/>
        <w:rPr/>
      </w:pPr>
      <w:r>
        <w:rPr/>
        <w:t>"Открытая (сменная) общеобразовательная школа №4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урсовая работа</w:t>
      </w:r>
    </w:p>
    <w:p>
      <w:pPr>
        <w:pStyle w:val="Style24"/>
        <w:rPr/>
      </w:pPr>
      <w:r>
        <w:rPr/>
        <w:t xml:space="preserve">Текстовый редактор </w:t>
      </w:r>
      <w:r>
        <w:rPr>
          <w:lang w:val="en-US" w:eastAsia="en-US"/>
        </w:rPr>
        <w:t>MS</w:t>
      </w:r>
      <w:r>
        <w:rPr/>
        <w:t xml:space="preserve"> </w:t>
      </w:r>
      <w:r>
        <w:rPr>
          <w:lang w:val="en-US" w:eastAsia="en-US"/>
        </w:rPr>
        <w:t>WORD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>Выполнила: учащаяся группы</w:t>
      </w:r>
    </w:p>
    <w:p>
      <w:pPr>
        <w:pStyle w:val="Style24"/>
        <w:jc w:val="left"/>
        <w:rPr/>
      </w:pPr>
      <w:r>
        <w:rPr/>
        <w:t xml:space="preserve">"Оператор ЭВМ" Агеева Я.В. </w:t>
      </w:r>
    </w:p>
    <w:p>
      <w:pPr>
        <w:pStyle w:val="Style24"/>
        <w:jc w:val="left"/>
        <w:rPr/>
      </w:pPr>
      <w:r>
        <w:rPr/>
        <w:t>Проверила: учитель</w:t>
      </w:r>
    </w:p>
    <w:p>
      <w:pPr>
        <w:pStyle w:val="Style24"/>
        <w:jc w:val="left"/>
        <w:rPr/>
      </w:pPr>
      <w:r>
        <w:rPr/>
        <w:t xml:space="preserve">Вертышева Е.А. 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. Новокузнецк, 2009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кстовые редакторы. Назначение и классификаци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бота с текстовым редактором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бота с текстом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4. Интерфейс текстового редактора </w:t>
      </w:r>
      <w:r>
        <w:rPr>
          <w:rStyle w:val="InternetLink"/>
          <w:lang w:val="en-US" w:eastAsia="en-US"/>
        </w:rPr>
        <w:t>MS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Word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тображение документа в окне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6. Редактирование и форматирование текста в </w:t>
      </w:r>
      <w:r>
        <w:rPr>
          <w:rStyle w:val="InternetLink"/>
          <w:lang w:val="en-US" w:eastAsia="en-US"/>
        </w:rPr>
        <w:t>MS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Word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7. Текст </w:t>
      </w:r>
      <w:r>
        <w:rPr>
          <w:rStyle w:val="InternetLink"/>
          <w:lang w:val="en-US" w:eastAsia="en-US"/>
        </w:rPr>
        <w:t>WordArt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Работа с фрагментами текста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1 Выделение фрагментов текста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2 Действия с фрагментом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Работа с таблицами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1 Вставка и формат форматирование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2 Добавление и удаление границ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3 Добавление ячейки, строки или столбца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Работа с рисунками и диаграммами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1. Печать документа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5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6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своего развития человеческое общество научилось управлять различными видами энергии, и вступило в эпоху информ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 середины </w:t>
      </w:r>
      <w:r>
        <w:rPr>
          <w:lang w:val="en-US"/>
        </w:rPr>
        <w:t>XIX</w:t>
      </w:r>
      <w:r>
        <w:rPr/>
        <w:t xml:space="preserve"> века, когда доминирующими были процессы сбора и накопления информации, средства информатизации представляли собой перо, чернильницу и бумагу; на смену примитивным средствам информатизации техники конца </w:t>
      </w:r>
      <w:r>
        <w:rPr>
          <w:lang w:val="en-US"/>
        </w:rPr>
        <w:t>XIX</w:t>
      </w:r>
      <w:r>
        <w:rPr/>
        <w:t xml:space="preserve"> века пришли механическ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шь спустя много лет информационные процессы запоминания и передачи информации были дополнены процессами обработки. Это сделало возможным появление во второй половине </w:t>
      </w:r>
      <w:r>
        <w:rPr>
          <w:lang w:val="en-US"/>
        </w:rPr>
        <w:t>XX</w:t>
      </w:r>
      <w:r>
        <w:rPr/>
        <w:t xml:space="preserve"> века информационной техники как ЭВМ, положившей начало информационным технология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многим обязан "</w:t>
      </w:r>
      <w:r>
        <w:rPr>
          <w:lang w:val="en-US"/>
        </w:rPr>
        <w:t>Bravo</w:t>
      </w:r>
      <w:r>
        <w:rPr/>
        <w:t xml:space="preserve">" - текстовому процессору с оригинальным графическим интерфейс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ый выпуск </w:t>
      </w:r>
      <w:r>
        <w:rPr>
          <w:lang w:val="en-US"/>
        </w:rPr>
        <w:t>WORD</w:t>
      </w:r>
      <w:r>
        <w:rPr/>
        <w:t xml:space="preserve"> для </w:t>
      </w:r>
      <w:r>
        <w:rPr>
          <w:lang w:val="en-US"/>
        </w:rPr>
        <w:t>MS</w:t>
      </w:r>
      <w:r>
        <w:rPr/>
        <w:t xml:space="preserve"> - </w:t>
      </w:r>
      <w:r>
        <w:rPr>
          <w:lang w:val="en-US"/>
        </w:rPr>
        <w:t>DOS</w:t>
      </w:r>
      <w:r>
        <w:rPr/>
        <w:t xml:space="preserve"> состоялся в конце 1983 года, он был плохо принят рынк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 версия выпущенная в 1985 году получила широкое распространение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ORD</w:t>
      </w:r>
      <w:r>
        <w:rPr/>
        <w:t xml:space="preserve"> для </w:t>
      </w:r>
      <w:r>
        <w:rPr>
          <w:lang w:val="en-US"/>
        </w:rPr>
        <w:t>DOS</w:t>
      </w:r>
      <w:r>
        <w:rPr/>
        <w:t xml:space="preserve"> был первым текстовым редактором, который был способен отображать разметку текста в процессе редактир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ая версия </w:t>
      </w:r>
      <w:r>
        <w:rPr>
          <w:lang w:val="en-US"/>
        </w:rPr>
        <w:t>WORD</w:t>
      </w:r>
      <w:r>
        <w:rPr/>
        <w:t xml:space="preserve"> для </w:t>
      </w:r>
      <w:r>
        <w:rPr>
          <w:lang w:val="en-US"/>
        </w:rPr>
        <w:t>WINDOWS</w:t>
      </w:r>
      <w:r>
        <w:rPr/>
        <w:t xml:space="preserve">, выпущенная в 1989 году, использовала стандартные клавиатурные сокращ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довавшие версии добавляли возможности, выходящие за рамки простого тестового редактор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Текстовые редакторы. Назначение и классификац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кстовый редактор - это прикладная программа, позволяющая создавать текстовые документы, просматривать, изменять, распечатывать, а также редактировать и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 также текстовый редактор позволяе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ять просмотр содержимого документов на экран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печатывать документ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менять формат докумен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ременный текстовый редактор представляет собой программный продукт, обеспечивающий пользователя ПК средствами создания, обработки и хранения документов равной степени слож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следнее время текстовые редакторы вытесняются текстовыми процессорами, которые позволяют не только набирать "чистый", неформатированный текст, но и оформлять его: произвольно размещать на странице, выделять шрифтами и так дале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ассификац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Редакторы текстов - предназначены для создания редактирования несложных текстов и текстов програ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Редакторы документов - предназначены для работы с документами, структурно состоящими из вложенных разделов, страниц, абзацев и так дале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Редакторы научных текстов - обеспечивают подготовку и редактирование научных текстов, содержащих большое количество математических формул, графиков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Издательские системы - используются для подготовки больших сложных документов (книги, альбомы, журналы и т.д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кстовый процессор всегда находится в одном из двух режимов - вставка или замена. </w:t>
      </w:r>
      <w:r>
        <w:br w:type="page"/>
      </w:r>
    </w:p>
    <w:p>
      <w:pPr>
        <w:pStyle w:val="Heading2"/>
        <w:ind w:hanging="0"/>
        <w:rPr/>
      </w:pPr>
      <w:r>
        <w:rPr/>
        <w:t>2. Работа с текстовым редакторо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вод - это основной режим работы текстового редактора, производитс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помощью клавиа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е режимы работы текстовых редактор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бор текс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дактирование текс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фографический контрол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иск по контексту и заме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бота с файлам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чать текс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мощ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бираемый на клавиатуре текст отображается в рабочем столе редактора на экране. Место активного воздействия на рабочее поле отмечается курсором, перемещающимся по экран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урсор - </w:t>
      </w:r>
      <w:r>
        <w:rPr>
          <w:rStyle w:val="14"/>
        </w:rPr>
        <w:t>короткая, как правило, мигающая линия,</w:t>
      </w:r>
      <w:r>
        <w:rPr/>
        <w:t xml:space="preserve"> показывающая позицию рабочего поля, в которую будет помещен вводимый символ или элемент текс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дактирование - это внесение изменений в набираемый текст. </w:t>
      </w:r>
    </w:p>
    <w:p>
      <w:pPr>
        <w:pStyle w:val="Normal"/>
        <w:widowControl w:val="false"/>
        <w:autoSpaceDE w:val="false"/>
        <w:ind w:firstLine="709"/>
        <w:rPr>
          <w:rStyle w:val="14"/>
        </w:rPr>
      </w:pPr>
      <w:r>
        <w:rPr>
          <w:rStyle w:val="14"/>
        </w:rPr>
        <w:t xml:space="preserve">Редактирование выполняется при подаче пользователем команд текстового редактор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14"/>
        </w:rPr>
        <w:t xml:space="preserve">Чтобы удалить один или несколько символов, используются клавиши </w:t>
      </w:r>
      <w:r>
        <w:rPr>
          <w:lang w:val="en-US"/>
        </w:rPr>
        <w:t>Del</w:t>
      </w:r>
      <w:r>
        <w:rPr/>
        <w:t xml:space="preserve"> и </w:t>
      </w:r>
      <w:r>
        <w:rPr>
          <w:lang w:val="en-US"/>
        </w:rPr>
        <w:t>Backspace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деленный фрагмент может бы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чны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лочны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нейн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атирование - это способность текстового процессора производить оформление докум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бзац - это фрагмент текста, процесс ввода которого закончился нажатием на клавишу ввода </w:t>
      </w:r>
      <w:r>
        <w:rPr>
          <w:lang w:val="en-US"/>
        </w:rPr>
        <w:t>Enter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Работа с тексто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боте с текстовым редактором на экране имеется информация о его текущем состоянии - "Строка состояния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любого текстового редактора характерно присутствие на экране "Меню команд" управления редактором. Меню может иметь как текстовую, так и пиктографическую фор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операциям, производимым над документом, относя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создание нового документ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рисвоение документу уникального имен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набор всего текста на клавиатур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загрузка предварительно созданного документа в оперативную памя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сохранение документ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копирование документа из оперативной памяти во внешнюю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удаление документ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удаление созданного или загруженного документа с экран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распечатка документа - создание твердой (бумажной) копии докум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ерация сохранения - записывает отредактированный документ, находящийся в оперативной памяти, на диск для постоянного хран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мощных текстовых процессорах имеется возможность слияния докум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выполнения этой процедуры необходимо име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лавный документ, содержащий постоянную информацию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кумент-источник для хранения переменной информации. </w:t>
      </w:r>
      <w:r>
        <w:br w:type="page"/>
      </w:r>
    </w:p>
    <w:p>
      <w:pPr>
        <w:pStyle w:val="Heading2"/>
        <w:ind w:hanging="0"/>
        <w:rPr/>
      </w:pPr>
      <w:r>
        <w:rPr/>
        <w:t xml:space="preserve">4. Интерфейс текстового редактора </w:t>
      </w:r>
      <w:r>
        <w:rPr>
          <w:lang w:val="en-US" w:eastAsia="en-US"/>
        </w:rPr>
        <w:t>MS</w:t>
      </w:r>
      <w:r>
        <w:rPr/>
        <w:t xml:space="preserve"> </w:t>
      </w:r>
      <w:r>
        <w:rPr>
          <w:lang w:val="en-US" w:eastAsia="en-US"/>
        </w:rPr>
        <w:t>Word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- это эффективный и полнофункциональный текстовый редактор, который предоставляет все средства, необходимые для создания документов различных тип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терфейс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4840" cy="2719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осы прокрутки располагаются у правой границы и внизу окн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окой состояния называется горизонтальная полоса, расположенная ниже окна документа. В ней отображаются сведения о выполняемых операциях, положении курсора и другая контекстная информа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нопки панели инструментов "Стандартная" ускоряют выполнение операций создания, открытия и сохранения файла, а также редактирования докум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нопки панели форматирования позволяют выполнить форматирование символов и абзацев. </w:t>
      </w:r>
      <w:r>
        <w:br w:type="page"/>
      </w:r>
    </w:p>
    <w:p>
      <w:pPr>
        <w:pStyle w:val="Heading2"/>
        <w:ind w:hanging="0"/>
        <w:rPr/>
      </w:pPr>
      <w:r>
        <w:rPr/>
        <w:t xml:space="preserve">5. Отображение документа в окн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ord</w:t>
      </w:r>
      <w:r>
        <w:rPr/>
        <w:t xml:space="preserve"> позволяет просматривать документ в окне в нескольких режимах. "Обычный" режим установлен по умолчанию при открытии ок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жим "электронного документа" - оптимальный режим для просмотра электронных документов на экра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жим разметки - позволяет увидеть страницу с рисунками, многоколонным текстом, сносками, колонтитулами и полями в том виде, в каком она будет напечата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дновременного просмотра двух частей одного документа - разделите окно на две области. В каждой из областей окна можно прокручивать документ независимо от другой области, можно использовать разные масштабы и режимы просмот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тобы видеть все открытые документы одновременно, выберите команду "Упорядочить все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6. Редактирование и форматирование текста в </w:t>
      </w:r>
      <w:r>
        <w:rPr>
          <w:lang w:val="en-US" w:eastAsia="en-US"/>
        </w:rPr>
        <w:t>MS</w:t>
      </w:r>
      <w:r>
        <w:rPr/>
        <w:t xml:space="preserve"> </w:t>
      </w:r>
      <w:r>
        <w:rPr>
          <w:lang w:val="en-US" w:eastAsia="en-US"/>
        </w:rPr>
        <w:t>Word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редактированием понимается внесение любых изменений в набранный текс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ить цвет текста можно несколькими способа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делите текст, который нужно изменить. На вкладке главная в группе Шрифт нажмите кнопку Цвет текста и выберите нужный цв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выполнения большинства операций по обработке текста, редактируемый фрагмент следует предварительно выделить. После выделения фрагмента операцию можно выполнить следующими способа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с помощью команд мен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с помощью команд контекстного мен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с помощью кнопок на панели инструментов "Стандартная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используя левую кнопку мыш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используя правую кнопку мыш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ого чтобы скопировать фрагмент текста в другую точку документа, необходим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Выделить фрагмент текс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На вкладке "Главная" выбрать команду "Копировать" или щелкнуть на командной кнопке "Копировать". В результате копия выделенного фрагмента будет помещена в буфер обмена </w:t>
      </w:r>
      <w:r>
        <w:rPr>
          <w:lang w:val="en-US"/>
        </w:rPr>
        <w:t>Windows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Используя клавиши перемещения курсора, установить курсор в ту точку документа, после которой должен быть вставлен фрагмент, скопированный в буфер обмена на предыдущем шаг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На вкладке "Главная" выбрать команду "Вставить" или щелкнуть на командной кнопке "Вставить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ого чтобы сохранить изменения, внесенные в документ, нужно щелкнуть на командной кнопке "Сохранить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форматом печатного текста понимается расположение строк, размеры полей и страни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раметры формата устанавливаются перед вводом теста, и в дальнейшем автоматически выдерживается текстовым редактор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имеется возможность изменять формат текста. Для этого нужно установить новые параметры и выбрать команду "Переформатировать текст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атирование текста заключается в изменении его внешнего вида, за счет изменения выравнивания, использования различных шрифтов и их начерт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форматировании символов можно задать следующие параметр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арнитуру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чертани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,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лщину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ве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имацию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тервал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ффекты - верхний и нижний индекс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черкивани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черкив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форматирования нескольких абзацев или всего документа необходимо выделить их и задать параметры форматирован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ступы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равнивани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тервалы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ожение на страниц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анели инструментов "Форматирование" находятся кнопки, обеспечивающие форматирование символов и абза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активной кнопке можно определить, какое выравнивание задано для текущего абза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маркированным или нумерованным списком понимают последовательность строк, в которых содержатся данные одного типа. Списки облегчают чтение и понимание текст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ord</w:t>
      </w:r>
      <w:r>
        <w:rPr/>
        <w:t xml:space="preserve"> позволяет придать абзацам форму списка, где каждый абзац будет помечен определенным маркером или номер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маркированных списках перечисляются пункты, связанные с одной темой. В нумерованных списках перечисляются пункты, следующие друг за другом в определенном поряд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ждый пункт списка является отдельным абзацем и имеет свой маркер или номер. В меню Правка выбрать команду Копировать или щелкнуть, используя правую кнопку мыш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7. Текст </w:t>
      </w:r>
      <w:r>
        <w:rPr>
          <w:lang w:val="en-US" w:eastAsia="en-US"/>
        </w:rPr>
        <w:t>WordArt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ordArt</w:t>
      </w:r>
      <w:r>
        <w:rPr/>
        <w:t xml:space="preserve"> - художественное оформление текс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ого чтобы превратить обычный текст в текст </w:t>
      </w:r>
      <w:r>
        <w:rPr>
          <w:lang w:val="en-US"/>
        </w:rPr>
        <w:t>WordArt</w:t>
      </w:r>
      <w:r>
        <w:rPr/>
        <w:t xml:space="preserve">, над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Выделить текст, который надо преобразовать в текст </w:t>
      </w:r>
      <w:r>
        <w:rPr>
          <w:lang w:val="en-US"/>
        </w:rPr>
        <w:t>WordArt</w:t>
      </w:r>
      <w:r>
        <w:rPr/>
        <w:t xml:space="preserve">, например, заголовок объя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Щелкнуть на кнопке "Добавить объект </w:t>
      </w:r>
      <w:r>
        <w:rPr>
          <w:lang w:val="en-US"/>
        </w:rPr>
        <w:t>WordArt</w:t>
      </w:r>
      <w:r>
        <w:rPr/>
        <w:t xml:space="preserve">" панели инструментов "Рисование", или в меню "Вставка" выбрать команду "Рисунок / Объект </w:t>
      </w:r>
      <w:r>
        <w:rPr>
          <w:lang w:val="en-US"/>
        </w:rPr>
        <w:t>WordArt</w:t>
      </w:r>
      <w:r>
        <w:rPr/>
        <w:t xml:space="preserve">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В появившемся диалоговом окне "Коллекция </w:t>
      </w:r>
      <w:r>
        <w:rPr>
          <w:lang w:val="en-US"/>
        </w:rPr>
        <w:t>WordArt</w:t>
      </w:r>
      <w:r>
        <w:rPr/>
        <w:t xml:space="preserve">" выбрать стиль оформления текста и щелкнуть на кнопке 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явившемся диалоговом окне "Изменение текста </w:t>
      </w:r>
      <w:r>
        <w:rPr>
          <w:lang w:val="en-US"/>
        </w:rPr>
        <w:t>WordArt</w:t>
      </w:r>
      <w:r>
        <w:rPr/>
        <w:t xml:space="preserve">" можно изменить (отредактировать) текст, выбрать шрифт и задать его характеристики (размер и начертание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В результате щелчка на кнопке ОК выделенный в документе текст будет преобразован в текст </w:t>
      </w:r>
      <w:r>
        <w:rPr>
          <w:lang w:val="en-US"/>
        </w:rPr>
        <w:t>WordArt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нопка "Форма </w:t>
      </w:r>
      <w:r>
        <w:rPr>
          <w:lang w:val="en-US"/>
        </w:rPr>
        <w:t>WordArt</w:t>
      </w:r>
      <w:r>
        <w:rPr/>
        <w:t xml:space="preserve">" позволяет выбрать форму текста </w:t>
      </w:r>
      <w:r>
        <w:rPr>
          <w:lang w:val="en-US"/>
        </w:rPr>
        <w:t>WordArt</w:t>
      </w:r>
      <w:r>
        <w:rPr/>
        <w:t xml:space="preserve">. Вид значков на кнопках, которые появляются в результате щелчка на кнопке "Форма </w:t>
      </w:r>
      <w:r>
        <w:rPr>
          <w:lang w:val="en-US"/>
        </w:rPr>
        <w:t>WordArt</w:t>
      </w:r>
      <w:r>
        <w:rPr/>
        <w:t xml:space="preserve">", подсказывает, какую форму примет текст </w:t>
      </w:r>
      <w:r>
        <w:rPr>
          <w:lang w:val="en-US"/>
        </w:rPr>
        <w:t>WordArt</w:t>
      </w:r>
      <w:r>
        <w:rPr/>
        <w:t xml:space="preserve"> в результате ЗАП (</w:t>
      </w:r>
      <w:r>
        <w:rPr>
          <w:lang w:val="en-US"/>
        </w:rPr>
        <w:t>REC</w:t>
      </w:r>
      <w:r>
        <w:rPr/>
        <w:t xml:space="preserve">) - индикатор режима щелчка на соответствующей кнопке списк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8. Работа с фрагментами текс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8.1 Выделение фрагментов текс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помощью мыши: подведите курсор к началу или концу фрагмента, который вы хотите выделить. Нажмите левую кнопку, и, не отпуская ее, движением мыши расширяйте выделенную область в нужную сторону. Как только вы отпустите кнопку - размер выделенного фрагмента будет зафиксирова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помощью клавиатуры: установив курсор в нужное место, нажмите клавишу </w:t>
      </w:r>
      <w:r>
        <w:rPr>
          <w:lang w:val="en-US"/>
        </w:rPr>
        <w:t>Shift</w:t>
      </w:r>
      <w:r>
        <w:rPr/>
        <w:t xml:space="preserve"> и, удерживая ее, нажмите любые клавиши, передвигающие курсор. Выделение будет распространяться по тексту до того места, куда переместится курсор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8.2 Действия с фрагменто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али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жмите клавишу </w:t>
      </w:r>
      <w:r>
        <w:rPr>
          <w:lang w:val="en-US"/>
        </w:rPr>
        <w:t>Del</w:t>
      </w:r>
      <w:r>
        <w:rPr/>
        <w:t xml:space="preserve">, и выделенный фрагмент исчез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нести на новое мест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кажите на выделенный фрагмент курсором мыши и нажмите левую кнопку. Не отпуская ее, ведите стрелку к нужному месту вставки и там отпустите кнопку мыши - вслед за курсором весь фрагмент переместится на новое мест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реза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жмите </w:t>
      </w:r>
      <w:r>
        <w:rPr>
          <w:lang w:val="en-US"/>
        </w:rPr>
        <w:t>Shift</w:t>
      </w:r>
      <w:r>
        <w:rPr/>
        <w:t xml:space="preserve">+ </w:t>
      </w:r>
      <w:r>
        <w:rPr>
          <w:lang w:val="en-US"/>
        </w:rPr>
        <w:t>Del</w:t>
      </w:r>
      <w:r>
        <w:rPr/>
        <w:t xml:space="preserve">, или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X</w:t>
      </w:r>
      <w:r>
        <w:rPr/>
        <w:t xml:space="preserve">, или кнопку с изображением ножниц или дайте команду "Главная / Вырезать". Фрагмент исчезнет из текста, но при этом переместится в буфер, откуда его затем несложно будет извлеч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пирова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жмите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Ins</w:t>
      </w:r>
      <w:r>
        <w:rPr/>
        <w:t xml:space="preserve">, или </w:t>
      </w:r>
      <w:r>
        <w:rPr>
          <w:lang w:val="en-US"/>
        </w:rPr>
        <w:t>Ctrl</w:t>
      </w:r>
      <w:r>
        <w:rPr/>
        <w:t xml:space="preserve">+С, или кнопку копирования на панели инструментов, или дайте команду "Главная / Копировать". Фрагмент останется на месте, а в буфер будет помещена его коп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тави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держимое кармана можно вставить в текст с помощью кнопки вставки, клавиш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Ins</w:t>
      </w:r>
      <w:r>
        <w:rPr/>
        <w:t xml:space="preserve">, или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V</w:t>
      </w:r>
      <w:r>
        <w:rPr/>
        <w:t xml:space="preserve">, или команды "Правка / Вставить". Делать это можно многократно, так как находящийся в кармане текст сохраняется так до тех пор, пока его место не займет другой фрагмен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9. Работа с таблицами </w:t>
      </w:r>
    </w:p>
    <w:p>
      <w:pPr>
        <w:pStyle w:val="Normal"/>
        <w:widowControl w:val="false"/>
        <w:autoSpaceDE w:val="false"/>
        <w:ind w:firstLine="709"/>
        <w:rPr>
          <w:rStyle w:val="14"/>
        </w:rPr>
      </w:pPr>
      <w:r>
        <w:rPr/>
      </w:r>
    </w:p>
    <w:p>
      <w:pPr>
        <w:pStyle w:val="Normal"/>
        <w:widowControl w:val="false"/>
        <w:autoSpaceDE w:val="false"/>
        <w:ind w:firstLine="709"/>
        <w:rPr>
          <w:rStyle w:val="14"/>
        </w:rPr>
      </w:pPr>
      <w:r>
        <w:rPr>
          <w:rStyle w:val="14"/>
        </w:rPr>
        <w:t xml:space="preserve">Для того чтобы вставить в документ таблицу надо установить курсор в то место документа, где должна быть таблица, на вкладке "Главная" выбрать команду "Таблица". </w:t>
      </w:r>
    </w:p>
    <w:p>
      <w:pPr>
        <w:pStyle w:val="Normal"/>
        <w:widowControl w:val="false"/>
        <w:autoSpaceDE w:val="false"/>
        <w:ind w:firstLine="709"/>
        <w:rPr>
          <w:rStyle w:val="14"/>
        </w:rPr>
      </w:pPr>
      <w:r>
        <w:rPr>
          <w:rStyle w:val="14"/>
        </w:rPr>
        <w:t xml:space="preserve">На экране появится диалоговое окно "Вставка таблицы", в полях которого надо задать количество строк и столбцов таблицы. Числа в поля Число столбцов и Число строк можно ввести обычным путем (щелкнуть в поле мышью и набрать значение на клавиатуре), или при помощи кнопок "Увеличить" и "Уменьшить". </w:t>
      </w:r>
    </w:p>
    <w:p>
      <w:pPr>
        <w:pStyle w:val="Normal"/>
        <w:widowControl w:val="false"/>
        <w:autoSpaceDE w:val="false"/>
        <w:ind w:firstLine="709"/>
        <w:rPr>
          <w:rStyle w:val="14"/>
        </w:rPr>
      </w:pPr>
      <w:r>
        <w:rPr>
          <w:rStyle w:val="14"/>
        </w:rPr>
        <w:t xml:space="preserve">Щелчок на кнопке "Увеличить" увеличивает значение поля на единицу, на кнопке "Уменьшить" - уменьшает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14"/>
        </w:rPr>
        <w:t xml:space="preserve">В результате щелчка на кнопке "ОК" в документ будет вставлена таблица со столбцами одинаковой ширины. </w:t>
      </w:r>
    </w:p>
    <w:p>
      <w:pPr>
        <w:pStyle w:val="Normal"/>
        <w:widowControl w:val="false"/>
        <w:autoSpaceDE w:val="false"/>
        <w:ind w:firstLine="709"/>
        <w:rPr>
          <w:rStyle w:val="14"/>
        </w:rPr>
      </w:pPr>
      <w:r>
        <w:rPr>
          <w:rStyle w:val="14"/>
        </w:rPr>
        <w:t xml:space="preserve">Под форматированием таблицы понимается процесс изменения внешнего вида таблицы. </w:t>
      </w:r>
    </w:p>
    <w:p>
      <w:pPr>
        <w:pStyle w:val="Normal"/>
        <w:widowControl w:val="false"/>
        <w:autoSpaceDE w:val="false"/>
        <w:ind w:firstLine="709"/>
        <w:rPr>
          <w:rStyle w:val="14"/>
        </w:rPr>
      </w:pPr>
      <w:r>
        <w:rPr>
          <w:rStyle w:val="14"/>
        </w:rPr>
        <w:t>Форматирование осуществляется путем:</w:t>
      </w:r>
    </w:p>
    <w:p>
      <w:pPr>
        <w:pStyle w:val="Normal"/>
        <w:widowControl w:val="false"/>
        <w:autoSpaceDE w:val="false"/>
        <w:ind w:firstLine="709"/>
        <w:rPr>
          <w:rStyle w:val="14"/>
        </w:rPr>
      </w:pPr>
      <w:r>
        <w:rPr>
          <w:rStyle w:val="14"/>
        </w:rPr>
        <w:t>изменения шрифта;</w:t>
      </w:r>
    </w:p>
    <w:p>
      <w:pPr>
        <w:pStyle w:val="Normal"/>
        <w:widowControl w:val="false"/>
        <w:autoSpaceDE w:val="false"/>
        <w:ind w:firstLine="709"/>
        <w:rPr>
          <w:rStyle w:val="14"/>
        </w:rPr>
      </w:pPr>
      <w:r>
        <w:rPr>
          <w:rStyle w:val="14"/>
        </w:rPr>
        <w:t>изменения способа выравнивания содержимого ячеек;</w:t>
      </w:r>
    </w:p>
    <w:p>
      <w:pPr>
        <w:pStyle w:val="Normal"/>
        <w:widowControl w:val="false"/>
        <w:autoSpaceDE w:val="false"/>
        <w:ind w:firstLine="709"/>
        <w:rPr>
          <w:rStyle w:val="14"/>
        </w:rPr>
      </w:pPr>
      <w:r>
        <w:rPr>
          <w:rStyle w:val="14"/>
        </w:rPr>
        <w:t>прорисовки границ ячеек;</w:t>
      </w:r>
    </w:p>
    <w:p>
      <w:pPr>
        <w:pStyle w:val="Normal"/>
        <w:widowControl w:val="false"/>
        <w:autoSpaceDE w:val="false"/>
        <w:ind w:firstLine="709"/>
        <w:rPr>
          <w:rStyle w:val="14"/>
        </w:rPr>
      </w:pPr>
      <w:r>
        <w:rPr>
          <w:rStyle w:val="14"/>
        </w:rPr>
        <w:t xml:space="preserve">изменения цвета заливки ячеек. </w:t>
      </w:r>
    </w:p>
    <w:p>
      <w:pPr>
        <w:pStyle w:val="Normal"/>
        <w:widowControl w:val="false"/>
        <w:autoSpaceDE w:val="false"/>
        <w:ind w:firstLine="709"/>
        <w:rPr>
          <w:rStyle w:val="14"/>
        </w:rPr>
      </w:pPr>
      <w:r>
        <w:rPr/>
      </w:r>
    </w:p>
    <w:p>
      <w:pPr>
        <w:pStyle w:val="Heading2"/>
        <w:ind w:hanging="0"/>
        <w:rPr/>
      </w:pPr>
      <w:r>
        <w:rPr>
          <w:rStyle w:val="14"/>
        </w:rPr>
        <w:t>9.1 Вставка и формат</w:t>
      </w:r>
      <w:r>
        <w:rPr/>
        <w:t xml:space="preserve"> </w:t>
      </w:r>
      <w:r>
        <w:rPr>
          <w:rStyle w:val="14"/>
        </w:rPr>
        <w:t>форматирование</w:t>
      </w:r>
    </w:p>
    <w:p>
      <w:pPr>
        <w:pStyle w:val="Normal"/>
        <w:widowControl w:val="false"/>
        <w:autoSpaceDE w:val="false"/>
        <w:ind w:firstLine="709"/>
        <w:rPr>
          <w:rStyle w:val="14"/>
        </w:rPr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Microsoft Office Word 2007 отформатировать таблицу после ее создания можно несколькими способами. Применение стилей таблиц позволяет задать формат сразу для всей таблицы, а также выполнить предварительный просмотр, чтобы заранее увидеть, как будет выглядеть таблица с выбранным стилем форматир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ы можно изменять путем разбиения или объединения ячеек, добавления и удаления столбцов и строк, а также рисования. При работе с большими таблицами можно задать отображение заголовка таблицы на каждой из страниц, на которых она выводится. Чтобы исключить непредусмотренные разрывы потока данных в таблице, можно указать, в каких местах должны находиться разрывы страницы. </w:t>
      </w:r>
    </w:p>
    <w:p>
      <w:pPr>
        <w:pStyle w:val="Normal"/>
        <w:widowControl w:val="false"/>
        <w:autoSpaceDE w:val="false"/>
        <w:ind w:firstLine="709"/>
        <w:rPr/>
      </w:pPr>
      <w:bookmarkStart w:id="0" w:name="1"/>
      <w:bookmarkEnd w:id="0"/>
      <w:r>
        <w:rPr/>
        <w:t>Использование стилей таблицы для форматирования всей таблиц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создания таблицы можно задать для нее формат при помощи стилей таблицы. Установив указатель мыши на одном из заранее определенных стилей таблицы, можно просмотреть, как будет выглядеть эта таблица в готовом ви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Щелкните таблицу, для которой требуется задать форма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В группе Средства таблицы щелкните вкладку Конструкто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В группе Стили таблиц поочередно устанавливайте указатель мыши на стилях таблицы, пока не найдете подходящий вариан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bookmarkStart w:id="1" w:name="6"/>
      <w:bookmarkStart w:id="2" w:name="6"/>
      <w:bookmarkEnd w:id="2"/>
    </w:p>
    <w:p>
      <w:pPr>
        <w:pStyle w:val="Heading2"/>
        <w:ind w:hanging="0"/>
        <w:rPr/>
      </w:pPr>
      <w:r>
        <w:rPr/>
        <w:t>9.2 Добавление и удаление границ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бы придать таблице нужный вид, можно добавить или удалить границ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бавление границ в таблицу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Средства таблицы щелкните вкладку Мак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Таблица нажмите кнопку Выделить и выберите команду Выделить таблиц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Средства таблицы щелкните вкладку Конструкто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Стили таблиц нажмите кнопку Границы и выполните одно из следующих действ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берите один из встроенных наборов грани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Границы и заливка нажмите кнопку Границы и выберите нужный вариан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даление границ во всей таблиц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Средства таблицы щелкните вкладку Мак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Таблица нажмите кнопку Выделить и выберите команду Выбор таблиц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Средства таблицы щелкните вкладку Конструкто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Стили нажмите кнопку Границы и выберите вариант без границ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бавление границ к отдельным ячейка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вкладке Начальная страница в группе Абзац выберите команду Скрыть / Отобразить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819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делите нужные ячейки вместе со знаками окончания ячейки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2406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Средства таблицы щелкните вкладку Конструкто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Стили таблиц нажмите кнопку Границы и выберите нужный тип границ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даление границ в определенных ячейках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вкладке Начальная страница в группе Абзац выберите команду Скрыть / Отобразить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8191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делите нужные ячейки вместе со знаками окончания ячейки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2406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Средства таблицы щелкните вкладку Конструкто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Стили таблиц нажмите кнопку Границы и выберите вариант Без границ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bookmarkStart w:id="3" w:name="7"/>
      <w:bookmarkStart w:id="4" w:name="7"/>
      <w:bookmarkEnd w:id="4"/>
    </w:p>
    <w:p>
      <w:pPr>
        <w:pStyle w:val="Heading2"/>
        <w:ind w:hanging="0"/>
        <w:rPr/>
      </w:pPr>
      <w:r>
        <w:rPr/>
        <w:t>9.3 Добавление ячейки, строки или столбц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обавление ячей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Щелкните ячейку справа или сверху от того места, куда требуется вставить новую ячейк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Средства таблицы щелкните вкладку Макет, а затем нажмите кнопку запуска диалогового окна Строки и столбц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берите один из следующих параметров. </w:t>
      </w:r>
    </w:p>
    <w:tbl>
      <w:tblPr>
        <w:tblW w:w="868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72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метр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йствие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 сдвигом вправо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тавка ячейки с перемещением остальных ячеек строки вправо.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 сдвигом вниз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тавка ячейки с перемещением ячеек данного столбца на одну строку вниз. Последняя ячейка помещается в новой строке, добавленной снизу в таблицу.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тавить целую строку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тавка строки над выделенной ячейко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тавить целый столбец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тавка столбца справа от выделенной ячейки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обавление стро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Щелкните ячейку в строке, над или под которой требуется добавить новую строк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Средства таблицы щелкните вкладку Мак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олните одно из следующих действ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бы добавить строку над выделенной ячейкой, в группе строки и столбцы нажмите кнопку Вставить выш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бы добавить строку под выделенной ячейкой, в группе строки и столбцы нажмите кнопку Вставить ниж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бавление столбц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Щелкните ячейку в столбце, расположенном справа или слева от того места, куда требуется вставить столбе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Средства таблицы щелкните вкладку Мак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олните одно из следующих действ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бы добавить столбец слева от выделенной ячейки, в группе строки и столбцы нажмите кнопку Вставить сле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бы добавить столбец справа от выделенной ячейки, в группе строки и столбцы нажмите кнопку Вставить справа. </w:t>
      </w:r>
    </w:p>
    <w:p>
      <w:pPr>
        <w:pStyle w:val="Normal"/>
        <w:widowControl w:val="false"/>
        <w:autoSpaceDE w:val="false"/>
        <w:ind w:firstLine="709"/>
        <w:rPr/>
      </w:pPr>
      <w:bookmarkStart w:id="5" w:name="8"/>
      <w:bookmarkEnd w:id="5"/>
      <w:r>
        <w:rPr/>
        <w:t>Удаление ячейки, строки или столбц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олните одно из следующих действий. </w:t>
      </w:r>
    </w:p>
    <w:tbl>
      <w:tblPr>
        <w:tblW w:w="859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781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деляемый элемен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йстви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чейк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Щелкните левый край ячейки. </w:t>
            </w:r>
            <w:r>
              <w:rPr>
                <w:lang w:val="en-US" w:eastAsia="en-US"/>
              </w:rPr>
              <w:drawing>
                <wp:inline distT="0" distB="0" distL="0" distR="0">
                  <wp:extent cx="647700" cy="24066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ок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Щелкните слева от строки. </w:t>
            </w:r>
            <w:r>
              <w:rPr>
                <w:lang w:val="en-US" w:eastAsia="en-US"/>
              </w:rPr>
              <w:drawing>
                <wp:inline distT="0" distB="0" distL="0" distR="0">
                  <wp:extent cx="1428750" cy="24066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51" r="-2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олбец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Щелкните верхнюю линию сетки или верхнюю границу столбца. </w:t>
            </w:r>
            <w:r>
              <w:rPr>
                <w:lang w:val="en-US" w:eastAsia="en-US"/>
              </w:rPr>
              <w:drawing>
                <wp:inline distT="0" distB="0" distL="0" distR="0">
                  <wp:extent cx="593725" cy="42862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0" t="-84" r="-6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Средства таблицы щелкните вкладку Мак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Строки и столбцы нажмите кнопку Удалить и выберите команду Удалить ячейки, Удалить строки или Удалить столбцы. </w:t>
      </w:r>
    </w:p>
    <w:p>
      <w:pPr>
        <w:pStyle w:val="Normal"/>
        <w:widowControl w:val="false"/>
        <w:autoSpaceDE w:val="false"/>
        <w:ind w:firstLine="709"/>
        <w:rPr/>
      </w:pPr>
      <w:bookmarkStart w:id="6" w:name="9"/>
      <w:bookmarkEnd w:id="6"/>
      <w:r>
        <w:rPr/>
        <w:t>Объединение и разбиение ячеек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ъединение ячеек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ве и более ячеек, расположенных в одной строке или в одном столбце, можно объединить в одну. Например, можно объединить несколько ячеек в одной строке, чтобы создать заголовок таблицы, общий для нескольких столбц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бы выделить ячейки, которые необходимо объединить, щелкните левую границу одной из них и протащите указатель, удерживая нажатой кнопку мыши, по нужным ячейк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Средства таблицы щелкните вкладку Макет, а затем в группе Слияние выберите команду Объединить ячей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биение ячеек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делите одну или несколько ячеек, которые требуется разби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Средства таблицы щелкните вкладку Макет, а затем в группе Слияние выберите команду Разбить ячей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ведите число столбцов и строк, на которые следует разбить выделенные ячейк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0. Работа с рисунками и диаграммам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ки и их созда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ого чтобы вставить в документ картинку из коллекции </w:t>
      </w:r>
      <w:r>
        <w:rPr>
          <w:lang w:val="en-US"/>
        </w:rPr>
        <w:t>Microsoft</w:t>
      </w:r>
      <w:r>
        <w:rPr/>
        <w:t xml:space="preserve">, нужн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Установить курсор в ту точку документа, в которую надо вставить картинку (обычно это отдельный абзац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Щелкнуть на кнопке "Добавить картинку", которая находится на панели инструментов "Рисование", или в меню "Вставка" выбрать команду "Рисунок / Картинки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В появившемся диалоговом окне "Вставка картинки" щелкнуть на кнопке "Найти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Используя кнопки прокрутки содержимого окна, найти подходящую картинку и щелкнуть на ней левой кнопкой мыши. Выбранная картинка будет вставлена в докумен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Закрыть окно "Вставка картинки" (щелкнуть на командной строке "Закрыть окно"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рисунок, который надо вставить в документ, есть в одной из папок компьютера, то, для того чтобы вставить рисунок в документ, над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Установить курсор в ту точку документа, в которую надо вставить рисун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Щелкнуть на командной кнопке "Добавить рисунок" или в меню "Вставка" выбрать команду "Рисунок / Из файла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В появившемся диалоговом окне "Добавление рисунка" выбрать папку, в которой находится нужный рисунок, и затем выбрать рисун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д диалогового окна "Добавление рисунка" определяется режимом представления содержимого пап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установлен режим отображения эскизов или просмотра графических файлов, то пользователь видит содержимое графических файлов, что облегчает процесс поиска нужного рисун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ругих режимах в окне "Добавление рисунка" отображаются только имена файлов. Режим отображения содержимого папки задается путем выбора соответствующей команды в списке "Представления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Щелкнуть на кнопке "Вставить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уппиро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ого чтобы объединить несколько объектов рисунка в группу, надо выделить эти объекты и в меню "Действие" выбрать команду "Группировать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ого чтобы выделить несколько объектов, нужно щелкнуть на кнопке "Выбор объектов" (на панели Рисования) и с помощью мыши обвести рамкой объекты рисунка, которые нужно сгруппирова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нужно изменить свойства отдельного элемента объекта, который сгруппирован из других объектов, то этот объект нужно разгруппировать: выделить и в меню "Действие" выбрать команду "Разгруппировать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а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бы вставить в документ диаграмму (гистограмму или график), надо выделить таблицу, включая названия и подписи данных, и в меню "Вставка" выбрать команду "Рисунок / Диаграмма". </w:t>
      </w:r>
      <w:r>
        <w:rPr>
          <w:lang w:val="en-US"/>
        </w:rPr>
        <w:t>Word</w:t>
      </w:r>
      <w:r>
        <w:rPr/>
        <w:t xml:space="preserve"> построит диаграмму и вставит ее в документ сразу после таблиц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ществует три вида диаграм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бычная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С накоплением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Нормирован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бычной диаграмме отображается значения рядов данных без какой-либо предварительной обрабо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диаграмме с накоплением значение каждого следующего ряда откладывается от значения предыдущего ря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нормированной диаграмме отражается вклад каждой категории в общую сумму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1. Печать докумен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сты, создаваемые текстовым редактором, в конечном итоге распечатываются на бумаге. Для этого предусмотрен режим "Печать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мпьютер должен быть оснащен принтером, и быть настроен на работу именно с этим принтер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одготовке документа к печати обычно используют команд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Предварительный просмотр",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Параметры страницы"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Печать" из меню "Файл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манда "Параметры страницы" из меню "Файл" позволяет задать размер листа, на котором будет напечатан документ, размеры полей, расположение текста на листе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бы просмотреть на экране, как будет выглядеть документ после печати, необходимо выбрать команду "Предварительный просмотр" в меню "Файл" или нажать кнопку "Предварительный просмотр" на панели инструментов "Стандартная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кумент можно напечатать несколькими способа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выберите команду "Печать" в меню "Файл" и задайте установки для печати в окне диалога "Печать", т.е. задайте, на каком принтере будет печататься документ, количество копий и т.д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нажмите кнопку "Печать" на панели инструментов "Стандартная". Будет распечатана одна копия всего документа в соответствии с установками, сделанными по умолчанию, без отображения на экране окна диалог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в окне диалога "Предварительный просмотр" нажмите кнопку "Печать" или выберите команду "Печать" в меню "Файл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чать документов выполняется в фоновом режиме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аботы с разнообразными текстовыми документами существуют прикладные программы, которые называются текстовыми редактор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ществует множество разнообразных текстовых редакторов - от простейших до мощных издательски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кстовый редактор представляет широкие возможности для работы с текстом, фрагментами текста. А также для редактирования и форматирования текста. Текстовый редактор позволяет также работать с таблицами, графиками и диаграмм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кстовые редакторы могут использовать различные шрифты и позволяют управлять размером символов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является наиболее популярным из используемых в данный момент текстовых редакторов, что сделало его формат документа стандартн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ат документа разных версий </w:t>
      </w:r>
      <w:r>
        <w:rPr>
          <w:lang w:val="en-US"/>
        </w:rPr>
        <w:t>WORD</w:t>
      </w:r>
      <w:r>
        <w:rPr/>
        <w:t xml:space="preserve"> меняется, различия бывают довольно тонки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всего вышесказанного мы можем сделать вывод, что текстовый редактор </w:t>
      </w:r>
      <w:r>
        <w:rPr>
          <w:lang w:val="en-US"/>
        </w:rPr>
        <w:t>WORD</w:t>
      </w:r>
      <w:r>
        <w:rPr/>
        <w:t xml:space="preserve">, очень удобная компьютерная программа, позволяющая производить над текстом многочисленные операции. 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1"/>
        <w:numPr>
          <w:ilvl w:val="0"/>
          <w:numId w:val="4"/>
        </w:numPr>
        <w:rPr/>
      </w:pPr>
      <w:r>
        <w:rPr/>
        <w:t xml:space="preserve">"Информатика. Базовый курс. Работа с текстами на персональных компьютерах". Под ред.Л.С. Лебедева. - Москва. 2000 г. </w:t>
      </w:r>
    </w:p>
    <w:p>
      <w:pPr>
        <w:pStyle w:val="Style21"/>
        <w:numPr>
          <w:ilvl w:val="0"/>
          <w:numId w:val="4"/>
        </w:numPr>
        <w:rPr/>
      </w:pPr>
      <w:r>
        <w:rPr/>
        <w:t>Культин Н.Б. "</w:t>
      </w:r>
      <w:r>
        <w:rPr>
          <w:lang w:val="en-US" w:eastAsia="en-US"/>
        </w:rPr>
        <w:t>Microsoft</w:t>
      </w:r>
      <w:r>
        <w:rPr/>
        <w:t xml:space="preserve"> </w:t>
      </w:r>
      <w:r>
        <w:rPr>
          <w:lang w:val="en-US" w:eastAsia="en-US"/>
        </w:rPr>
        <w:t>Word</w:t>
      </w:r>
      <w:r>
        <w:rPr/>
        <w:t xml:space="preserve">. Быстрый старт". - Петербург 2003г. </w:t>
      </w:r>
    </w:p>
    <w:p>
      <w:pPr>
        <w:pStyle w:val="Style21"/>
        <w:numPr>
          <w:ilvl w:val="0"/>
          <w:numId w:val="4"/>
        </w:numPr>
        <w:rPr/>
      </w:pPr>
      <w:r>
        <w:rPr/>
        <w:t xml:space="preserve">"Информатика. Базовый курс".И. Семакин, С. Русаков, Л. Шестакова, Л. Залогова - Москва 2000г. </w:t>
      </w:r>
    </w:p>
    <w:p>
      <w:pPr>
        <w:pStyle w:val="Style21"/>
        <w:numPr>
          <w:ilvl w:val="0"/>
          <w:numId w:val="4"/>
        </w:numPr>
        <w:rPr/>
      </w:pPr>
      <w:r>
        <w:rPr/>
        <w:t xml:space="preserve">"Быстрая компьютерная помощь" - В. Холмогоров 2008г.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1">
    <w:name w:val="WW8Num22z1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/>
  </w:style>
  <w:style w:type="character" w:styleId="WW8Num27z1">
    <w:name w:val="WW8Num27z1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14">
    <w:name w:val="Стиль 14 пт"/>
    <w:qFormat/>
    <w:rPr>
      <w:sz w:val="28"/>
      <w:szCs w:val="28"/>
    </w:rPr>
  </w:style>
  <w:style w:type="character" w:styleId="11">
    <w:name w:val="Верхний колонтитул Знак1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Схема документа"/>
    <w:basedOn w:val="Normal"/>
    <w:qFormat/>
    <w:pPr>
      <w:widowControl w:val="false"/>
      <w:shd w:fill="000080" w:val="clear"/>
      <w:autoSpaceDE w:val="false"/>
      <w:ind w:firstLine="709"/>
    </w:pPr>
    <w:rPr>
      <w:rFonts w:ascii="Tahoma" w:hAnsi="Tahoma" w:cs="Tahoma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9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09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26:00Z</dcterms:created>
  <dc:creator>FROGGY</dc:creator>
  <dc:description/>
  <cp:keywords/>
  <dc:language>en-US</dc:language>
  <cp:lastModifiedBy>SYSTEM</cp:lastModifiedBy>
  <dcterms:modified xsi:type="dcterms:W3CDTF">2011-09-26T21:26:00Z</dcterms:modified>
  <cp:revision>2</cp:revision>
  <dc:subject/>
  <dc:title>                                 Министерство образования РФ</dc:title>
</cp:coreProperties>
</file>