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 УПРАВЛЕНИЯ И РАДИОЭЛЕКТРОНИКИ (ТУСУР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spacing w:lineRule="auto" w:line="360"/>
        <w:ind w:firstLine="709"/>
        <w:rPr>
          <w:szCs w:val="28"/>
        </w:rPr>
      </w:pPr>
      <w:r>
        <w:rPr>
          <w:szCs w:val="28"/>
        </w:rPr>
        <w:t>дистанционная форма обуч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автоматизированных систем управления (АСУ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иров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телефонный справочни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Дата выполнения работы ___________________</w:t>
      </w:r>
    </w:p>
    <w:p>
      <w:pPr>
        <w:pStyle w:val="Heading4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рки 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ценка 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.О.Фамилия преподавателя 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дпись преподавателя 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мет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алгоритма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Приложение 1. Листинг программ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углубление знаний и расширение навыков по разработке алгоритмов и их реализации на персональном компьютер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и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написать программу, которая будет работать с базой телефонных номеров. При этом программа должна уметь добавлять, изменять, удалять, искать записи. Также, для упрощения работы с программой, необходимо создать интуитивно понятный интерфей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методы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используется следующий алгоритм работы с данными: все данные хранятся в файле </w:t>
      </w:r>
      <w:r>
        <w:rPr>
          <w:sz w:val="28"/>
          <w:szCs w:val="28"/>
          <w:lang w:val="en-US"/>
        </w:rPr>
        <w:t>pho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и загружаются в программу при вызове той или иной процедуры. При удалении или изменении записи создается временный файл с именем </w:t>
      </w:r>
      <w:r>
        <w:rPr>
          <w:sz w:val="28"/>
          <w:szCs w:val="28"/>
          <w:lang w:val="en-US"/>
        </w:rPr>
        <w:t>tem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, в него записываются все данные из файла </w:t>
      </w:r>
      <w:r>
        <w:rPr>
          <w:sz w:val="28"/>
          <w:szCs w:val="28"/>
          <w:lang w:val="en-US"/>
        </w:rPr>
        <w:t>pho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кроме тех которые были удалены или записываются уже измененные данные, затем файл </w:t>
      </w:r>
      <w:r>
        <w:rPr>
          <w:sz w:val="28"/>
          <w:szCs w:val="28"/>
          <w:lang w:val="en-US"/>
        </w:rPr>
        <w:t>pho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удаляется, а файл </w:t>
      </w:r>
      <w:r>
        <w:rPr>
          <w:sz w:val="28"/>
          <w:szCs w:val="28"/>
          <w:lang w:val="en-US"/>
        </w:rPr>
        <w:t>tem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переименовывается в </w:t>
      </w:r>
      <w:r>
        <w:rPr>
          <w:sz w:val="28"/>
          <w:szCs w:val="28"/>
          <w:lang w:val="en-US"/>
        </w:rPr>
        <w:t>pho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алгоритма программ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здадим запись </w:t>
      </w:r>
      <w:r>
        <w:rPr>
          <w:sz w:val="28"/>
          <w:szCs w:val="28"/>
          <w:lang w:val="en-US"/>
        </w:rPr>
        <w:t>Phone</w:t>
      </w:r>
      <w:r>
        <w:rPr>
          <w:sz w:val="28"/>
          <w:szCs w:val="28"/>
        </w:rPr>
        <w:t>, в этой записи создадим четыре поля с имена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SurnameS – строкового типа длинной 15 символов, данное поле будет содержать фамили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NameS – строкового типа длинной 15 символов, данное поле будет содержать им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PhoneS – строкового типа длинной 15 символов, данное поле будет содержать номер телефо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AddressS</w:t>
      </w:r>
      <w:r>
        <w:rPr>
          <w:sz w:val="28"/>
          <w:szCs w:val="28"/>
        </w:rPr>
        <w:t xml:space="preserve"> – строкового типа длинной 50 символов, данное поле будет содержать адр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дим переменны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PhoneF – файлового типа, для работы с файлами данных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PhoneR – произвольного типа (</w:t>
      </w:r>
      <w:r>
        <w:rPr>
          <w:sz w:val="28"/>
          <w:szCs w:val="28"/>
          <w:lang w:val="en-US"/>
        </w:rPr>
        <w:t>Phone</w:t>
      </w:r>
      <w:r>
        <w:rPr>
          <w:sz w:val="28"/>
          <w:szCs w:val="28"/>
        </w:rPr>
        <w:t>), для работы с данны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 – массив от 1 до 600 типа </w:t>
      </w:r>
      <w:r>
        <w:rPr>
          <w:sz w:val="28"/>
          <w:szCs w:val="28"/>
          <w:lang w:val="en-US"/>
        </w:rPr>
        <w:t>Phone</w:t>
      </w:r>
      <w:r>
        <w:rPr>
          <w:sz w:val="28"/>
          <w:szCs w:val="28"/>
        </w:rPr>
        <w:t>, данный массив будет необходим для организации сортировки запис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WritePhone – данная процедура выводит все записи из файла </w:t>
      </w:r>
      <w:r>
        <w:rPr>
          <w:sz w:val="28"/>
          <w:szCs w:val="28"/>
          <w:lang w:val="en-US"/>
        </w:rPr>
        <w:t>pho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на экран. При помощи оператора </w:t>
      </w:r>
      <w:r>
        <w:rPr>
          <w:sz w:val="28"/>
          <w:szCs w:val="28"/>
          <w:lang w:val="en-US"/>
        </w:rPr>
        <w:t>Assign</w:t>
      </w:r>
      <w:r>
        <w:rPr>
          <w:sz w:val="28"/>
          <w:szCs w:val="28"/>
        </w:rPr>
        <w:t xml:space="preserve"> устанавливается связь между файлом и переменной файлового типа </w:t>
      </w:r>
      <w:r>
        <w:rPr>
          <w:sz w:val="28"/>
          <w:szCs w:val="28"/>
          <w:lang w:val="en-US"/>
        </w:rPr>
        <w:t>PhoneF</w:t>
      </w:r>
      <w:r>
        <w:rPr>
          <w:sz w:val="28"/>
          <w:szCs w:val="28"/>
        </w:rPr>
        <w:t xml:space="preserve">. С помощью команды </w:t>
      </w:r>
      <w:r>
        <w:rPr>
          <w:sz w:val="28"/>
          <w:szCs w:val="28"/>
          <w:lang w:val="en-US"/>
        </w:rPr>
        <w:t>Reset</w:t>
      </w:r>
      <w:r>
        <w:rPr>
          <w:sz w:val="28"/>
          <w:szCs w:val="28"/>
        </w:rPr>
        <w:t xml:space="preserve"> открываем файл для чтения и переводим указатель в первую позицию. Далее создаем цикл размером от первой позиции в файле до последней, в этом цикле выводим на экран значение полей: фамилия, имя, номер телефона при помощи оператора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. Закрываем файл при помощи оператора </w:t>
      </w:r>
      <w:r>
        <w:rPr>
          <w:sz w:val="28"/>
          <w:szCs w:val="28"/>
          <w:lang w:val="en-US"/>
        </w:rPr>
        <w:t>Close</w:t>
      </w:r>
      <w:r>
        <w:rPr>
          <w:sz w:val="28"/>
          <w:szCs w:val="28"/>
        </w:rPr>
        <w:t>, это необходимо для того, чтобы другие процедуры могли с ним работ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WritePhon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PhoneF,'Phone\phone.dat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et(Phone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Все записи: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ot Eof(PhoneF)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Surname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Name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Phone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Address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PhoneF,Phone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PhoneR.Surnam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 ',PhoneR.Nam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',PhoneR.Phon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',PhoneR.Address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Phone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Нажмите любую клавишу...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adKey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цедура AddPhone – данная процедура добавляет запись. С помощью операторов </w:t>
      </w:r>
      <w:r>
        <w:rPr>
          <w:sz w:val="28"/>
          <w:szCs w:val="28"/>
          <w:lang w:val="en-US"/>
        </w:rPr>
        <w:t>Assig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eset</w:t>
      </w:r>
      <w:r>
        <w:rPr>
          <w:sz w:val="28"/>
          <w:szCs w:val="28"/>
        </w:rPr>
        <w:t xml:space="preserve"> открываем файл </w:t>
      </w:r>
      <w:r>
        <w:rPr>
          <w:sz w:val="28"/>
          <w:szCs w:val="28"/>
          <w:lang w:val="en-US"/>
        </w:rPr>
        <w:t>pho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и устанавливаем указатель в первую позицию. С помощью операторов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eadln</w:t>
      </w:r>
      <w:r>
        <w:rPr>
          <w:sz w:val="28"/>
          <w:szCs w:val="28"/>
        </w:rPr>
        <w:t xml:space="preserve"> создаем интерфейс для ввода фамилии, имени, номера телефона с клавиатуры и записываем введенные значения в файл. Закрыв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AddPhon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PhoneF,'Phone\phone.dat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et(Phone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ot Eof(PhoneF) do Read(PhoneF,Phon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honeR.Surname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Name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Phone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AddressS:='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rScr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Добавление записи: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Введите Фамилию: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PhoneR.Surnam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Введите Имя: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PhoneR.Nam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Введите номер телефона: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adln(PhoneR.Phon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Введите адрес: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PhoneR.Address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PhoneF,Phon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os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honeF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Запись успешно добавлена в базу!!!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Нажмите любую клавишу...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adKey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</w:t>
      </w:r>
      <w:r>
        <w:rPr>
          <w:sz w:val="28"/>
          <w:szCs w:val="28"/>
          <w:lang w:val="en-US"/>
        </w:rPr>
        <w:t>DeletePhone</w:t>
      </w:r>
      <w:r>
        <w:rPr>
          <w:sz w:val="28"/>
          <w:szCs w:val="28"/>
        </w:rPr>
        <w:t xml:space="preserve"> – удаляет запись. Для работы данной процедуры нам потребуются дополнительные переменны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temp</w:t>
      </w:r>
      <w:r>
        <w:rPr>
          <w:sz w:val="28"/>
          <w:szCs w:val="28"/>
        </w:rPr>
        <w:t xml:space="preserve"> – файлового типа, в данной переменной будут хранится измененные данны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Nazv</w:t>
      </w:r>
      <w:r>
        <w:rPr>
          <w:sz w:val="28"/>
          <w:szCs w:val="28"/>
        </w:rPr>
        <w:t xml:space="preserve"> – строкового типа длинной 15 символов, в этой переменной будет храниться значение поля фамилии записи которую необходимо удал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операторов </w:t>
      </w:r>
      <w:r>
        <w:rPr>
          <w:sz w:val="28"/>
          <w:szCs w:val="28"/>
          <w:lang w:val="en-US"/>
        </w:rPr>
        <w:t>Assig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eset</w:t>
      </w:r>
      <w:r>
        <w:rPr>
          <w:sz w:val="28"/>
          <w:szCs w:val="28"/>
        </w:rPr>
        <w:t xml:space="preserve"> открываем файл </w:t>
      </w:r>
      <w:r>
        <w:rPr>
          <w:sz w:val="28"/>
          <w:szCs w:val="28"/>
          <w:lang w:val="en-US"/>
        </w:rPr>
        <w:t>pho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и устанавливаем указатель в первую позицию. С помощью операторов </w:t>
      </w:r>
      <w:r>
        <w:rPr>
          <w:sz w:val="28"/>
          <w:szCs w:val="28"/>
          <w:lang w:val="en-US"/>
        </w:rPr>
        <w:t>Assig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eset</w:t>
      </w:r>
      <w:r>
        <w:rPr>
          <w:sz w:val="28"/>
          <w:szCs w:val="28"/>
        </w:rPr>
        <w:t xml:space="preserve"> создаем временный файл </w:t>
      </w:r>
      <w:r>
        <w:rPr>
          <w:sz w:val="28"/>
          <w:szCs w:val="28"/>
          <w:lang w:val="en-US"/>
        </w:rPr>
        <w:t>tem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и устанавливаем указатель в первую позицию. С помощью операторов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eadln</w:t>
      </w:r>
      <w:r>
        <w:rPr>
          <w:sz w:val="28"/>
          <w:szCs w:val="28"/>
        </w:rPr>
        <w:t xml:space="preserve"> создаем интерфейс для ввода фамилии (по фамилии мы будем искать в файле нужную нам запись) с клавиатуры, присваиваем введенное значение переменной </w:t>
      </w:r>
      <w:r>
        <w:rPr>
          <w:sz w:val="28"/>
          <w:szCs w:val="28"/>
          <w:lang w:val="en-US"/>
        </w:rPr>
        <w:t>Nazv</w:t>
      </w:r>
      <w:r>
        <w:rPr>
          <w:sz w:val="28"/>
          <w:szCs w:val="28"/>
        </w:rPr>
        <w:t xml:space="preserve">. Далее в цикле при помощи условного оператора сравниваем поочередно значение поля </w:t>
      </w:r>
      <w:r>
        <w:rPr>
          <w:sz w:val="28"/>
          <w:szCs w:val="28"/>
          <w:lang w:val="en-US"/>
        </w:rPr>
        <w:t>SurnameS</w:t>
      </w:r>
      <w:r>
        <w:rPr>
          <w:sz w:val="28"/>
          <w:szCs w:val="28"/>
        </w:rPr>
        <w:t xml:space="preserve"> переменной </w:t>
      </w:r>
      <w:r>
        <w:rPr>
          <w:sz w:val="28"/>
          <w:szCs w:val="28"/>
          <w:lang w:val="en-US"/>
        </w:rPr>
        <w:t>PhoneF</w:t>
      </w:r>
      <w:r>
        <w:rPr>
          <w:sz w:val="28"/>
          <w:szCs w:val="28"/>
        </w:rPr>
        <w:t xml:space="preserve"> со значением переменной </w:t>
      </w:r>
      <w:r>
        <w:rPr>
          <w:sz w:val="28"/>
          <w:szCs w:val="28"/>
          <w:lang w:val="en-US"/>
        </w:rPr>
        <w:t>Nazv</w:t>
      </w:r>
      <w:r>
        <w:rPr>
          <w:sz w:val="28"/>
          <w:szCs w:val="28"/>
        </w:rPr>
        <w:t xml:space="preserve">, если значение не совпадают то данная запись записывается в файл </w:t>
      </w:r>
      <w:r>
        <w:rPr>
          <w:sz w:val="28"/>
          <w:szCs w:val="28"/>
          <w:lang w:val="en-US"/>
        </w:rPr>
        <w:t>tem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, иначе пропускается. В результате имеем два файла с удаленной и не удаленной записью, закрываем оба файла. Удаляем файл </w:t>
      </w:r>
      <w:r>
        <w:rPr>
          <w:sz w:val="28"/>
          <w:szCs w:val="28"/>
          <w:lang w:val="en-US"/>
        </w:rPr>
        <w:t>pho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при помощи оператора </w:t>
      </w:r>
      <w:r>
        <w:rPr>
          <w:sz w:val="28"/>
          <w:szCs w:val="28"/>
          <w:lang w:val="en-US"/>
        </w:rPr>
        <w:t>Erase</w:t>
      </w:r>
      <w:r>
        <w:rPr>
          <w:sz w:val="28"/>
          <w:szCs w:val="28"/>
        </w:rPr>
        <w:t xml:space="preserve">, а файл </w:t>
      </w:r>
      <w:r>
        <w:rPr>
          <w:sz w:val="28"/>
          <w:szCs w:val="28"/>
          <w:lang w:val="en-US"/>
        </w:rPr>
        <w:t>tem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переименовываем в </w:t>
      </w:r>
      <w:r>
        <w:rPr>
          <w:sz w:val="28"/>
          <w:szCs w:val="28"/>
          <w:lang w:val="en-US"/>
        </w:rPr>
        <w:t>pho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при помощи оператора </w:t>
      </w:r>
      <w:r>
        <w:rPr>
          <w:sz w:val="28"/>
          <w:szCs w:val="28"/>
          <w:lang w:val="en-US"/>
        </w:rPr>
        <w:t>Renam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DeletePhon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temp : file of Phon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zv : string[15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PhoneF,'Phone\phone.dat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et(Phone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temp,'Phone\temp.dat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write(temp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Surname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Name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Phone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AddressS:='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Уда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си</w:t>
      </w:r>
      <w:r>
        <w:rPr>
          <w:sz w:val="28"/>
          <w:szCs w:val="28"/>
          <w:lang w:val="en-US"/>
        </w:rPr>
        <w:t>: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Введите Фамилию: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Nazv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ot Eof(PhoneF)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PhoneF,Phon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PhoneR.SurnameS&lt;&gt;Nazv then Write(temp,Phone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temp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Phone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rase(Phone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name(temp,'Phone\phone.dat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Запись успешно удалена из базы!!!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Нажмите любую клавишу...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adKey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</w:t>
      </w:r>
      <w:r>
        <w:rPr>
          <w:sz w:val="28"/>
          <w:szCs w:val="28"/>
          <w:lang w:val="en-US"/>
        </w:rPr>
        <w:t>EditPhone</w:t>
      </w:r>
      <w:r>
        <w:rPr>
          <w:sz w:val="28"/>
          <w:szCs w:val="28"/>
        </w:rPr>
        <w:t xml:space="preserve"> – редактирует запись. Работа данной процедуры аналогична работе процедуры </w:t>
      </w:r>
      <w:r>
        <w:rPr>
          <w:sz w:val="28"/>
          <w:szCs w:val="28"/>
          <w:lang w:val="en-US"/>
        </w:rPr>
        <w:t>DeletePhone</w:t>
      </w:r>
      <w:r>
        <w:rPr>
          <w:sz w:val="28"/>
          <w:szCs w:val="28"/>
        </w:rPr>
        <w:t>. За исключением того, что во временный файл добавляется новая запись, полученная по средствам ввода с клавиатуры фамилии, имени, номера телеф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EditPhon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ar Nazv : string[15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mp : file of Phon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PhoneF,'Phone\phone.dat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et(Phone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temp,'Phone\temp.dat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write(temp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Surname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Name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Phone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Address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Редактирование записи: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Введите Фамилию, которую хотите изменить: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Nazv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ot Eof(PhoneF)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Surname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Name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Phone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Address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PhoneF,Phone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honeR.SurnameS&lt;&gt;Nazv then Write(temp,Phon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Введите новую Фамилию: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PhoneR.Surnam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Введите новое Имя: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PhoneR.Nam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Введите новый номер телефона: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PhoneR.Phon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Введите новый адрес: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PhoneR.Address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temp,Phon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ose(temp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Phone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rase(Phone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name(temp,'Phone\phone.dat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Запись успешно изменена!!!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Нажмите любую клавишу...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adKey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дура </w:t>
      </w:r>
      <w:r>
        <w:rPr>
          <w:sz w:val="28"/>
          <w:szCs w:val="28"/>
          <w:lang w:val="en-US"/>
        </w:rPr>
        <w:t>FindSurname</w:t>
      </w:r>
      <w:r>
        <w:rPr>
          <w:sz w:val="28"/>
          <w:szCs w:val="28"/>
        </w:rPr>
        <w:t xml:space="preserve"> – поиск по фамилии. Для работы данной процедуры нам потребуются дополнительные переменны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целого типа, в данной переменной будет хранится количество найденных записе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azv</w:t>
      </w:r>
      <w:r>
        <w:rPr>
          <w:sz w:val="28"/>
          <w:szCs w:val="28"/>
        </w:rPr>
        <w:t xml:space="preserve"> – строкового типа длинной 15 символов, в этой переменной будет храниться значение поля фамилии записи которую необходимо най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нно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рисваиваем значение равное 0. С помощью операторов </w:t>
      </w:r>
      <w:r>
        <w:rPr>
          <w:sz w:val="28"/>
          <w:szCs w:val="28"/>
          <w:lang w:val="en-US"/>
        </w:rPr>
        <w:t>Assig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eset</w:t>
      </w:r>
      <w:r>
        <w:rPr>
          <w:sz w:val="28"/>
          <w:szCs w:val="28"/>
        </w:rPr>
        <w:t xml:space="preserve"> открываем файл </w:t>
      </w:r>
      <w:r>
        <w:rPr>
          <w:sz w:val="28"/>
          <w:szCs w:val="28"/>
          <w:lang w:val="en-US"/>
        </w:rPr>
        <w:t>pho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и устанавливаем указатель в первую позицию. С помощью операторов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eadln</w:t>
      </w:r>
      <w:r>
        <w:rPr>
          <w:sz w:val="28"/>
          <w:szCs w:val="28"/>
        </w:rPr>
        <w:t xml:space="preserve"> создаем интерфейс для ввода фамилии (по фамилии мы будем искать в файле нужную нам запись) с клавиатуры, присваиваем введенное значение переменной </w:t>
      </w:r>
      <w:r>
        <w:rPr>
          <w:sz w:val="28"/>
          <w:szCs w:val="28"/>
          <w:lang w:val="en-US"/>
        </w:rPr>
        <w:t>Nazv</w:t>
      </w:r>
      <w:r>
        <w:rPr>
          <w:sz w:val="28"/>
          <w:szCs w:val="28"/>
        </w:rPr>
        <w:t xml:space="preserve">. В цикле при помощи условного оператора сравниваем значение поля </w:t>
      </w:r>
      <w:r>
        <w:rPr>
          <w:sz w:val="28"/>
          <w:szCs w:val="28"/>
          <w:lang w:val="en-US"/>
        </w:rPr>
        <w:t>SurnameS</w:t>
      </w:r>
      <w:r>
        <w:rPr>
          <w:sz w:val="28"/>
          <w:szCs w:val="28"/>
        </w:rPr>
        <w:t xml:space="preserve"> со значением переменной </w:t>
      </w:r>
      <w:r>
        <w:rPr>
          <w:sz w:val="28"/>
          <w:szCs w:val="28"/>
          <w:lang w:val="en-US"/>
        </w:rPr>
        <w:t>Nazv</w:t>
      </w:r>
      <w:r>
        <w:rPr>
          <w:sz w:val="28"/>
          <w:szCs w:val="28"/>
        </w:rPr>
        <w:t xml:space="preserve"> и при совпадение выводим данную запись на экран, при каждом совпадении значение переменно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будет увеличиваться на единицу. Выводим значение переменно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а экран. Закрываем фай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ndSurname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var Nazv : string[15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k 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PhoneF,'Phone\phone.dat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et(Phone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Поиск записи по Фамилии: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Введите Фамилию: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Nazv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ot Eof(PhoneF)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Surname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Name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Phone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Address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PhoneF,Phone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honeR.SurnameS=Nazv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(PhoneR.Surnam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 ',PhoneR.Nam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',PhoneR.Phon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',PhoneR.Address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:=k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Phone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Поиск завершен, найдено записей: '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Нажмите любую клавишу...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adKey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цедура </w:t>
      </w:r>
      <w:r>
        <w:rPr>
          <w:sz w:val="28"/>
          <w:szCs w:val="28"/>
          <w:lang w:val="en-US"/>
        </w:rPr>
        <w:t>FindPhone</w:t>
      </w:r>
      <w:r>
        <w:rPr>
          <w:sz w:val="28"/>
          <w:szCs w:val="28"/>
        </w:rPr>
        <w:t xml:space="preserve"> – поиск по номеру телефона. Работа данной процедуры аналогична работе процедуры </w:t>
      </w:r>
      <w:r>
        <w:rPr>
          <w:sz w:val="28"/>
          <w:szCs w:val="28"/>
          <w:lang w:val="en-US"/>
        </w:rPr>
        <w:t>FindSurname</w:t>
      </w:r>
      <w:r>
        <w:rPr>
          <w:sz w:val="28"/>
          <w:szCs w:val="28"/>
        </w:rPr>
        <w:t xml:space="preserve">, за одним лишь исключением: сравнение идет по полю </w:t>
      </w:r>
      <w:r>
        <w:rPr>
          <w:sz w:val="28"/>
          <w:szCs w:val="28"/>
          <w:lang w:val="en-US"/>
        </w:rPr>
        <w:t xml:space="preserve">PhoneS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ю</w:t>
      </w:r>
      <w:r>
        <w:rPr>
          <w:sz w:val="28"/>
          <w:szCs w:val="28"/>
          <w:lang w:val="en-US"/>
        </w:rPr>
        <w:t xml:space="preserve"> Surname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FindPhon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Nazv : string[15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 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: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ssign(PhoneF,'Phone\phone.dat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honeF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rScr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Поиск записи по номеру телефона: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Введите номер телефона: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Nazv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ot Eof(PhoneF)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Surname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Name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PhoneS:='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honeR.AddressS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PhoneF,Phone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honeR.PhoneS=Nazv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PhoneR.Surnam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 ',PhoneR.Nam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',PhoneR.Phon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',PhoneR.Address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:=k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Phone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Поиск завершен, найдено записей: '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Нажмите любую клавишу...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adKey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</w:t>
      </w:r>
      <w:r>
        <w:rPr>
          <w:sz w:val="28"/>
          <w:szCs w:val="28"/>
          <w:lang w:val="en-US"/>
        </w:rPr>
        <w:t>SortSurname</w:t>
      </w:r>
      <w:r>
        <w:rPr>
          <w:sz w:val="28"/>
          <w:szCs w:val="28"/>
        </w:rPr>
        <w:t xml:space="preserve"> – сортировка по фамилии. Данная процедура открывает файл </w:t>
      </w:r>
      <w:r>
        <w:rPr>
          <w:sz w:val="28"/>
          <w:szCs w:val="28"/>
          <w:lang w:val="en-US"/>
        </w:rPr>
        <w:t>pho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>, далее в цикле переписывает все записи в массив а. Затем при помощи цикла и условного оператора сравнивает и сортирует записи в алфавитном порядке по полю Фамилия. Далее при помощи цикла выводит на экран уже отсортированные записи из масс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SortSurnam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,j,c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: Phon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PhoneF,'Phone\phone.dat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eset(Phone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('Сортировка по Фамилии: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ot Eof(PhoneF) do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(c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PhoneF,a[c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c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c-1 do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a[j].SurnameS&gt;a[j+1].SurnameS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r:=a[j+1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[j+1]:=a[j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[j]:=t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c do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a[i].Surnam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 ',a[i].Nam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',a[i].Phon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',a[i].Address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Phone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('Нажмите любую клавишу...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adKe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дуры SortAddress и Sort</w:t>
      </w:r>
      <w:r>
        <w:rPr>
          <w:sz w:val="28"/>
          <w:szCs w:val="28"/>
          <w:lang w:val="en-US"/>
        </w:rPr>
        <w:t>Phone</w:t>
      </w:r>
      <w:r>
        <w:rPr>
          <w:sz w:val="28"/>
          <w:szCs w:val="28"/>
        </w:rPr>
        <w:t xml:space="preserve"> – работают аналогично процедуре </w:t>
      </w:r>
      <w:r>
        <w:rPr>
          <w:sz w:val="28"/>
          <w:szCs w:val="28"/>
          <w:lang w:val="en-US"/>
        </w:rPr>
        <w:t>SortSurname</w:t>
      </w:r>
      <w:r>
        <w:rPr>
          <w:sz w:val="28"/>
          <w:szCs w:val="28"/>
        </w:rPr>
        <w:t>, только за одним исключением сравниваются и сортируются записи по полям адрес и номер телефона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SortAddres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,j,c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: Phon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PhoneF,'Phone\phone.dat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eset(Phone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('Сортировка по адресу: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ot Eof(PhoneF) do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(c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PhoneF,a[c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c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c-1 do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a[j].AddressS&gt;a[j+1].AddressS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r:=a[j+1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[j+1]:=a[j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[j]:=t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c do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a[i].Surnam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 ',a[i].Nam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',a[i].Phon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',a[i].Address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Phone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('Нажмите любую клавишу...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Ke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SortPhon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,j,c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: Phon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PhoneF,'Phone\phone.dat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set(Phone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('Сортировка по адресу: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ot Eof(PhoneF) do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(c,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PhoneF,a[c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c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c-1 do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a[j].PhoneS&gt;a[j+1].PhoneS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r:=a[j+1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[j+1]:=a[j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[j]:=t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c do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a[i].Surnam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 ',a[i].Nam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',a[i].Phon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',a[i].Address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Phone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('Нажмите любую клавишу...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adKe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дура </w:t>
      </w:r>
      <w:r>
        <w:rPr>
          <w:sz w:val="28"/>
          <w:szCs w:val="28"/>
          <w:lang w:val="en-US"/>
        </w:rPr>
        <w:t>SortType</w:t>
      </w:r>
      <w:r>
        <w:rPr>
          <w:sz w:val="28"/>
          <w:szCs w:val="28"/>
        </w:rPr>
        <w:t xml:space="preserve"> – подменю сортировки. Данная процедура при помощи операторов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eadln</w:t>
      </w:r>
      <w:r>
        <w:rPr>
          <w:sz w:val="28"/>
          <w:szCs w:val="28"/>
        </w:rPr>
        <w:t xml:space="preserve"> создает подменю сортировки, для удобства работы с программой конечного пользователя. В меню присутствуют следующие пункты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 сортировать – вызывает процедуру WritePhone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ртировать по Фамилии – вызывает процедуру SortSurname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ртировать по адресу – вызывает процедуру SortAddress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ртировать по номеру телефона – вызывает процедуру SortPhone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5. Возврат в главное меню – возвращается к главному мен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SortTyp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b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ln('"</w:t>
      </w:r>
      <w:r>
        <w:rPr>
          <w:sz w:val="28"/>
          <w:szCs w:val="28"/>
        </w:rPr>
        <w:t>Телефо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равочник</w:t>
      </w:r>
      <w:r>
        <w:rPr>
          <w:sz w:val="28"/>
          <w:szCs w:val="28"/>
          <w:lang w:val="en-US"/>
        </w:rPr>
        <w:t xml:space="preserve">" - </w:t>
      </w:r>
      <w:r>
        <w:rPr>
          <w:sz w:val="28"/>
          <w:szCs w:val="28"/>
        </w:rPr>
        <w:t>мен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ртировки</w:t>
      </w:r>
      <w:r>
        <w:rPr>
          <w:sz w:val="28"/>
          <w:szCs w:val="28"/>
          <w:lang w:val="en-US"/>
        </w:rPr>
        <w:t>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write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riteln('1. Не сортировать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riteln('2. Сортировать по Фамилии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riteln('3. Сортировать по адресу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riteln('4. Сортировать по номеру телефона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riteln('----------------------------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writeln('5. </w:t>
      </w:r>
      <w:r>
        <w:rPr>
          <w:sz w:val="28"/>
          <w:szCs w:val="28"/>
        </w:rPr>
        <w:t>Возврат в главное меню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rite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rite('Выберите пункт меню: 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ln(b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ase b o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 : WritePhon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 : SortSurnam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 : SortAddres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4 : SortPhon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l b=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</w:t>
      </w:r>
      <w:r>
        <w:rPr>
          <w:sz w:val="28"/>
          <w:szCs w:val="28"/>
          <w:lang w:val="en-US"/>
        </w:rPr>
        <w:t xml:space="preserve"> PhoneMenu – </w:t>
      </w:r>
      <w:r>
        <w:rPr>
          <w:sz w:val="28"/>
          <w:szCs w:val="28"/>
        </w:rPr>
        <w:t>меню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Данная процедура при помощи операторов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eadln</w:t>
      </w:r>
      <w:r>
        <w:rPr>
          <w:sz w:val="28"/>
          <w:szCs w:val="28"/>
        </w:rPr>
        <w:t xml:space="preserve"> создает меню, для удобства работы с программой конечного пользователя. В меню присутствуют следующие пункты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казать все записи – вызывает процедуру WritePhone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бавить запись – вызывает процедуру AddPhone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далить запись – вызывает процедуру DeletePhone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дактировать запись – вызывает процедуру EditPhone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иск по Фамилии – вызывает процедуру FindSurname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иск по номеру телефона – вызывает процедуру FindPhone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ыход – завершает работу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PhoneMenu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b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"Телефонный справочник" - Главное меню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1. Показать все записи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2. Добавить запись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3. Удалить запись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4. Редактировать запись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5. Поиск по Фамилии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6. Поиск по номеру телефона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riteln('----------------------------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writeln('7. </w:t>
      </w:r>
      <w:r>
        <w:rPr>
          <w:sz w:val="28"/>
          <w:szCs w:val="28"/>
          <w:lang w:val="en-US"/>
        </w:rPr>
        <w:t>Выход</w:t>
      </w:r>
      <w:r>
        <w:rPr>
          <w:sz w:val="28"/>
          <w:szCs w:val="28"/>
          <w:lang w:val="de-DE"/>
        </w:rPr>
        <w:t>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write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write('</w:t>
      </w:r>
      <w:r>
        <w:rPr>
          <w:sz w:val="28"/>
          <w:szCs w:val="28"/>
          <w:lang w:val="en-US"/>
        </w:rPr>
        <w:t>Выберит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en-US"/>
        </w:rPr>
        <w:t>пункт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en-US"/>
        </w:rPr>
        <w:t>меню</w:t>
      </w:r>
      <w:r>
        <w:rPr>
          <w:sz w:val="28"/>
          <w:szCs w:val="28"/>
          <w:lang w:val="de-DE"/>
        </w:rPr>
        <w:t>: 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en-US"/>
        </w:rPr>
        <w:t>readln(b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ase b o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 : SortTyp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 : AddPhon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 : DeletePhon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4 : EditPhon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5 : FindSurnam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6 : FindPhon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ntil b=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й программе происходит очистка экрана при помощи оператора ClrScr и вызывается процедура PhoneMenu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honeMenu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продемонстрировала хорошую работоспособность. Имеет интуитивно понятный интерфейс и не должна вызывать затруднений в работе конечного пользователя. Для корректной работы программы файл </w:t>
      </w:r>
      <w:r>
        <w:rPr>
          <w:sz w:val="28"/>
          <w:szCs w:val="28"/>
          <w:lang w:val="en-US"/>
        </w:rPr>
        <w:t>pho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должен находиться в каталоге </w:t>
      </w:r>
      <w:r>
        <w:rPr>
          <w:sz w:val="28"/>
          <w:szCs w:val="28"/>
          <w:lang w:val="en-US"/>
        </w:rPr>
        <w:t>Phone</w:t>
      </w:r>
      <w:r>
        <w:rPr>
          <w:sz w:val="28"/>
          <w:szCs w:val="28"/>
        </w:rPr>
        <w:t xml:space="preserve">, который в свою очередь должен находится в каталоге где установлен язык программирования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ы алгоритмизации и программирование», Е. Н. Сафьянова, учебное пособие, Томск, 2000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 Листинг программы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{Для корректной работы программы файл </w:t>
      </w:r>
      <w:r>
        <w:rPr>
          <w:sz w:val="28"/>
          <w:szCs w:val="28"/>
          <w:lang w:val="en-US"/>
        </w:rPr>
        <w:t>pho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олжен находиться в каталоге </w:t>
      </w:r>
      <w:r>
        <w:rPr>
          <w:sz w:val="28"/>
          <w:szCs w:val="28"/>
          <w:lang w:val="en-US"/>
        </w:rPr>
        <w:t>Phone</w:t>
      </w:r>
      <w:r>
        <w:rPr>
          <w:sz w:val="28"/>
          <w:szCs w:val="28"/>
        </w:rPr>
        <w:t>, который 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вою очередь должен находится в каталоге гд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установлен язык программирования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gram Phonebook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 Crt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 Phone = record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urnameS : string[15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ameS : string[15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honeS : string[15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ddressS: string[50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PhoneF : file of Phon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 : Phon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: array[1..600] of Phon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WritePhon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PhoneF,'Phone\phone.dat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et(PhoneF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Все записи: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ot Eof(PhoneF)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SurnameS:='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NameS:='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PhoneS:='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AddressS:='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PhoneF,PhoneR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PhoneR.Surname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 ',PhoneR.Name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',PhoneR.Phone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',PhoneR.Address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PhoneF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Нажмите любую клавишу...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Key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AddPhon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PhoneF,'Phone\phone.dat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et(PhoneF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ot Eof(PhoneF) do Read(PhoneF,PhoneR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SurnameS:='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NameS:='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PhoneS:='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AddressS:=''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ClrScr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Добавление записи: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Введите Фамилию: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PhoneR.Surname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Введите Имя: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PhoneR.Name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Введите номер телефона: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PhoneR.Phone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Введите адрес: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PhoneR.Address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PhoneF,PhoneR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Clos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honeF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Запись успешно добавлена в базу!!!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Нажмите любую клавишу...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Key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DeletePhon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temp : file of Phon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zv : string[15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PhoneF,'Phone\phone.dat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et(PhoneF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temp,'Phone\temp.dat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write(temp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SurnameS:='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NameS:='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PhoneS:='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AddressS:='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Удаление записи: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Введите Фамилию: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Nazv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ot Eof(PhoneF)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PhoneF,PhoneR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honeR.SurnameS&lt;&gt;Nazv then Write(temp,PhoneR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temp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PhoneF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rase(PhoneF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name(temp,'Phone\phone.dat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Запись успешно удалена из базы!!!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Нажмите любую клавишу...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Key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EditPhon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Nazv : string[15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mp : file of Phon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PhoneF,'Phone\phone.dat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et(PhoneF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temp,'Phone\temp.dat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write(temp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SurnameS:='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NameS:='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PhoneS:='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AddressS:='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Редактирование записи: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Введите Фамилию, которую хотите изменить: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Nazv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ot Eof(PhoneF)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SurnameS:='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NameS:='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PhoneS:='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AddressS:='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PhoneF,PhoneR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honeR.SurnameS&lt;&gt;Nazv then Write(temp,PhoneR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Введите новую Фамилию: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PhoneR.Surname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Введите новое Имя: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PhoneR.Name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Введите новый номер телефона: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PhoneR.Phone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Введите новый адрес: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PhoneR.Address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temp,PhoneR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temp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PhoneF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rase(PhoneF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name(temp,'Phone\phone.dat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Запись успешно изменена!!!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Нажмите любую клавишу...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Key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FindSurnam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Nazv : string[15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 : integ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: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PhoneF,'Phone\phone.dat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et(PhoneF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Поиск записи по Фамилии: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Введите Фамилию: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Nazv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ot Eof(PhoneF)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SurnameS:='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NameS:='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PhoneS:='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AddressS:='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PhoneF,PhoneR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honeR.SurnameS=Nazv the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PhoneR.Surname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 ',PhoneR.Name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',PhoneR.Phone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',PhoneR.Address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:=k+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PhoneF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Поиск завершен, найдено записей: '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Нажмите любую клавишу...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Key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FindPhon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Nazv : string[15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 : integ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: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PhoneF,'Phone\phone.dat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e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honeF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ClrScr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Поиск записи по номеру телефона: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Введите номер телефона: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Nazv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ot Eof(PhoneF)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SurnameS:='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NameS:='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PhoneS:='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R.AddressS:=''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PhoneF,PhoneR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honeR.PhoneS=Nazv the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PhoneR.Surname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 ',PhoneR.Name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',PhoneR.Phone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',PhoneR.Address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:=k+1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PhoneF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Поиск завершен, найдено записей: '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Нажмите любую клавишу...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Key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SortSurnam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,j,c: integ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: Phon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PhoneF,'Phone\phone.dat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e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honeF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ClrScr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Сортировка по Фамилии: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ot Eof(PhoneF) do 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(c,1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PhoneF,a[c]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c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c-1 do 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a[j].SurnameS&gt;a[j+1].SurnameS then 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r:=a[j+1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[j+1]:=a[j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[j]:=t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c do 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a[i].Surname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 ',a[i].Name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',a[i].Phone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',a[i].Address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PhoneF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Нажмите любую клавишу...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Key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SortAddress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,j,c: integ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: Phon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PhoneF,'Phone\phone.dat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e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honeF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ClrScr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Сортировка по адресу: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ot Eof(PhoneF) do 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(c,1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PhoneF,a[c]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c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c-1 do 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a[j].AddressS&gt;a[j+1].AddressS then 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r:=a[j+1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[j+1]:=a[j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[j]:=t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c do 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a[i].Surname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 ',a[i].Name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',a[i].Phone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',a[i].Address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PhoneF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Нажмите любую клавишу...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Key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SortPhon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,j,c: integ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: Phon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PhoneF,'Phone\phone.dat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e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honeF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ClrScr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Сортировка по адресу: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ot Eof(PhoneF) do 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(c,1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PhoneF,a[c]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c do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c-1 do 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a[j].PhoneS&gt;a[j+1].PhoneS then 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r:=a[j+1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[j+1]:=a[j]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[j]:=t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c do 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a[i].Surname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 ',a[i].Name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',a[i].Phone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',a[i].AddressS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PhoneF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Нажмите любую клавишу...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Key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SortTyp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b: integ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ln('"</w:t>
      </w:r>
      <w:r>
        <w:rPr>
          <w:sz w:val="28"/>
          <w:szCs w:val="28"/>
        </w:rPr>
        <w:t>Телефо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равочник</w:t>
      </w:r>
      <w:r>
        <w:rPr>
          <w:sz w:val="28"/>
          <w:szCs w:val="28"/>
          <w:lang w:val="en-US"/>
        </w:rPr>
        <w:t xml:space="preserve">" - </w:t>
      </w:r>
      <w:r>
        <w:rPr>
          <w:sz w:val="28"/>
          <w:szCs w:val="28"/>
        </w:rPr>
        <w:t>мен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ртировки</w:t>
      </w:r>
      <w:r>
        <w:rPr>
          <w:sz w:val="28"/>
          <w:szCs w:val="28"/>
          <w:lang w:val="en-US"/>
        </w:rPr>
        <w:t>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1. Не сортировать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2. Сортировать по Фамилии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3. Сортировать по адресу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4. Сортировать по номеру телефона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riteln('----------------------------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writeln('5. </w:t>
      </w:r>
      <w:r>
        <w:rPr>
          <w:sz w:val="28"/>
          <w:szCs w:val="28"/>
        </w:rPr>
        <w:t>Возврат в главное меню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'Выберите пункт меню: 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ln(b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ase b of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 : WritePhon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 : SortSurnam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 : SortAddress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4 : SortPhon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l b=5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PhoneMenu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b: intege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lrScr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"Телефонный справочник" - Главное меню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1. Показать все записи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2. Добавить запись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3. Удалить запись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4. Редактировать запись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5. Поиск по Фамилии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6. Поиск по номеру телефона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riteln('----------------------------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writeln('7. </w:t>
      </w:r>
      <w:r>
        <w:rPr>
          <w:sz w:val="28"/>
          <w:szCs w:val="28"/>
          <w:lang w:val="en-US"/>
        </w:rPr>
        <w:t>Выход</w:t>
      </w:r>
      <w:r>
        <w:rPr>
          <w:sz w:val="28"/>
          <w:szCs w:val="28"/>
          <w:lang w:val="de-DE"/>
        </w:rPr>
        <w:t>'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writeln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write('</w:t>
      </w:r>
      <w:r>
        <w:rPr>
          <w:sz w:val="28"/>
          <w:szCs w:val="28"/>
          <w:lang w:val="en-US"/>
        </w:rPr>
        <w:t>Выберит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en-US"/>
        </w:rPr>
        <w:t>пункт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en-US"/>
        </w:rPr>
        <w:t>меню</w:t>
      </w:r>
      <w:r>
        <w:rPr>
          <w:sz w:val="28"/>
          <w:szCs w:val="28"/>
          <w:lang w:val="de-DE"/>
        </w:rPr>
        <w:t>: '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en-US"/>
        </w:rPr>
        <w:t>readln(b)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ase b of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 : SortTyp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 : AddPhon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 : DeletePhon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4 : EditPhon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5 : FindSurnam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6 : FindPhone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l b=7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honeMenu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-Cond-Light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Helios-Cond-Light;Courier New" w:hAnsi="Helios-Cond-Light;Courier New" w:cs="Helios-Cond-Light;Courier Ne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 отступом"/>
    <w:basedOn w:val="Normal"/>
    <w:qFormat/>
    <w:pPr>
      <w:ind w:firstLine="720"/>
      <w:jc w:val="both"/>
    </w:pPr>
    <w:rPr/>
  </w:style>
  <w:style w:type="paragraph" w:styleId="Style14">
    <w:name w:val="Абзац по центру"/>
    <w:basedOn w:val="Normal"/>
    <w:next w:val="Style13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24:00Z</dcterms:created>
  <dc:creator>Vladimir Solovev</dc:creator>
  <dc:description/>
  <cp:keywords/>
  <dc:language>en-US</dc:language>
  <cp:lastModifiedBy>SYSTEM</cp:lastModifiedBy>
  <dcterms:modified xsi:type="dcterms:W3CDTF">2011-09-26T21:24:00Z</dcterms:modified>
  <cp:revision>2</cp:revision>
  <dc:subject/>
  <dc:title/>
</cp:coreProperties>
</file>