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По дисциплине «Теория принятия решен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Екатеринбург, 2007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бл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ОО «Уралмаш – Метоборудование» является разработчиком и поставщиком технологического оборудования для металлургических компаний. В нашем случае компании необходимо создать Систему диагностики ковочного пресса усилием 60 МН для ОАО «Корпорация ВСМПО - АВИСМ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иагностики необходима для регистрации величины нагружения колонн и базовых деталей и прогнозирования тенденции изменения напряжений в них, а также для контроля работоспособности узлов и деталей п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SCADA-технологий для нашей АСУТП позволяет достичь высокого уровня автоматизации в решении задач разработки систем управления, сбора, обработки, передачи, хранения и отображения информации. Дружественность человеко-машинного интерфейса (HMI/MMI), предоставляемого SCADA - системами, полнота и наглядность представляемой на экране информации, доступность "рычагов" управления, удобство пользования подсказками и справочной системой и т. д. - повышает эффективность взаимодействия диспетчера с системой и сводит к нулю его критические ошибки при управл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уровне развития информационных технологий в области промышленной автоматизации уже ни у кого не возникает вопрос о необходимости систем диспетчерского управления и сбора данных — SCADA-систем (Supervisory Control And Data Acquisition). Теперь перед пользователями стоит другая проблема: какую SCADA-систему выбрать? На российском рынке сейчас достаточно активно продвигается более десятка различных систем и рекламно-технические материалы каждой компании-производителя убедительно доказывают, что именно их SCADA наилучшим образом удовлетворит все потребности заказчика.</w:t>
      </w:r>
      <w:r>
        <w:rPr>
          <w:sz w:val="28"/>
        </w:rPr>
        <w:t xml:space="preserve">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концепция SCADA, основу которой составляет автоматизированная разработка систем управления, позволяет решить еще ряд задач, долгое время считавшихся неразрешимыми: сократить сроки разработки проектов по автоматизации и прямые финансовые затраты на их разработку, поэтому проблема выбрать SCADA-системы, применение которой будет наиболее эффективно для нашей Системы диагностики ковочного пресса актуальна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пробле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гулярно предпринимаемых попыток независимого (часто лишь внешне) и всеобъемлющего сравнения различных систем имеют очень ограниченную практическую ценность. Профессионалы знают, что детально ознакомиться со SCADA-системой, узнать все ее тонкости, ограничения, сильные стороны и недостатки можно лишь после многих месяцев ее интенсивного использования и нескольких реализованных в ней проектов. При этом компании-разработчики непрерывно усовершенствуют свои продукты, повышая производительность и эффективность, добавляя новые функциональные возможности и устраняя выявленные недостатки. Таким образом, пользователю приходится воспринимать отсутствие возможности полного и объективного сопоставления всех представленных на рынке программных HMI-систем как объективную реальность. Это, однако, не мешает производить сравнительный анализ отдельных аспектов таких систем: функциональных возможностей, ресурсных требований, удобства использования, возможности работы в реальном времени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ожалению, отсутствуют методики определения надежности </w:t>
      </w:r>
      <w:r>
        <w:rPr>
          <w:sz w:val="28"/>
          <w:szCs w:val="28"/>
          <w:lang w:val="en-US"/>
        </w:rPr>
        <w:t>SCADA</w:t>
      </w:r>
      <w:r>
        <w:rPr>
          <w:sz w:val="28"/>
          <w:szCs w:val="28"/>
        </w:rPr>
        <w:t>–систем, хотя важность этого критерия составляет, по оценкам специалистов, около 70 %. Косвенными показателями надежности пока считается количество инсталляци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w:drawing>
          <wp:inline distT="0" distB="0" distL="0" distR="0">
            <wp:extent cx="5349240" cy="3496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  <w:szCs w:val="28"/>
        </w:rPr>
        <w:t xml:space="preserve">Рисунок 1 – Алгоритм определения наилучшей </w:t>
      </w:r>
      <w:r>
        <w:rPr>
          <w:sz w:val="28"/>
          <w:szCs w:val="28"/>
          <w:lang w:val="en-US"/>
        </w:rPr>
        <w:t>SCADA</w:t>
      </w:r>
      <w:r>
        <w:rPr>
          <w:sz w:val="28"/>
          <w:szCs w:val="28"/>
        </w:rPr>
        <w:t>–системы</w:t>
      </w:r>
      <w:r>
        <w:br w:type="page"/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маловажной стороны SCADA-систем является их открытость. Открытость программных комплексов уже расценивается не как их преимущество, а как априорное требование. Открытость SCADA-систем не является самоцелью или данью модной тенденции. Основной причиной, по которой открытая система всегда является более предпочтительной, чем закрытая — это неизбежная функциональная ограниченность любого, даже очень большого и универсального программного продукта. Ни один программный комплекс в принципе не может удовлетворить всех потребностей пользователей, т.к. всегда найдется экзотичный контроллер, для которого не подходит ни один из сотен предлагаемых разработчиком драйверов ввода-вывода, и всегда найдется уникальная программа, с которой абсолютно необходимо наладить взаимодействие, но которая не имеет ни одного из общепринятых интерфейсов. В качестве конкретного примера можно привести часто возникающую задачу связи SCADA-системы с интеллектуальными источниками бесперебойного питания Smart-UPS. Каждый производитель UPS предоставляет свою уникальную программу, получить от которой данные из SCADA-системы иногда очень непросто, если вообще возможно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менее важно и то обстоятельство, что концепция открытости делает SCADA-систему независимой от производителя аппаратного обеспечения, что стимулирует конкуренцию в этой области рынка. К примеру, пользователь, имеющий контроллеры SIMATIC вовсе не обязан приобретать "родную" SCADA-систему Siemens — WinCC, он вправе предпочесть широкоизвестный InTouch, хотя на практике большинство заказчиков не желает рисковать и по-прежнему часто покупает "все в одном флаконе"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имость SCADA-систем обусловлена необходимостью их интеграции с программными системами как нижнего, так и верхнего уровней иерарх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данных и передача управляющих воздействий являются неотъемлемыми функциями SCADA, поэтому разработчики прилагают максимум усилий для того, чтобы в состав их систем было включено достаточное количество драйверов для легкого подключения большинства известных контроллеров и устройств интеллектуальной периферии. Это расширяет круг потенциальных пользователей системы и дает большую свободу действий системным интеграторам. Некоторые производители SCADA-систем пытаются ее облегчить, например, Siemens предлагает специальный пакет для создания пользовательских канальных драйверов — CDK (Channel Development Kit). Во-вторых, возможно имеет смысл написать интерфейсную программу, самостоятельно общающуюся с устройством и записывающую необходимую информацию напрямую в SCADA-систему. В-третьих, можно попытаться найти или купить ПО, которое берет на себя ответственность за взаимодействие с данной конкретной аппаратурой, представляя SCADA-системе какой-либо стандартный интерфейс для доступа к данным. Многие производители аппаратного обеспечения в комплекте со своими изделиями поставляют серверы DDE (Dynamic Data Exchange) или OPC (OLE for Process Control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же у открытости ПО есть своя оборотная сторона. </w:t>
      </w:r>
      <w:r>
        <w:rPr>
          <w:iCs/>
          <w:sz w:val="28"/>
          <w:szCs w:val="28"/>
        </w:rPr>
        <w:t>Во-первых</w:t>
      </w:r>
      <w:r>
        <w:rPr>
          <w:sz w:val="28"/>
          <w:szCs w:val="28"/>
        </w:rPr>
        <w:t xml:space="preserve">, наличие большого числа интерфейсов данных и API автоматически делает систему более уязвимой. </w:t>
      </w:r>
      <w:r>
        <w:rPr>
          <w:iCs/>
          <w:sz w:val="28"/>
          <w:szCs w:val="28"/>
        </w:rPr>
        <w:t>Во-вторых</w:t>
      </w:r>
      <w:r>
        <w:rPr>
          <w:sz w:val="28"/>
          <w:szCs w:val="28"/>
        </w:rPr>
        <w:t xml:space="preserve">, в проблемах при использовании абсолютно закрытой системы может быть виноват либо пользователь, либо разработчик. Поиск же причин ненормального поведения системы, включающей программные компоненты десятка независимых производителей, может оказаться долгим и утомительным заняти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ив 10 минут при выборе SCADA-системы оценке открытости рассматриваемых продуктов, Вы сможете сэкономить человеко-месяцы труда инженеров, программистов и пуско-наладчик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</w:rPr>
        <w:t>.</w:t>
      </w:r>
      <w:r>
        <w:rPr>
          <w:b/>
          <w:sz w:val="28"/>
          <w:szCs w:val="28"/>
        </w:rPr>
        <w:t>Оценка альтернати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SCADA-система WinCC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ля визуализации и управления технологическими процессами специалисты предпочитают использовать стандартные решения. В большинстве проектов применяется SCADA-система WinCC фирмы Siemens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WinCC - это мощная универсальная SCADA-система, предназначенная для работы с контроллерами любых производителей. WinCC занимает первое место по продажам в Европе и второе - в мир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Одним из важнейших факторов, влияющих на популярность той или иной системы в России, является наличие </w:t>
      </w:r>
      <w:r>
        <w:rPr>
          <w:sz w:val="28"/>
          <w:szCs w:val="28"/>
        </w:rPr>
        <w:t>документации на русском языке</w:t>
      </w:r>
      <w:r>
        <w:rPr>
          <w:sz w:val="28"/>
        </w:rPr>
        <w:t xml:space="preserve">, возможность получения </w:t>
      </w:r>
      <w:r>
        <w:rPr>
          <w:sz w:val="28"/>
          <w:szCs w:val="28"/>
        </w:rPr>
        <w:t>технической поддержки</w:t>
      </w:r>
      <w:r>
        <w:rPr>
          <w:sz w:val="28"/>
        </w:rPr>
        <w:t xml:space="preserve"> и </w:t>
      </w:r>
      <w:r>
        <w:rPr>
          <w:sz w:val="28"/>
          <w:szCs w:val="28"/>
        </w:rPr>
        <w:t>обучения</w:t>
      </w:r>
      <w:r>
        <w:rPr>
          <w:sz w:val="28"/>
        </w:rPr>
        <w:t xml:space="preserve">. Именно поэтому фирма Siemens всегда стремилась к созданию технических центров не только в Москве и Санкт-Петербурге, но и в регионах Росс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WinCC может обмениваться данными с другими IT-решениями, используя стандартизованные интерфейсы, например, с уровнями MES и ERP приложений (например, система SAP) или с такими приложениями, как Microsoft Excel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рытые программные интерфейсы WinCC позволяют вам создавать и встраивать свои программы для управления процессом и данными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WinCC позволяет создавать проекты наиболее точно удовлетворяющие требованиям вашего процесса. Широкий спектр возможностей проектирования поддерживает создание разнообразных систем, от однопользовательских и систем с архитектурой клиент-сервер до распределенных резервированных систем с несколькими серверами. созданная конфигураци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WinCC может быть изменена впоследствии в любое время и это изменение не вызовет конфликта с существующими прое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WinCC – это совместимая с работой в Интернете система человеко-машинного интерфейса, которая позволяет реализовывать клиентские решения базе web, а также решения, использующие технологию “Тонкий клиент”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стоящее время используется последняя версия данного пакета - WinCC 6.0. Ключевыми особенностями WinCC 6.0 являются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сштабируемость - от недорогих однопользовательских систем со 128 внешними тегами до крупных распределенных систем с поддержкой до 12 дублированных серверов (до 64000 тегов на каждом) и 32 клиентов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сокопроизводительная система архивации на базе MS SQL Server 2000 (скорость - до 10000 тегов в секунду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ость написания скриптов на стандартном языке от Microsoft - Visual Basic Scripting, с поддержкой отладк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ость создания макросов на Visual Basic для ускорения разработки проект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ции WebNavigator и Dat@Monitor для доступа к данным АСУ ТП посредством Internet Explorer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ая поддержка стандарта OPC для обмена тегами, сообщениями и архивами с контроллерами и SCADA-системами других произво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ирма "СМС" имеет ряд собственных наработок, что позволяет реализовывать на WinCC проекты средней сложности за 4-6 недель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SCADA-система Intouch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nTouch – быстрое и удобное средство для создания приложений, предоставляющих интерфейс человека с машиной (HMI), в операционной системе Microsoft Windows. InTouch входит в состав </w:t>
      </w:r>
      <w:r>
        <w:rPr>
          <w:sz w:val="28"/>
          <w:szCs w:val="28"/>
          <w:lang w:val="en-US"/>
        </w:rPr>
        <w:t>Wonderw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torySuite</w:t>
      </w:r>
      <w:r>
        <w:rPr>
          <w:sz w:val="28"/>
          <w:szCs w:val="28"/>
        </w:rPr>
        <w:t>. Программное обеспечение InTouch состоит из двух основных программ WindowMaker и WindowViewer и нескольких диагностических програ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WindowMaker – это среда разработки, в которой с помощью объектно–ориентированной графики создаются анимационные сенсорные окна. Эти окна могут подключаться к промышленным контроллерам ввода/вывода и к другим приложениям Microsoft Windows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indowViewer – это среда выполнения, в которой отображаются графические окна, созданные с помощью WindowMaker. WindowViewer выполняет Quick–сценарии InTouch, регистрирует и генерирует отчеты по архивным данным и сигналам, и может выступать в роли клиента или сервера для коммуникационных протоколов DDE и SuiteLink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InTouch можно создавать мощные, функционально развитые приложения, использующие основные преимущества операционной системы Microsoft Windows, включая объекты ActiveX, OLE, графические возможности и многое другое. Возможности InTouch могут быть расширены за счет добавления созданных пользователем элементов ActiveX, мастеров, генерируемых объектов, а также и путем создания Quick–сценариев InTouch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ложения InTouch применяются во всем мире в различных отраслях, включая пищевую, бумажную промышленность, производство полупроводников, добычу газа и нефти, автомобилестроение, химию, фармацевтику, транспорт, коммунальные службы и другие отрасл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Touch обладает следующими функциональными особенност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ерархический Менеджер приложения (Application Explorer) предоставляет улучшенные средства навигации. Например, Вы видите названия всех созданных Вами окон, и при двойном нажатии на название окна оно раскрывается. Если нажать на названии окна правой кнопкой мыши, появляется меню с различными командами, позволяющими открыть окно, сохранить его, открыть Quick–сценарии данного окна, открыть панель его свойств и т. д. Менеджер приложения (Application Explorer) позволяет также быстро получить доступ ко всем типам Quick-сценариев InTouch, всем командам настройки, словарю тэгов, утилите перекрестных ссылок и утилите создания шаблонов супертэгов (SuperTags TemplateMaker). Менеджер приложения (Application Explorer) позволяет создавать ярлыки для запуска других программ пакета FactorySuite или других приложений. Вывод Application Explorer на экран не является обязатель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емые приложения могут одинаково работать под Windows 95 и Windows NT, не требуя преобразований для перехода с одной из этих систем на другу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InTouch поддерживает объекты OCX, ActiveX и OLE. Элементы управления OCX или ActiveX можно легко добавлять в любое окно приложения и на панель инструментов. Предоставляются средства для управления событиями, получения доступа к методам и свойствам элементов прямо из Quick–сценариев InTouch. Свойства элементов OCX или ActiveX можно привязывать напрямую к тэгам InTouch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рь тэгов InTouch поддерживает до 60000 тэгов. Конкретное число поддерживаемых тэгов зависит от приобретенной лиценз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ниторинг отказа оборудования. Начиная с версии 7.0, InTouch поддерживает три поля тэгов (RawValue, MinRaw и MaxRaw), которые можно использовать в Quick-сценариях InTouch для отслеживания показаний приборов типа «за пределами диапазона», «вне пределов калибровки» или «отказ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сылки на удаленные тэги позволяют получать данные от сервера ввода/вывода, не создавая соответствующие тэги в локальном словаре. Удаленные тэги включают данные, определенные в большинстве источников данных ввода/вывода, например, Microsoft Excel или удаленный узел View. При импорте графических окон можно быстро преобразовывать их тэги–заглушки в удаленные тэги, чтобы создать клиентские приложения, не имеющие локального словаря тэг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uick–функции могут быть сконфигурированы, как асинхронные. Асинхронная конфигурация создается в среде разработки WindowMaker, а выполняется в среде выполнения WindowViewer. Quick–функции работают в фоновом режиме, пока выполняется процесс WindowViewer. Это позволяет WindowViewer отделять такие трудоемкие операции, как запросы SQL к базе данных и циклы FOR NEXT, от основных потоков программы. Когда подобные длительные операции выполняются через асинхронные Quick–функции, все связи анимации и другие функции InTouch остаются активны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indowViewer может работать как служба NT. Благодаря этому основные компоненты InTouch, такие как архивирование данных, обеспечение алармов и данных ввода/вывода, приобретают свойства службы NT. Эти качества, характерные для службы, обеспечивают непрерывную работу WindowViewer, невзирая на многократные входы и выходы из операционной системы, например, при смене операторов. Другим преимуществом является то, что WindowViewer автоматически запускается при восстановлении питания или после выключения и включения компьютера. WindowViewer может запускаться без участия оператора, не нарушая безопасность операционной системы NT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вая распределенная система поддерживает параллельно несколько серверов или "провайдеров" алармов, позволяя операторам одновременно просматривать и выдавать подтверждения алармов, поступающих с различных удаленных участ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ная система архивных трендов позволяет динамически определять разные источники архивных данных для каждого пера тренда. Оператор может также просматривать на одном и том же тренде архивные данные InTouch и IndustrialSQL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можно разрабатывать приложение с одной разрешающей способностью экрана, а выполнять его при другом разрешении без какого-либо ущерба для исходного приложения. Приложения могут также работать при разрешении, определенном пользователем, вместо стандартн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сылки на источники данных могут меняться с динамической адресацией к нескольким источникам данных в одном единственном тэг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вые функции удаленной разработки позволяют разворачивать крупные многоузловые приложения с возможностью обновления всех узлов сети с одной станции разработч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actoryFocus – это среда выполнения только для просмотра версии InTouch 5.6 или более поздней. Она позволяет менеджерам и диспетчерам просматривать процесс выполнения HMI-приложения в реальном режиме времени. В режиме просмотра повышается безопасность системы, поскольку невозможно изменить никакие данные. Для использования InTouch FactoryFocus не нужно изменять приложения InTouch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nTouch FactoryFocus работает только как клиент. Данные из FactoryFocus не могут передаваться по протоколу DDE, FastDDE или импортироваться в другие программы, такие как Excel. Алармы можно просматривать, но не подтверждать. Такие функции, как связи анимации, тэги, тренды реального времени и архивные тренды, действуют только в режиме просмот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ругим особенностям и преимуществам InTouch относя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держка более чем 300 различных серверов ввода/выво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ономичное решение для просмотра процессов, гораздо более дешевое, чем полноценный человеко-машинный интерфейс (HMI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ат VTQ (Value – значение данных, Timestamp – маркер времени, Quality – маркер качества) для внешних тэгов обеспечивается сервером ввода/выво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токол Wonderware SuiteLink, позволяющий передавать команды приложения (чтение, запись, обновление) вместе со связанными данными между приложениями клиента и серве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обная работа в сети с помощью Wonderware NetDDE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отр процессов приложения в реальном режиме времен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держка стандартного графического интерфейса пользователя (GUI) Windows95/NT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держка длинных имен файлов Windows 95 и Windows NT.</w:t>
      </w:r>
      <w:r>
        <w:br w:type="page"/>
      </w:r>
    </w:p>
    <w:p>
      <w:pPr>
        <w:pStyle w:val="31"/>
        <w:ind w:firstLine="709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Реализация решения.</w:t>
      </w:r>
    </w:p>
    <w:p>
      <w:pPr>
        <w:pStyle w:val="31"/>
        <w:ind w:firstLine="709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1"/>
        <w:ind w:firstLine="709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мен данным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ичиной, по которой открытая система всегда является более предпочтительной, чем закрытая — это неизбежная функциональная ограниченность любого, даже очень большого и универсального программного продук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WinCC поддерживается на всех уровнях работы этой системы за счет использования открытых интерфейсов и доступности внутренних структур WinCC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данными с другими Windows-приложениями осуществляется при помощи механизмов DDE, OLE, ODBC/SQL (см. рисунок 1). Поддержка интерфейса OLE 2.0 позволяет разработчику встраивать в WinCC-приложение как OLE-документы, так и компоненты ActiveX. Подсистема архивации базируется на известных реляционных базах данных. Существует возможность выбора между dBase и Sybase. Доступ к базам данных осуществляется через стандартный интерфейс ODBC и через API-интерфейс WinCC. Подсистема Global Scripts в WinCC включает в себя ANSI C интерпретатор для написания обработчиков событий и функций на языке С. Кроме стандартных С-функций в основной пакет входит WinCC API. В обработчики событий можно включать свои DLL-библиотеки, разработанные, например, на Visual C++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 наличия у SCADA-системы развитого API свидетельствует о высокой степени ее открытости. В WinCC предусмотрен специальный открытый пакет разработчика ODK (Open Developer's Kit), содержащий обширный набор библиотек и заголовочных файлов для создания внешних приложений, а также развернутую справочную систем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коммуникационных драйверах, следует отметить, что и здесь WinCC придерживается открытых стандартов. Кроме наличия коммуникационных драйверов для контроллеров SIMATIC, WinCC поддерживает всемирно известные спецификации для обмена данными, среди которых: Modbus Serial, Profibus, Industrial Ethernet и другие. Кроме того, использование коммуникационного драйвера OPC (OLE for Process Control) базирующегося на технологии DCOM, делает WinCC перспективной и современной SCADA-системо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WinCC может использоваться как в однопользовательском варианте, так и в клиент-серверном варианте. К WinCC-серверу, принимающему данные с ПЛК, может быть подключено до 16 WinCC-клиентов, которые будут иметь всю информацию об изменениях у себя на экранах. В WinCC 5.0 поддерживается до 6 серверов, что позволяет создавать распределенные приложения, тем самым повышая эффективность системы в цел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базе WinCC специалистами фирмы СМС ("Сенсоры, Модули, Системы", г. Самара) выполнено и находится в процессе реализации несколько WinCC-проектов. Некоторые из них, например система управления резервным дизель генератором аэропорта "Самара" и АСУ ТП Волжской ГЭС реализованы с использованием WinCC и контроллеров SIMATIC S7. Другие, например, информационно-диагностическая система для автоматизированного сбора, обработки, отображения и архивирования параметров турбогенератора на Самарской ТЭЦ, используют промышленные контроллеры на базе шины VME (производства фирмы PEP Modular Computers) под управлением ОС реального времени OS-9 и прикладных программ, реализованных на ISaGRAF. Связь между оперативной ПЭВМ и ПЛК осуществляется по протоколу Modbus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ющий критерий – техническая поддержка. Компания </w:t>
      </w:r>
      <w:r>
        <w:rPr>
          <w:sz w:val="28"/>
          <w:szCs w:val="28"/>
          <w:lang w:val="en-US"/>
        </w:rPr>
        <w:t>Siemens</w:t>
      </w:r>
      <w:r>
        <w:rPr>
          <w:sz w:val="28"/>
          <w:szCs w:val="28"/>
        </w:rPr>
        <w:t xml:space="preserve"> представляет заказчикам WinCC всю документацию на русском языке. Также обеспечивает поддержку поставляемого продукта и имеет «горячую» линию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й до последнего времени российский критерий – цена переместился за последние два года на одно из последних мест. Здесь существенным является зависимость цены системы от конфигурации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бор опций системы WinCC определяется заказчиком. Установка отдельных опций требует дополнительных лицензий. Количество параметров, которые WinCC-приложение может получать от внешних источников (например, ПЛК), также определяется покупаемой лицензией. В демонстрационной версии WinCC поддерживает до 128 внешних тегов. (Эти пакеты в настоящее время распространяются бесплатно - см. www.siemens.ru/ad/as/index.html) Другие лицензии могут обеспечивать до 64К параметров. Для клиент-серверной системы необходима лицензия WinCC Server. Лицензия требуется только для серве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иске приведенных критериев программный продукт WinCC становится незаменимым инструментом для разработки системы диагнос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CADA-система WinCC является новым продуктом на рынке HMI-пакетов. В начале 1996 года вышла версия WinCC 4.0, и в настоящее время этот программный продукт занимает первое место в Европе среди SCADA-систем и третье место во всем мире (журнал Totally Integrated Automation, 12/2006, стр. 2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иске приведенных критериев программный продукт WinCC становится незаменимым инструментом для разработки системы диагностики.0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PSMT;Times New Roman"/>
          <w:sz w:val="28"/>
        </w:rPr>
      </w:pPr>
      <w:r>
        <w:rPr>
          <w:rFonts w:cs="Times New Roman PSMT;Times New Roman"/>
          <w:sz w:val="28"/>
        </w:rPr>
        <w:t>1.Открытые системы: концепция или реальность? //Открытые системы. 1993. №4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PSMT;Times New Roman"/>
          <w:sz w:val="28"/>
        </w:rPr>
      </w:pPr>
      <w:r>
        <w:rPr>
          <w:rFonts w:cs="Times New Roman PSMT;Times New Roman"/>
          <w:sz w:val="28"/>
        </w:rPr>
        <w:t>2.Андреев Е.Б., Куцевич Н.А. SCADA-системы: взгляд изнутри. /Электронная публикация на сайте "SCADA.ru", http://www.scada.ru/publication/book/home.html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PSMT;Times New Roman"/>
          <w:sz w:val="28"/>
        </w:rPr>
        <w:t xml:space="preserve">3. </w:t>
      </w:r>
      <w:r>
        <w:rPr>
          <w:rFonts w:cs="TimesNewRomanPS-ItalicMT"/>
          <w:iCs/>
          <w:sz w:val="28"/>
        </w:rPr>
        <w:t>http://www.sms-automation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PSMT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7BD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aeeoa">
    <w:name w:val="Oaaeeoa"/>
    <w:basedOn w:val="Normal"/>
    <w:qFormat/>
    <w:pPr>
      <w:widowControl w:val="false"/>
      <w:overflowPunct w:val="false"/>
      <w:autoSpaceDE w:val="false"/>
      <w:spacing w:before="20" w:after="20"/>
    </w:pPr>
    <w:rPr>
      <w:rFonts w:ascii="Arial" w:hAnsi="Arial" w:cs="Arial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22">
    <w:name w:val="Обычный (веб)2"/>
    <w:basedOn w:val="Normal"/>
    <w:qFormat/>
    <w:pPr>
      <w:spacing w:before="150" w:after="150"/>
      <w:ind w:left="240" w:right="240" w:firstLine="2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19:00Z</dcterms:created>
  <dc:creator>d.rodionova</dc:creator>
  <dc:description/>
  <cp:keywords/>
  <dc:language>en-US</dc:language>
  <cp:lastModifiedBy>SYSTEM</cp:lastModifiedBy>
  <dcterms:modified xsi:type="dcterms:W3CDTF">2011-09-26T21:19:00Z</dcterms:modified>
  <cp:revision>2</cp:revision>
  <dc:subject/>
  <dc:title/>
</cp:coreProperties>
</file>