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Ф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ПК 2201.07.73.06 ПЗ</w:t>
      </w:r>
    </w:p>
    <w:p>
      <w:pPr>
        <w:pStyle w:val="Normal"/>
        <w:widowControl/>
        <w:tabs>
          <w:tab w:val="clear" w:pos="720"/>
          <w:tab w:val="left" w:pos="81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А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ое обоснование предложения по внедрению КИС в организацию ООО «Сервис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_____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_____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______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_________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008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редлагаемая Архитектура систе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Функциональные подсисте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латформ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Прикладное П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4 Технические сред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отребность в инвестиция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Расходы на базовую конфигурацию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Расходы на адаптацию и интеграцию П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Расходы на приобретение А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Затраты на обучение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предприятия: ООО «Сервис»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деятельности: Ремонт и техническое обслуживание (ТО) средств вычислительной и оргтехн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ка деятельности: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 диспетчера принимают технику в приемном пункте и регистрируют её в базе данных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ная справочная служб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организации: Представлена на рисунке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89930" cy="2285365"/>
                <wp:effectExtent l="0" t="508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880" cy="2285280"/>
                          <a:chOff x="0" y="0"/>
                          <a:chExt cx="5789880" cy="22852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789880" cy="22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080" y="0"/>
                            <a:ext cx="98928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837720"/>
                            <a:ext cx="167508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чел.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837720"/>
                            <a:ext cx="213228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специалис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чел.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6880" y="837720"/>
                            <a:ext cx="11415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 чел.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000" y="380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8600" y="60912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609480"/>
                            <a:ext cx="396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6094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1675800"/>
                            <a:ext cx="9129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и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чел.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1675800"/>
                            <a:ext cx="91296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 чел.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37160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371600"/>
                            <a:ext cx="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5.9pt;height:179.95pt" coordorigin="0,0" coordsize="9118,3599">
                <v:rect id="shape_0" stroked="f" o:allowincell="f" style="position:absolute;left:0;top:1;width:9117;height:35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38;top:0;width:1557;height:5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;top:1319;width:2637;height:8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чел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8;top:1319;width:3357;height:8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специалис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чел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18;top:1319;width:1797;height:8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 чел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59,600" to="5159,1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9,959" to="1919,13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9,960" to="8156,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59,960" to="8159,1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8;top:2639;width:1437;height:8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и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чел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8;top:2639;width:1437;height:8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 чел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9,2160" to="1919,2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2160" to="5159,2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785" cy="228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60" cy="2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85pt;width:4.5pt;height:1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организации: Малая организация с одним офис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ая организация: Организация действует в пределах Октябрьского райо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клиентов: У организации имеется 10 клиентов стоящих на постоянном обслужив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партнеров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фирмы имеется 2 партнер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ОО «Электроника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ОО «Альянс +»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тельность сделки: Сделка может длиться от 1 часа до 2 месяцев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и операций: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 - выезжает в офис по поступлению заявки производит техническое обслуживание, в случае если требуется ремонт забирает неисправное устройство в центральный офи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специалист - занимается ремонтом поступивших устрой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етчер – принимает заявки от клиентов, дает справки, ведет статистику наиболее частых поломо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Квалификация персонала:</w:t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869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валификац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Гл. бухгалтер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образование, знание 1С опыт работы 2 года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ир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образование, знание 1С, опыт работы 1 год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специалист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Высшее образование по технической специальности, навык работы на ПК, знание 1С +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>, умение руководить, умение писать акты тех. осмотра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реднее специальное или высшее образование, знание 1С +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>, умение устанавливать прикладное ПО, знание регламента ТО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етчер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реднее специальное или высшее образование, навык работы на ПК, знание 1С +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>, умение общаться с клиентами.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и цели внедрения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учетной деятельности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заимоотношения с клиентами.</w:t>
      </w:r>
      <w:r>
        <w:br w:type="page"/>
      </w:r>
    </w:p>
    <w:p>
      <w:pPr>
        <w:pStyle w:val="Normal"/>
        <w:widowControl/>
        <w:shd w:fill="FFFFFF" w:val="clear"/>
        <w:tabs>
          <w:tab w:val="clear" w:pos="720"/>
          <w:tab w:val="left" w:pos="108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Предлагаемая Архитектура систе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Функциональные подсисте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входят следующие функциональные подсистем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1.1.1 Подсистема сбора и формирования статистической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ая подсистема сбора и формирования статистической отчётности предназначена для выполнения следующих функци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Создание и ведение электронных форм статистической отчетности о наиболее частых неисправностях персональных компьютеров 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фисных устройст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ниторинг приёма статистической отчётности о наиболее частых неисправностях персональных компьютеров и офисных устройств (производится диспетчерами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 сведений из баз данных статистической отчетности по запросам сотрудников организации или клиентов;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2 Информационно-справочная подсистема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-справочная подсистема (ИСС) предназначена для автоматизированной реализации следующих процессов и функций: </w:t>
      </w:r>
    </w:p>
    <w:p>
      <w:pPr>
        <w:pStyle w:val="Normal"/>
        <w:widowControl/>
        <w:tabs>
          <w:tab w:val="clear" w:pos="720"/>
          <w:tab w:val="left" w:pos="770" w:leader="none"/>
        </w:tabs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азы данных и её ведение посредством сбора, накопления, актуализации и верификации поступающих данных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и предоставление мастерам и техническому специалисту статистических и информационно-аналитических материалов о наиболее частых неисправностях персональных компьютеров и офисных устройств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ыгрузка содержащейся в базах данных статистической отчетности для последующей ее подготовки для размещения в служебном разделе Internet-сайта с целью обеспечить доступ к этой информации сотрудников и клиентов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архитектуры подсистем представлена на рисунке 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561965" cy="457073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0" cy="4570560"/>
                          <a:chOff x="0" y="0"/>
                          <a:chExt cx="5562000" cy="45705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561280" cy="45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920" y="151200"/>
                            <a:ext cx="912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 Директор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51200"/>
                            <a:ext cx="129420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. бухгалте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320" y="1903680"/>
                            <a:ext cx="9892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а №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320" y="1141560"/>
                            <a:ext cx="912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 Мастер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800" y="532080"/>
                            <a:ext cx="1294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. специалис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1560"/>
                            <a:ext cx="912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 Кассир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294200"/>
                            <a:ext cx="12178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тато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088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85080"/>
                            <a:ext cx="83700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0" y="609120"/>
                            <a:ext cx="7488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0" y="990000"/>
                            <a:ext cx="68436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000" y="1447200"/>
                            <a:ext cx="121788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1598760"/>
                            <a:ext cx="1522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9000" y="2665800"/>
                            <a:ext cx="98928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а №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1599480"/>
                            <a:ext cx="159876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09320"/>
                            <a:ext cx="1141560" cy="121788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520" y="2665800"/>
                            <a:ext cx="91296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вер Б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йл-серве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т-серве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ерве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09320" y="1599480"/>
                            <a:ext cx="15120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42828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520" y="3656160"/>
                            <a:ext cx="9129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rewal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4196880"/>
                            <a:ext cx="91296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396180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8pt;height:359.9pt" coordorigin="0,0" coordsize="8760,7198">
                <v:rect id="shape_0" stroked="f" o:allowincell="f" style="position:absolute;left:1;top:0;width:8757;height:71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839;top:238;width:1437;height:7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 Дирек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;top:238;width:2037;height:83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.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9;top:2998;width:1557;height:9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а 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9;top:1798;width:1437;height:7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 Маст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9;top:838;width:2037;height:7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. специа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8;width:1437;height:7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 Касси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038;width:1917;height:4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т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59" to="323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0,1079" to="3597,2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39,959" to="4556,20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1559" to="6236,21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9,2279" to="7076,23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518" to="7076,32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59;top:4198;width:1557;height:9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а №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0,2519" to="6957,4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2160;top:3479;width:1797;height:1917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99;top:4198;width:1437;height:95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вер Б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йл-серве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т-серве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ерве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79,2519" to="3716,34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0,5399" to="3120,5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99;top:5758;width:1437;height:4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rew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2;top:6609;width:1437;height:48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20,6239" to="3120,6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5245" cy="457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080" cy="4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.65pt;width:4.3pt;height:3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353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Платформ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1 Операционная систем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абочих станциях будет использоваться операционная система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ofessional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назначенная для корпоративных пользователей операционная система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XP </w:t>
      </w:r>
      <w:r>
        <w:rPr>
          <w:color w:val="000000"/>
          <w:sz w:val="28"/>
          <w:szCs w:val="28"/>
          <w:lang w:val="en-US"/>
        </w:rPr>
        <w:t>Professional</w:t>
      </w:r>
      <w:r>
        <w:rPr>
          <w:color w:val="000000"/>
          <w:sz w:val="28"/>
          <w:szCs w:val="28"/>
        </w:rPr>
        <w:t xml:space="preserve"> обеспечивает высокий уровень масштабируемости и надежности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более высокий уровень безопасности, включая возможность шифрования файлов и папок с целью защиты корпоративной информации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ка мобильных устройств для обеспечения возможности работать автономно или подключаться к компьютеру в удаленном режиме; 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строенная поддержка высокопроизводительных многопроцессорных систем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зможность работы с серверами Microsoft Windows Server и системами управления предприятиями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ффективное взаимодействие с другими пользователями по всему миру благодаря возможностям многоязычной поддерж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ервере будет использоваться операционная система Windows </w:t>
      </w:r>
      <w:r>
        <w:rPr>
          <w:color w:val="000000"/>
          <w:sz w:val="28"/>
          <w:szCs w:val="28"/>
          <w:lang w:val="en-AU"/>
        </w:rPr>
        <w:t>Server</w:t>
      </w:r>
      <w:r>
        <w:rPr>
          <w:color w:val="000000"/>
          <w:sz w:val="28"/>
          <w:szCs w:val="28"/>
        </w:rPr>
        <w:t xml:space="preserve"> 2003 Standard Editio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йство продуктов Windows Server 2003 основано на эффективном применении технологии ОС Windows 2000 Server и делает более удобным управление и использование ОС. В результате пользователь получает высокопроизводительную операционную систему, являющуюся безопасным и надежным решением, не требующим проведения специальной настройки и обеспечивающим высокий уровень доступности и масштабируем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 Windows Server 2003 Standard Edition разработана специально для малого бизнеса и небольших отделов компаний и обеспечивает эффективное создание общего доступа к файлам и принтерам, безопасное подключение к Интернету, централизованное развертывание настольных приложений и веб-решения для организации взаимодействия сотрудников, партнеров, клиентов. Сервер Windows Server 2003 Standard Edition обеспечивает высокий уровень надежности, масштабируемости и безопас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indows Server 2003 Enterprise Standard Edition на высоком уровне обеспечивает поддержку следующих возможностей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сширенные возможности службы проверки подлинности в Интернете (IAS), сетевой мост, общий доступ к подключениям Интернета (ICS)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вусторонняя симметричная многопроцессорная обработка (SMP);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4 ГБ оперативной памя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2 Служебное программное обеспеч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атор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архивации данных будет использована программа </w:t>
      </w:r>
      <w:r>
        <w:rPr>
          <w:color w:val="000000"/>
          <w:sz w:val="28"/>
          <w:szCs w:val="28"/>
          <w:lang w:val="en-US"/>
        </w:rPr>
        <w:t>WinRAR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-разрядная версия архиватора RAR для Windows, мощного средства создания архивов и управления им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версий RAR для различных операционных систем, в частности, Windows Vista, другие версии Windows (32-разрядные), Pocket PC, Linux, FreeBSD, Mac OS X, MS DOS и OS/2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WinRAR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ная поддержка архивов RAR и ZIP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игинальный высокоэффективный алгоритм сжатия данных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ециальный алгоритм мультимедиа-сжатия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олочка с поддержкой технологии «перетащить и оставить» (drag &amp; drop)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терфейс командной строки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вление архивами других форматов (CAB, ARJ, LZH, TAR, GZ, ACE, UUE, BZ2, JAR, ISO, 7Z, Z)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ка непрерывных (solid) архивов, в которых степень сжатия может быть на 10 – 50% больше, чем при обычных методах сжатия, особенно при упаковке значительного количества небольших похожих файлов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ка многотомных архивов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ПК и сервер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абочих станциях и на сервере будет установлен антивирус NOD32 Enterprise Edition. Так же на сервере будет установлена программа Agnitum Outpost Firewall Pro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уровневая, легкая в управлении система безопасности для рабочих мест, серверов и почтовых шлюзов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NOD32 Enterprise Edition был разработан для крупных и средних компьютерных сетей предприятий. Это уникальный пакет, включающий в себя лицензии на NOD32 для рабочих станций и файловых серверов Windows, а также мощную консоль удаленного администрирования (Remote Administrator Console). Это идеальный выбор для средних и крупных организаций, имеющих несколько файловых серверов и удаленных офисов. Это решение можно также с легкостью использовать и на малых предприятиях с пятью компьютерам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Agnitum Outpost Firewall Pro - это программа для защита от несанкционированного проникновения в компьютер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имущества Agnitum Outpost Firewall PRO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учшая в своем роде защита от кражи персональной информаци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наиболее эффективную среди существующих технологий предотвращения утечки данных, Outpost Firewall Pro обнаружит и предотвратит попытки вредоносных приложений передать данные с вашего ПК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винутая защита от сетевых атак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Outpost Firewall Pro обнаруживает и предотвращает любые попытки проникновения на ваш компьютер из-за пределов се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ая защита от шпионского ПО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utpost Firewall Pro обнаруживает все попытки шпионского ПО активизироваться; вместо этого, spyware мгновенно удаляются с компьютер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матическое обновление настроек для оптимальной безопасности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Outpost Вы получаете обновления через систему ImproveNet в течение всего периода действия вашей лицензии. Обновления включают настройки безопасности и правила – то есть с ImproveNet вы получаете гораздо меньше запросов от брандмауэра, так как ваша защита всегда отвечает новейшим требованиям и способна действовать в любых ситуация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утренняя защита от вредоносного ПО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utpost Firewall Pro защищает себя от попыток выключения вредоносными программа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Прикладное ПО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: Бухгалтерия 8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1С:Бухгалтерия 8" — универсальная программа массового назначения для автоматизации бухгалтерского и налогового учета, включая подготовку обязательной (регламентированной) отчетности. Это готовое решение для ведения учета в организациях, осуществляющих любые виды коммерческой деятельности: оптовую и розничную торговлю, комиссионную торговлю (в том числе субкомиссию), оказание услуг, производство и т.д. Кроме того, с помощью "1С:Бухгалтерии 8" могут вести учет индивидуальные предприниматели, применяющие упрощенную систему налогообложения или общий режим налогообложения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2003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акет позволяет обеспечить взаимосвязь людей, данных и бизнес-процессов, упрощая принятие наиболее эффективных мер и получение высоких результатов. В пакете Office 2003 содержатся структурные модули, необходимые для создания решений с использованием бизнес-данных, а также средства, помогающие сотрудникам компании предвидеть изменения, управлять ими, реагировать на них. Благодаря использованию пакета Office 2003 обеспечивается более быстрая и эффективная совместная работа групп и расширяются возможности участия сотрудников в создании бизнес-сред, требующих больших затрат ресурсов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</w:t>
      </w:r>
      <w:r>
        <w:rPr>
          <w:color w:val="000000"/>
          <w:sz w:val="28"/>
          <w:szCs w:val="28"/>
          <w:lang w:val="en-US"/>
        </w:rPr>
        <w:t xml:space="preserve"> Microsoft Office Professional 2003 </w:t>
      </w:r>
      <w:r>
        <w:rPr>
          <w:color w:val="000000"/>
          <w:sz w:val="28"/>
          <w:szCs w:val="28"/>
        </w:rPr>
        <w:t>входят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Microsoft Office Word 2003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- Microsoft Office Excel 2003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2003 (для создания баз данных и статистических отчетов) 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4 Технические средства </w:t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ами организации будут использоваться персональные компьютеры следующей конфигурации:</w:t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360"/>
        <w:ind w:firstLine="709"/>
        <w:jc w:val="both"/>
        <w:rPr/>
      </w:pPr>
      <w:r>
        <w:rPr/>
        <w:t>Таблица 1 Конфигурация ПК для сотрудников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0"/>
        <w:gridCol w:w="8947"/>
      </w:tblGrid>
      <w:tr>
        <w:trPr>
          <w:trHeight w:val="4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3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396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Материнская плата </w:t>
            </w:r>
            <w:r>
              <w:rPr>
                <w:color w:val="000000"/>
                <w:lang w:val="en-US"/>
              </w:rPr>
              <w:t>As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Процессор</w:t>
            </w:r>
            <w:r>
              <w:rPr>
                <w:color w:val="000000"/>
                <w:lang w:val="en-US"/>
              </w:rPr>
              <w:t xml:space="preserve"> Socket – 775 Core 2 Duo E4400 2.0 GHz Box</w:t>
            </w:r>
          </w:p>
        </w:tc>
      </w:tr>
      <w:tr>
        <w:trPr>
          <w:trHeight w:val="2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перативная память </w:t>
            </w:r>
            <w:r>
              <w:rPr>
                <w:color w:val="000000"/>
                <w:lang w:val="en-US"/>
              </w:rPr>
              <w:t>DDRII</w:t>
            </w:r>
            <w:r>
              <w:rPr>
                <w:color w:val="000000"/>
              </w:rPr>
              <w:t xml:space="preserve"> 1024 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C</w:t>
            </w:r>
            <w:r>
              <w:rPr>
                <w:color w:val="000000"/>
              </w:rPr>
              <w:t xml:space="preserve">5300 </w:t>
            </w:r>
          </w:p>
        </w:tc>
      </w:tr>
      <w:tr>
        <w:trPr>
          <w:trHeight w:val="2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есткий диск </w:t>
            </w:r>
            <w:r>
              <w:rPr>
                <w:color w:val="000000"/>
                <w:lang w:val="en-US"/>
              </w:rPr>
              <w:t>SA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160 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agate</w:t>
            </w:r>
            <w:r>
              <w:rPr>
                <w:color w:val="000000"/>
              </w:rPr>
              <w:t xml:space="preserve"> 7200 8</w:t>
            </w:r>
            <w:r>
              <w:rPr>
                <w:color w:val="000000"/>
                <w:lang w:val="en-US"/>
              </w:rPr>
              <w:t>Mb</w:t>
            </w:r>
          </w:p>
        </w:tc>
      </w:tr>
      <w:tr>
        <w:trPr>
          <w:trHeight w:val="33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W Nec</w:t>
            </w:r>
          </w:p>
        </w:tc>
      </w:tr>
      <w:tr>
        <w:trPr>
          <w:trHeight w:val="29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нитор</w:t>
            </w:r>
            <w:r>
              <w:rPr>
                <w:color w:val="000000"/>
                <w:lang w:val="en-US"/>
              </w:rPr>
              <w:t xml:space="preserve"> TFT 17” Acer AL1716As </w:t>
            </w:r>
            <w:r>
              <w:rPr>
                <w:color w:val="000000"/>
              </w:rPr>
              <w:t>черный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Клавиатура </w:t>
            </w:r>
            <w:r>
              <w:rPr>
                <w:color w:val="000000"/>
                <w:lang w:val="en-US"/>
              </w:rPr>
              <w:t xml:space="preserve">Mitsumi Classic 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Мышь</w:t>
            </w:r>
            <w:r>
              <w:rPr>
                <w:color w:val="000000"/>
                <w:lang w:val="en-US"/>
              </w:rPr>
              <w:t xml:space="preserve"> Logitech RX-250 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Блок бесперебойного питания </w:t>
            </w:r>
            <w:r>
              <w:rPr>
                <w:color w:val="000000"/>
                <w:lang w:val="en-US"/>
              </w:rPr>
              <w:t>PowerCo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AR</w:t>
            </w:r>
            <w:r>
              <w:rPr>
                <w:color w:val="000000"/>
              </w:rPr>
              <w:t>-600</w:t>
            </w:r>
          </w:p>
        </w:tc>
      </w:tr>
      <w:tr>
        <w:trPr>
          <w:trHeight w:val="3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8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етевой фильтр </w:t>
            </w:r>
            <w:r>
              <w:rPr>
                <w:color w:val="000000"/>
                <w:lang w:val="en-US"/>
              </w:rPr>
              <w:t>Sv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ptima Pro</w:t>
            </w:r>
            <w:r>
              <w:rPr>
                <w:color w:val="000000"/>
              </w:rPr>
              <w:t xml:space="preserve"> (8 розеток) 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ер будет иметь следующую конфигурацию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2 Конфигурация сервера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980"/>
      </w:tblGrid>
      <w:tr>
        <w:trPr>
          <w:trHeight w:val="4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32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Материнская плата </w:t>
            </w:r>
            <w:r>
              <w:rPr>
                <w:color w:val="000000"/>
                <w:lang w:val="en-US"/>
              </w:rPr>
              <w:t>As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Процессор</w:t>
            </w:r>
            <w:r>
              <w:rPr>
                <w:color w:val="000000"/>
                <w:lang w:val="en-US"/>
              </w:rPr>
              <w:t xml:space="preserve"> Socket – 775 Core 2 Quad Q6600 2.4 GHz 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перативная память </w:t>
            </w:r>
            <w:r>
              <w:rPr>
                <w:color w:val="000000"/>
                <w:lang w:val="en-US"/>
              </w:rPr>
              <w:t>DDRII</w:t>
            </w:r>
            <w:r>
              <w:rPr>
                <w:color w:val="000000"/>
              </w:rPr>
              <w:t xml:space="preserve"> 1024 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C</w:t>
            </w:r>
            <w:r>
              <w:rPr>
                <w:color w:val="000000"/>
              </w:rPr>
              <w:t xml:space="preserve">6400 </w:t>
            </w:r>
            <w:r>
              <w:rPr>
                <w:color w:val="000000"/>
                <w:lang w:val="en-US"/>
              </w:rPr>
              <w:t>Kingston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Жестк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ск</w:t>
            </w:r>
            <w:r>
              <w:rPr>
                <w:color w:val="000000"/>
                <w:lang w:val="en-US"/>
              </w:rPr>
              <w:t xml:space="preserve"> SATA II 250 Gb Seagate 7200 16Mb Raid Edition</w:t>
            </w:r>
          </w:p>
        </w:tc>
      </w:tr>
      <w:tr>
        <w:trPr>
          <w:trHeight w:val="3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VD-RW Asus SATA </w:t>
            </w:r>
          </w:p>
        </w:tc>
      </w:tr>
      <w:tr>
        <w:trPr>
          <w:trHeight w:val="3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ок бесперебойного питания </w:t>
            </w:r>
            <w:r>
              <w:rPr>
                <w:color w:val="000000"/>
                <w:lang w:val="en-US"/>
              </w:rPr>
              <w:t>PowerCo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AR</w:t>
            </w:r>
            <w:r>
              <w:rPr>
                <w:color w:val="000000"/>
              </w:rPr>
              <w:t>-1000</w:t>
            </w:r>
            <w:r>
              <w:rPr>
                <w:color w:val="000000"/>
                <w:lang w:val="en-US"/>
              </w:rPr>
              <w:t>A</w:t>
            </w:r>
          </w:p>
        </w:tc>
      </w:tr>
      <w:tr>
        <w:trPr>
          <w:trHeight w:val="3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етевой фильтр </w:t>
            </w:r>
            <w:r>
              <w:rPr>
                <w:color w:val="000000"/>
                <w:lang w:val="en-US"/>
              </w:rPr>
              <w:t>Sv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ptima Pro</w:t>
            </w:r>
            <w:r>
              <w:rPr>
                <w:color w:val="000000"/>
              </w:rPr>
              <w:t xml:space="preserve"> (8 розеток) </w:t>
            </w:r>
            <w:r>
              <w:rPr>
                <w:color w:val="000000"/>
                <w:lang w:val="en-US"/>
              </w:rPr>
              <w:tab/>
            </w:r>
          </w:p>
        </w:tc>
      </w:tr>
      <w:tr>
        <w:trPr>
          <w:trHeight w:val="3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8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Принтер </w:t>
            </w:r>
            <w:r>
              <w:rPr>
                <w:color w:val="000000"/>
                <w:lang w:val="en-US"/>
              </w:rPr>
              <w:t>HP 1020</w:t>
            </w:r>
          </w:p>
        </w:tc>
      </w:tr>
      <w:tr>
        <w:trPr>
          <w:trHeight w:val="3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Маршрутизатор </w:t>
            </w:r>
            <w:r>
              <w:rPr>
                <w:color w:val="000000"/>
                <w:lang w:val="en-US"/>
              </w:rPr>
              <w:t>DSL</w:t>
            </w:r>
            <w:r>
              <w:rPr>
                <w:color w:val="000000"/>
              </w:rPr>
              <w:t>-2500</w:t>
            </w:r>
            <w:r>
              <w:rPr>
                <w:color w:val="000000"/>
                <w:lang w:val="en-US"/>
              </w:rPr>
              <w:t>U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рвер не будет иметь монитора и устройств ввода информации т.к. будет произведена разовая настройка его конфигурации с использованием монитора и устройства ввода информации с рабочей станции одного из сотрудников, дальнейшее конфигурирование (при необходимости) будет производиться по средствам удаленного доступа. На базе этого сервера будет организован принт-сервер, файл-сервер,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ервер, Сервер Б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ршрутизатор </w:t>
      </w:r>
      <w:r>
        <w:rPr>
          <w:color w:val="000000"/>
          <w:sz w:val="28"/>
          <w:szCs w:val="28"/>
          <w:lang w:val="en-US"/>
        </w:rPr>
        <w:t>DSL</w:t>
      </w:r>
      <w:r>
        <w:rPr>
          <w:color w:val="000000"/>
          <w:sz w:val="28"/>
          <w:szCs w:val="28"/>
        </w:rPr>
        <w:t>-2500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- объединяющий в себе функции маршрутизатора, коммутатора, </w:t>
      </w:r>
      <w:r>
        <w:rPr>
          <w:color w:val="000000"/>
          <w:sz w:val="28"/>
          <w:szCs w:val="28"/>
          <w:lang w:val="en-US"/>
        </w:rPr>
        <w:t>ADSL</w:t>
      </w:r>
      <w:r>
        <w:rPr>
          <w:color w:val="000000"/>
          <w:sz w:val="28"/>
          <w:szCs w:val="28"/>
        </w:rPr>
        <w:t>-модема и беспроводной точки доступ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Широкополосное подключение нескольких ПК по каналу </w:t>
      </w:r>
      <w:r>
        <w:rPr>
          <w:color w:val="000000"/>
          <w:sz w:val="28"/>
          <w:szCs w:val="28"/>
          <w:lang w:val="en-US"/>
        </w:rPr>
        <w:t>ADSL</w:t>
      </w:r>
      <w:r>
        <w:rPr>
          <w:color w:val="000000"/>
          <w:sz w:val="28"/>
          <w:szCs w:val="28"/>
        </w:rPr>
        <w:t>, позволяет одновременно использовать имеющуюся телефонную линию как для доступа в Интернет, так и для телефонных разговоров</w:t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Потребность в инвестиция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1140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на базовую конфигурацию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базовую конфигурацию представлены в таблице 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 3 Расходы на базовую конфигурацию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9"/>
        <w:gridCol w:w="3588"/>
        <w:gridCol w:w="10"/>
        <w:gridCol w:w="1263"/>
        <w:gridCol w:w="2878"/>
        <w:gridCol w:w="1449"/>
      </w:tblGrid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-во, шт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Цена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руб.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ОС</w:t>
            </w:r>
            <w:r>
              <w:rPr>
                <w:color w:val="000000"/>
                <w:lang w:val="en-US"/>
              </w:rPr>
              <w:t xml:space="preserve"> MS Windows </w:t>
            </w:r>
            <w:r>
              <w:rPr>
                <w:color w:val="000000"/>
              </w:rPr>
              <w:t>ХР</w:t>
            </w:r>
            <w:r>
              <w:rPr>
                <w:color w:val="000000"/>
                <w:lang w:val="en-US"/>
              </w:rPr>
              <w:t xml:space="preserve"> Profession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690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С </w:t>
            </w:r>
            <w:r>
              <w:rPr>
                <w:color w:val="000000"/>
                <w:lang w:val="en-US"/>
              </w:rPr>
              <w:t>MS Window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003 Server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3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39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Антивирус </w:t>
            </w:r>
            <w:r>
              <w:rPr>
                <w:color w:val="000000"/>
                <w:lang w:val="en-US"/>
              </w:rPr>
              <w:t>NOD</w:t>
            </w:r>
            <w:r>
              <w:rPr>
                <w:color w:val="000000"/>
              </w:rPr>
              <w:t xml:space="preserve">32 </w:t>
            </w:r>
            <w:r>
              <w:rPr>
                <w:color w:val="000000"/>
                <w:lang w:val="en-US"/>
              </w:rPr>
              <w:t>Enterpri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dition</w:t>
            </w:r>
            <w:r>
              <w:rPr>
                <w:color w:val="000000"/>
              </w:rPr>
              <w:t xml:space="preserve"> на 10 пользова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1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60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Microsoft office 200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  <w:lang w:val="en-US"/>
              </w:rPr>
              <w:t>Basi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09.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047.6</w:t>
            </w:r>
          </w:p>
        </w:tc>
      </w:tr>
      <w:tr>
        <w:trPr/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С:Бухгалтерия 8. Комплект на 5 пользовател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18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18000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gnitum Outpost Firewall PRO 200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9 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9</w:t>
            </w:r>
          </w:p>
        </w:tc>
      </w:tr>
      <w:tr>
        <w:trPr/>
        <w:tc>
          <w:tcPr>
            <w:tcW w:w="815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6935.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Расходы на адаптацию</w:t>
      </w:r>
    </w:p>
    <w:p>
      <w:pPr>
        <w:pStyle w:val="Normal"/>
        <w:widowControl/>
        <w:spacing w:lineRule="auto" w:line="360"/>
        <w:ind w:left="72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кой и настройкой базового программного обеспечения и прикладного программного обеспечения, а так же настройкой сети и сетевого оборудования будет заниматься технический специалист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4 показаны расходы на оплату труда тех.специалиста. 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 Расходы на адаптацию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ragraph">
                  <wp:posOffset>212090</wp:posOffset>
                </wp:positionV>
                <wp:extent cx="6240780" cy="21469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14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759"/>
                              <w:gridCol w:w="1818"/>
                              <w:gridCol w:w="1232"/>
                              <w:gridCol w:w="1435"/>
                              <w:gridCol w:w="1327"/>
                              <w:gridCol w:w="79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удоемко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1 операцию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сы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-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пераций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-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данны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за1 ча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боты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Цен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Установка 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тройка ОС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Установка и    настройк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прикладного  ПО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Настройка сет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офисе 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Настройка серве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и принтеров в офисе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69.05pt;mso-wrap-distance-left:0pt;mso-wrap-distance-right:9.05pt;mso-wrap-distance-top:0pt;mso-wrap-distance-bottom:0pt;margin-top:16.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759"/>
                        <w:gridCol w:w="1818"/>
                        <w:gridCol w:w="1232"/>
                        <w:gridCol w:w="1435"/>
                        <w:gridCol w:w="1327"/>
                        <w:gridCol w:w="79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Вид работы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Трудоемкость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на 1 операцию,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часы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К-во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пераций,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шт.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-во часов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на данный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ид работы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Цена за1 час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работы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Цена,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Установка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ройка ОС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Установка и    настройка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икладного  ПО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Настройка се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офисе 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Настройка сервера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 принтеров в офисе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right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80" w:hanging="0"/>
                              <w:jc w:val="center"/>
                              <w:rPr/>
                            </w:pPr>
                            <w:r>
                              <w:rPr/>
                              <w:t>18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ые отчисления на заработную плату мастеру в размере 35,6 % от 1800 рубл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социальные отчисления равны 641 рубл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того расходы на адаптацию составляют 2441 рубл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Расходы на приобретение аппаратных средст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5 и 6 показаны затраты на приобретение аппаратных средств.</w:t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80" w:leader="none"/>
        </w:tabs>
        <w:spacing w:lineRule="auto" w:line="360"/>
        <w:ind w:firstLine="709"/>
        <w:jc w:val="both"/>
        <w:rPr/>
      </w:pPr>
      <w:r>
        <w:rPr/>
        <w:t>Таблица 5 Конфигурация ПК для сотрудников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"/>
        <w:gridCol w:w="6943"/>
        <w:gridCol w:w="1115"/>
        <w:gridCol w:w="1281"/>
        <w:gridCol w:w="1000"/>
      </w:tblGrid>
      <w:tr>
        <w:trPr>
          <w:trHeight w:val="4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во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а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88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Материнская плата </w:t>
            </w:r>
            <w:r>
              <w:rPr>
                <w:color w:val="000000"/>
                <w:lang w:val="en-US"/>
              </w:rPr>
              <w:t>As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60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Процессор</w:t>
            </w:r>
            <w:r>
              <w:rPr>
                <w:color w:val="000000"/>
                <w:lang w:val="en-US"/>
              </w:rPr>
              <w:t xml:space="preserve"> Socket – 775 Core 2 Duo E4400 2.0 GHz Bo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640</w:t>
            </w:r>
          </w:p>
        </w:tc>
      </w:tr>
      <w:tr>
        <w:trPr>
          <w:trHeight w:val="26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перативная память </w:t>
            </w:r>
            <w:r>
              <w:rPr>
                <w:color w:val="000000"/>
                <w:lang w:val="en-US"/>
              </w:rPr>
              <w:t>DDRII</w:t>
            </w:r>
            <w:r>
              <w:rPr>
                <w:color w:val="000000"/>
              </w:rPr>
              <w:t xml:space="preserve"> 1024 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C</w:t>
            </w:r>
            <w:r>
              <w:rPr>
                <w:color w:val="000000"/>
              </w:rPr>
              <w:t xml:space="preserve">530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20</w:t>
            </w:r>
          </w:p>
        </w:tc>
      </w:tr>
      <w:tr>
        <w:trPr>
          <w:trHeight w:val="26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есткий диск </w:t>
            </w:r>
            <w:r>
              <w:rPr>
                <w:color w:val="000000"/>
                <w:lang w:val="en-US"/>
              </w:rPr>
              <w:t>SA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160 </w:t>
            </w:r>
            <w:r>
              <w:rPr>
                <w:color w:val="000000"/>
                <w:lang w:val="en-US"/>
              </w:rPr>
              <w:t>G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agate</w:t>
            </w:r>
            <w:r>
              <w:rPr>
                <w:color w:val="000000"/>
              </w:rPr>
              <w:t xml:space="preserve"> 7200 8</w:t>
            </w:r>
            <w:r>
              <w:rPr>
                <w:color w:val="000000"/>
                <w:lang w:val="en-US"/>
              </w:rPr>
              <w:t>Mb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10</w:t>
            </w:r>
          </w:p>
        </w:tc>
      </w:tr>
      <w:tr>
        <w:trPr>
          <w:trHeight w:val="30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VD-RW Nec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15</w:t>
            </w:r>
          </w:p>
        </w:tc>
      </w:tr>
      <w:tr>
        <w:trPr>
          <w:trHeight w:val="27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Монитор</w:t>
            </w:r>
            <w:r>
              <w:rPr>
                <w:color w:val="000000"/>
                <w:lang w:val="en-US"/>
              </w:rPr>
              <w:t xml:space="preserve"> TFT 17” Acer AL1716As </w:t>
            </w:r>
            <w:r>
              <w:rPr>
                <w:color w:val="000000"/>
              </w:rPr>
              <w:t>черны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265</w:t>
            </w:r>
          </w:p>
        </w:tc>
      </w:tr>
      <w:tr>
        <w:trPr>
          <w:trHeight w:val="287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Клавиатура </w:t>
            </w:r>
            <w:r>
              <w:rPr>
                <w:color w:val="000000"/>
                <w:lang w:val="en-US"/>
              </w:rPr>
              <w:t xml:space="preserve">Mitsumi Classic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5</w:t>
            </w:r>
          </w:p>
        </w:tc>
      </w:tr>
      <w:tr>
        <w:trPr>
          <w:trHeight w:val="287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Мышь</w:t>
            </w:r>
            <w:r>
              <w:rPr>
                <w:color w:val="000000"/>
                <w:lang w:val="en-US"/>
              </w:rPr>
              <w:t xml:space="preserve"> Logitech RX-25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5</w:t>
            </w:r>
          </w:p>
        </w:tc>
      </w:tr>
      <w:tr>
        <w:trPr>
          <w:trHeight w:val="287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Блок бесперебойного питания </w:t>
            </w:r>
            <w:r>
              <w:rPr>
                <w:color w:val="000000"/>
                <w:lang w:val="en-US"/>
              </w:rPr>
              <w:t>PowerCo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AR</w:t>
            </w:r>
            <w:r>
              <w:rPr>
                <w:color w:val="000000"/>
              </w:rPr>
              <w:t>-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60</w:t>
            </w:r>
          </w:p>
        </w:tc>
      </w:tr>
      <w:tr>
        <w:trPr>
          <w:trHeight w:val="287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етевой фильтр </w:t>
            </w:r>
            <w:r>
              <w:rPr>
                <w:color w:val="000000"/>
                <w:lang w:val="en-US"/>
              </w:rPr>
              <w:t>Sv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ptima Pro</w:t>
            </w:r>
            <w:r>
              <w:rPr>
                <w:color w:val="000000"/>
              </w:rPr>
              <w:t xml:space="preserve"> (8 розеток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0</w:t>
            </w:r>
          </w:p>
        </w:tc>
      </w:tr>
      <w:tr>
        <w:trPr>
          <w:trHeight w:val="287" w:hRule="atLeast"/>
        </w:trPr>
        <w:tc>
          <w:tcPr>
            <w:tcW w:w="4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21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: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77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6 Конфигурация сервера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"/>
        <w:gridCol w:w="6943"/>
        <w:gridCol w:w="1115"/>
        <w:gridCol w:w="1281"/>
        <w:gridCol w:w="1000"/>
      </w:tblGrid>
      <w:tr>
        <w:trPr>
          <w:trHeight w:val="422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во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а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288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Материнская плата </w:t>
            </w:r>
            <w:r>
              <w:rPr>
                <w:color w:val="000000"/>
                <w:lang w:val="en-US"/>
              </w:rPr>
              <w:t>As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2</w:t>
            </w:r>
          </w:p>
        </w:tc>
      </w:tr>
      <w:tr>
        <w:trPr>
          <w:trHeight w:val="2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Процессор</w:t>
            </w:r>
            <w:r>
              <w:rPr>
                <w:color w:val="000000"/>
                <w:lang w:val="en-US"/>
              </w:rPr>
              <w:t xml:space="preserve"> Socket – 775 Core 2 Quad Q6600 2.4 GHz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99</w:t>
            </w:r>
          </w:p>
        </w:tc>
      </w:tr>
      <w:tr>
        <w:trPr>
          <w:trHeight w:val="26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Оперативная память </w:t>
            </w:r>
            <w:r>
              <w:rPr>
                <w:color w:val="000000"/>
                <w:lang w:val="en-US"/>
              </w:rPr>
              <w:t>DDRII</w:t>
            </w:r>
            <w:r>
              <w:rPr>
                <w:color w:val="000000"/>
              </w:rPr>
              <w:t xml:space="preserve"> 1024 </w:t>
            </w:r>
            <w:r>
              <w:rPr>
                <w:color w:val="000000"/>
                <w:lang w:val="en-US"/>
              </w:rPr>
              <w:t>M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C</w:t>
            </w:r>
            <w:r>
              <w:rPr>
                <w:color w:val="000000"/>
              </w:rPr>
              <w:t xml:space="preserve">6400 </w:t>
            </w:r>
            <w:r>
              <w:rPr>
                <w:color w:val="000000"/>
                <w:lang w:val="en-US"/>
              </w:rPr>
              <w:t>Kingsto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68</w:t>
            </w:r>
          </w:p>
        </w:tc>
      </w:tr>
      <w:tr>
        <w:trPr>
          <w:trHeight w:val="261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>Жестк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ск</w:t>
            </w:r>
            <w:r>
              <w:rPr>
                <w:color w:val="000000"/>
                <w:lang w:val="en-US"/>
              </w:rPr>
              <w:t xml:space="preserve"> SATA II 250 Gb Seagate 7200 16Mb Raid Editio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00</w:t>
            </w:r>
          </w:p>
        </w:tc>
      </w:tr>
      <w:tr>
        <w:trPr>
          <w:trHeight w:val="30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VD-RW Asus SATA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9</w:t>
            </w:r>
          </w:p>
        </w:tc>
      </w:tr>
      <w:tr>
        <w:trPr>
          <w:trHeight w:val="287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ок бесперебойного питания </w:t>
            </w:r>
            <w:r>
              <w:rPr>
                <w:color w:val="000000"/>
                <w:lang w:val="en-US"/>
              </w:rPr>
              <w:t>PowerCo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AR</w:t>
            </w:r>
            <w:r>
              <w:rPr>
                <w:color w:val="000000"/>
              </w:rPr>
              <w:t>-1000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78</w:t>
            </w:r>
          </w:p>
        </w:tc>
      </w:tr>
      <w:tr>
        <w:trPr>
          <w:trHeight w:val="287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Сетевой фильтр </w:t>
            </w:r>
            <w:r>
              <w:rPr>
                <w:color w:val="000000"/>
                <w:lang w:val="en-US"/>
              </w:rPr>
              <w:t>Sv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ptima Pro</w:t>
            </w:r>
            <w:r>
              <w:rPr>
                <w:color w:val="000000"/>
              </w:rPr>
              <w:t xml:space="preserve"> (8 розеток)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</w:t>
            </w:r>
          </w:p>
        </w:tc>
      </w:tr>
      <w:tr>
        <w:trPr>
          <w:trHeight w:val="287" w:hRule="atLeast"/>
        </w:trPr>
        <w:tc>
          <w:tcPr>
            <w:tcW w:w="4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4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21" w:leader="none"/>
              </w:tabs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: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28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того для приобретения аппаратных средств потребуется 133928 рубле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2.4 Затраты на обу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учения пользователей системы необходимы услуги консультанта фирмы 1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ице 6 показано сколько часов потребуется на обучение персонала, пользующегося системой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6 Затраты на обучение</w:t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03"/>
        <w:gridCol w:w="900"/>
        <w:gridCol w:w="1080"/>
        <w:gridCol w:w="1080"/>
        <w:gridCol w:w="1800"/>
        <w:gridCol w:w="109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-во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-во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елов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за 1 час обучения, руб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86" w:hRule="exac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86" w:hRule="exac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ный бухгалте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86" w:hRule="exac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етч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сс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потребность в инвестициях представлена в таблице 7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580"/>
        <w:gridCol w:w="2712"/>
        <w:gridCol w:w="1714"/>
        <w:gridCol w:w="1598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базовую конфигураци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адаптацию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иобретение аппаратных средст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 на обу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того, руб. </w:t>
            </w:r>
          </w:p>
        </w:tc>
      </w:tr>
      <w:tr>
        <w:trPr>
          <w:trHeight w:val="30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6935.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39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4463.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720"/>
        <w:tab w:val="left" w:pos="0" w:leader="none"/>
      </w:tabs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rFonts w:cs="Times New Roman"/>
      <w:sz w:val="20"/>
      <w:szCs w:val="20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4">
    <w:name w:val="Обычный + 14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141">
    <w:name w:val="Обычный + 14 пт"/>
    <w:basedOn w:val="Normal"/>
    <w:qFormat/>
    <w:pPr>
      <w:widowControl/>
      <w:autoSpaceDE w:val="true"/>
      <w:spacing w:before="100" w:after="100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17:00Z</dcterms:created>
  <dc:creator>1</dc:creator>
  <dc:description/>
  <cp:keywords/>
  <dc:language>en-US</dc:language>
  <cp:lastModifiedBy>SYSTEM</cp:lastModifiedBy>
  <cp:lastPrinted>2007-05-07T08:10:00Z</cp:lastPrinted>
  <dcterms:modified xsi:type="dcterms:W3CDTF">2011-09-26T21:17:00Z</dcterms:modified>
  <cp:revision>2</cp:revision>
  <dc:subject/>
  <dc:title>                       Министерство образования и науки РФ</dc:title>
</cp:coreProperties>
</file>