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29.jpeg" ContentType="image/jpeg"/>
  <Override PartName="/word/media/image28.jpeg" ContentType="image/jpeg"/>
  <Override PartName="/word/media/image26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ЕХНИЧЕСКОЕ ЗАДАНИ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Назначение разработки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Требование к программ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тадии этапы разработки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ПИСАНИЕ ПРОГРАММЫ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Функциональное назначени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писание логической структуры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Входные и выходные данны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НСТРУКЦИЯ ПО ЭКСПЛУАТАЦИИ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Назначение программы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Выполнение программы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Описание контрольного примера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1"/>
        <w:shd w:fill="FFFFFF" w:val="clear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одготовки и решения задач на ЭВМ состоит из нескольких этап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ка задач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математической модел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алгоритм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писание програм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стирование и отлад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у всей этой работы составляет построение эффективного алгоритма, главными свойствами которого являются детерминированность, массовость, результативность. При разработке программ применяют метод структурного программирования: разделение задачи на относительно независимые части и выполнение отладки этих частей. При этом достигается качество и быстрота разработки программ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В рамках данной курсовой работы необходимо разработать программу, работающую в четырех режимах: простейшая обработка массива; операции над матрицами; транспонирование матриц; создание файла и сортировка файла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ная программа реализована на языке программирования Borland Pascal версии 7.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зык Borland Pascal 7.0 - это один из самых мощных языков для ЭВМ типа IBM PC/AT, работающий в среде операционной системы DOS, сочетающий в себе как мощность низкоуровневых языков программирования, так и структурированность с надежностью, присущих языкам высокого уров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ализации данного алгоритма был выбран язык программирования - TURBO PASCAL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айл с текстом программы (</w:t>
      </w:r>
      <w:r>
        <w:rPr>
          <w:sz w:val="28"/>
          <w:szCs w:val="28"/>
          <w:lang w:val="en-US"/>
        </w:rPr>
        <w:t>KURSP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>) имеет размер, равный 8,9Kb. Исполняемый файл (</w:t>
      </w:r>
      <w:r>
        <w:rPr>
          <w:sz w:val="28"/>
          <w:szCs w:val="28"/>
          <w:lang w:val="en-US"/>
        </w:rPr>
        <w:t>KU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) имеет размер 26,3Kb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ТЕХНИЧЕСКОЕ ЗАДАНИЕ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 Назначение разработ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курсовой работы – решение прикладных зада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курсовой работы – создать программу, работающую в четырех режима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тейшая обработка масс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ерации над матриц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нирование матри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ботка файлов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программы определяется выбранным режим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курсовой работы необходимо решить следующие задач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Задать массив, состоящ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еотрицательных чисел. Найти в нем индекс элемента, для которого сумма элементов, стоящих до него, наименее отличается от суммы элементов, стоящих после н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осуммировать элементы матрицы, расположенные на линиях, параллельных главной диагона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Назовем допустимым преобразованием матрицы перестановку двух строк или двух столбцов. Дана действительная квадратная матрица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С помощью допустимых преобразований добиться того, чтобы один из элементов матрицы, обладающий наименьшим значением, располагался в левом нижнем углу матр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ывести и сохранить в файле данные следующей структуры: ФИО водителя, номер и марка автомашины (5-7 марок), дата техосмотра. Организовать просмотр исходных данных и вывести список владельцев и автомашин определенной марки (по запросу), отсортированных по возрастанию номеров (метод пузырька), с указанием номера машины и даты техосмотра. Ввод и вывод данных организовать в виде таблиц. Отладку программы производить на примере файла, состоящего не менее чем из 15 записей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Требование к программе</w:t>
      </w:r>
    </w:p>
    <w:p>
      <w:pPr>
        <w:pStyle w:val="11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1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нная программа обеспечит возможность получить адекватный результат при различных допустимых значениях входных данных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Программный продукт должен быть разработан на языке высокого уровня программирования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языка программирования выбран язык Паскаль. Данный язык ориентирован на структурное программирование, имеет различные средства контроля и достаточно прост в изучении. Язык отражает наиболее важные и фундаментальные концепции (идеи) алгоритмов в очевидной и легко воспринимаемой форме, что предоставляет средства, помогающие проектировать программу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ые реализации языка дают возможность использовать все аппаратные средства ПК. Паскаль позволяет чётко реализовать идеи структурного программирования и структурной организации данных; играет большую роль в развитии методов аналитического доказательства правильности программ, и позволяет реально перейти от методов отладки программ к системам автоматической проверки правильности программ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языка Паскаль значительно подняло "планку" надёжности разрабатываемых программ за счёт требования к описанию используемых в программе переменных, проверки согласованности программы при компиляции без её выполнения.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ля создания и использования программы необходимы следующие минимальные технические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процессор с частотой 1ГГц, видеокарта 32Мб, 256Мб ОЗУ,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>, 50Мб свободного места на жестком диске, клавиатура, мышь, монитор с разрешением 800х600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Входными данными для 1-ого режима будут являются размерность одномерного масси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и сам одномерный массив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анные будут представлены в виде целого числа, равному индексу элемента удовлетворяющего условие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Входными данными для 2-ого режима будут являться размерность двумерного масси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исам двумерный массив (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Выходные данные будут представлены в виде вещественного числа, равного сумме элементов, находящихся на линиях параллельной главной диагонали матрицы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Входными данными для 3-его режима будут являться размерность двумерного масси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и сам массив (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Выходные данные будут представлены в виде двумерного массива, полученного с помощью допустимых преобразований, в котором минимальный элемент будет расположен в левом нижнем углу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ходные данные для 4-его режима будут представлены в виде таблицы, содержащей сведения о водителях. Таблица состоит из таких полей как: «№», «ФИО», «Номер авто», «Марка», «Дата техосмотра». Выходные данные будут представлять список сведений о водителях, с указанием ФИО, номера авто, марки, даты техосмотра, отсортированный по возрастаниюпо полю «Марка» методом пузырька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3 Стадии этапы разработ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должна быть выполнена в несколько этапов в соответствии с график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неделя - постановка задач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неделя - разработка технического зад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неделя - составление эскизного проек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- 5 недели - техническое проектирован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- алгоритмизация задач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- разработка структуры программы, входных и выходных данны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- 13 недели - рабочее проектирован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- 8 - программирование задач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 - 12 - отладка програм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 - испытание програм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 неделя - разработка программной документа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неделя - оформление пояснительной записк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 неделя - защита курсовой работы.</w:t>
      </w:r>
      <w:r>
        <w:br w:type="page"/>
      </w:r>
    </w:p>
    <w:p>
      <w:pPr>
        <w:pStyle w:val="Web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</w:rPr>
        <w:t>2 ОПИСАНИЕ ПРОГРАММЫ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 Функциональное назна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грамма, разработанная в рамках курсовой работы, позволяет осуществлять простейшую обработку массивов, выполнять операции над матрицами, выполнять операцию транспонирования матриц, создать и обрабатывать файлы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а программа предусматривает работу в четырех режим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1 режима выводится индекс элемента,для которого сумма элементов, стоящих до него, наименее отличается от суммы элементов, стоящих после не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амках 2 режима выводится сумма элементов, расположенных на линиях параллельных главной диагонали квадратичной матр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3 режима формируется матрица, полученная при помощи допустимых преобразований (перестановкой двух строк или двух столбцов), в которой минимальный элемент расположен в левом нижнем угл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амках 4 режима можно записать данные в файл и на их основе получить список водителей, с ФИО, с номерами автомобилей и датой техосмотра, с заданным пользователем маркой автомобиля, который отсортирован по возрастанию по критерию «номер авто» методом пузырь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ограммы существуют функциональные огранич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1-ом режиме размерность массива должна быть &lt;=10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 2-ом режиме размерность массива должна быть &lt;=1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3-ем режиме размерность массива должна быть &lt;=1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4-ом режиме количество водителей должно быть &lt;=17;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Описание логической струк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сновная программа работает в трех режимах. Схема основной программы представлена на рисунке 1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83910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Схема основной програм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 режиме выводится индекс элемента,для которого сумма элементов, стоящих до него, наименее отличается от суммы элементов, стоящих после него. Схема подпрограммы представлена на рисунке 2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66085" cy="884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унок 2 – Схема подпрограммы </w:t>
      </w:r>
      <w:r>
        <w:rPr>
          <w:sz w:val="28"/>
          <w:szCs w:val="28"/>
          <w:lang w:val="en-US"/>
        </w:rPr>
        <w:t>(rezh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816860" cy="885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 2 режиме выводится сумма элементов, расположенных на линиях параллельных главной диагонали квадратичной матр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подпрограммы представлена на рисунке 3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38555" cy="840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" r="-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 – Схема подпрограммы (</w:t>
      </w:r>
      <w:r>
        <w:rPr>
          <w:sz w:val="28"/>
          <w:szCs w:val="28"/>
          <w:lang w:val="en-US"/>
        </w:rPr>
        <w:t>rezh</w:t>
      </w:r>
      <w:r>
        <w:rPr>
          <w:sz w:val="28"/>
          <w:szCs w:val="28"/>
        </w:rPr>
        <w:t>2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05230" cy="361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3-ем режиме формируется матрица, полученная при помощи допустимых преобразований (перестановкой двух строк или двух столбцов), в которой минимальный элемент расположен в левом нижнем угл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подпрограммы представлена на рисунке 4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48305" cy="8792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 – Схема подпрограммы (</w:t>
      </w:r>
      <w:r>
        <w:rPr>
          <w:sz w:val="28"/>
          <w:szCs w:val="28"/>
          <w:lang w:val="en-US"/>
        </w:rPr>
        <w:t>rezh</w:t>
      </w:r>
      <w:r>
        <w:rPr>
          <w:sz w:val="28"/>
          <w:szCs w:val="28"/>
        </w:rPr>
        <w:t>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25195" cy="792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" r="-3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24175" cy="532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4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4 режиме необходимо организовать ввод данных, записать их в файл, вывести данные в виде таблицы и обработать их,используя такие стандартные операции, как сортировка и выборка данных. В результате будет получен список, отсортированный по возрастанию по данному полю методом пузырька. Условие выборки задается пользователем. Схема подпрограммы представлена на рисунке 5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05230" cy="7988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" r="-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5 – Схема подпрограммы, осуществляющей обработку файлов данных (</w:t>
      </w:r>
      <w:r>
        <w:rPr>
          <w:sz w:val="28"/>
          <w:szCs w:val="28"/>
          <w:lang w:val="en-US"/>
        </w:rPr>
        <w:t>rejim</w:t>
      </w:r>
      <w:r>
        <w:rPr>
          <w:sz w:val="28"/>
          <w:szCs w:val="28"/>
        </w:rPr>
        <w:t>4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05230" cy="6268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" r="-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5(1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43025" cy="700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5(2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31695" cy="8783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ение рисунка 5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кст основной программы приведен в приложении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 Входные и выходные данны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для каждой из подпрограмм входные и выходные данные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Входными данными для 1-ого режима являются размерность одномерного масси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и сам одномерный массив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анные будут представлены в виде целого числа, равному индексу элемента удовлетворяющего условие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Входными данными для 2-ого режима являются размерность двумерного масси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исам двумерный массив (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Выходные данные будут представлены в виде вещественного числа, равного сумме элементов, находящихся на линиях параллельной главной диагонали матрицы.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t>Входными данными для 3-его режима являются размерность двумерного масси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и сам массив (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Выходные данные будут представлены в виде двумерного массива, полученного с помощью допустимых преобразований, в котором минимальный элемент будет расположен в левом нижнем углу.</w:t>
      </w:r>
    </w:p>
    <w:p>
      <w:pPr>
        <w:pStyle w:val="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ходные данные для 4 – его режима представлены в виде таблицы, содержащей сведения о водителях. Таблица состоит из таких полей как: «№», «ФИО», «Номер авто», «Марка», «Дата техосмотра». Выходные данные будут представлять список сведений о водителях, с указанием ФИО, номера авто, марки, даты техосмотра, отсортированный по возрастаниюпо полю «Марка» методом пузырька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ИНСТРУКЦИЯ ПО ЭКСПЛУАТАЦИИ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 Назначение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нная программа позволяет проводить различные операции над массивами и обрабатывать файлы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программа работает в 4-х режим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1-ого режима выводится индекс элемента,для которого сумма элементов, стоящих до него, наименее отличается от суммы элементов, стоящих после не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амках 2-ого режима выводится сумма элементов, расположенных на линиях параллельных главной диагонали квадратичной матр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3-его режима формируется матрица, полученная при помощи допустимых преобразований (перестановкой двух строк или двух столбцов), в которой минимальный элемент расположен в левом нижнем угл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амках 4-ого режима можно записать данные в файл и на их основе получить список водителей, с ФИО, с номерами автомобилей и датой техосмотра, с заданным пользователем маркой автомобиля, который отсортирован по возрастанию по критерию «номер авто» методом пузырька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2 Выполнение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запуска основной программы необходимо запустить файл </w:t>
      </w:r>
      <w:r>
        <w:rPr>
          <w:sz w:val="28"/>
          <w:szCs w:val="28"/>
          <w:lang w:val="en-US"/>
        </w:rPr>
        <w:t>KURSP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После запуска программы появится окно, содержащее запрос на выбор одного из четырех режимов (рисунок 6)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28670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6 –Пункты главного меню основной програм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ростейшей обработки массива необходимо выбрать 1-ый режим (рисунок 7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765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7. Выбор 1-го режи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выбора 1-го режима появится окно (рисунок 8), в котором необходимо ввести размерность одномерного массив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670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8. Режим 1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осле ввода размерности необходимо ввести элементы массива (рисунок 9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28670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9. Ввод элементов масси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вершения ввода элементов массива программа выдает результат (Рисунок 10)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28956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исунок 10. Вывод результа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возврата в главное меню программы необходимо нажать клавишу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. Аналогичным образом выбирается 2-ой режим. Появится окно, представленное на рисунке 1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289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1. Стартовое окно режима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ввода размерности квадратичной матрицы необходи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сти ее элементы (Рисунок 12)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765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окончании ввода элементов матрицы нужно нажать клавишу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для вывода результата (Рисунок 1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28670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возврата в главное меню и выбора режима 3 появится окно, аналогичное стартовому окну режима 2 (Рисунок 11). Ввод размерности и элементов осуществляется также как и в режиме 2. После завершения ввода элементов программа выдает результат (Рисунок 14)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285686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4. Результат выполнения режима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ыхода из программы в главном меню необходимо ввести «0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Рисунок 1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670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5. Выход из программы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3 Описание контрольного приме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контрольного примера рассмотрим принцип работы режима 4. Для запуска программы необходимо загрузить файл </w:t>
      </w:r>
      <w:r>
        <w:rPr>
          <w:sz w:val="28"/>
          <w:szCs w:val="28"/>
          <w:lang w:val="en-US"/>
        </w:rPr>
        <w:t>KURSP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Появится окно с главным меню основной программы, в котором выберем режим 4 (рисунок 1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670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6. Выбор режима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осле выбора появится окно, в котором предлагается ввести число водителей (Рисунок 17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670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7. Ввод числа води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алее появляется окно в котором необходимо заполн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блицу (Рисунок 18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670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8. Таблица ввода данных о водител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полнения всей полей 1-ой строки появляется новая строка таблицы, и т.д. (Рисунок 19), количество строк будет равно введенному количеству водителей (Рисунок 20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1535" cy="28765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9. Таблица ввода данных о водителях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28670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0. Таблица ввода данных о водител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вершения ввода данных о водителях предлагается ввести марку автомобиля, по которой будет выполняться сортировка по номеру автомобиля (Рисунок 2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28670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1. Ввод марки автомоби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нажатия клавиши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программа выдаст список автомобилей выбранной марки отсортированных по возрастанию номеров автомобилей (Рисунок 2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28956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2. Вывод результата режима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ерехода в основное меню необходимо нажать клавишу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данной курсовой работы представил программу, работающую в 4 режимах. Эту программу можно использовать для простейшей обработки массива, выполнения различных операций над матрицами, обработки файлов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первый режим позволяет получить индекс элемента,для которого сумма элементов, стоящих до него, наименее отличается от суммы элементов, стоящих после н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режим позволяет сумму элементов, расположенных на линиях параллельных главной диагонали квадратичной матр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ий режим позволяет получить матрицу, полученную при помощи допустимых преобразований (перестановкой двух строк или двух столбцов), в которой минимальный элемент расположен в левом нижнем угл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твертый режим предусматривает создание файла данных, а также модификацию и обработку данных. В рамках этого же режима можно осуществить выборку данных и их сортировку по возраст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курсовой работы способствовало закреплению, углублению и обобщению знаний, полученных мною за время обучения. Я приобрел опыт проектирования и разработки программ, усвоил конкретные методы и технологии программ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курсовой работы я составил техническое задание в соответствии с существующими государственными стандартами. А также предоставил пользователю инструкцию по эксплуатации программы, а принцип ее действия показал на конкретном примере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9.701-90. ЕСПД. Схемы алгоритмов, программ, данных и систем. Условные обозначения и правила выполн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9.102-77. ЕСПД. Стадии разработк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34.602-89. ЕСПД. Информационная технология. Техническое задание на создание автоматизированных систе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9.402-78. ЕСПД. Описание программ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9.509-79. ЕСПД. Руководство программист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9.505-79. ЕСПД. Руководство операто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оргун А. Н. Программирование на языке Паскаль (Pascal). Основы обработки структур данных, Москва: «Диалектика», 200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 xml:space="preserve">Алексеев Е.Р., Чеснокова О.В. Турбо Паскаль 7.0, Москва: </w:t>
      </w:r>
      <w:r>
        <w:rPr>
          <w:sz w:val="28"/>
          <w:szCs w:val="28"/>
          <w:lang w:val="en-US"/>
        </w:rPr>
        <w:t>NTpress</w:t>
      </w:r>
      <w:r>
        <w:rPr>
          <w:sz w:val="28"/>
          <w:szCs w:val="28"/>
        </w:rPr>
        <w:t>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пов В.Б. Turbo Pascal для школьников, Москва: "Финансы и статистика", 2002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няев М.Ф. Информатика, Москва: Омега-Л, 200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аронов В.В. Turbo Pascal 7.0. начальный курс, Москва: Нолидж, 2001г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kurspro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w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zh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lim=10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:array [1..lim] of 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,q,z,x,i,ind,k,l:integer; min,s,p,v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1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размерность массива, n: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ead(n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элементы массива (только неотрицательные элементы):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Ввод элементов массива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gotoXY(whereX+7,whereY);</w:t>
      </w:r>
      <w:bookmarkStart w:id="0" w:name="_GoBack"/>
      <w:bookmarkEnd w:id="0"/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10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z+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q*x,z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b[i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x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:=3200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2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i-1 downto 1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=p+b[k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l:=i+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b[l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:=abs(s-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v&lt;min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:=v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nd:=i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Индекс элемента, удовлетворяющего условие: ',ind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Для возврата в главноe меню нажмите "ENTER" 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zh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lim=1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:array [1..lim, 1..lim] of 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,z,i,j,n:integer; s,p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2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размерность квадратичной матрицы, n: 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eadln(n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элементы матрицы (размерности ',n,'x',n,'): 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wherex+10,whereY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q*j,z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a[i,j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a[i,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j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=p+a[i,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Суммаэлементовравна</w:t>
      </w:r>
      <w:r>
        <w:rPr>
          <w:sz w:val="28"/>
          <w:szCs w:val="28"/>
          <w:lang w:val="en-US"/>
        </w:rPr>
        <w:t>:',s-p:5:2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Для возврата в главноe меню нажмите "ENTER" 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zh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lim=1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:array [1..lim,1..lim] of 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,i,j,x,y,k,l:integer; min,c:rea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3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min:=3200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writeln('Введите размерность квадратичной матрицы, n: 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n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Vvod elementov matrici}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Введитеэлементыматрицы (размерности '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') 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whereX+10,whereY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x*j,i*2+y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a[i,j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i,j]&lt;m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:=a[i,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:=j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&lt;n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mena strok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a[k,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k,j]:=a[n,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n,j]:=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l&gt;1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mena stolbcov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a[i,l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,l]:=a[i,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,1]:=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Vivod konechnoj matrici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Конечнаяматрица</w:t>
      </w:r>
      <w:r>
        <w:rPr>
          <w:sz w:val="28"/>
          <w:szCs w:val="28"/>
          <w:lang w:val="en-US"/>
        </w:rPr>
        <w:t>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whereX+10,whereY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+i*2&lt;=25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x*j,y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,j]:3: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x*j,25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,j]:3: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Для возврата в главноe меню нажмите "ENTER" 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zh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vod=recor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,mark,date:string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vto: array [1..17] of vo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x:vo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,i,x,y,kof,kl,ch: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ma:string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p: file of vo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zap,'zap.tx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zap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4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количество водителей: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ead(kol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данные о водителях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writeln(' | № | ФИО водителя | Номер авто | Марка |Дата техосмотра|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kol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&lt;10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 | ',i,' | | | | |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8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1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27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num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43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mark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6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dat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 | ',i,' | | | | |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8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27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num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43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mark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6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vto[i].dat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zap,avto[i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za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zap,'zap.tx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zap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Введите марку, по которой необходимо выполнить сортировку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read(vma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Отсев ненужных марок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f: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kol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zap,avto[i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vto[i].mark=vma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to[kof]:=avto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f:=kof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=ch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Сортировка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l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h-1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vto[i].num&gt;avto[i+1].num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x:=avto[i+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to[i+1]:=avto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to[i]:=bo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l:=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kl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Отсортированный список: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writeln(' | № | ФИО водителя | Номер авто | Марка |Дата техосмотра|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h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&lt;10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 | ',i,' | | | | |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8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27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num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43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mark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6,4+i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dat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 | ',i,' | | | | |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 ----------------------------------------------------------------------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where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wher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8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fi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27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num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43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mark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56,5+9*2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avto[i].dat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11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XY(x,y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za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Длявозвратавглавно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</w:rPr>
        <w:t>менюнажмите</w:t>
      </w:r>
      <w:r>
        <w:rPr>
          <w:sz w:val="28"/>
          <w:szCs w:val="28"/>
          <w:lang w:val="en-US"/>
        </w:rPr>
        <w:t xml:space="preserve"> "ENTER"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begin {</w:t>
      </w:r>
      <w:r>
        <w:rPr>
          <w:sz w:val="28"/>
          <w:szCs w:val="28"/>
        </w:rPr>
        <w:t>Основнаяпрограмма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Главноеменю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Для выбора необходимого режима режима введите: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"1" - Простейшая обработка массива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"2" - Операции над матрицами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"3" - Транспонирование матриц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"4" - Обработка файлов данных'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riteln('"0" - Выход из программы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w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w of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 rezh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: rezh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: rezh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: rezh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until w=0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5:00Z</dcterms:created>
  <dc:creator>Пользователь</dc:creator>
  <dc:description/>
  <cp:keywords/>
  <dc:language>en-US</dc:language>
  <cp:lastModifiedBy>SYSTEM</cp:lastModifiedBy>
  <dcterms:modified xsi:type="dcterms:W3CDTF">2011-09-26T21:15:00Z</dcterms:modified>
  <cp:revision>2</cp:revision>
  <dc:subject/>
  <dc:title>СОДЕРЖАНИЕ</dc:title>
</cp:coreProperties>
</file>