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труктура программы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Комментари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еременные и типы данных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Константы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еречислени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Преобразования тип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чале 80-х годов сотрудник фирмы AT&amp;T Bell Laboratories Бьярн Страуструп (Bjarne Siroustrup) разработал язык программирования С++. Этот язык был построен на базе языка программирования С и включал объектно-ориентированные конструкции, такие как классы, производные классы и виртуальные функции, заимствованные из языка simula67. Целью разработки С++ было «ускорить написание хороших программ и сделать этот процесс более приятным для каждого отдельно взятого программиста» (Б. Страус труп. «Язык профаммирования С++». -М., Наука, 199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звание С++, которое придумал Рик Маскити (Rick Mascitti) в 1983 году, отражает факт происхождения этого языка от С (вначале он назывался «С с классами»). В 1989 году Бьярн Страуструп опубликовал вместе с Маргарет Эллис «Справочное руководство но языку С++», послужившее основой для разработки проекта стандарта ANSI С++, разработанного комитетом ANSI X3J16. В начале 90-х годов к работе этого комитета подключился комитет WG21 Международной организации по стандартизации (ISO), и была начата работа по созданию единого стандарта ANSI/ISO С++. Результатом этой работы стал стандарт International Standard for Information Systems -Programming Language С++ (ISO/IEC JTC1/SC22/WG21), опубликованный в начале 1998 года. Большинство новейших компиляторов С++ сейчас в большей или меньшей мере соответствуют этому стандарту. И нет сомнения в том, что в ближайшее время все компиляторы этого языка будут приведены в соответствие стандар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контрольной работы – ознакомиться с типом данных 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а именно со структурой, комментариями, переменными и типами данных, константами, перечислениями, преобразованием тип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ипы данных С++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и любой язык программирования, С++ поддерживает различные типы данных, с помощью которых программисту предоставляется возможность оперирования с некоторым ограниченным набором простейших математических объек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труктура 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известно, люба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ставляет собой некую последовательность инструкций машинного кода, управляющих поведением определенног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вычислительного средства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о может быть работа с дисплеем, средствами хранения информации, звуковыми устройствами системы, внешними устройствами (клавиатурой, мышью, принтером, модемом) и т.д. Для упрощения процесса разработ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рограммного обеспе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О) создана не одна сотня языков программирования. Каждый из них имеет сильные и слабые стороны и призван решать ряд определенных зада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существующие средства программирования можно разделить на две основные категор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■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зыки программирования низкого уровн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■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зыки программирования высокого уров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ервой группе относят семейство языков Ассемблера (например, Turbo Assembler, Macro Assembler). Эти средства разработки программного обеспечения позволяют получить наиболее короткий и быстродействующий код (разумеется, при условии грамотного использования всей мощи, предоставляемой операционной системой). Однако следует отметить, что процесс программирования на языке низкого уровня - занятие весьма кропотливое, утомительное и занимает гораздо больше времени, чем при использовании языка высокого уровня. Кроме того, программы, написанные на Ассемблере, достаточно тяжелы для восприятия, вследствие чего вероятность возникновения ошибок в них значительно выш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вою очередь, этих недочетов лишены языки программирования высокого уровня, к которым относится и С++. Вместе с тем, данной группе языков присущи недостатки другого рода, например такие, как значительное увеличение размера и времени выполнения исполняемого кода. Связано это с тем, что при написании программ на языке высокого уровня результирующий машинный код генерируется из исходного текста компилятором и в исполняемом модуле может образовываться «балласт», состоящий из функций и процедур подключаемых библиотек, которые могут неэффективно использоваться самой программой. Другими словами, компилятор самостоятельно принимает решения (зачастую неоптимальные) по подключению библиотечных функ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ого, следует отметить, что при компиляции программы с языка высокого уровня существует так называемая неоднозначность результирующего кода. Ведь если в Ассемблерных программах каждая инструкция преобразуется в машинный код однозначно, то программа, написанная на языке высокого уровня (и содержащая набор операторов, функций, процедур и т.д.), может компилироваться по-разному в зависимости от версии используемого компилятора и конкретной реализации библиотек функ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я появления языка С++ берет начало с 1972 года, когда Деннисом Ритчи и Брайаном Керниганом был разработан язык программирования С, сочетающий в себе возможности языков высокого и низкого уровня, позднее утвержденный Американским Национальным Институтом Стандартизации (ANSI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1980 году благодаря стараниям Бьярна Страуструпа на свет появился прямой потомок ANSI С - язык С++, вобравший в себя положительные черты еще нескольких языков программирования. Необходимо отметить, что С++, в отличие от С, позволяет программисту разрабатывать программы (или приложения) с использованием как традиционного структурного, так и объектно-ориентированного подх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граммирование на С++ включает такие ключевые понятия языка, как идентификаторы, ключевые слова, функции, переменные, константы, операторы, выражения, директивы препроцессора, структуры, массивы и ряд других элемен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элементарную, ставшую классической, программу на С++, результат работы которой - вывод на экран строки Hello, World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ая строка приведенного на рис. 1.1 листинга (директива препроцессора #include...) подключает заголовочный файл iostream.h, содержащий объявления функций и переменных для потокового ввода/вывода. Имя подключаемого модуля указывается в косых скобках (&lt; &gt; - заголовочный файл находится в каталоге \INCLUDE\ конкретной среды разработки) либо в кавычках (" " - файл находится в том же каталоге, где и включающий его модуль разрабатываемой программы с расширением *.с или *.срр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лее следует описание единственной в примере функции main(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до отметить, что любая программа на С++ обязательно включает в себя функцию main(), с которой и начинает свое выполн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37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#in clude&lt;itream.h&gt;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дключение заголовочного файла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nt main(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писание главной функци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{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чало блока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cout&lt;&lt;"Hello,World\ n";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ывод строки символов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return 0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зврат из функци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}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нец блок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. 1.1. Пример программ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Hello, World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ючевое слово int указывает на то, что по завершении своей работы функция main() вернет операционной системе целочисленное значение. Помимо этого, в скобках могут быть указаны параметры командной строки, обрабатываемые в програм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ло самой функции содержит оператор консольного вывода последовательности символов cout &lt;&lt; и оператор возврата из функции retur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личие от ANSI С, в С++ для организации консольного ввода/вывода применяются операции &gt;&gt; и &lt;&lt;, известные в С как правый и левый сдвиг соответственно, хотя, безусловно, допустимо использование традиционных функций языка С. Как будет показано в дальнейшем, данные операции в С++ по-прежнему выполняют сдвиги бит в переменных, однако их возможности расширены за счет перегрузки опер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т стандартные потоки для ввода информации с клавиатуры, вывода данных на экран, а также для вывода в случае возникновения ошибки. Помимо этого, приложения поддерживают работу со стандартным потоком вывода на печать и дополнительным консольным потоком. В общем случае каждый из перечисленных потоков может быть представлен как некоторый виртуальный файл (байт-поток), закрепленный за определенным физическим устройством. Стандартный поток ввода/вывода может быть переопределен с тем, чтобы вывод, например, осуществлялся не на экран, а в заданный файл (перенаправление ввода-вывод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++ стандартный поток ввода связан с констант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in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 поток вывода - с констант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ou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для использования этих констант подключается заголовочный файл iostream.h). Таким образом, для вывода информации в стандартный поток используется форма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выраже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выраж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ет быть представлено переменной или некоторым смысловым выражением. Например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variable = 324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variable; // вывод целог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консольного ввода данных используют формат запис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in &gt;&gt; переменн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этом переменная служит приемником вводимого знач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Age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"Введите Ваш возраст: "; cin &gt;&gt; Age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еременная Ag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имает введенное с консоли целое значение. Ответственность за проверку соответствия типов вводимого и ожидаемого значений лежит на программис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временно (через пробел) можно вводить несколько значений для различных переменных. Ввод заканчивается нажатием клавиши Enter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введенных значений больше, чем ожидается в программе, часть вводимых данных останется во входном буф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если в приемник должна быть введена строка символов, ввод продолжается до первого символа пробела или ввода Enter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char String[80]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in &gt;&gt; String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, при вводе строки "Да здравствует С+ +!" переменная String воспримет только подстроку "Да". Остальная часть строки останется в буфере до тех пор, пока в программе не встретится следующий оператор вв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же показано, как ввод одной строки с символом пробела "12345 67890" разделяется и заполняет две совершенно разные переменные - String 1 и String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dude &lt;iostream.h&g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main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Stringl[80]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 String2[80]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"Input string: 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in &gt;&gt; Stringl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Stringl &lt;&lt; '\n'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"Input string: 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in &gt;&gt; String2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'\n' &lt;&lt; String2 &lt;&lt; '\n'; return 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работы программы получим, например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Input string: 12345 67890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34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put string: 6789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видно из примера, строка символов вводилась лишь один раз, хотя в программе оператор ввода встречается дважды. При этом первые пять вводимых символов были помещены в переменную Stringl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 последующие символы - в переменную String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оммента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оздании программного продукта разработчик всегда ясно представляет, что будет выполнять та или иная часть его программы. Однако, если программа довольно сложная (большой размер исходного текста, нетривиальность алгоритма), через какое-то время бывает трудно вспомнить всю цепь логических рассуждений, предшествующих написанию кода. Особенно сложно бывает разобраться в текстах программ других разработч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избежать подобных неприятностей, в процессе составления программного кода используются так называемые комментарии. Текст комментариев всегда игнорируется компилятором, но позволяет программисту описывать назначение какой-либо части программы. Размер комментариев ограничен только размером свободной памяти, хотя, конечно, не стоит превращать текст программы в литературное произвед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++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ется две разновидности комментарие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ый, традиционный (заимствованный из ANSI 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острочный комментарий, представляет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бой блок, начинающий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довательности символов «слеш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с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вездочкой» (/*) и заканчивающийся символами «звездочка слеш» (*/). Как следует из названия, данный вид комментария может располагаться на нескольких строках. Комментарии этого тина не могут быть вложенными друг в дру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ой вид - однострочный комментарий - следует за «двойным слешем» (//) д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ца текущей строки. Эт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 комментария может быть вложенным в многострочный комментар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объяснения текста программы комментарии можно использовать для временного исключения из программы некоторой ее части. Этот прием обычно используется при отла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имер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c. main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II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меры комментар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а = 0; // int d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/*int b = 15;*/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с = 7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/* &lt;- начало комментар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 = с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ец комментария -&gt; */ return 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иведенном примере компилятор проигнорирует объявление переменной b и d, а также присвоение переменной 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чения переменной 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еременные и типы данны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актически любой программы сводится к вводу, хранению, модифицированию и выводу некоторой информ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того чтобы программа могла на протяжении своего выполнения сохранять определенные данные и оперировать с ними, использу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еремен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конста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ним из базовых свойств программы явля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идентифика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идентификатор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имается имя переменной или константы, имя функции или метка. В программе идентификатор может содержать прописные и строчные латинские буквы, цифры и символ подчеркивания, обязательно начинается с буквы или символа подчеркивания и не должен совпадать с ключевым словом (с учетом регистра). Так, в приведенном выше примере представлены идентификаторы а, Ь, с и d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ющим базовым понятием любого языка программирования явля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ключевое сло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Ключевые слов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то зарезервированные языком идентификаторы, имеющие специальное назначение. В табл. 1.1 приводится список ключевых слов языка С++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1.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Ключевые сло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2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as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els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new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template</w:t>
            </w:r>
          </w:p>
        </w:tc>
      </w:tr>
      <w:tr>
        <w:trPr>
          <w:trHeight w:val="20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au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enu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operato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this</w:t>
            </w:r>
          </w:p>
        </w:tc>
      </w:tr>
      <w:tr>
        <w:trPr>
          <w:trHeight w:val="20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bre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explici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privat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throw</w:t>
            </w:r>
          </w:p>
        </w:tc>
      </w:tr>
      <w:tr>
        <w:trPr>
          <w:trHeight w:val="20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cas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exter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protecte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try</w:t>
            </w:r>
          </w:p>
        </w:tc>
      </w:tr>
      <w:tr>
        <w:trPr>
          <w:trHeight w:val="20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cat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floa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public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typedef</w:t>
            </w:r>
          </w:p>
        </w:tc>
      </w:tr>
      <w:tr>
        <w:trPr>
          <w:trHeight w:val="21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ch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fo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registe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typename</w:t>
            </w:r>
          </w:p>
        </w:tc>
      </w:tr>
      <w:tr>
        <w:trPr>
          <w:trHeight w:val="20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clas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frien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retur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union</w:t>
            </w:r>
          </w:p>
        </w:tc>
      </w:tr>
      <w:tr>
        <w:trPr>
          <w:trHeight w:val="20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con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go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hor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unsigned</w:t>
            </w:r>
          </w:p>
        </w:tc>
      </w:tr>
      <w:tr>
        <w:trPr>
          <w:trHeight w:val="20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continu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f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igne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irtual</w:t>
            </w:r>
          </w:p>
        </w:tc>
      </w:tr>
      <w:tr>
        <w:trPr>
          <w:trHeight w:val="20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efaul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nli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izeof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oid</w:t>
            </w:r>
          </w:p>
        </w:tc>
      </w:tr>
      <w:tr>
        <w:trPr>
          <w:trHeight w:val="20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elet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n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tatic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olatile</w:t>
            </w:r>
          </w:p>
        </w:tc>
      </w:tr>
      <w:tr>
        <w:trPr>
          <w:trHeight w:val="20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lo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truc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while</w:t>
            </w:r>
          </w:p>
        </w:tc>
      </w:tr>
      <w:tr>
        <w:trPr>
          <w:trHeight w:val="23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oub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mutab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wit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переменную можно было использовать в программе, она должна быть предварительно объявлена. При этом в процессе объявления переменной осуществляется создание ее идентифика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еременна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ъект программы, занимающий в общем случае несколько ячеек памяти, призванный хранить данные. Переменная, обладает именем, размером и рядом других атрибутов (таких как видимость, время существования и т.д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бъявлении переменной для нее резервируется некоторая область памяти, размер которой зависит от конкретного типа переменной. Здесь следует обратить внимание на то, что размер одного и того же типа данных может отличаться на компьютерах разных платформ, а также может зависеть от используемой операционной системы. Поэтому при объявлении той или иной переменной нужно четко представлять, сколько байт она будет занимать в памяти ЭВМ, чтобы избежать проблем, связанных с переполнением и неправильной интерпретацией да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же приведен перечень базовых типов переменных и их размер в байтах. Следует учесть, что размер, указанный в табл. 1.2 для каждого типа, должен быть проверен для конкретного П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1.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Базовые типы данных для ПК на базе платформы Int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0"/>
        <w:gridCol w:w="4111"/>
      </w:tblGrid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и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змер, б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начение</w:t>
            </w:r>
          </w:p>
        </w:tc>
      </w:tr>
      <w:tr>
        <w:trPr>
          <w:trHeight w:val="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boo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true или false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unsigned short i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0 до 65 535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hort i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-32 768 до 32 767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unsigned long i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0 до 4 294 967 295</w:t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long i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-2 147 483 648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 2 147 483 647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nt (16 разряд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-32 768 до 32 767</w:t>
            </w:r>
          </w:p>
        </w:tc>
      </w:tr>
      <w:tr>
        <w:trPr>
          <w:trHeight w:val="5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nt (32 разря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-2 147 483 648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 2 147 483 647</w:t>
            </w:r>
          </w:p>
        </w:tc>
      </w:tr>
      <w:tr>
        <w:trPr>
          <w:trHeight w:val="5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unsigned int (16 разряд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0 до 65 535</w:t>
            </w:r>
          </w:p>
        </w:tc>
      </w:tr>
      <w:tr>
        <w:trPr>
          <w:trHeight w:val="5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unsigned int (32 разря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0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 4 294 967 295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ch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0 до 256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flo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1.2е-38 до 3.4е38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oub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 2.2е-308 до 1.8е308</w:t>
            </w:r>
          </w:p>
        </w:tc>
      </w:tr>
      <w:tr>
        <w:trPr>
          <w:trHeight w:val="3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oi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или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явление переменной начинается с ключевого слова, определяющего его тип, за которым следует собственно имя переменой и (необязательно) инициализация - присвоение начального зна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 ключевое слово позволяет объявить несколько переменных одного и того же типа. При этом они следуют друг за другом через запятую (,). Заканчивается объявление символом точка с запятой (;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я переменной (идентификатор) не должно превышать 25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мволов (разные компиляторы накладывают свои ограничения на количество распознаваемых символов в идентификаторе). При этом важно учитывать регистр букв (Abe и ab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е одно и то же)! Конечно, имя должно быть достаточно информативным, однако не следует использовать слишком длинные имена, так как это приводит к описк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тя начальная инициализация и не является обязательной при объявлении переменной, все же рекомендуется инициализировать переменные начальным значением. Если этого не сделать, переменная изначально может принять непредсказуемое знач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ка начального значения переменной осуществляется с помощью оператора присваивания (=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подробно основные типы переме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менная типа boo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нимает всего 1 байт и используется, прежде всего,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логически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ерациях, так как может принимать значение 0 (false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ожь) или отличное от нуля (true, истина).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рых текстах программ вы можете встретить тип данных BOO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переменные этого типа, принимающие значения TRUE и FALSE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т тип данных и указанные значения не являлись частью языка, а объявлялись в заголовочных файлах как unsigned short, с присвоением начальных значений 1 и 0 соответственно. В новой редакции С++ bool - самостоятельный, полноправный ти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асто в программе бывает необходимо указать, что переменная должна принимать только целые значени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Целочислен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менные (типа int, long, short), как следует из названия, призваны хранить целые значения, и отличаются только размером допустимого значения. Целочисленные переменные могут бы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знаковым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беззнаков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Знаков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менные могут представлять как положительные, так и отрицательные числа. Для этого в их представлении один бит (самый старший) отводится под знак.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личие от них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беззнаков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менные принимают только положительные значения. Чтобы указать, что неременная будет беззнаковой, используется ключевое слово unsigned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умолчанию целочисленные переменные считаются знаковыми (signed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аще всего опускается; используется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преобразовании типов данных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табл. 1.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но, что переменная типа int в разных случаях может занимать в памяти различное число бай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имвольны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 данных char применяется," когда переменная должна нести информацию о коде ASCII. Этот тип данных часто используется для построения более сложных конструкций, таких как строки, символьные массивы и т.д. Данные типа char также могут быть знаковыми и беззнаков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представ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чисел с плавающей запято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яют тип данных float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т тип, как правило, используется для хранения не очень больших дробных чисел и занимает в памяти 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йта: 1 бит - знак, 8 бит - экспонента, 23 бита - мантис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вещественное число может принимать очень большие значения, используют перемен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двойной точности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 doub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менная типа void не имеет значения и служит для согласования синтаксиса. Например, синтаксис требует, чтобы функция возвращала значение. Если не требуется использовать возвращенное значение, перед именем функции ставится тип void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ем несколько примеров объявления переменны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int а = О, А = 1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float aGe = 17.5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double PointX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bool bTheLightlsOn=false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char LETTER = 'Z'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oid MyFunctionQ; //возвращаемое функцие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значение игнорируетс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онстанты</w:t>
      </w:r>
    </w:p>
    <w:p>
      <w:pPr>
        <w:pStyle w:val="Style18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Константы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 же как и переменные, представляют собой область памяти для хранения данных, с тем лишь отличием, что значение, присвоенное константе первоначально, не может быть изменено на протяжении выполнения всей программы. Константы б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литеральными и типизованными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чем литеральные константы делятся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имвольные, строковые, целые и веществе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имвольные констан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ляются отдельным символом, заключенным в одинарные кавычки (апострофы): 'е', '@', '&lt;'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троковые константы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последовательность символов, заключенная в двойные кавычки: "Это пример не самой длинной строковой константы!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Целые констан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вают следующих форма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■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сятичны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■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сьмеричны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■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естнадцатеричны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Десятич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гут быть представлены как последовательность цифр, начинающаяся не с нуля, например: 123; 2384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Восьмерич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анты - последовательность восьмеричных цифр (от 0 до 7), начинающаяся с нуля, например: 034; 04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Шестнадцатеричны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т констант начинается с символов Ох или ОХ с последующими шестнадцатеричными цифрами (0...9, A...F), например: 0xF4; 0X5D. Буквенные символы при этом могут быть представлены в как в нижнем, так и в верхнем регист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инные целые константы, используемые в переменных типа long, определяются латинской буквой I или L сразу после константы без пробела: 36L, 012L, 0x52L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Вещественные констан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числа с плавающей запятой могут быть записаны в десятичном формате (24.58; 13.0;.71) или в экспоненциальной форме (1е4; 5е+2; 2.2е-5, при этом в мантиссе может пропускаться целая или дробная часть:.2е4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Типизованные констан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ются как неременные, значение которых не может быть изменено после иници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изованная константа объявляется с помощью ключевого слова const, за которым следует указание типа константы, но, в отличие от переменных, константы всегда должны быть инициализиров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небольшой пример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 Объявление переменной int i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 Инициализация переменной 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 литеральной целочисленной константой 2560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 = 2560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// Теперь объявим типизованную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 строковую константу MyCatNam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// и инициализируем ее литеральной строковой константой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nst MyCatName[] = "Рудик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имвольные константы в С++ занимают в памяти 1 байт и, следовательно, могут принимать значения от 0 до 255 (см. табл. 1.2). При этом существует ряд символов, которые не отображаются при печати, - они выполняют специальные действия: возврат каретки, табуляция и т.д., и назыв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имволами escape-последовательности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мин «escape-последовательность» ввела компания Epson, ставшая первой фирмой, которая для управления выводом информации на своих принтерах стала использовать неотображаемые символы. Исторически сложилось так, что управляющие последовательности начинались с кода с десятичным значением 27 (0x1В), что соответствовало символу «Escape» кодировки ASCII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scape-символы в программе изображаются в виде обратного слеша, за которым следует буква или символ (см. табл. 1.3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1.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Символы escape-последова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513"/>
      </w:tblGrid>
      <w:tr>
        <w:trPr>
          <w:trHeight w:val="4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мво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писание</w:t>
            </w:r>
          </w:p>
        </w:tc>
      </w:tr>
      <w:tr>
        <w:trPr>
          <w:trHeight w:val="33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\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ывод на печать обратной черты</w:t>
            </w:r>
          </w:p>
        </w:tc>
      </w:tr>
      <w:tr>
        <w:trPr>
          <w:trHeight w:val="31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 w:eastAsia="en-US"/>
              </w:rPr>
              <w:t>!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ывод апострофа</w:t>
            </w:r>
          </w:p>
        </w:tc>
      </w:tr>
      <w:tr>
        <w:trPr>
          <w:trHeight w:val="3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"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ывод при печати кавычки</w:t>
            </w:r>
          </w:p>
        </w:tc>
      </w:tr>
      <w:tr>
        <w:trPr>
          <w:trHeight w:val="3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мвол вопросительного знака</w:t>
            </w:r>
          </w:p>
        </w:tc>
      </w:tr>
      <w:tr>
        <w:trPr>
          <w:trHeight w:val="3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дача звукового сигнала</w:t>
            </w:r>
          </w:p>
        </w:tc>
      </w:tr>
      <w:tr>
        <w:trPr>
          <w:trHeight w:val="3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зврат курсора на 1 символ назад</w:t>
            </w:r>
          </w:p>
        </w:tc>
      </w:tr>
      <w:tr>
        <w:trPr>
          <w:trHeight w:val="3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f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евод страницы</w:t>
            </w:r>
          </w:p>
        </w:tc>
      </w:tr>
      <w:tr>
        <w:trPr>
          <w:trHeight w:val="3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евод строки</w:t>
            </w:r>
          </w:p>
        </w:tc>
      </w:tr>
      <w:tr>
        <w:trPr>
          <w:trHeight w:val="3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зврат курсора на начало текущей строки</w:t>
            </w:r>
          </w:p>
        </w:tc>
      </w:tr>
      <w:tr>
        <w:trPr>
          <w:trHeight w:val="3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евод курсора к следующей позиции табуляции</w:t>
            </w:r>
          </w:p>
        </w:tc>
      </w:tr>
      <w:tr>
        <w:trPr>
          <w:trHeight w:val="3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\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ертикальная табуляция (вниз)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ачестве примера использования типизованных и литеральных констант вычислим значение площади круга по известному значению радиус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iostream.h&g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main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const double pi = 3.1415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const int Radius = 3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double Square = 0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Square = pi * Radius * Radius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// Выведем вычисленное значени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// и осуществим перевод строки ('\п'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Square &lt;&lt; '\n'; return 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чале главной функции программы объявляются две константы: pi и Radius. Значение переменной Square изменяется в ходе выполнения программы и не может быть представлено как константа. Поскольку значение радиуса задано явно и в тексте программы не предусмотрено его изменение, переменная Radius объявлена как конста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еречисления</w:t>
      </w:r>
    </w:p>
    <w:p>
      <w:pPr>
        <w:pStyle w:val="Style18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использовании большого количества логически взаимосвязанных целочисленных констант удобно пользовать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перечисле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числения имеют ви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enum Name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iteml[=def]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tem2[=def]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……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temN[ = def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enum - ключевое слово (о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enumerate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числять)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Name - имя списка констант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iteml...itemN - перечень целочисленных констант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[=def] - необязательный параметр иници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оложим, нам необходимо в программе описать работу светофора. Известно, что его цвет может принимать лишь 3 значения: красный (RED), желтый (YELLOW) и зеленый (GREEN). Для обработки полученных от светофора сигналов заведем три константы с такими же именами - RED, YELLOW и GREEN, проинициализировав их любыми неповторяющимися значениями с тем, чтобы в дальнейшем проверять, какой из этих трех цветов гор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имер, мы могли бы запис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const int RED = 0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const int YELLOW = 1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nst int GREEN = 2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я перечисления, то же самое можно сделать в одну строк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num COLOR {RED, YELLOW, GREEN};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анты перечисления обладают следующей важной особенностью: если значение константы не указано, оно на единицу больше значения предыдущей константы. По умолчанию первая константа имеет значение 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 же перечисление можно было проинициализировать другими значения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num COLOR {RED=13, YELLOW=l, GREEN}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этом константа GREEN по-прежнему имеет значение 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еобразования тип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++ существует явное и неявн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преобразование тип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общем случа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неявное преобразование тип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дится к участию в выражении переменных разного типа (так называемая арифметика смешанных типов). Если подобная операция осуществляется над переменными базовых типов (представленных в табл. 1.2)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а может повлечь за собой ошибки: в случае, например, если результат занимает в памяти больше места, чем отведено под принимающую переменную, неизбежна потеря значащих разря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явного пре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менной одного типа в другой перед именем переменной в скобках указывается присваиваемый ей новый ти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iostream.h&g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main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Integer = 54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loat Floating = 15.854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Integer = (int) Floating; // явное преобразование тип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cout &lt;&lt; "New integer: "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Integer &lt;&lt; '\n'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return 0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иведенном листинге после объявления соответствующих переменных (целочисленной Integer и вещественной Floating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ится явное преобразование типа с плавающей запятой (Floating) к целочисленному (Integer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р неявного преобразов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#include &lt;iostream.h&gt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main(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Integer = 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loat Floating = 15.854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Integer = Floating; // неявное преобразование тип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cout &lt;&lt; "New integer: "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ut &lt;&lt; Integer &lt;&lt; '\n'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return 0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личие от предыдущего варианта про1раммы, в данном случае после объявления и инициализации переменных осуществляется присваивание значения переменной с плавающей Floating целочисленной переменной Integer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 работы обеих программ выглядит следующим образ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ew integer: 1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 есть произошло отсечение дробной части переменной Floating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выполнения работы мы ознакомились с типом данных 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а именно со структурой, комментариями, переменными и типами данных, константами, перечислениями, преобразованием тип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9072" w:leader="dot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рамов В.Г., Трифонов Н.П., Трифонова Г.Н. Введение в язык Паскаль. - М.: Наука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9072" w:leader="dot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вгаль С.И., Литвинов Б.Ю., Сбитнев А..И. Персональные ЭВМ: Турбо Паскаль V7.0, объектное программирование, локальные сети. – Киев: Информсиситема сервис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9072" w:leader="dot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панешников А.М., Епанешникова В.А. Программирование в среде Turbo Pascal 7.0.-М.: Диалог –МИФИ,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9072" w:leader="dot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уев Е.А. Программирование на языке Turbo Pascal 6.0,7.0. – М.: Радио и связь, Веста,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9072" w:leader="dot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ндзюба С.П., Громов В.Н. Delphi 7.Базы данных и приложения. Лекции и упражнения. – К.: Издательство "ДиаСофт"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9072" w:leader="dot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мова Л.М. Pascal 7.0. Практическое программирование. Решение типовых задач. –М.:КУДИУ ОБРАЗ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9072" w:leader="dot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рченко А. И., Марченко Л.А.. Программирование в среде Turbo Pascal 7.0.-К.: Век+,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9072" w:leader="dot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ронов В.В. Turbo Pascal 7.0. Начальный курс. - М.: Нолидж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9072" w:leader="dot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ушаков С.В., Коваль А.В., Смирнов С.В. Практикум по 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Х., Фолио, 2006 – 525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 xml:space="preserve">Методические указания к выполнению курсовой работы по дисциплине "Программирование" для студентов специальностей 7.091501 "Компьютерные системы и сети" и 7.091502 «Системное программирование» дневной и заочной форм обучения. /Сост.: Н.С. Семенова, С.А. Сафонова – Северодонецк: Изд-во СТИ ВНУ, 2006. - 37с. 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2:00Z</dcterms:created>
  <dc:creator>Botanic</dc:creator>
  <dc:description/>
  <cp:keywords/>
  <dc:language>en-US</dc:language>
  <cp:lastModifiedBy>SYSTEM</cp:lastModifiedBy>
  <dcterms:modified xsi:type="dcterms:W3CDTF">2011-09-26T21:02:00Z</dcterms:modified>
  <cp:revision>2</cp:revision>
  <dc:subject/>
  <dc:title>Содержание</dc:title>
</cp:coreProperties>
</file>